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25.01.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5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352"/>
        <w:gridCol w:w="1119"/>
        <w:gridCol w:w="1086"/>
        <w:gridCol w:w="1495"/>
        <w:gridCol w:w="2109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9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для ручной искусственной вентиляции (неонатальная), длина 1,2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канюля на СРАР с отверстиями хвостовой пластины, размер M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канюля на СРАР с отверстиями хвостовой пластины, размер 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канюля на СРАР с отверстиями хвостовой пластины, размер S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ая система для новорожденных, предотвращающая тепло- и влагопотерю. Размер Смол (SMALL) для новорожденных &lt; 1 кг (Размер 30*38 см)</w:t>
              <w:b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ая система для новорожденных, предотвращающая тепло- и влагопотерю. Размер МЕДИУМ (MEDIUM) для новорожденных от 1 кг до 2,5 кг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ур на СРАР с банкой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ый контур реанимационный для новорожденных с обогревом для назального СРАР, длина 1,6м, дополнительный шланг 0,8м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5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0 7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канюля для назального СРАР для новорожденных, размер S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-фиксатор для шлангов дыхательного контура шапочка, размер 2 (26-28см), цвет жёлтый (Крепежный чепчик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3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ржатель-фиксатор для шлангов дыхательного контура шапочка,  размер 3 (28-30см), цвет голубой ( Крепежный чепчик)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ра увлажнителя самозаполняющаяся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1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3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узомат, магистраль инфузионная для внутривенного введения  с совместимым насосом Рressure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дноразовый клеящийся для недоношенных младенцев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чик SpO2 для монитора пациента Drager Gamma из ткани ,одноразовый клеящийся для младенцев новорожденных, совместим с Nellcor Oximax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ый контур реанимационный 1,2 м, для новорожденных, с обогревом (один  провод), с влагосборником, самозаполняющая кмера увлажнителя,с дополнительным шлангом дыхательным 0,8 м, с камерой увлажнителя для аппаратов ИВЛ EVITA Draeger - Babylog 8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82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ер (соединитель) электрический одинарный для соединения контуров с увлажнителем  на аппарат Evita и СРАР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канюля для назального СРАР для новорожденных, размер М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канюля для назального СРАР для новорожденных, размер 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жета одноразовая, неонатальная ,  № 3 (5,8-10,9 см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нжета одноразовая, неонатальная   №2 (4,3*8,0см)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маска для дыхательного неонатального контура СРАР, для новорожденных,  одноразового использования, малая S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маска для дыхательного неонатального контура СРАР, для новорожденных,  одноразового использования, средняя М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атор к портативному аппарату BiliCheck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сатурации (SPO2) одноразовый для подключения в инкубатор "Air Incui"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ый фильтр одноразовый неонатальный на ИВЛ ,сжимаемый объем 11мл(минимальный дыхательный объем 30мл) Фильтр тепловлагообменный с портом luer lock для новорожденных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(мешок) для ручного искусственного дыхания (ИВЛ)с клапаном давления для новорожденных,  в составе: монолитная ручка,  кислородный продольноармированный шланг 3 м, резервный кислородныймешок , маска размерами 0; 1., угловой адаптер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системы обогрева/охлаждения пациента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просветный периферически вводимый ЦВК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анестезиологическая для новорожденных  с преднадутой манжетой, размер 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анестезиологическая малая детская с преднадутой манжетой, размер 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расходных материалов для высокопоточного дыхательного увлажнителя с подогревом для аппарата высокопоточной кислородной терапии O2FLO  с функцией автоматического заполнения дистиллированной водой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5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7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азовый датчик для новорожденных  SpO2, неонатальный датчик для измерения сатурации на Аппарат ВМЗ с удлинителем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-сетка для хирургической реконструкции тазового дна у женщин (1,5х45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протез сетчатый полипропилен-поливинилиденфторидный для хирургического лечения недержания мочи у женщин (1,1х45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85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2 7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вод одноразовый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очка для СРАР размер L, многоразовая (Medin)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очка для РАР размер М, многоразовая (Medin)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очка для СРАР размер ХХХL, многоразовая (Medin)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очка для СРАР размер ХL, многоразовая (Medin) 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азовый контур пациента типа Т с маской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азовый генератор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4 000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 800 1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RUBIC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  <w:lang w:val="en-US"/>
        </w:rPr>
        <w:t xml:space="preserve">" г. Алматы, ул. Жамбыла, 114/85 </w:t>
      </w:r>
      <w:r>
        <w:rPr>
          <w:sz w:val="20"/>
          <w:szCs w:val="20"/>
        </w:rPr>
        <w:t xml:space="preserve">                                                                                              10.01.23 г  12 ч 30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bookmarkStart w:id="0" w:name="_Hlk125538634"/>
      <w:r>
        <w:rPr>
          <w:sz w:val="20"/>
          <w:szCs w:val="20"/>
          <w:lang w:val="en-US"/>
        </w:rPr>
        <w:t>ТОО</w:t>
      </w:r>
      <w:r>
        <w:rPr>
          <w:sz w:val="20"/>
          <w:szCs w:val="20"/>
        </w:rPr>
        <w:t xml:space="preserve"> «ВМП Азия»</w:t>
      </w:r>
      <w:bookmarkEnd w:id="0"/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А</w:t>
      </w:r>
      <w:r>
        <w:rPr>
          <w:sz w:val="20"/>
          <w:szCs w:val="20"/>
        </w:rPr>
        <w:t xml:space="preserve">стана, пр. Туран, 46/1, оф. 209                                                                                                  12.01.23 г  10 ч 07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IntelCompany</w:t>
      </w:r>
      <w:r>
        <w:rPr>
          <w:sz w:val="20"/>
          <w:szCs w:val="20"/>
        </w:rPr>
        <w:t xml:space="preserve">»  г. Павлодар, ул. Кабдеш Нуркин, стр. 104/13                                                                     12.01.23 г  10 ч 30 ми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SUNMEDICA</w:t>
      </w:r>
      <w:r>
        <w:rPr>
          <w:sz w:val="20"/>
          <w:szCs w:val="20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(Санмедика) - г. Алматы, ул. Кунаева, 21Б, оф. 75                                                                    12.01.23 г  10 ч 35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kk-KZ"/>
        </w:rPr>
        <w:t>Новомед КЗ</w:t>
      </w:r>
      <w:r>
        <w:rPr>
          <w:sz w:val="20"/>
          <w:szCs w:val="20"/>
        </w:rPr>
        <w:t>» г. А</w:t>
      </w:r>
      <w:r>
        <w:rPr>
          <w:sz w:val="20"/>
          <w:szCs w:val="20"/>
          <w:lang w:val="kk-KZ"/>
        </w:rPr>
        <w:t>стана</w:t>
      </w:r>
      <w:r>
        <w:rPr>
          <w:sz w:val="20"/>
          <w:szCs w:val="20"/>
        </w:rPr>
        <w:t xml:space="preserve">, ул. </w:t>
      </w:r>
      <w:r>
        <w:rPr>
          <w:sz w:val="20"/>
          <w:szCs w:val="20"/>
          <w:lang w:val="kk-KZ"/>
        </w:rPr>
        <w:t>Бокейха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kk-KZ"/>
        </w:rPr>
        <w:t>27/1</w:t>
      </w:r>
      <w:r>
        <w:rPr>
          <w:sz w:val="20"/>
          <w:szCs w:val="20"/>
        </w:rPr>
        <w:t xml:space="preserve">, Н. П. 1                                                                                           </w:t>
      </w:r>
      <w:bookmarkStart w:id="1" w:name="_Hlk123898100"/>
      <w:r>
        <w:rPr>
          <w:sz w:val="20"/>
          <w:szCs w:val="20"/>
        </w:rPr>
        <w:t xml:space="preserve"> 12.01.23 г  11 ч 58 мин</w:t>
      </w:r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</w:t>
      </w:r>
      <w:r>
        <w:rPr>
          <w:sz w:val="20"/>
          <w:szCs w:val="20"/>
          <w:lang w:val="en-US"/>
        </w:rPr>
        <w:t xml:space="preserve"> «Demeu Trading»,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Байзакова, 280/10, южная башня                                                                      13.01.23 г  11 ч 30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П «</w:t>
      </w:r>
      <w:r>
        <w:rPr>
          <w:sz w:val="20"/>
          <w:szCs w:val="20"/>
          <w:lang w:val="en-US"/>
        </w:rPr>
        <w:t>Gr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», г. Кокшетау, ул. Акана Серы, 206/10                                                                                                      </w:t>
      </w:r>
      <w:bookmarkStart w:id="2" w:name="_Hlk123898429"/>
      <w:r>
        <w:rPr>
          <w:sz w:val="20"/>
          <w:szCs w:val="20"/>
        </w:rPr>
        <w:t>16.01.23 г  09 ч 00 мин</w:t>
      </w:r>
      <w:bookmarkStart w:id="3" w:name="_Hlk124514466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bookmarkEnd w:id="3"/>
      <w:r>
        <w:rPr>
          <w:sz w:val="20"/>
          <w:szCs w:val="20"/>
        </w:rPr>
        <w:t xml:space="preserve">ТОО «Экофарм», г. Кокшетау, ул. Мадениет, 1                                                                                                                16.01.23 г  09 ч 05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ОО «RUBICON XXI"</w:t>
      </w:r>
    </w:p>
    <w:tbl>
      <w:tblPr>
        <w:tblW w:w="1557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"/>
        <w:gridCol w:w="4677"/>
        <w:gridCol w:w="1853"/>
        <w:gridCol w:w="3817"/>
        <w:gridCol w:w="2127"/>
        <w:gridCol w:w="1901"/>
        <w:gridCol w:w="871"/>
      </w:tblGrid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Дата и номер</w:t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явка на участие в тендере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12.2021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</w:t>
            </w:r>
            <w:r>
              <w:rPr>
                <w:sz w:val="16"/>
                <w:szCs w:val="16"/>
                <w:lang w:eastAsia="en-US"/>
              </w:rPr>
              <w:t xml:space="preserve">иректор ТОО </w:t>
            </w:r>
            <w:r>
              <w:rPr>
                <w:sz w:val="16"/>
                <w:szCs w:val="16"/>
                <w:lang w:val="en-US" w:eastAsia="en-US"/>
              </w:rPr>
              <w:t>RUBICON XXI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5.09.2018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з подписи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ТОО «RUBICON XXI»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07.2018</w:t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в компании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ибиркина Е.В.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.02.2021</w:t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з подписи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5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01</w:t>
            </w:r>
            <w:r>
              <w:rPr>
                <w:sz w:val="16"/>
                <w:szCs w:val="16"/>
                <w:lang w:eastAsia="en-US"/>
              </w:rPr>
              <w:t>.202</w:t>
            </w: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Справка с налоговоой 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з подписи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овое предложение от компании ТОО «RUBICON XXI» на Урослинг 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Ценовое предложение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RUBICON XXI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от компании ТОО «RUBICON XXI» на Урослинг 1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Ценовое предложение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RUBICON XXI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подтверждающий внесение гарантийного обеспечения тендерной заявки Платежное поручение №154 от 23.12.2022г.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1</w:t>
            </w:r>
            <w:r>
              <w:rPr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lang w:eastAsia="en-US"/>
              </w:rPr>
              <w:t xml:space="preserve">4 от </w:t>
            </w:r>
            <w:r>
              <w:rPr>
                <w:sz w:val="16"/>
                <w:szCs w:val="16"/>
                <w:lang w:val="en-US" w:eastAsia="en-US"/>
              </w:rPr>
              <w:t>23</w:t>
            </w:r>
            <w:r>
              <w:rPr>
                <w:sz w:val="16"/>
                <w:szCs w:val="16"/>
                <w:lang w:eastAsia="en-US"/>
              </w:rPr>
              <w:t>.12.202</w:t>
            </w: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>г.</w:t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атежное поручение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RUBICON XXI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 с печатью                     ТОО «</w:t>
            </w:r>
            <w:r>
              <w:rPr>
                <w:sz w:val="16"/>
                <w:szCs w:val="16"/>
                <w:lang w:val="en-US" w:eastAsia="en-US"/>
              </w:rPr>
              <w:t>RUBICON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XXI</w:t>
            </w:r>
            <w:r>
              <w:rPr>
                <w:sz w:val="16"/>
                <w:szCs w:val="16"/>
                <w:lang w:eastAsia="en-US"/>
              </w:rPr>
              <w:t>»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хническая спецификация на Урослинг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RUBICON XXI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Техническая спецификация на Урослинг</w:t>
            </w:r>
            <w:r>
              <w:rPr>
                <w:sz w:val="16"/>
                <w:szCs w:val="16"/>
                <w:lang w:val="en-US" w:eastAsia="en-US"/>
              </w:rPr>
              <w:t xml:space="preserve"> 1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RUBICON XXI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К-ИМН-5№015173 </w:t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Регистрационное удостоверение</w:t>
            </w:r>
            <w:r>
              <w:rPr>
                <w:sz w:val="16"/>
                <w:szCs w:val="16"/>
                <w:lang w:val="en-US" w:eastAsia="en-US"/>
              </w:rPr>
              <w:t xml:space="preserve"> на Урослинг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з подписи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К МИ (ИМН)-0№025593</w:t>
            </w:r>
          </w:p>
        </w:tc>
        <w:tc>
          <w:tcPr>
            <w:tcW w:w="38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  <w:r>
              <w:rPr>
                <w:sz w:val="16"/>
                <w:szCs w:val="16"/>
                <w:lang w:val="en-US"/>
              </w:rPr>
              <w:t xml:space="preserve"> на Урослинг 1</w:t>
            </w:r>
          </w:p>
        </w:tc>
        <w:tc>
          <w:tcPr>
            <w:tcW w:w="21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дписи</w:t>
            </w:r>
          </w:p>
        </w:tc>
        <w:tc>
          <w:tcPr>
            <w:tcW w:w="19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ТОО</w:t>
      </w:r>
      <w:r>
        <w:rPr>
          <w:b/>
          <w:sz w:val="16"/>
          <w:szCs w:val="16"/>
        </w:rPr>
        <w:t xml:space="preserve"> «ВМП Азия»</w:t>
      </w:r>
    </w:p>
    <w:tbl>
      <w:tblPr>
        <w:tblW w:w="15973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51"/>
        <w:gridCol w:w="3693"/>
        <w:gridCol w:w="1839"/>
        <w:gridCol w:w="3831"/>
        <w:gridCol w:w="3649"/>
        <w:gridCol w:w="1699"/>
        <w:gridCol w:w="911"/>
      </w:tblGrid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ем подписан документ </w:t>
            </w:r>
            <w:r>
              <w:rPr>
                <w:sz w:val="16"/>
                <w:szCs w:val="16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игинал, копия, нотариально засвидетельство-ванная копия </w:t>
            </w:r>
            <w:r>
              <w:rPr>
                <w:sz w:val="16"/>
                <w:szCs w:val="16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Копия электронной справки о государственной регистрации юридического лица с портала http://egov.kz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Справка о государственной регистраци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копия уста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09.2018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№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1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Копия Талона и Уведомлений о начале или прекращении осуществления деятельности или определенных        действий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1.02.2020 </w:t>
            </w:r>
            <w:r>
              <w:rPr>
                <w:sz w:val="16"/>
                <w:szCs w:val="16"/>
                <w:lang w:val="en-US"/>
              </w:rPr>
              <w:t>KZ32UCA0001265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он и уведомления о начале или прекращении осуществления деятельности или определенных        действий; 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Сведения об отсутствии налоговой задолженности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23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0109Т</w:t>
            </w:r>
            <w:r>
              <w:rPr>
                <w:sz w:val="16"/>
                <w:szCs w:val="16"/>
                <w:lang w:val="en-US"/>
              </w:rPr>
              <w:t>DR0570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ение об отсутствии просроченной задолженн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Руководитель (уполномоченное лиц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6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Оригинал таблицы цен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6</w:t>
            </w:r>
            <w:r>
              <w:rPr>
                <w:sz w:val="16"/>
                <w:szCs w:val="16"/>
              </w:rPr>
              <w:t>.01.20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  <w:r>
              <w:rPr>
                <w:sz w:val="16"/>
                <w:szCs w:val="16"/>
                <w:lang w:val="en-US"/>
              </w:rPr>
              <w:t>-19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Гарантийное письмо согласно главой 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2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Гарантийное письмо согласно главой 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Оригинал технической спецификации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Копия регистрационного удостовер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0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N02619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регистрационного удостоверен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Руководитель (уполномоченное лиц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0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Платежное поручени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ONB44E0E3</w:t>
            </w:r>
            <w:r>
              <w:rPr>
                <w:sz w:val="16"/>
                <w:szCs w:val="16"/>
              </w:rPr>
              <w:t xml:space="preserve"> от 09.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.20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ТОО</w:t>
      </w:r>
      <w:r>
        <w:rPr>
          <w:b/>
          <w:sz w:val="16"/>
          <w:szCs w:val="16"/>
        </w:rPr>
        <w:t xml:space="preserve"> «</w:t>
      </w:r>
      <w:r>
        <w:rPr>
          <w:b/>
          <w:sz w:val="16"/>
          <w:szCs w:val="16"/>
          <w:lang w:val="en-US"/>
        </w:rPr>
        <w:t>MedIntelCompany</w:t>
      </w:r>
      <w:r>
        <w:rPr>
          <w:b/>
          <w:sz w:val="16"/>
          <w:szCs w:val="16"/>
        </w:rPr>
        <w:t xml:space="preserve">»  </w:t>
      </w:r>
    </w:p>
    <w:tbl>
      <w:tblPr>
        <w:tblW w:w="16050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5"/>
        <w:gridCol w:w="4215"/>
        <w:gridCol w:w="1973"/>
        <w:gridCol w:w="4247"/>
        <w:gridCol w:w="2357"/>
        <w:gridCol w:w="1997"/>
        <w:gridCol w:w="696"/>
      </w:tblGrid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ем подписан документ (указат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олжность и Ф.И.О (при его нали-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  <w:t>чии)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Оригинал, копия, нотариально засвиде-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  <w:t>тельствованная копия (указать нужно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стра-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  <w:t>ницы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b/>
                <w:b/>
                <w:color w:val="000000"/>
                <w:spacing w:val="2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30.12.20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063188639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т 28.12.20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2 г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 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4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т 28.12.20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2 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 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Копия Уста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ОО «MedIntelCompany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ый № 22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05.12.2011 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Устав организаци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ОО «MedIntelCompany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дитель товарище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20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Изменения к Устав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т 04.05.2020 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Изменения к Устав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дитель товарище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24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домление № </w:t>
            </w: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 xml:space="preserve"> 04</w:t>
            </w:r>
            <w:r>
              <w:rPr>
                <w:color w:val="000000"/>
                <w:sz w:val="16"/>
                <w:szCs w:val="16"/>
                <w:lang w:val="en-US"/>
              </w:rPr>
              <w:t>UCA</w:t>
            </w:r>
            <w:r>
              <w:rPr>
                <w:color w:val="000000"/>
                <w:sz w:val="16"/>
                <w:szCs w:val="16"/>
              </w:rPr>
              <w:t>00020436  о начале или прекращении осуществлении деятельности или определенных действ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 xml:space="preserve"> 04</w:t>
            </w:r>
            <w:r>
              <w:rPr>
                <w:color w:val="000000"/>
                <w:sz w:val="16"/>
                <w:szCs w:val="16"/>
                <w:lang w:val="en-US"/>
              </w:rPr>
              <w:t>UCA</w:t>
            </w:r>
            <w:r>
              <w:rPr>
                <w:color w:val="000000"/>
                <w:sz w:val="16"/>
                <w:szCs w:val="16"/>
              </w:rPr>
              <w:t xml:space="preserve">00020436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домление № </w:t>
            </w: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 xml:space="preserve"> 04</w:t>
            </w:r>
            <w:r>
              <w:rPr>
                <w:color w:val="000000"/>
                <w:sz w:val="16"/>
                <w:szCs w:val="16"/>
                <w:lang w:val="en-US"/>
              </w:rPr>
              <w:t>UCA</w:t>
            </w:r>
            <w:r>
              <w:rPr>
                <w:color w:val="000000"/>
                <w:sz w:val="16"/>
                <w:szCs w:val="16"/>
              </w:rPr>
              <w:t>00020436  о начале или прекращении осуществлении деятельности или определенных действ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 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6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 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28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С</w:t>
            </w:r>
            <w:r>
              <w:rPr>
                <w:color w:val="000000"/>
                <w:sz w:val="16"/>
                <w:szCs w:val="16"/>
              </w:rPr>
              <w:t>ведения об отсутствии (наличии) задолженности, учет по которым ведется в органах государственных доходов, по состоянию на 10.01.2023 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063618006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т 10.01.2023 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С</w:t>
            </w:r>
            <w:r>
              <w:rPr>
                <w:color w:val="000000"/>
                <w:sz w:val="16"/>
                <w:szCs w:val="16"/>
              </w:rPr>
              <w:t>ведения об отсутствии (наличии) налоговой задолженности, учет по которым ведется в органах государственных доходов, по состоянию на 22.11.2022 г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 докум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38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тенциального поставщика ТОО «MedIntelCompany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.12.2022 </w:t>
            </w:r>
            <w:r>
              <w:rPr>
                <w:color w:val="000000"/>
                <w:sz w:val="16"/>
                <w:szCs w:val="16"/>
                <w:lang w:val="kk-KZ"/>
              </w:rPr>
              <w:t>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ы потенциального поставщика ТОО «MedIntelCompany» по лоту №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-40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тенциального поставщика ТОО «MedIntelCompany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.12.2022 </w:t>
            </w:r>
            <w:r>
              <w:rPr>
                <w:color w:val="000000"/>
                <w:sz w:val="16"/>
                <w:szCs w:val="16"/>
                <w:lang w:val="kk-KZ"/>
              </w:rPr>
              <w:t>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ы потенциального поставщика ТОО «MedIntelCompany» по лоту №3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-42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, подтверждающее соответствие потенциального поставщика квалификационным требованиям предъявляемым к потенциальному поставщик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соответствии ТОО «MedIntelCompany» квалификационным требованиям предъявляемым  к потенциальному поставщик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-44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 450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№ </w:t>
            </w:r>
            <w:r>
              <w:rPr>
                <w:color w:val="000000"/>
                <w:sz w:val="16"/>
                <w:szCs w:val="16"/>
              </w:rPr>
              <w:t xml:space="preserve">0059513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2.10.2019 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«MedIntelCompany» является плательщиком налога на добавленную стоимост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 докум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-46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исьм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об отсутствии аффилированности в соответствии с пунктами 10 и 11 Главы 2  «</w:t>
            </w:r>
            <w:r>
              <w:rPr>
                <w:bCs/>
                <w:sz w:val="16"/>
                <w:szCs w:val="16"/>
                <w:lang w:val="en-US"/>
              </w:rPr>
              <w:t>Правил организации и проведения закупа лекарственных средств, медицинских изделий и специализированных лечебных продуктов в системе обязательного социального медицинского страхования, фармацевтических услуг»</w:t>
            </w:r>
            <w:r>
              <w:rPr>
                <w:sz w:val="16"/>
                <w:szCs w:val="16"/>
                <w:lang w:val="en-US"/>
              </w:rPr>
              <w:t xml:space="preserve">, утверждённых Постановлением Правительства Республики Казахстан от </w:t>
            </w:r>
            <w:r>
              <w:rPr>
                <w:sz w:val="16"/>
                <w:szCs w:val="16"/>
                <w:lang w:val="kk-KZ"/>
              </w:rPr>
              <w:t>04</w:t>
            </w:r>
            <w:r>
              <w:rPr>
                <w:sz w:val="16"/>
                <w:szCs w:val="16"/>
                <w:lang w:val="en-US"/>
              </w:rPr>
              <w:t>.06.2021 года №37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б отсутствии аффилированности в соответствии с пунктами 10 и 11 Главы 2  «</w:t>
            </w:r>
            <w:r>
              <w:rPr>
                <w:bCs/>
                <w:sz w:val="16"/>
                <w:szCs w:val="16"/>
                <w:lang w:val="en-US"/>
              </w:rPr>
              <w:t xml:space="preserve">Правил организации и проведения закупа лекарственных средств, </w:t>
            </w:r>
            <w:r>
              <w:rPr>
                <w:bCs/>
                <w:sz w:val="16"/>
                <w:szCs w:val="16"/>
              </w:rPr>
              <w:t xml:space="preserve"> м</w:t>
            </w:r>
            <w:r>
              <w:rPr>
                <w:bCs/>
                <w:sz w:val="16"/>
                <w:szCs w:val="16"/>
                <w:lang w:val="en-US"/>
              </w:rPr>
              <w:t xml:space="preserve">едицинских изделий и </w:t>
            </w:r>
            <w:r>
              <w:rPr>
                <w:bCs/>
                <w:sz w:val="16"/>
                <w:szCs w:val="16"/>
              </w:rPr>
              <w:t>с</w:t>
            </w:r>
            <w:r>
              <w:rPr>
                <w:bCs/>
                <w:sz w:val="16"/>
                <w:szCs w:val="16"/>
                <w:lang w:val="en-US"/>
              </w:rPr>
              <w:t>пециализированных лечебных продуктов в системе обязательного социального медицинского страхования, фармацевтических услуг»</w:t>
            </w:r>
            <w:r>
              <w:rPr>
                <w:sz w:val="16"/>
                <w:szCs w:val="16"/>
                <w:lang w:val="en-US"/>
              </w:rPr>
              <w:t xml:space="preserve">, утверждённых Постановлением Правительства Республики Казахстан от </w:t>
            </w:r>
            <w:r>
              <w:rPr>
                <w:sz w:val="16"/>
                <w:szCs w:val="16"/>
                <w:lang w:val="kk-KZ"/>
              </w:rPr>
              <w:t>04</w:t>
            </w:r>
            <w:r>
              <w:rPr>
                <w:sz w:val="16"/>
                <w:szCs w:val="16"/>
                <w:lang w:val="en-US"/>
              </w:rPr>
              <w:t>.06.2021 года №37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-48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хническая спецификация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ое удостовер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МТ-5№1149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ое удостовер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МТ-5№1149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 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12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ертификат №851 об утверждении типа средств измер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ертификат №851 об утверждении типа средств измер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 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«холодовой цеп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«холодовой цепи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 соответствии требованиям к медицинским изделиям, предназначенным для оказания гарантированного объёма бесплатной медицинской помощи и (или) медицинской помощи в системе обязательного социального медицинского страхова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 соответствии требованиям к медицинским изделиям, предназначенным для оказания гарантированного объёма бесплатной медицинской помощи и (или) медицинской помощи в системе обязательного социального медицинского страхования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 соответствии требованиям к медицинским изделиям, предназначенным для оказания гарантированного объёма бесплатной медицинской помощи и (или) медицинской помощи в системе обязательного социального медицинского страх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 соответствии требованиям к медицинским изделиям, предназначенным для оказания гарантированного объёма бесплатной медицинской помощи и (или) медицинской помощи в системе обязательного социального медицинского страхования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жинин А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0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Государственное учреждение «Комитет по правовой статистике и специальным учетам  генеральной прокуратуры Республики Казахстан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Государственное учреждение «Комитет по правовой статистике и специальным учетам  генеральной прокуратуры 19-20Казахстан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 докум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22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Министерства Здравоохранения Республики Казахстан Комитет Фарм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Министерства Здравоохранения Республики Казахстан Комитет Фарм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 докум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24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тежное поруче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1357-135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7.12.2022 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Оплата обеспечения тендерной заяв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Директор ТОО «MedIntelCompany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Дружинин А.А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 бан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SUNMEDICA» (Санмедика)</w:t>
      </w:r>
    </w:p>
    <w:tbl>
      <w:tblPr>
        <w:tblW w:w="5000" w:type="pct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2"/>
        <w:gridCol w:w="3374"/>
        <w:gridCol w:w="2252"/>
        <w:gridCol w:w="163"/>
        <w:gridCol w:w="4528"/>
        <w:gridCol w:w="2768"/>
        <w:gridCol w:w="1284"/>
        <w:gridCol w:w="695"/>
      </w:tblGrid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содержание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подписан документ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омер страницы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Приложение №2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23 год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 Приложение №2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 xml:space="preserve">» (САНМЕДИКА) Чаплинскй Ю. 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Копия свидетельства о государственной перерегистрации юридического лица № 54100-1910-ТОО (ИУ) от 20 мая 2011 г.</w:t>
            </w:r>
          </w:p>
          <w:p>
            <w:pPr>
              <w:pStyle w:val="Normal"/>
              <w:ind w:firstLine="40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54100-1910-ТОО (ИУ) от 20 мая 2011 г.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Копия свидетельства о государственной перерегистрации юридического лица № 54100-1910-ТОО (ИУ) от 20 мая 2011 г.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ервера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-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Справка о государственной перерегистрации юридического лица  портал  E-GOV</w:t>
            </w:r>
          </w:p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00631502876 </w:t>
            </w:r>
            <w:r>
              <w:rPr>
                <w:bCs/>
                <w:color w:val="000000"/>
                <w:sz w:val="16"/>
                <w:szCs w:val="16"/>
                <w:lang w:val="kk-KZ"/>
              </w:rPr>
              <w:t>от 26</w:t>
            </w:r>
            <w:r>
              <w:rPr>
                <w:bCs/>
                <w:color w:val="000000"/>
                <w:sz w:val="16"/>
                <w:szCs w:val="16"/>
              </w:rPr>
              <w:t xml:space="preserve">.12.2022 </w:t>
            </w:r>
            <w:r>
              <w:rPr>
                <w:bCs/>
                <w:color w:val="000000"/>
                <w:sz w:val="16"/>
                <w:szCs w:val="16"/>
                <w:lang w:val="kk-KZ"/>
              </w:rPr>
              <w:t>г.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Справка о государственной перерегистрации юридического лица  портал  E-GOV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Справка о государственной перерегистрации юридического лица  портал  E-GOV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Устава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7.2020г.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Устава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А.В.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6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каз о вступлении </w:t>
            </w:r>
            <w:r>
              <w:rPr>
                <w:bCs/>
                <w:color w:val="000000"/>
                <w:sz w:val="16"/>
                <w:szCs w:val="16"/>
              </w:rPr>
              <w:t>Чаплинскй Ю.</w:t>
            </w:r>
            <w:r>
              <w:rPr>
                <w:color w:val="000000"/>
                <w:sz w:val="16"/>
                <w:szCs w:val="16"/>
              </w:rPr>
              <w:t xml:space="preserve"> к обязанностям директора ТОО «</w:t>
            </w:r>
            <w:r>
              <w:rPr>
                <w:color w:val="000000"/>
                <w:sz w:val="16"/>
                <w:szCs w:val="16"/>
                <w:lang w:val="en-US"/>
              </w:rPr>
              <w:t>SUNMEDICA</w:t>
            </w:r>
            <w:r>
              <w:rPr>
                <w:color w:val="000000"/>
                <w:sz w:val="16"/>
                <w:szCs w:val="16"/>
              </w:rPr>
              <w:t>» (САНМЕДИКА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№</w:t>
            </w:r>
            <w:r>
              <w:rPr>
                <w:bCs/>
                <w:color w:val="000000"/>
                <w:sz w:val="16"/>
                <w:szCs w:val="16"/>
              </w:rPr>
              <w:t>1 от 01.01.2022 г.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каз о вступлении </w:t>
            </w:r>
            <w:r>
              <w:rPr>
                <w:bCs/>
                <w:color w:val="000000"/>
                <w:sz w:val="16"/>
                <w:szCs w:val="16"/>
              </w:rPr>
              <w:t>Чаплинскй Ю.</w:t>
            </w:r>
            <w:r>
              <w:rPr>
                <w:color w:val="000000"/>
                <w:sz w:val="16"/>
                <w:szCs w:val="16"/>
              </w:rPr>
              <w:t xml:space="preserve"> к обязанностям директора ТОО «</w:t>
            </w:r>
            <w:r>
              <w:rPr>
                <w:color w:val="000000"/>
                <w:sz w:val="16"/>
                <w:szCs w:val="16"/>
                <w:lang w:val="en-US"/>
              </w:rPr>
              <w:t>SUNMEDICA</w:t>
            </w:r>
            <w:r>
              <w:rPr>
                <w:color w:val="000000"/>
                <w:sz w:val="16"/>
                <w:szCs w:val="16"/>
              </w:rPr>
              <w:t>» (САНМЕДИКА)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  <w:r>
              <w:rPr>
                <w:bCs/>
                <w:color w:val="000000"/>
                <w:sz w:val="16"/>
                <w:szCs w:val="16"/>
              </w:rPr>
              <w:t xml:space="preserve"> Чаплинскй Ю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внеочередного собрания о назначении нового директора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захстан, город Алматы 09.12.2021 г.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 внеочередного собрания о назначении нового директора 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собрания  Дрожинский С.А. Секретарь собрания  Кравченко А.В.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Талон о приеме уведомления о начале или прекращении осуществления деятельности или определенных действий. Уведомление о начале или прекращении деятельности по оптовой реализации медицинских  изделий.  Входящий регистрационный  номер уведомления: №</w:t>
            </w: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>33</w:t>
            </w:r>
            <w:r>
              <w:rPr>
                <w:color w:val="000000"/>
                <w:sz w:val="16"/>
                <w:szCs w:val="16"/>
                <w:lang w:val="en-US"/>
              </w:rPr>
              <w:t>UCA</w:t>
            </w:r>
            <w:r>
              <w:rPr>
                <w:color w:val="000000"/>
                <w:sz w:val="16"/>
                <w:szCs w:val="16"/>
              </w:rPr>
              <w:t xml:space="preserve">00014967 от 13.08.2020г. 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KZ223UCA00014967 </w:t>
            </w:r>
            <w:r>
              <w:rPr>
                <w:color w:val="000000"/>
                <w:sz w:val="16"/>
                <w:szCs w:val="16"/>
              </w:rPr>
              <w:t xml:space="preserve">от </w:t>
            </w:r>
            <w:r>
              <w:rPr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8</w:t>
            </w:r>
            <w:r>
              <w:rPr>
                <w:color w:val="000000"/>
                <w:sz w:val="16"/>
                <w:szCs w:val="16"/>
              </w:rPr>
              <w:t>.20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Талон о приеме уведомления о начале или прекращении осуществления деятельности или определенных действий. Уведомление о начале или прекращении деятельности по оптовой  реализации медицинских  изделий.   Входящий регистрационный  номер уведомления: №</w:t>
            </w: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>33</w:t>
            </w:r>
            <w:r>
              <w:rPr>
                <w:color w:val="000000"/>
                <w:sz w:val="16"/>
                <w:szCs w:val="16"/>
                <w:lang w:val="en-US"/>
              </w:rPr>
              <w:t>UCA</w:t>
            </w:r>
            <w:r>
              <w:rPr>
                <w:color w:val="000000"/>
                <w:sz w:val="16"/>
                <w:szCs w:val="16"/>
              </w:rPr>
              <w:t>00014967 от 13.08.2020г.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игинал 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 состоянию на 26</w:t>
            </w:r>
            <w:r>
              <w:rPr>
                <w:sz w:val="16"/>
                <w:szCs w:val="16"/>
              </w:rPr>
              <w:t xml:space="preserve">.12.2022 </w:t>
            </w:r>
            <w:r>
              <w:rPr>
                <w:color w:val="000000"/>
                <w:sz w:val="16"/>
                <w:szCs w:val="16"/>
              </w:rPr>
              <w:t>год с приложением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2 года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 состоянию на 26</w:t>
            </w:r>
            <w:r>
              <w:rPr>
                <w:sz w:val="16"/>
                <w:szCs w:val="16"/>
              </w:rPr>
              <w:t xml:space="preserve">.12.2022 </w:t>
            </w:r>
            <w:r>
              <w:rPr>
                <w:color w:val="000000"/>
                <w:sz w:val="16"/>
                <w:szCs w:val="16"/>
              </w:rPr>
              <w:t>год с приложением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ервера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6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новое предложение 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форме Приложение № 4 на Лот №1</w:t>
            </w:r>
            <w:r>
              <w:rPr>
                <w:sz w:val="16"/>
                <w:szCs w:val="16"/>
              </w:rPr>
              <w:t>,8,9,10,11,12,16,17,18,19,22,23,26,27,30,31</w:t>
            </w:r>
            <w:r>
              <w:rPr>
                <w:color w:val="000000"/>
                <w:sz w:val="16"/>
                <w:szCs w:val="16"/>
              </w:rPr>
              <w:t xml:space="preserve"> от 10</w:t>
            </w:r>
            <w:r>
              <w:rPr>
                <w:sz w:val="16"/>
                <w:szCs w:val="16"/>
              </w:rPr>
              <w:t>.01.</w:t>
            </w:r>
            <w:r>
              <w:rPr>
                <w:bCs/>
                <w:color w:val="000000"/>
                <w:sz w:val="16"/>
                <w:szCs w:val="16"/>
              </w:rPr>
              <w:t>2023 г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</w:t>
            </w:r>
            <w:r>
              <w:rPr>
                <w:bCs/>
                <w:color w:val="000000"/>
                <w:sz w:val="16"/>
                <w:szCs w:val="16"/>
              </w:rPr>
              <w:t xml:space="preserve">2023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 по форме Приложение 4. Лот №1,8,9,10,11,12,16,17,18,19,22,23,26,27,30,31 от 10</w:t>
            </w:r>
            <w:r>
              <w:rPr>
                <w:sz w:val="16"/>
                <w:szCs w:val="16"/>
              </w:rPr>
              <w:t>.01.</w:t>
            </w:r>
            <w:r>
              <w:rPr>
                <w:bCs/>
                <w:color w:val="000000"/>
                <w:sz w:val="16"/>
                <w:szCs w:val="16"/>
              </w:rPr>
              <w:t>2023 г.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>» (САНМЕДИКА)  Чаплинскй Ю.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58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– гарантия о соответствии квалификационным требованиям изделий медицинского назначения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ящий №1  от 10</w:t>
            </w:r>
            <w:r>
              <w:rPr>
                <w:bCs/>
                <w:color w:val="000000"/>
                <w:sz w:val="16"/>
                <w:szCs w:val="16"/>
              </w:rPr>
              <w:t xml:space="preserve">.01.2023 </w:t>
            </w:r>
            <w:r>
              <w:rPr>
                <w:sz w:val="16"/>
                <w:szCs w:val="16"/>
              </w:rPr>
              <w:t xml:space="preserve">г. 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ТОО «</w:t>
            </w:r>
            <w:r>
              <w:rPr>
                <w:color w:val="000000"/>
                <w:sz w:val="16"/>
                <w:szCs w:val="16"/>
                <w:lang w:val="en-US"/>
              </w:rPr>
              <w:t>SUNMEDICA</w:t>
            </w:r>
            <w:r>
              <w:rPr>
                <w:color w:val="000000"/>
                <w:sz w:val="16"/>
                <w:szCs w:val="16"/>
              </w:rPr>
              <w:t>» (САНМЕДИКА) 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>» (САНМЕДИКА)  Чаплинскй Ю.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– гарантия о соответствии основным квалификационным требованиям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ходящий №2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10</w:t>
            </w:r>
            <w:r>
              <w:rPr>
                <w:bCs/>
                <w:color w:val="000000"/>
                <w:sz w:val="16"/>
                <w:szCs w:val="16"/>
              </w:rPr>
              <w:t>.01.2023 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– гарантия о соответствии основным квалификационным требованиям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>» (САНМЕДИКА)  Чаплинскй Ю.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</w:t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 приложены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 товара,  подшитая с Регистрационными удостоверениями на ИМН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46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 товара,  подшитая с Регистрационными удостоверениями на ИМН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 xml:space="preserve">» (САНМЕДИКА)  Чаплинскй Ю. Подпись сервера 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ТС,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 копии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16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 №6  от 10.01.2023 г.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 от 10.01.202 г.</w:t>
            </w:r>
          </w:p>
        </w:tc>
        <w:tc>
          <w:tcPr>
            <w:tcW w:w="46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 №6  от 10.01.2023 г.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ервера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ись документов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4</w:t>
            </w:r>
          </w:p>
        </w:tc>
        <w:tc>
          <w:tcPr>
            <w:tcW w:w="46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ись документов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>» (САНМЕДИКА) Чаплинскй Ю.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</w:t>
      </w:r>
      <w:r>
        <w:rPr>
          <w:b/>
          <w:sz w:val="16"/>
          <w:szCs w:val="16"/>
          <w:lang w:val="kk-KZ"/>
        </w:rPr>
        <w:t>Новомед КЗ</w:t>
      </w:r>
      <w:r>
        <w:rPr>
          <w:b/>
          <w:sz w:val="16"/>
          <w:szCs w:val="16"/>
          <w:lang w:val="en-US"/>
        </w:rPr>
        <w:t>»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9870440" cy="400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044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Demeu Trading»</w:t>
      </w:r>
    </w:p>
    <w:tbl>
      <w:tblPr>
        <w:tblW w:w="5000" w:type="pct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393"/>
        <w:gridCol w:w="1143"/>
        <w:gridCol w:w="3370"/>
        <w:gridCol w:w="3317"/>
        <w:gridCol w:w="3196"/>
        <w:gridCol w:w="1007"/>
      </w:tblGrid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en-US" w:eastAsia="en-US"/>
              </w:rPr>
              <w:t>Дата и номер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 xml:space="preserve">Кем подписан документ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указать должность и Ф.И.О (при его наличии)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ва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ная копия (указать нужное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Платежное поруч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1% обеспечение участия в тендер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ректор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тегулов 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пись докумен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пись документов, прилагаемых к заявк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тегулов 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ыражение согласия осуществить </w:t>
            </w: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поставку товар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тегулов 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2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Справка о государственной перерегист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о государственной перерегистрации</w:t>
            </w:r>
          </w:p>
          <w:p>
            <w:pPr>
              <w:pStyle w:val="Normal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«Правительство для граждан» по городу Алма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, получено посредством веб портала egov.kz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3-4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Устав юридического лиц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бщие положения, адрес, права и обязанност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/>
              </w:rPr>
              <w:t xml:space="preserve">учредитель </w:t>
            </w:r>
            <w:r>
              <w:rPr>
                <w:rFonts w:eastAsia="Calibri"/>
                <w:spacing w:val="2"/>
                <w:sz w:val="16"/>
                <w:szCs w:val="16"/>
              </w:rPr>
              <w:t>Борисюк А.С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5-13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Выписка о текущем составе участни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Выписка о текущем составе участник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тегулов 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Талон Уведомл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о деятельности по оптовой реализации 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КМиФК МЗ РК по городу Алма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оригинал, получено посредством веб портала </w:t>
            </w:r>
            <w:r>
              <w:rPr>
                <w:rFonts w:eastAsia="Calibri"/>
                <w:spacing w:val="2"/>
                <w:sz w:val="16"/>
                <w:szCs w:val="16"/>
                <w:lang w:val="en-US"/>
              </w:rPr>
              <w:t>elicense</w:t>
            </w:r>
            <w:r>
              <w:rPr>
                <w:rFonts w:eastAsia="Calibri"/>
                <w:spacing w:val="2"/>
                <w:sz w:val="16"/>
                <w:szCs w:val="16"/>
              </w:rPr>
              <w:t>.</w:t>
            </w:r>
            <w:r>
              <w:rPr>
                <w:rFonts w:eastAsia="Calibri"/>
                <w:spacing w:val="2"/>
                <w:sz w:val="16"/>
                <w:szCs w:val="16"/>
                <w:lang w:val="en-US"/>
              </w:rPr>
              <w:t>kz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15-17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Сведения об отсутствии налоговой задолж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об отсутствии задолженност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УГД по Бостандыкскому району г. Алма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оригинал, получено посредством </w:t>
            </w:r>
            <w:r>
              <w:rPr>
                <w:rFonts w:eastAsia="Calibri"/>
                <w:iCs/>
                <w:spacing w:val="2"/>
                <w:sz w:val="16"/>
                <w:szCs w:val="16"/>
              </w:rPr>
              <w:t>веб-приложения «кабинет налогоплательщик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18-21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Письмо касательно налог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по рассрочке уплаты налог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УГД по Бостандыкскому району г. Алма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22-24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Таблица це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описание товара, </w:t>
            </w:r>
          </w:p>
          <w:p>
            <w:pPr>
              <w:pStyle w:val="Normal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предлагаемая це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тегулов 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25-26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Гарантийное обязатель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Глава 3 Прави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тегулов 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Гарантийное обязатель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Глава 4 Прави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тегулов 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28-29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Платежное поруч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1% обеспечение участия в тендер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директор</w:t>
            </w:r>
          </w:p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тегулов 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Приложение 2 к Т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тегулов 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1-3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РК-МТ-5№022403</w:t>
            </w:r>
          </w:p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 xml:space="preserve">03.06.2021г.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Т зарегистрирована и разрешена к применению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З Р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  <w:t>4-7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/>
              </w:rPr>
              <w:t>CD RW</w:t>
            </w:r>
            <w:r>
              <w:rPr>
                <w:rFonts w:eastAsia="Calibri"/>
                <w:spacing w:val="2"/>
                <w:sz w:val="16"/>
                <w:szCs w:val="16"/>
              </w:rPr>
              <w:t xml:space="preserve"> – 1 ш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эл. версия технической спецификации и описи документ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2"/>
                <w:sz w:val="16"/>
                <w:szCs w:val="16"/>
              </w:rPr>
            </w:pPr>
            <w:r>
              <w:rPr>
                <w:rFonts w:eastAsia="Calibri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ИП «Gro Max»</w:t>
      </w:r>
    </w:p>
    <w:tbl>
      <w:tblPr>
        <w:tblW w:w="15734" w:type="dxa"/>
        <w:jc w:val="left"/>
        <w:tblInd w:w="13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969"/>
        <w:gridCol w:w="2126"/>
        <w:gridCol w:w="4117"/>
        <w:gridCol w:w="2268"/>
        <w:gridCol w:w="1791"/>
        <w:gridCol w:w="89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аявление, направляемое организатору тендера от потенциального поставщика, с кратким перечнем прилагаемых доку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ИП «</w:t>
            </w:r>
            <w:r>
              <w:rPr>
                <w:sz w:val="16"/>
                <w:szCs w:val="16"/>
                <w:lang w:val="en-US"/>
              </w:rPr>
              <w:t>GroMax</w:t>
            </w:r>
            <w:r>
              <w:rPr>
                <w:sz w:val="16"/>
                <w:szCs w:val="16"/>
                <w:lang w:val="en-US"/>
              </w:rPr>
              <w:t>»</w:t>
            </w:r>
            <w:r>
              <w:rPr>
                <w:spacing w:val="2"/>
                <w:sz w:val="16"/>
                <w:szCs w:val="16"/>
                <w:lang w:val="en-US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KZ03TWQ001486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KZ00UWQ00197779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5.06.2017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ведомление о начале деятельности в качестве индивидуального предприним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ГД по г. Кокшета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UBW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0003613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по оптовой реализации медицинской тех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KZ24UCA00004459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по оптовой реализации изделий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KZ40UBS00003926 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по розничной реализации медицинск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KZ41UBC00006174 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по розничной реализации изделий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Уведомление № KZ05UBW0000820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05UBW00008209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05UBW00008209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-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орма сведений по заявл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05UBW00008209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-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Уведомление № KZ41UBS000112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41UBS00011280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-3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KZ41UBS00011280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4.06.2021г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орма сведений по заявл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KZ41UBS00011280 от 04.06.20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7-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ведомление № KZ63UBC0002537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№ </w:t>
            </w:r>
            <w:r>
              <w:rPr>
                <w:bCs/>
                <w:sz w:val="16"/>
                <w:szCs w:val="16"/>
                <w:lang w:val="en-US"/>
              </w:rPr>
              <w:t>KZ63UBC00025372</w:t>
            </w:r>
            <w:r>
              <w:rPr>
                <w:bCs/>
                <w:sz w:val="16"/>
                <w:szCs w:val="16"/>
              </w:rPr>
              <w:t xml:space="preserve"> от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1.04.20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еспубликанское государственное учреждение 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3-4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№ </w:t>
            </w:r>
            <w:r>
              <w:rPr>
                <w:bCs/>
                <w:sz w:val="16"/>
                <w:szCs w:val="16"/>
                <w:lang w:val="en-US"/>
              </w:rPr>
              <w:t>KZ63UBC00025372</w:t>
            </w:r>
            <w:r>
              <w:rPr>
                <w:bCs/>
                <w:sz w:val="16"/>
                <w:szCs w:val="16"/>
              </w:rPr>
              <w:t xml:space="preserve"> от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1.04.20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Уведомление о начале или прекращении деятельности по розничной реализации медицин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7-4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рма сведений по зая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№ </w:t>
            </w:r>
            <w:r>
              <w:rPr>
                <w:bCs/>
                <w:sz w:val="16"/>
                <w:szCs w:val="16"/>
                <w:lang w:val="en-US"/>
              </w:rPr>
              <w:t>KZ63UBC00025372</w:t>
            </w:r>
            <w:r>
              <w:rPr>
                <w:bCs/>
                <w:sz w:val="16"/>
                <w:szCs w:val="16"/>
              </w:rPr>
              <w:t xml:space="preserve"> от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1.04.20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9-5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№ KZ75UCA00018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Уведомление № KZ75UCA00018188</w:t>
            </w:r>
            <w:r>
              <w:rPr>
                <w:bCs/>
                <w:sz w:val="16"/>
                <w:szCs w:val="16"/>
              </w:rPr>
              <w:t xml:space="preserve"> от 01.04.2021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-5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 xml:space="preserve">KZ75UCA00018188 </w:t>
            </w:r>
            <w:r>
              <w:rPr>
                <w:bCs/>
                <w:sz w:val="16"/>
                <w:szCs w:val="16"/>
              </w:rPr>
              <w:t>01.04.2021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рма сведений по зая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KZ75UCA00018188 от 01.04.20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1-6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достоверение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 xml:space="preserve">048267008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выдан </w:t>
            </w:r>
            <w:r>
              <w:rPr>
                <w:spacing w:val="2"/>
                <w:sz w:val="16"/>
                <w:szCs w:val="16"/>
              </w:rPr>
              <w:t>09</w:t>
            </w:r>
            <w:r>
              <w:rPr>
                <w:spacing w:val="2"/>
                <w:sz w:val="16"/>
                <w:szCs w:val="16"/>
                <w:lang w:val="en-US"/>
              </w:rPr>
              <w:t>.07.20</w:t>
            </w:r>
            <w:r>
              <w:rPr>
                <w:spacing w:val="2"/>
                <w:sz w:val="16"/>
                <w:szCs w:val="16"/>
              </w:rPr>
              <w:t>2</w:t>
            </w:r>
            <w:r>
              <w:rPr>
                <w:spacing w:val="2"/>
                <w:sz w:val="16"/>
                <w:szCs w:val="16"/>
                <w:lang w:val="en-US"/>
              </w:rPr>
              <w:t>0 М</w:t>
            </w:r>
            <w:r>
              <w:rPr>
                <w:spacing w:val="2"/>
                <w:sz w:val="16"/>
                <w:szCs w:val="16"/>
              </w:rPr>
              <w:t>ВД РК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Удостоверение личности директора ИП «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roMax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» Даниленко С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ВД Р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7-6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3109093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от 23.12.2022г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роду Кокшетау Департамента государственных доходов по Акмолинской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захстан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9-8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14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5-8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15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9-9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17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3-9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4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7-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5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1-10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6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5-10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0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9-1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1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3-1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3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7-1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4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1-1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5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5-1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42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9-1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8 от 13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Залог денег, размещенные в банке для участия в тенд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АО «Народный Банк Казахстан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говор купли продажи складск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0206911 от 1 апреля 2014 год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Договор купли продажи складск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Документ заверен нотариусом Липской Е.В. лицензия № 00000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3-13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говор аренды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 от 05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Договор аренды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7-1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анитарное заключение складск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92 от 02.03.2015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Санитарное заключение складск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лавный санитарный врач А. Аманжол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41-14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Зая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сх.:2/11 от 17.09.2018г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Заявление на обследование складск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45-14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-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сх.: 18-5-18/728 от 18.09.2018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Письмо-ответ касательно обследования складск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уководитель РГУ «Департамент комитета фармации МЗ HR по Акмолинской области» Зимов 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47-14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исьмо-Гаран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Письмо о соответствии требований, указанных в п.13 Правил зак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-1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вер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23 от 04.01.2023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Доверенность на представление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7-15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квиз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Реквизиты ИП «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9-1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иск с документ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ись, 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-------------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 ш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1-17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Титульный ли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технической спецификации и регистрационного удостоверения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--------------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-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4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-2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</w:t>
            </w:r>
            <w:r>
              <w:rPr>
                <w:sz w:val="16"/>
                <w:szCs w:val="16"/>
              </w:rPr>
              <w:t>МТ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5№022052 о</w:t>
            </w:r>
            <w:r>
              <w:rPr>
                <w:bCs/>
                <w:color w:val="000000"/>
                <w:sz w:val="16"/>
                <w:szCs w:val="16"/>
              </w:rPr>
              <w:t>т 25.02.20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-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</w:t>
            </w:r>
            <w:r>
              <w:rPr>
                <w:sz w:val="16"/>
                <w:szCs w:val="16"/>
              </w:rPr>
              <w:t>-МТ- 5№017759 о</w:t>
            </w:r>
            <w:r>
              <w:rPr>
                <w:bCs/>
                <w:color w:val="000000"/>
                <w:sz w:val="16"/>
                <w:szCs w:val="16"/>
              </w:rPr>
              <w:t>т 11.04.20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-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</w:t>
            </w:r>
            <w:r>
              <w:rPr>
                <w:sz w:val="16"/>
                <w:szCs w:val="16"/>
              </w:rPr>
              <w:t>МТ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5№017352 о</w:t>
            </w:r>
            <w:r>
              <w:rPr>
                <w:bCs/>
                <w:color w:val="000000"/>
                <w:sz w:val="16"/>
                <w:szCs w:val="16"/>
              </w:rPr>
              <w:t>т 19.12.202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1-8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</w:t>
            </w:r>
            <w:r>
              <w:rPr>
                <w:sz w:val="16"/>
                <w:szCs w:val="16"/>
              </w:rPr>
              <w:t>МИ(МТ)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№016324 о</w:t>
            </w:r>
            <w:r>
              <w:rPr>
                <w:bCs/>
                <w:color w:val="000000"/>
                <w:sz w:val="16"/>
                <w:szCs w:val="16"/>
              </w:rPr>
              <w:t>т 28.02.202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5-10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</w:t>
            </w:r>
            <w:r>
              <w:rPr>
                <w:sz w:val="16"/>
                <w:szCs w:val="16"/>
              </w:rPr>
              <w:t>МИ (ИМН)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0№023998 о</w:t>
            </w:r>
            <w:r>
              <w:rPr>
                <w:bCs/>
                <w:color w:val="000000"/>
                <w:sz w:val="16"/>
                <w:szCs w:val="16"/>
              </w:rPr>
              <w:t>т 08.04.202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3-1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</w:t>
            </w:r>
            <w:r>
              <w:rPr>
                <w:sz w:val="16"/>
                <w:szCs w:val="16"/>
              </w:rPr>
              <w:t>ИМН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5№013583 о</w:t>
            </w:r>
            <w:r>
              <w:rPr>
                <w:bCs/>
                <w:color w:val="000000"/>
                <w:sz w:val="16"/>
                <w:szCs w:val="16"/>
              </w:rPr>
              <w:t>т 01.04.20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1-1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</w:t>
            </w:r>
            <w:r>
              <w:rPr>
                <w:sz w:val="16"/>
                <w:szCs w:val="16"/>
              </w:rPr>
              <w:t>МТ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5№015173 о</w:t>
            </w:r>
            <w:r>
              <w:rPr>
                <w:bCs/>
                <w:color w:val="000000"/>
                <w:sz w:val="16"/>
                <w:szCs w:val="16"/>
              </w:rPr>
              <w:t>т 08.06.20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3-1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</w:t>
            </w:r>
            <w:r>
              <w:rPr>
                <w:sz w:val="16"/>
                <w:szCs w:val="16"/>
              </w:rPr>
              <w:t>МТ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5№021353о</w:t>
            </w:r>
            <w:r>
              <w:rPr>
                <w:bCs/>
                <w:color w:val="000000"/>
                <w:sz w:val="16"/>
                <w:szCs w:val="16"/>
              </w:rPr>
              <w:t>т 03.11.20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9-14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Экофарм»</w:t>
      </w:r>
    </w:p>
    <w:tbl>
      <w:tblPr>
        <w:tblW w:w="1587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3543"/>
        <w:gridCol w:w="1985"/>
        <w:gridCol w:w="4394"/>
        <w:gridCol w:w="3686"/>
        <w:gridCol w:w="1134"/>
        <w:gridCol w:w="708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Дата и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spacing w:lineRule="auto" w:line="276" w:before="0" w:after="20"/>
              <w:ind w:left="20" w:right="77" w:hanging="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засвидетель-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19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омер стра</w:t>
            </w:r>
            <w:r>
              <w:rPr>
                <w:b/>
                <w:color w:val="000000"/>
                <w:sz w:val="16"/>
                <w:szCs w:val="16"/>
                <w:lang w:eastAsia="en-US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ицы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явка на участие в тендере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Талон о приеме уведомления о начале или прекращения осуществления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KZ28UCA00007976 </w:t>
            </w:r>
            <w:r>
              <w:rPr>
                <w:sz w:val="16"/>
                <w:szCs w:val="16"/>
                <w:lang w:eastAsia="en-US"/>
              </w:rPr>
              <w:t>от 19.09.2018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оптовой реализации изделий медицинского на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здравоохранения Акмолинской области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приеме уведом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Z76UWP00033047</w:t>
            </w:r>
            <w:r>
              <w:rPr>
                <w:sz w:val="16"/>
                <w:szCs w:val="16"/>
                <w:lang w:eastAsia="en-US"/>
              </w:rPr>
              <w:t xml:space="preserve"> от 04.02.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приеме уведомления о начале и прекращении деятельности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эксплуатации) объекта незначительной эпидемиологической значим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ГУ "Кокшетауское городское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санитарн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эпидемиологического контроля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епартамента санитарн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эпидемиологического контроля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кмоли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-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Справка о государственной </w:t>
            </w:r>
            <w:r>
              <w:rPr>
                <w:color w:val="000000"/>
                <w:sz w:val="16"/>
                <w:szCs w:val="16"/>
                <w:lang w:val="kk-KZ"/>
              </w:rPr>
              <w:t>пе</w:t>
            </w:r>
            <w:r>
              <w:rPr>
                <w:color w:val="000000"/>
                <w:sz w:val="16"/>
                <w:szCs w:val="16"/>
              </w:rPr>
              <w:t>ререгистрации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100597662143 от 12.07.2022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Справка о государственной </w:t>
            </w:r>
            <w:r>
              <w:rPr>
                <w:color w:val="000000"/>
                <w:sz w:val="16"/>
                <w:szCs w:val="16"/>
                <w:lang w:val="kk-KZ"/>
              </w:rPr>
              <w:t>пе</w:t>
            </w:r>
            <w:r>
              <w:rPr>
                <w:color w:val="000000"/>
                <w:sz w:val="16"/>
                <w:szCs w:val="16"/>
              </w:rPr>
              <w:t>ререгистрации 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 Кокшетау по регистрации и земельному кадастр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а НА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Государственная корпорация «Правительство для граждан» п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Акмол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в ТОО «Экофар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4.09.2020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в ТОО «Экофар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редитель Пахомов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-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 единственном участнике товари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 от 12.07.2022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шение Единственного участника ТОО «Экофар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редитель Пахомов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к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5 от 12.07.2022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каз о вступлении в 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 касательно условий транспортировки и хранения медицинских издел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пия договора аренды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1.01.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оговора аренды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Хасен К.М.  представитель ИП Оразбаев М.Х., директор ТОО «Экофарм» Лобова Е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арантийное письмо о подтверждении квалификационным требованиям гл. 3, п. 9 Прави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109</w:t>
            </w:r>
            <w:r>
              <w:rPr>
                <w:sz w:val="16"/>
                <w:szCs w:val="16"/>
                <w:lang w:val="en-US" w:eastAsia="en-US"/>
              </w:rPr>
              <w:t>TDR01854</w:t>
            </w:r>
            <w:r>
              <w:rPr>
                <w:sz w:val="16"/>
                <w:szCs w:val="16"/>
                <w:lang w:eastAsia="en-US"/>
              </w:rPr>
              <w:t xml:space="preserve"> от от </w:t>
            </w:r>
            <w:r>
              <w:rPr>
                <w:sz w:val="16"/>
                <w:szCs w:val="16"/>
                <w:lang w:val="en-US" w:eastAsia="en-US"/>
              </w:rPr>
              <w:t>09</w:t>
            </w:r>
            <w:r>
              <w:rPr>
                <w:sz w:val="16"/>
                <w:szCs w:val="16"/>
                <w:lang w:eastAsia="en-US"/>
              </w:rPr>
              <w:t>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"Управление государственных доходов п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ороду Кокшетау ДГД по Акмолинской области Комитета государственных доходов МФ Р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-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 требованиям к  медицинским изделиям  согласно гл. 4, п. 11 Прави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-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-гарантия об отсутствии аффилирова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рантийное 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-согласие на расторжение догов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пись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-4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7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-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20, 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-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30, 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-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-1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РК- МИ (МТ)-0№023046 от 02.11.2021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7, 8, 10, 11,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АЙСЕРКИН БАУЫРЖАН САТЖ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-2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МТ-5№021618 от 11.12.2020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 14, 15, 20, 21, 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АХМЕТНИЯЗОВА ЛАУРА МУСТАФ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-3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МТ-5№020190 от 11.03.2020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ЮРАБЕКОВА ЛЮ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-4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3583 от 01.04.2020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30, 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 БЮРАБЕКОВА ЛЮДМИЛА 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-4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с реестра ЛС РК, подтверждающая наличие регистрации по лоту №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gister.ndda.kz/register.php/mainpage/print/167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-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арантий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 xml:space="preserve">9 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13.01.2023 г. по лотам № 7, 8, 10, 11, 12, 14, 15, 20, 21, 25, 30, 31, 33, 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арантийное обеспечение тендерной заявки в виде платежного поруч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в формате .docx по лотам,  опись документов в формате .doc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ый носитель CD-диск – 1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40"/>
        <w:gridCol w:w="713"/>
        <w:gridCol w:w="567"/>
        <w:gridCol w:w="1187"/>
        <w:gridCol w:w="1081"/>
        <w:gridCol w:w="1134"/>
        <w:gridCol w:w="1049"/>
        <w:gridCol w:w="1219"/>
        <w:gridCol w:w="992"/>
        <w:gridCol w:w="993"/>
        <w:gridCol w:w="1214"/>
        <w:gridCol w:w="912"/>
        <w:gridCol w:w="1134"/>
      </w:tblGrid>
      <w:tr>
        <w:trPr>
          <w:trHeight w:val="126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ен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, объем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иницу, тенге 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RUBICON XII"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ВМП Азия"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ОО "MedIntelCompany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ОО "SUNMEDICA"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ОО "Новомед КЗ"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ОО "Demeu Trading"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П "GroMax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ОО "Экофарм" 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для ручной искусственной вентиляции (неонатальная), длина 1,2 м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льная канюля на СРАР с отверстиями хвостовой пластины, размер M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льная канюля на СРАР с отверстиями хвостовой пластины, размер L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льная канюля на СРАР с отверстиями хвостовой пластины, размер S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ая система для новорожденных, предотвращающая тепло- и влагопотерю. Размер Смол (SMALL) для новорожденных &lt; 1 кг (Размер 30*38 с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ая система для новорожденных, предотвращающая тепло- и влагопотерю. Размер МЕДИУМ (MEDIUM) для новорожденных от 1 кг до 2,5 кг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ур на СРАР с банкой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ыхательный контур реанимационный для новорожденных с обогревом для назального СРАР, длина 1,6м, дополнительный шланг 0,8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10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льная канюля для назального СРАР для новорожденных, размер S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жатель-фиксатор для шлангов дыхательного контура шапочка, размер 2 (26-28см), цвет жёлтый (Крепежный чепчик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ржатель-фиксатор для шлангов дыхательного контура шапочка,  размер 3 (28-30см), цвет голубой ( Крепежный чепчик)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влажнителя самозаполняющаяс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узомат, магистраль инфузионная для внутривенного введения  с совместимым насосом Рressure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одноразовый клеящийся для недоношенных младенце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5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чик SpO2 для монитора пациента Drager Gamma из ткани ,одноразовый клеящийся для младенцев новорожденных, совместим с Nellcor Oximax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5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ыхательный контур реанимационный 1,2 м, для новорожденных, с обогревом (один  провод), с влагосборником, самозаполняющая кмера увлажнителя,с дополнительным шлангом дыхательным 0,8 м, с камерой увлажнителя для аппаратов ИВЛ EVITA Draeger - Babylog 8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аптер (соединитель) электрический одинарный для соединения контуров с увлажнителем  на аппарат Evita и СРА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льная канюля для назального СРАР для новорожденных, размер 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льная канюля для назального СРАР для новорожденных, размер L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а одноразовая, неонатальная ,  № 3 (5,8-10,9 с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нжета одноразовая, неонатальная   №2 (4,3*8,0см)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льная маска для дыхательного неонатального контура СРАР, для новорожденных,  одноразового использования, малая S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льная маска для дыхательного неонатального контура СРАР, для новорожденных,  одноразового использования, средняя 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братор к портативному аппарату BiliCheck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сатурации (SPO2) одноразовый для подключения в инкубатор "Air Incui"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700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ыхательный фильтр одноразовый неонатальный на ИВЛ ,сжимаемый объем 11мл(минимальный дыхательный объем 30мл) Фильтр тепловлагообменный с портом luer lock для новорожденны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(мешок) для ручного искусственного дыхания (ИВЛ)с клапаном давления для новорожденных,  в составе: монолитная ручка,  кислородный продольноармированный шланг 3 м, резервный кислородныймешок , маска размерами 0; 1., угловой адапте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бор для системы обогрева/охлаждения пациента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хпросветный периферически вводимый ЦВ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ка анестезиологическая для новорожденных  с преднадутой манжетой, размер 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ка анестезиологическая малая детская с преднадутой манжетой, размер 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расходных материалов для высокопоточного дыхательного увлажнителя с подогревом для аппарата высокопоточной кислородной терапии O2FLO  с функцией автоматического заполнения дистиллированной водо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норазовый датчик для новорожденных  SpO2, неонатальный датчик для измерения сатурации на Аппарат ВМЗ с удлинителем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5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протез-сетка для хирургической реконструкции тазового дна у женщин (1,5х45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протез сетчатый полипропилен-поливинилиденфторидный для хирургического лечения недержания мочи у женщин (1,1х45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8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2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товод одноразовый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СРАР размер L, многоразовая (Medin)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РАР размер М, многоразовая (Medin)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СРАР размер ХХХL, многоразовая (Medin)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СРАР размер ХL, многоразовая (Medin)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норазовый контур пациента типа Т с маской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норазовый генератор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RUBIC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  <w:lang w:val="en-US"/>
        </w:rPr>
        <w:t xml:space="preserve">" г. Алматы, ул. Жамбыла, 114/85 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</w:t>
      </w:r>
      <w:r>
        <w:rPr>
          <w:sz w:val="20"/>
          <w:szCs w:val="20"/>
        </w:rPr>
        <w:t xml:space="preserve"> «ВМП Азия», </w:t>
      </w:r>
      <w:r>
        <w:rPr>
          <w:sz w:val="20"/>
          <w:szCs w:val="20"/>
          <w:lang w:val="en-US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А</w:t>
      </w:r>
      <w:r>
        <w:rPr>
          <w:sz w:val="20"/>
          <w:szCs w:val="20"/>
        </w:rPr>
        <w:t xml:space="preserve">стана, пр. Туран, 46/1, оф. 209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IntelCompany</w:t>
      </w:r>
      <w:r>
        <w:rPr>
          <w:sz w:val="20"/>
          <w:szCs w:val="20"/>
        </w:rPr>
        <w:t xml:space="preserve">»  г. Павлодар, ул. Кабдеш Нуркин, стр. 104/13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SUNMEDICA</w:t>
      </w:r>
      <w:r>
        <w:rPr>
          <w:sz w:val="20"/>
          <w:szCs w:val="20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(Санмедика) - г. Алматы, ул. Кунаева, 21Б, оф. 75                                                                   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</w:t>
      </w:r>
      <w:r>
        <w:rPr>
          <w:sz w:val="20"/>
          <w:szCs w:val="20"/>
          <w:lang w:val="en-US"/>
        </w:rPr>
        <w:t xml:space="preserve"> «Demeu Trading»,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Байзакова, 280/10, южная башня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П «</w:t>
      </w:r>
      <w:r>
        <w:rPr>
          <w:sz w:val="20"/>
          <w:szCs w:val="20"/>
          <w:lang w:val="en-US"/>
        </w:rPr>
        <w:t>Gr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», г. Кокшетау, ул. Акана Серы, 206/10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О «Экофарм», г. Кокшетау, ул. Мадениет, 1                                                                                                                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/>
        <w:t xml:space="preserve"> 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bookmarkStart w:id="4" w:name="_Hlk125555685"/>
      <w:r>
        <w:rPr>
          <w:sz w:val="20"/>
          <w:szCs w:val="20"/>
        </w:rPr>
        <w:t>ТОО «</w:t>
      </w:r>
      <w:r>
        <w:rPr>
          <w:sz w:val="20"/>
          <w:szCs w:val="20"/>
          <w:lang w:val="kk-KZ"/>
        </w:rPr>
        <w:t>Новомед КЗ</w:t>
      </w:r>
      <w:r>
        <w:rPr>
          <w:sz w:val="20"/>
          <w:szCs w:val="20"/>
        </w:rPr>
        <w:t>» г. А</w:t>
      </w:r>
      <w:r>
        <w:rPr>
          <w:sz w:val="20"/>
          <w:szCs w:val="20"/>
          <w:lang w:val="kk-KZ"/>
        </w:rPr>
        <w:t>стана</w:t>
      </w:r>
      <w:r>
        <w:rPr>
          <w:sz w:val="20"/>
          <w:szCs w:val="20"/>
        </w:rPr>
        <w:t xml:space="preserve">, ул. </w:t>
      </w:r>
      <w:r>
        <w:rPr>
          <w:sz w:val="20"/>
          <w:szCs w:val="20"/>
          <w:lang w:val="kk-KZ"/>
        </w:rPr>
        <w:t>Бокейха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kk-KZ"/>
        </w:rPr>
        <w:t>27/1</w:t>
      </w:r>
      <w:r>
        <w:rPr>
          <w:sz w:val="20"/>
          <w:szCs w:val="20"/>
        </w:rPr>
        <w:t xml:space="preserve">, Н. П. 1 по Лотам № 12,16. </w:t>
      </w:r>
      <w:bookmarkEnd w:id="4"/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ИП «</w:t>
      </w:r>
      <w:r>
        <w:rPr>
          <w:sz w:val="20"/>
          <w:szCs w:val="20"/>
          <w:lang w:val="en-US"/>
        </w:rPr>
        <w:t>Gr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>», г. Кокшетау, ул. Акана Серы, 206/10 по Лоту № 34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>ТОО «Экофарм», г. Кокшетау, ул. Мадениет, 1 по Лотам № 8,10,11,12,14,15,25.</w:t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 </w:t>
      </w:r>
      <w:r>
        <w:rPr/>
        <w:t xml:space="preserve">                                                                                     </w:t>
      </w:r>
      <w:bookmarkStart w:id="5" w:name="_Hlk92277336"/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bookmarkEnd w:id="5"/>
      <w:r>
        <w:rPr>
          <w:b/>
          <w:sz w:val="20"/>
          <w:szCs w:val="20"/>
        </w:rPr>
        <w:t>Экспертное заключение прилагается.</w:t>
      </w:r>
    </w:p>
    <w:p>
      <w:pPr>
        <w:pStyle w:val="Style21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Style2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КЛОНИТЬ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kk-KZ"/>
        </w:rPr>
        <w:t>Новомед КЗ</w:t>
      </w:r>
      <w:r>
        <w:rPr>
          <w:sz w:val="20"/>
          <w:szCs w:val="20"/>
        </w:rPr>
        <w:t>» г. А</w:t>
      </w:r>
      <w:r>
        <w:rPr>
          <w:sz w:val="20"/>
          <w:szCs w:val="20"/>
          <w:lang w:val="kk-KZ"/>
        </w:rPr>
        <w:t>стана</w:t>
      </w:r>
      <w:r>
        <w:rPr>
          <w:sz w:val="20"/>
          <w:szCs w:val="20"/>
        </w:rPr>
        <w:t xml:space="preserve">, ул. </w:t>
      </w:r>
      <w:r>
        <w:rPr>
          <w:sz w:val="20"/>
          <w:szCs w:val="20"/>
          <w:lang w:val="kk-KZ"/>
        </w:rPr>
        <w:t>Бокейха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kk-KZ"/>
        </w:rPr>
        <w:t>27/1</w:t>
      </w:r>
      <w:r>
        <w:rPr>
          <w:sz w:val="20"/>
          <w:szCs w:val="20"/>
        </w:rPr>
        <w:t>, Н. П. 1 по Лотам № 12,16. - Согласно п.130-39 пп. 7 представления потенциальным поставщиком технической спецификации, несоответствующей требованиям тендерной документации и настоящих правил.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>ИП «</w:t>
      </w:r>
      <w:r>
        <w:rPr>
          <w:sz w:val="20"/>
          <w:szCs w:val="20"/>
          <w:lang w:val="en-US"/>
        </w:rPr>
        <w:t>Gr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>», г. Кокшетау, ул. Акана Серы, 206/10 по Лоту № 34.- Согласно п.130-39 пп. 7 представления потенциальным поставщиком технической спецификации, несоответствующей требованиям тендерной документации и настоящих правил.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>ТОО «Экофарм», г. Кокшетау, ул. Мадениет, 1 по Лотам № 8,10,11,12,14,15,25 - Согласно п.130-39 пп. 7 представления потенциальным поставщиком технической спецификации, несоответствующей требованиям тендерной документации и настоящих правил.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SUNMEDICA</w:t>
      </w:r>
      <w:r>
        <w:rPr>
          <w:sz w:val="20"/>
          <w:szCs w:val="20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(Санмедика) - г. Алматы, ул. Кунаева, 21Б, оф. 75 по Лоту № 27 – Согласно п.130-39 пп. 10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 (РУ).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6" w:name="_Hlk92280041"/>
      <w:bookmarkEnd w:id="6"/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 -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</w:t>
      </w: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е наименьшего ценового пред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8"/>
        <w:gridCol w:w="1102"/>
        <w:gridCol w:w="843"/>
        <w:gridCol w:w="1346"/>
        <w:gridCol w:w="2055"/>
        <w:gridCol w:w="2791"/>
        <w:gridCol w:w="2466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участника тендера предложение которого  является вторым после предложения победи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ер (соединитель) электрический одинарный для соединения контуров с увлажнителем  на аппарат Evita и СРАР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», г. Кокшетау, ул. Акана Серы, 206/1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Санмедика) - г. Алматы, ул. Кунаева, 21Б, оф. 75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ый фильтр одноразовый неонатальный на ИВЛ ,сжимаемый объем 11мл(минимальный дыхательный объем 30мл) Фильтр тепловлагообменный с портом luer lock для новорожденных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», г. Кокшетау, ул. Акана Серы, 206/1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Санмедика) - г. Алматы, ул. Кунаева, 21Б, оф. 75</w:t>
            </w:r>
          </w:p>
        </w:tc>
      </w:tr>
      <w:tr>
        <w:trPr>
          <w:trHeight w:val="3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анестезиологическая для новорожденных  с преднадутой манжетой, размер 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5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Экофарм», г. Кокшетау, ул. Мадениет, 1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Санмедика) - г. Алматы, ул. Кунаева, 21Б, оф. 7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анестезиологическая малая детская с преднадутой манжетой, размер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5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Экофарм», г. Кокшетау, ул. Мадениет, 1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ОО «SUNMEDICA» (Санмедика) - г. Алматы, ул. </w:t>
            </w:r>
            <w:r>
              <w:rPr>
                <w:sz w:val="20"/>
                <w:szCs w:val="20"/>
              </w:rPr>
              <w:t>Кунаева, 21Б, оф. 7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разовый датчик для новорожденных  SpO2, неонатальный датчик для измерения сатурации на Аппарат ВМЗ с удлинителем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400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», г. Кокшетау, ул. Акана Серы, 206/1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Экофарм», г. Кокшетау, ул. Мадениет, 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сетчатый полипропилен-поливинилиденфторидный для хирургического лечения недержания мочи у женщин (1,1х45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835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RUBIC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  <w:lang w:val="en-US"/>
              </w:rPr>
              <w:t xml:space="preserve">" г. Алматы, ул. Жамбыла, 114/85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ИП «Gro Max», г. Кокшетау, ул. </w:t>
            </w:r>
            <w:r>
              <w:rPr>
                <w:sz w:val="20"/>
                <w:szCs w:val="20"/>
              </w:rPr>
              <w:t>Акана Серы, 206/1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right="-185" w:hanging="0"/>
        <w:rPr>
          <w:sz w:val="20"/>
          <w:szCs w:val="20"/>
        </w:rPr>
      </w:pPr>
      <w:bookmarkStart w:id="7" w:name="_Hlk123826964"/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</w:t>
      </w:r>
      <w:bookmarkEnd w:id="7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8" w:name="_Hlk92280041"/>
      <w:bookmarkStart w:id="9" w:name="_Hlk92280041"/>
      <w:bookmarkEnd w:id="9"/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4723"/>
                              <w:gridCol w:w="1002"/>
                              <w:gridCol w:w="841"/>
                              <w:gridCol w:w="1017"/>
                              <w:gridCol w:w="1622"/>
                              <w:gridCol w:w="529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Наименование закупаемых товар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Ед. измерен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Кол-во, объем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Цена за единицу, тенге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Сумма,  выделенная для закупок 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а для ручной искусственной вентиляции (неонатальная), длина 1,2 м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 99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19 2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ур на СРАР с банко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 8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88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Экофарм», г. Кокшетау, ул. Мадениет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ыхательный контур реанимационный для новорожденных с обогревом для назального СРАР, длина 1,6м, дополнительный шланг 0,8м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 59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 939 2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зальная канюля для назального СРАР для новорожденных, размер S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 6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ржатель-фиксатор для шлангов дыхательного контура шапочка, размер 2 (26-28см), цвет жёлтый (Крепежный чепчик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 10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6 4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ержатель-фиксатор для шлангов дыхательного контура шапочка,  размер 3 (28-30см), цвет голубой ( Крепежный чепчик)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 10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5 4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мера увлажнителя самозаполняющаяся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 7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1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атчик одноразовый клеящийся для недоношенных младенце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5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5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Gro Max»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ана Серы, 206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атчик SpO2 для монитора пациента Drager Gamma из ткани ,одноразовый клеящийся для младенцев новорожденных, совместим с Nellcor Oximax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Gro Max»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ана Серы, 206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ыхательный контур реанимационный 1,2 м, для новорожденных, с обогревом (один  провод), с влагосборником, самозаполняющая кмера увлажнителя,с дополнительным шлангом дыхательным 0,8 м, с камерой увлажнителя для аппаратов ИВЛ EVITA Draeger - Babylog 800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 45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 445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зальная канюля для назального СРАР для новорожденных, размер М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зальная канюля для назального СРАР для новорожденных, размер L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нжета одноразовая, неонатальная ,  № 3 (5,8-10,9 см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5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0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Экофарм», г. Кокшетау, ул. Мадениет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нжета одноразовая, неонатальная   №2 (4,3*8,0см)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5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0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Экофарм», г. Кокшетау, ул. Мадениет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зальная маска для дыхательного неонатального контура СРАР, для новорожденных,  одноразового использования, малая S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1 3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зальная маска для дыхательного неонатального контура СРАР, для новорожденных,  одноразового использования, средняя М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 1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SUNMEDICA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мед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наева, 21Б, оф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либратор к портативному аппарату BiliCheck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0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Gro Max»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ана Серы, 206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атчик сатурации (SPO2) одноразовый для подключения в инкубатор "Air Incui"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Gro Max»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ана Серы, 206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вухпросветный периферически вводимый ЦВК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 436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ВМП Азия»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а, пр. Туран, 46/1, оф. 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мплект расходных материалов для высокопоточного дыхательного увлажнителя с подогревом для аппарата высокопоточной кислородной терапии O2FLO  с функцией автоматического заполнения дистиллированной водо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 5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163 7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Demeu Trading»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м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йзакова, 280/10, южная баш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ндопротез-сетка для хирургической реконструкции тазового дна у женщин (1,5х45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шт 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 05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UBICON XX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" г. Алматы, ул. Жамбыла, 114/8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ветовод одноразовы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Экофарм», г. Кокшетау, ул. Мадениет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дноразовый генерато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9 7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598 2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Gro Max»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ана Серы, 206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595.3pt;mso-wrap-distance-left:9pt;mso-wrap-distance-right:9pt;mso-wrap-distance-top:0pt;mso-wrap-distance-bottom:0pt;margin-top:0.05pt;mso-position-vertical-relative:text;margin-left:19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4723"/>
                        <w:gridCol w:w="1002"/>
                        <w:gridCol w:w="841"/>
                        <w:gridCol w:w="1017"/>
                        <w:gridCol w:w="1622"/>
                        <w:gridCol w:w="529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Наименование закупаемых товар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Ед. измерен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Кол-во, объем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Цена за единицу, тенге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Сумма,  выделенная для закупок 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истема для ручной искусственной вентиляции (неонатальная), длина 1,2 м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 99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19 2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ур на СРАР с банко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 8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88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Экофарм», г. Кокшетау, ул. Мадениет, 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ыхательный контур реанимационный для новорожденных с обогревом для назального СРАР, длина 1,6м, дополнительный шланг 0,8м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 59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 939 2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зальная канюля для назального СРАР для новорожденных, размер S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 6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ржатель-фиксатор для шлангов дыхательного контура шапочка, размер 2 (26-28см), цвет жёлтый (Крепежный чепчик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10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6 4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Держатель-фиксатор для шлангов дыхательного контура шапочка,  размер 3 (28-30см), цвет голубой ( Крепежный чепчик)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10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5 4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мера увлажнителя самозаполняющаяся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 7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1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атчик одноразовый клеящийся для недоношенных младенце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5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5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Gro Max»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кана Серы, 206/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Датчик SpO2 для монитора пациента Drager Gamma из ткани ,одноразовый клеящийся для младенцев новорожденных, совместим с Nellcor Oximax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Gro Max»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кана Серы, 206/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ыхательный контур реанимационный 1,2 м, для новорожденных, с обогревом (один  провод), с влагосборником, самозаполняющая кмера увлажнителя,с дополнительным шлангом дыхательным 0,8 м, с камерой увлажнителя для аппаратов ИВЛ EVITA Draeger - Babylog 800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 45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 445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зальная канюля для назального СРАР для новорожденных, размер М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зальная канюля для назального СРАР для новорожденных, размер L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нжета одноразовая, неонатальная ,  № 3 (5,8-10,9 см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5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0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Экофарм», г. Кокшетау, ул. Мадениет, 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анжета одноразовая, неонатальная   №2 (4,3*8,0см)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5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0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Экофарм», г. Кокшетау, ул. Мадениет, 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зальная маска для дыхательного неонатального контура СРАР, для новорожденных,  одноразового использования, малая S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1 3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зальная маска для дыхательного неонатального контура СРАР, для новорожденных,  одноразового использования, средняя М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 1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SUNMEDICA»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медик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)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наева, 21Б, оф. 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либратор к портативному аппарату BiliCheck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0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Gro Max»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кана Серы, 206/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атчик сатурации (SPO2) одноразовый для подключения в инкубатор "Air Incui"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Gro Max»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кана Серы, 206/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вухпросветный периферически вводимый ЦВК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 436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ВМП Азия»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ана, пр. Туран, 46/1, оф. 20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мплект расходных материалов для высокопоточного дыхательного увлажнителя с подогревом для аппарата высокопоточной кислородной терапии O2FLO  с функцией автоматического заполнения дистиллированной водой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 5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163 7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Demeu Trading»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мат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айзакова, 280/10, южная башн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ндопротез-сетка для хирургической реконструкции тазового дна у женщин (1,5х45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шт 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 05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BICON XX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" г. Алматы, ул. Жамбыла, 114/8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ветовод одноразовы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Экофарм», г. Кокшетау, ул. Мадениет, 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дноразовый генерато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9 7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598 2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Gro Max»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кана Серы, 206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Лотам № 2,3,4,5,6,13,28,37,38,39,40,41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Лотам № 27 на основании п. 130-42. пп.1. Настоящих Правил - Закуп способом тендера или его какой-либо лот признаются несостоявшимися по одному из следующих оснований: 2) отклонение всех тендерных заявок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3"/>
      <w:footerReference w:type="default" r:id="rId4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25T17:03:00Z</cp:lastPrinted>
  <dcterms:modified xsi:type="dcterms:W3CDTF">2023-01-25T11:08:00Z</dcterms:modified>
  <cp:revision>1243</cp:revision>
  <dc:subject/>
  <dc:title/>
</cp:coreProperties>
</file>