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5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19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5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4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3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58"/>
        <w:gridCol w:w="1134"/>
        <w:gridCol w:w="1101"/>
        <w:gridCol w:w="1516"/>
        <w:gridCol w:w="2140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6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на анализатор газов крови  ABL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 калибровочный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 41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285 3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бровочный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 41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102 6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ппропиленовй шприц с гепаринизированным диском и колпач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 18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4 3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 очистной -175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41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102 6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раствор для гемоглобина № 4 ам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9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 промывочный -6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153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 гипохлорида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8 6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а  электрода лактат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1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334 4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мбраны  для глюкозного электрода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1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334 4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уровень 1 №30 ампу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оль качества уровень 2 №30 ампу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качества уровень 3 №30 ампу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качества уровень 4 №30 ампу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ллон с калибровочным газом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0 2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с калибровочным газом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0 2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 для рСО2 электрода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9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768 7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 электрода О2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9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768 7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 для К электрода 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а для Na электрода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 для Сl электрода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мембран для Са электрода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3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911 1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ембраны для рефернтного электро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1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8 13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ливной контейнер 6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8 73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рмопринтерная бумага, 8 рулонов в у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 7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 7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овитель сгустков(уп\250ш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2 35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1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пиляры гепаринизированны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48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кладка входного отверс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 02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 0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гематологический  анализатор  «Sysmex ХР - 300»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люент 20 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 2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36 6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изирующий раствор 500 ml x 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 5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11 2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Чистящий раствор 50 мл  +1 +30 C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 69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9 07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ый материа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38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 54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 анализатор  Biochem FS - 3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ий Белок реагент, 5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илирубин прямой реагент,125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4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илирубин реагент,833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чевина, 5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атинин, 625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Т (Аланинаминотрансфераза), 5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Т (Аспартатаминотрансфераза,6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4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милаза, 521 т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юкоза, 278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биохимического контроля Уровень1, 1x5мл, Уровень2, 1x5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биохимического мультикалибратора 1x5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вочный раствор №1 (концентрат) объемом 1 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центрат промывочного раствора №2, 500 мл для биохимического анализ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 анализатор А 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ЛЬФА-АМИЛАЗА ПРЯМАЯ, 300 исслед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 29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1 77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ПАРТАТМИНОТРАНСФЕРАЗА, 750 исслед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32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1 96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ЛАНИНАМИНОТРАНСФЕРАЗА, 750 исслед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32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1 96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ИЛИРУБИН (ОБЩИЙ),  750 исслед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67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 0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ИЛИРУБИН (ПРЯМО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67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 0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ЮКОЗА, 1500 исс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35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 7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ЕЛОК, 1500 исс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44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3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АТИНИН, 180 исс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56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 2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ЧЕВИНА, 750 исс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28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 15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-РЕАКТИВНЫЙ БЕЛ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 32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8 96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-РЕАКТИВНЫЙ БЕЛОК СТАНД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 63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 63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ИОХИМИЧЕСКИЙ КАЛИБРАТ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ИОХИМИЧЕСКИЙ КОНТРОЛЬ УРОВЕНЬ 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ИОХИМИЧЕСКИЙ КОНТРОЛЬ УРОВЕНЬ I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898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 79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полуавтоматический   коагулометр   STAGO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для количественного  определения фибриногена no  Claus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8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 для определения  протромбинового времени 6х5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  АЧТВ  с полифенольным активатором 12*4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9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83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юветные стрипы, в упаковке 150 стрипов по 4 кюветы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стемная универсальная  калибровочная пла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1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1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ые плазмы для ПВ,  АПТВ, ТТ и фибриногена, норма и  пат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чная коагулолог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ФМК тест флаконы на 200 оп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1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44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пластин на 100опред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1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0 64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ТВ тест  на 100 опред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0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6 57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биохимический анализатор  Диру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юкоза – оксидаза ,587 тес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4 04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 3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елок , 870 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 36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8 8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льбумин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 759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75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чевина ,5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3 36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6 8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атинин ,5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68 40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7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илирубин, 1068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4 1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 9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ямой билирубин , 1068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4 1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 9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анинаминотрансфераза - ALT,5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 1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партатаминотрансфераза  - AST,5 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 1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милаза , 783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52 36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2 3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Щелочная фосфатаза, 671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7 5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 5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ммаглутамилтрансфераза,671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6 84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 5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холестерин,5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42 1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4 2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глицериды ,587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49 08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7 2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активный белок ,35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94 7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473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сыворотка для СРБ уровень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9 7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9 5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сыворотка для СРБ уровень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9 7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9 5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лочной детергент,2 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80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9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ый безфосфорный детергент,5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80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ка для клинико-химической калибровки Уровень 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9 7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9 1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ыворотка для клиникохимического контроля качества Уровень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 28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8 5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ыворотка для клиникохимического контроля качества Уровень 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72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5 4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кционные кюветы (6 кассет по 10 шт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 760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397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чная  биохимия  реагенты  «VITAL»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ел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7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 0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атинин 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6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чев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1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 6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илирубин 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ат 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, лат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7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 6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на гематологический   анализатор   ShweLab – Alfa Standa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разбавитель 20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 46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1 6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зирующий раствор 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 1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3 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очис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9 8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9 44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ля МКА (микрокапилля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 3*4,5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 6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8 5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ивы на биохимический   анализатор  «CHEM 200 – Италия»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Т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619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4 95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7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5 88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 4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7 4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8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 26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 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 3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6 53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 5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9 1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чеви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 1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 0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8 7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0 03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е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0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2 06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ьбум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2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23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ибратор сыворо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6 1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2 3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ыворотка 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 2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5 7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ыворотка 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 7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1 3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раств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 6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 0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омыв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8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6 60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кционные кюв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3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на полуавтоматический анализатор группы крови «Orto Work Stati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еты с античеловеческим глобулином 400 шт на 800 исследований скрининг антител . Кумбса  пр и непр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2 2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644 57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% стандартные эритроциты для скрининга антит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 33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 0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активы на газовый анализатор  «Rapid - 500"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ный картридж  250 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0 0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8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очный картридж (4 шт.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 уровень  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2 2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2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 уровень  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3 63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3 63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 уровень 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4 98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4 98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иммунофлюоресцентный анализатор "Алере Триад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опонин 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 6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 ВН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5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0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 дим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мочевой анализатор Уризи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ст полоск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9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407 9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 2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 23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ивы на анализатор электролитов  AVL 91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п -па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 5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30 6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5 62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1 25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 0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2 05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ород  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7 3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4 67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енсный  электр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3 5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7 19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енсный  электр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 07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 07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щий раств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98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98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 для депротеи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 72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 7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ы для контроля качества анализатора электрол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 86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5 72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диционер электрода для нат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20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20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бор трубок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 6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 6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ктивы на Полуавтоматический  коагулометр  "COAX -4"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ивированное Частичное Тромбопластиновое время Реагент А  4 x 4 ml ,320 тес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44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22 0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aCl2  для   Активированное Частичное Тромбопластиновое время 4х16мл,128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363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 44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бриноген Метод Клаусса Реагент А 4х2мл +,16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 467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873 3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4х1мл +2 +8 С для коагуля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43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 4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коагуляции уровень I ,    4x1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59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18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коагуляции уровень Il,    4х1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59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18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юве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7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гематологический   анализатор 5 дифф . XN-  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бавитель цельной кров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 79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50 98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гент для определения концентрации гемоглобина в кров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55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1 7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зирующий реаг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97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3 67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ашивающий реаг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3 45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940 74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чищающий раств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 69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 38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нтрольная кровь 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 20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1 46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имуноферментный анализатор модель 680-БИОРАД ИФ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лам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 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коплаз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 9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1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реаплаз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 9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1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фили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Cифилис суммарные антитела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5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кальцитони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 9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18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патит В – HBs-антиген (комплект 2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3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патит С - Анти-ВГС (комплект 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13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патит-В-HBs-антиген (подтверждающий), комплект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 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5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епатит С- анти-ВГС-подтверждающий , комплект 4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4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генты на иммунохимилюминистентный анализатор Access - 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опонин I чувств. Реаг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83 27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опонин I  чувств.калиб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3 74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ехуровневый кардиоконтрол на тропон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5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ФП, реаген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7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5 1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ФП, калибра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9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2 49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ген СА 125, реаг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9 79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ген СА 125, калибра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6 52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нтиген СА 19-9, реаген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7 89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ен СА 19-9, калибра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 13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татический специфический антиген, реаген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1 7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статический специфический антиген, калибра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6 24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статический специфический антиген (свободная фракция), реаген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3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1 7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статический специфический антиген (свободная фракция), калиб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6 24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ково-эмбриональный антиген, реаг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45 52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ково-эмбриональный антиген, калиб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1 2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биохимический анализатор Олимпус АУ-640»  и  «Олимпус АУ-680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реактивный белок латекс  реагент  на 1 600 тес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01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вматоидный фактор латекс реагент,10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5 8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5 85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ерритин реагент,8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5 5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1 05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илирубин реагент,236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1 1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44 5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ямой билирубин реагент, 312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5 3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6 16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милаза реагент 16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3 3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3 3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паза реагент,72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6 9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6 95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анинаминотрансфераза,реагент,392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 50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спартатаминотрансфераза,реагент,392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 25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Щелочная  фосфатаза реагент на 1240 тестов,124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 6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 61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гний реагент,10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8 5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8 5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юкоза реагент,2440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9 4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6 68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чевина,248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 8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4 3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атинин,3960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 7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3 22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bA1C реагент,5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1 5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1 51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белок реагент,3000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 1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1 49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естерин реагент,364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1 1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2 39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глицериды реагент,3000 те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 8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 86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ПНП, холестерин  низкой   плотности  реагент  ,740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2 4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369 87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ПВП, холестрин  всокой плотности реагент , 740 т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7 4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2 37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истемный калибрат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9 6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9 64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-реактивный белок (латекс), нормальная чувствительность, калибрат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8 6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8 66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вматоидный фактор (латекс), калибрат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4 7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4 79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естерин  калибратор  высокой пло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 4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 48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льтикалибратор клинической химии уровень  3, уп (20фл x5мл),  для панкреатической  амил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5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для мочевых тес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 2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 27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сыворотка 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сыворотка 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9 97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Холестерин ЛПВП/ЛПНП, контро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ысокий стандарт сыворот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 5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 5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изкий стандарт сыворо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1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19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se Na/K  selectivity 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 4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 4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ференсный раствор (4*1000 м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 3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5 49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ний стандарт сыворотки (4*2000 м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2 3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1 89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SE буфер (4*2000м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 8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0 45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творы для  полуавтоматического анализатора Hospitecs Diagnostic  для электрофореза     белковых     фра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мывающий буфер для электрофореза бел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8 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е барбитуратовый буфер для электрофореза бел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1 1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2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аска для покраски бел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автоматический  коагулометр  CS 2500 I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Thromborel S 10 x 4 мл (400 тест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 57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1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Actin FS 10 x 2 мл (400 тес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 04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0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Test Thromb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 68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8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Multifibren U 10 x 5 m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 6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74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 D-DIMER ( 1 набор 300 - большой)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2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D-DIMER норма и пат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4 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8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скрининга LA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1 732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3 46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подтверждающий для LA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9 783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9 56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Berichrom AT III 1 наб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4 4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8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PT-Multi calibrator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 152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8 30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тандарт для Фибриноге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1 606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3 21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андартная пла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7 6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5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уровня 1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2 018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8 07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ровня 2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 956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3 8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 263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1 05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Хлорид кальция 0,025 моль/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602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21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ы на ПЦР анализатор «CFX-96» Био-Ра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р.уреалитику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ксоплазма го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 6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коплазма гениталь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 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коплазма хомини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 4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5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К ВПГ-1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 0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НК            ЦМ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 3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6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генты на гематологический анализатор МЕК 1305 с СОЭ -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зотонический раство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истр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9 1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737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мывающий реаген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4 9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8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изирующий реаген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2 7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371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чищающий реаген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22 25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9 2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кровь гематология MEK 3DL (низкий), MEK 3DN (нормальный), MEK 3DH (высок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82 6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0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для насос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6 0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4 8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5 300 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генты на бактериологический   анализатор  "BD Bactec FX 40 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эроб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наэроб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а с сорбентом для культивирования аэробов из образцов детской крови и других случаев образцов малого объема (ликвор, синовиальная, перитонеальная жидкость и т.п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2 39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9 5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способление для субкультивирования с переходни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 04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 0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ктивы на ЭХЛ анализатор  Cobas Е 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ссета Фолиевой кисло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8 43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2 17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ссета Витамин В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 58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7 91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Фолиевой кисл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 73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 73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В12 калиб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49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 49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активы на анализатор газов крови  ABL 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енсорная кассета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1 895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967 5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либровочный блок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0 28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61 6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умага для принтера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 8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81 707 74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ИП «</w:t>
      </w:r>
      <w:r>
        <w:rPr>
          <w:sz w:val="20"/>
          <w:szCs w:val="20"/>
          <w:lang w:val="en-US"/>
        </w:rPr>
        <w:t>Damir</w:t>
      </w:r>
      <w:r>
        <w:rPr>
          <w:sz w:val="20"/>
          <w:szCs w:val="20"/>
          <w:lang w:val="en-US"/>
        </w:rPr>
        <w:t>», г. Алматы, пр. Назарбаева, 272/12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26.12.22 г  12 ч 1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</w:rPr>
        <w:t>Ильина Н. В.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Алматы, </w:t>
      </w:r>
      <w:r>
        <w:rPr>
          <w:sz w:val="20"/>
          <w:szCs w:val="20"/>
        </w:rPr>
        <w:t xml:space="preserve">ул. Тимирязева, 53/1                                                                                                                                    26.12.22 г  12 ч 14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О «Мелиор </w:t>
      </w:r>
      <w:r>
        <w:rPr>
          <w:sz w:val="20"/>
          <w:szCs w:val="20"/>
          <w:lang w:val="en-US"/>
        </w:rPr>
        <w:t>LTD</w:t>
      </w:r>
      <w:r>
        <w:rPr>
          <w:sz w:val="20"/>
          <w:szCs w:val="20"/>
        </w:rPr>
        <w:t xml:space="preserve">» г. Астана, ул. пр. Богенбай батыра, 3/3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28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НПФ «Медиленд», г. Алматы, пр. Райымбек, 417А н. п.                                                                                                                   30.12.22 г  11 ч 00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Дельрус Казахстан» г. Астана, пр.Богенбай Батыра, 3/3                                                                                                                    05.01.23 г  10 ч 41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Health Line»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Кажымукан, 22                                                                                                                                          06.01.23 г  10 ч 1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Диакит» г. Караганда, мкр. 19, строение 40А                                                                                                                                      </w:t>
      </w:r>
      <w:bookmarkStart w:id="0" w:name="_Hlk124952892"/>
      <w:r>
        <w:rPr>
          <w:sz w:val="20"/>
          <w:szCs w:val="20"/>
        </w:rPr>
        <w:t xml:space="preserve">09.01.23 г  09 ч 13 мин </w:t>
      </w:r>
      <w:r>
        <w:rPr>
          <w:sz w:val="20"/>
          <w:szCs w:val="20"/>
          <w:lang w:val="kk-KZ"/>
        </w:rPr>
        <w:t xml:space="preserve"> </w:t>
      </w:r>
      <w:bookmarkEnd w:id="0"/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Leon Company»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Акана Серы, 206. каб 10                                                                                                                  09.01.23 г  09 ч 33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rPr>
          <w:sz w:val="20"/>
          <w:szCs w:val="20"/>
        </w:rPr>
      </w:pPr>
      <w:r>
        <w:rPr>
          <w:sz w:val="20"/>
        </w:rPr>
        <w:t>ТОО  «</w:t>
      </w:r>
      <w:r>
        <w:rPr>
          <w:sz w:val="20"/>
        </w:rPr>
        <w:t>Микс</w:t>
      </w:r>
      <w:r>
        <w:rPr>
          <w:sz w:val="20"/>
        </w:rPr>
        <w:t xml:space="preserve"> </w:t>
      </w:r>
      <w:r>
        <w:rPr>
          <w:sz w:val="20"/>
        </w:rPr>
        <w:t>плюс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окшетау</w:t>
      </w:r>
      <w:r>
        <w:rPr>
          <w:sz w:val="20"/>
        </w:rPr>
        <w:t xml:space="preserve">, 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Абая</w:t>
      </w:r>
      <w:r>
        <w:rPr>
          <w:sz w:val="20"/>
        </w:rPr>
        <w:t xml:space="preserve"> 48/37</w:t>
        <w:tab/>
        <w:t xml:space="preserve">      </w:t>
      </w:r>
      <w:r>
        <w:rPr>
          <w:sz w:val="20"/>
          <w:szCs w:val="20"/>
        </w:rPr>
        <w:t xml:space="preserve">09.01.23 г  11 ч 28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  «</w:t>
      </w:r>
      <w:r>
        <w:rPr>
          <w:sz w:val="20"/>
        </w:rPr>
        <w:t>Л</w:t>
      </w:r>
      <w:r>
        <w:rPr>
          <w:sz w:val="20"/>
        </w:rPr>
        <w:t>окал  Фарм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А</w:t>
      </w:r>
      <w:r>
        <w:rPr>
          <w:sz w:val="20"/>
        </w:rPr>
        <w:t>стана,  пр. Сарыарка, 31/2, ВП-32, 11 этаж</w:t>
        <w:tab/>
        <w:t xml:space="preserve">  </w:t>
      </w:r>
      <w:r>
        <w:rPr>
          <w:sz w:val="20"/>
          <w:szCs w:val="20"/>
        </w:rPr>
        <w:t xml:space="preserve">09.01.23 г  12 ч 0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ИП  «</w:t>
      </w:r>
      <w:r>
        <w:rPr>
          <w:sz w:val="20"/>
          <w:lang w:val="en-US"/>
        </w:rPr>
        <w:t>Invitro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</w:t>
      </w:r>
      <w:r>
        <w:rPr>
          <w:sz w:val="20"/>
        </w:rPr>
        <w:t xml:space="preserve">останай,  ул. Маяковского, 35      </w:t>
        <w:tab/>
        <w:t xml:space="preserve">  </w:t>
      </w:r>
      <w:r>
        <w:rPr>
          <w:sz w:val="20"/>
          <w:szCs w:val="20"/>
        </w:rPr>
        <w:t xml:space="preserve">09.01.23 г  12 ч 08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  «</w:t>
      </w:r>
      <w:r>
        <w:rPr>
          <w:sz w:val="20"/>
          <w:lang w:val="en-US"/>
        </w:rPr>
        <w:t>Micro</w:t>
      </w:r>
      <w:r>
        <w:rPr>
          <w:sz w:val="20"/>
        </w:rPr>
        <w:t xml:space="preserve"> </w:t>
      </w:r>
      <w:r>
        <w:rPr>
          <w:sz w:val="20"/>
          <w:lang w:val="en-US"/>
        </w:rPr>
        <w:t>Solutions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</w:t>
      </w:r>
      <w:r>
        <w:rPr>
          <w:sz w:val="20"/>
        </w:rPr>
        <w:t>араганда,  пр. Бухар Жырау, 24/305</w:t>
        <w:tab/>
        <w:t xml:space="preserve">  </w:t>
      </w:r>
      <w:r>
        <w:rPr>
          <w:sz w:val="20"/>
          <w:szCs w:val="20"/>
        </w:rPr>
        <w:t xml:space="preserve">09.01.23 г  12 ч 48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  «</w:t>
      </w:r>
      <w:r>
        <w:rPr>
          <w:sz w:val="20"/>
          <w:lang w:val="en-US"/>
        </w:rPr>
        <w:t>Hydramed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Астана,  ул. Б. Майлин, 11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09.01.23 г  14 ч 00 мин </w:t>
      </w:r>
      <w:r>
        <w:rPr>
          <w:sz w:val="20"/>
          <w:szCs w:val="20"/>
          <w:lang w:val="kk-KZ"/>
        </w:rPr>
        <w:t xml:space="preserve"> </w:t>
        <w:tab/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</w:rPr>
        <w:t>ТОО</w:t>
      </w:r>
      <w:r>
        <w:rPr>
          <w:bCs/>
          <w:color w:val="000000"/>
          <w:sz w:val="20"/>
          <w:szCs w:val="20"/>
          <w:lang w:val="en-US"/>
        </w:rPr>
        <w:t xml:space="preserve"> "Halyk Medical Company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Сейфуллина, 458 оф 206  </w:t>
        <w:tab/>
        <w:t xml:space="preserve">  09.01.23 г  14 ч 0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LabMedTech</w:t>
      </w:r>
      <w:r>
        <w:rPr>
          <w:sz w:val="20"/>
          <w:szCs w:val="20"/>
        </w:rPr>
        <w:t xml:space="preserve">»  г. Астана, ул. Кошек батыра 5     </w:t>
        <w:tab/>
        <w:t xml:space="preserve">  09.01.23 г  15 ч 1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"Экофарм"  г. Кокшетау  ул. Мадениет, 1                                                                                                                                               09.01.23 г  16 ч 00 мин </w:t>
      </w:r>
      <w:r>
        <w:rPr>
          <w:sz w:val="20"/>
          <w:szCs w:val="20"/>
          <w:lang w:val="kk-KZ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ATCOR</w:t>
      </w:r>
      <w:r>
        <w:rPr>
          <w:sz w:val="20"/>
          <w:szCs w:val="20"/>
        </w:rPr>
        <w:t>» г. Алматы, ул. Сатпаева, 30А/3, оф 142</w:t>
        <w:tab/>
        <w:t xml:space="preserve">   09.01.23 г  16 ч 30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ОО «Sau Med Group» г. Астана, ул. Кабанбай Батыра, 34/1, оф. 32</w:t>
        <w:tab/>
        <w:t xml:space="preserve">   0</w:t>
      </w:r>
      <w:r>
        <w:rPr>
          <w:sz w:val="20"/>
          <w:szCs w:val="20"/>
        </w:rPr>
        <w:t xml:space="preserve">9.01.23 г  16 ч 3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</w:rPr>
      </w:pPr>
      <w:r>
        <w:rPr>
          <w:sz w:val="20"/>
          <w:szCs w:val="20"/>
        </w:rPr>
        <w:t>ТОО  «</w:t>
      </w:r>
      <w:r>
        <w:rPr>
          <w:sz w:val="20"/>
          <w:szCs w:val="20"/>
          <w:lang w:val="kk-KZ"/>
        </w:rPr>
        <w:t>ОрдаМед Кокшетау</w:t>
      </w:r>
      <w:r>
        <w:rPr>
          <w:sz w:val="20"/>
          <w:szCs w:val="20"/>
        </w:rPr>
        <w:t>» г. Кокшету, ул. Ауельбекова, 179 А.</w:t>
        <w:tab/>
      </w:r>
      <w:r>
        <w:rPr>
          <w:sz w:val="20"/>
          <w:szCs w:val="20"/>
          <w:lang w:val="kk-KZ"/>
        </w:rPr>
        <w:t xml:space="preserve">   0</w:t>
      </w:r>
      <w:r>
        <w:rPr>
          <w:sz w:val="20"/>
          <w:szCs w:val="20"/>
        </w:rPr>
        <w:t xml:space="preserve">9.01.23 г  17 ч 20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О  «Общество инвалидов </w:t>
      </w:r>
      <w:r>
        <w:rPr>
          <w:sz w:val="20"/>
          <w:szCs w:val="20"/>
          <w:lang w:val="en-US"/>
        </w:rPr>
        <w:t>EcoCom</w:t>
      </w:r>
      <w:r>
        <w:rPr>
          <w:sz w:val="20"/>
          <w:szCs w:val="20"/>
        </w:rPr>
        <w:t xml:space="preserve">» г. Астана,  ул. Ж. Ташенова, 21/4, кв. 1  </w:t>
        <w:tab/>
        <w:t xml:space="preserve">  10.01.23 г  08 ч 35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0831" w:leader="none"/>
        </w:tabs>
        <w:rPr>
          <w:sz w:val="20"/>
          <w:szCs w:val="20"/>
        </w:rPr>
      </w:pPr>
      <w:r>
        <w:rPr>
          <w:sz w:val="20"/>
          <w:szCs w:val="20"/>
        </w:rPr>
        <w:t>ТОО  «Южная медицинская компания Текна» г. Шымкент, ул. К. Омешулы, 5А</w:t>
        <w:tab/>
        <w:t xml:space="preserve">      10.01.23 г  08 ч 40 мин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3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О «ТЦ «Мастер» г. Кокшетау,  ул. Акана Серы, 100                                                                                                                                  10.01.23 г  09 ч 12 мин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ИП «</w:t>
      </w:r>
      <w:r>
        <w:rPr>
          <w:b/>
          <w:sz w:val="16"/>
          <w:szCs w:val="16"/>
          <w:lang w:val="en-US"/>
        </w:rPr>
        <w:t>Damir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9592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3402"/>
                              <w:gridCol w:w="2835"/>
                              <w:gridCol w:w="3823"/>
                              <w:gridCol w:w="1842"/>
                              <w:gridCol w:w="1560"/>
                              <w:gridCol w:w="64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ем подписан документ (указать должность и ФИО (при его наличии)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игинал, Копия, нотариально засвидетельствованная копия (указать нужное )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ка    ИП ««DAMIR»  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ндерная заявка ИП «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DAMIR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» Махмудова Дамира Акрамович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ись   ИП ««DAMIR»   Махмудов Дамир Акрамович (в бумажном и электронном варианте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Опись предо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ая копия Талона о регистрационных данных индивидуального предпринимателя 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1211572, номер уведомлени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211572, дата приема уведомления 28.09.2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достоверение личности  Махмудов Дамир Акрамович №047579711             ИИН 9906053000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2.2020-21.12.2030г.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достоверение личности  Махмудов Дамир Акрамович №047579711     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ВД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4399 дата приема уведомления 13.02.202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розничн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начале или прекращении деятельности по розничн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000243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.202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ли прекращении деятельности по розничной реализации медицинских изделий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Электронная копия Талона о приеме уведомлени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00017375 дата приема уведомления 15.02.202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начале или прекращении деятельности по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000173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02.202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ли прекращении деятельности по оптовой реализации медицинских изделий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отсутствии(наличии) налоговой задолженности, учет по которым ведется в органах государственных доходов, по состоянию на 20.12.2022 го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никальный код 10100629712464 от 20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отсутствии(наличии) налоговой задолженности, учет по которым ведется в органах государственных доходов, по состоянию на 20.12.2022 го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кумент сформирован порталом электронного правительств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арантийное письмо по квалификационным требованиям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ие сведения о потенциальном поставщик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нтийное письмо по соблюдению требований, предъявляемых к изделиям медицинского назначения в рамках данного закуп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овое предложе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лагаемая таблица цен по лотам: №114, №1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 от 22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документа  АО «Народный Банк Казахстана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О «Народный Банк Казахстана»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SBKKZK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21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7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Регистрационные удостовер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К-МТ-5№020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кументы, подтверждающие регистрацию и разрешение к применению на территории К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стерство здравоохранения 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-3.02-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 27.01.202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исьмо – пояснение о необходимости копии акта проверки складских помещен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.о. руководителя М. Мухамедяр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кт обследования складских помещений   ИП ««DAMIR»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19.01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кт обследования складских помещений   ИП «DAMIR»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  специалист отдела санитарно-гигиенического надзора Смагулова Г.Н. Управления санитарно-эпидемиологического контроля Алатауского райо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оговор аренд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/2, 04.01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аренды между сторонами  ИП «DAMIR»    и ИП «АБ-комплект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ендатор   Директор  ИП ««DAMIR»    Арендодатель   ИП АБ-комплек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оговор аренд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/2, 01.01.2023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аренды между сторонами  ИП «DAMIR»    и ИП «АБ-комплект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ендатор   Директор  ИП ««DAMIR»    Арендодатель   ИП АБ-комплект 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 от 22.12.2022г.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документа  АО «Народный Банк Казахстана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О «Народный Банк Казахстана»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SBKKZK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Электронный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5pt;height:595.3pt;mso-wrap-distance-left:9pt;mso-wrap-distance-right:0pt;mso-wrap-distance-top:0pt;mso-wrap-distance-bottom:10pt;margin-top:7.05pt;mso-position-vertical-relative:text;margin-left:4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3402"/>
                        <w:gridCol w:w="2835"/>
                        <w:gridCol w:w="3823"/>
                        <w:gridCol w:w="1842"/>
                        <w:gridCol w:w="1560"/>
                        <w:gridCol w:w="64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та и номер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ем подписан документ (указать должность и ФИО (при его наличии)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игинал, Копия, нотариально засвидетельствованная копия (указать нужное )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ка    ИП ««DAMIR»   Махмудов Дамир Акрамови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ндерная заявка ИП «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DAMIR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» Махмудова Дамира Акрамовича на участие в тендер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ь   ИП ««DAMIR»   Махмудов Дамир Акрамович (в бумажном и электронном варианте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Опись предоставленных документ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ая копия Талона о регистрационных данных индивидуального предпринимателя 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1211572, номер уведомлени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1211572, дата приема уведомления 28.09.2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остоверение личности  Махмудов Дамир Акрамович №047579711             ИИН 9906053000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2.2020-21.12.2030г.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достоверение личности  Махмудов Дамир Акрамович №047579711     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ВД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24399 дата приема уведомления 13.02.202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розничной реализации медицинских издел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начале или прекращении деятельности по розничной реализации медицинских издел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№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С000243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.202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ли прекращении деятельности по розничной реализации медицинских изделий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Электронная копия Талона о приеме уведомлени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00017375 дата приема уведомления 15.02.202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начале или прекращении деятельности по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№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00017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02.202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ли прекращении деятельности по оптовой реализации медицинских изделий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отсутствии(наличии) налоговой задолженности, учет по которым ведется в органах государственных доходов, по состоянию на 20.12.2022 год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никальный код 10100629712464 от 20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отсутствии(наличии) налоговой задолженности, учет по которым ведется в органах государственных доходов, по состоянию на 20.12.2022 год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кумент сформирован порталом электронного правительств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арантийное письмо по квалификационным требованиям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ие сведения о потенциальном поставщик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нтийное письмо по соблюдению требований, предъявляемых к изделиям медицинского назначения в рамках данного закуп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овое предложение потенциального поставщ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лагаемая таблица цен по лотам: №114, №1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7 от 22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документа  АО «Народный Банк Казахстана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О «Народный Банк Казахстана»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SBKKZK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21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2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Регистрационные удостовер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К-МТ-5№020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, подтверждающие регистрацию и разрешение к применению на территории К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инистерство здравоохранения 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-3.02-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4, 27.01.202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 – пояснение о необходимости копии акта проверки складских помещен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.о. руководителя М. Мухамедяр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кт обследования складских помещений   ИП ««DAMIR»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19.01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кт обследования складских помещений   ИП «DAMIR» 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  специалист отдела санитарно-гигиенического надзора Смагулова Г.Н. Управления санитарно-эпидемиологического контроля Алатауского райо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оговор аренд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22/2, 04.01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говор аренды между сторонами  ИП «DAMIR»    и ИП «АБ-комплект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ендатор   Директор  ИП ««DAMIR»    Арендодатель   ИП АБ-комплек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оговор аренд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23/2, 01.01.2023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говор аренды между сторонами  ИП «DAMIR»    и ИП «АБ-комплект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ендатор   Директор  ИП ««DAMIR»    Арендодатель   ИП АБ-комплект 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7 от 22.12.2022г.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документа  АО «Народный Банк Казахстана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О «Народный Банк Казахстана»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SBKKZK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Электронный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П «Ильина Н. В.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953833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3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3402"/>
                              <w:gridCol w:w="2551"/>
                              <w:gridCol w:w="3261"/>
                              <w:gridCol w:w="2966"/>
                              <w:gridCol w:w="1560"/>
                              <w:gridCol w:w="4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Кем подписан докумен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Оригинал, Копия, засвидетельствова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Заявка   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Тендерная заявка  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Опись  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(в бумажном и электронном варианте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Опись предоставляемых документов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Свидетельство  о государственной регистрации индивидуального предпринимателя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 регистрации 05.11.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 выдачи 06.11.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ИИН 64091840199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Свидетельство  о государственной регистрации индивидуального предпринимателя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Налоговый комитет Министерства финансов Республики Казахстан по Жетысускому район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Электронная копия Талона о изменении регистрационных данных индивидуального предпринимателя, номер уведомления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17342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TWQ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996727 дата приема уведомления 23.01.202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изменении регистрационных данных индивидуального предпринимателя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УГД по Бостандыкскому району города Алмат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17342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1734291  дата подачи 23.01.2020г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 о начале деятельности в качестве индивидуального предпринимателя  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достоверение личности Ильина Наталья Валерьевна №045668897             ИИН64091840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.01.2020-20.01.203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достоверение личности Ильина Наталья Валерьевна №045668897             ИИН640918401992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МВД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Электронная копия Талона о приеме уведомления о начале осуществления деятельности по Уведомление  о начале или прекращении деятельности по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C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24580 дата приема уведомления 13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Принимающая сторо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Республиканское государственное учреждение "Департа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Комитета медицинского и фармацевтического контроля Министерства здравоохранения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Казахстан по городу Алматы"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ведомление о начале или прекращении осуществления деятельности или определенных действ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C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24580 дата начала осуществления деятельности  23.01.2020 дата подачи 13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 о начале действия по 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Электронная копия Талона о приеме уведомления о начале осуществления деятельности по Уведомление  о начале или прекращении деятельности по розничной реализации медицинских изделий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34139 дата приема уведомления 13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розничной  реализации 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Принимающая сторона:  сторо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Республиканское государственное учреждение "Департа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Комитета медицинского и фармацевтического контроля Министерства здравоохранения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Казахстан по городу Алматы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ведомление о начале или прекращении осуществления деятельности или определенных действ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№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34139  дата начала осуществления деятельности  23.01.2020 дата подачи 13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полномоченные органы о начале действия по розничной  реализации 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03852 дата приема уведомления 09.08.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оптовой реализации 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ведомление о начале или прекращении осуществления деятельности или определенных действ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№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03852  дата начала осуществления деятельности  09.08.2017 дата подачи 09.08.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оптовой реализации 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04262 дата приема уведомления 09.08.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розничной реализации 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ведомление о начале или прекращении осуществления деятельности или определенных действ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Уведомление №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0004262  дата начала осуществления деятельности  09.08.2017 дата подачи 09.08.201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уведомляет уполномоченные органы о начале действия по розничной реализации 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Сведения об отсутствии(наличии) задолженности, учет по которым ведется в органах государственных доходов по состоянию на 21.12.2022г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kk-KZ"/>
                                    </w:rPr>
                                    <w:t>Уникальный код 10100630305068 от 21.12.202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7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Сведения об отсутствии(наличии) задолженности, учет по которым ведется в органах государственных доходов по состоянию на 21.12.2022г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окумент сформирован порталом электронного правительства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kk-KZ"/>
                                    </w:rPr>
                                    <w:t xml:space="preserve">Электронная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kk-KZ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Гарантийное письмо по квалификационным требованиям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бщие сведения о потенциальном поставщике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Гарантийное письмо по соблюдению требований, предъявляемых к изделиям медицинского назначения в рамках данного закуп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ИП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Ильина Н.В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Ценовое предложе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Предлагаемая таблица цен лоты  №114, №115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58 от 21.12.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На сумму                   24 446,12 тенг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 документа  АО «БанкЦентр Кредит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АО «БанкЦентр Кредит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Б/н, 22.12.202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По лотам № 114, №115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Регистрационные удостовер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РК-МТ-5№02023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окументы, подтверждающие регистрацию и разрешение к применению на территории К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полномоченное лицо МЗ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6-3.02-14/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20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Письмо – пояснение о необходимости копии акта проверки складских помещений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Заместитель руководителя С.Мухамедьяр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Акт обследования складских помещений   ИП Ильина Н.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Б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н от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.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Акт обследования складских помещений   ИП Ильина Н.В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Главный   специалист отдела санитарно-гигиенического надзора Сутанбаева М.О. Управления контроля качества и безопасности товаров и услуг Бостандыкского райо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оговор арен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0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.12.20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оговор аренды между сторонами  ИП Ильина Н.В.   и ИП Крюков Г.В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Арендатор   Директор ИП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«Ильина Н.В.» Ильина Наталья Валерьевн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Арендодатель   ИП Крюков Г.В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58 от 21.12.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На сумму                   24 446,12 тенг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 документа  АО «БанкЦентр Кредит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АО «БанкЦентр Кредит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Эл.дис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окументация- ОПИСЬ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05pt;height:595.3pt;mso-wrap-distance-left:9pt;mso-wrap-distance-right:0pt;mso-wrap-distance-top:0pt;mso-wrap-distance-bottom:10pt;margin-top:7.05pt;mso-position-vertical-relative:text;margin-left:4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3402"/>
                        <w:gridCol w:w="2551"/>
                        <w:gridCol w:w="3261"/>
                        <w:gridCol w:w="2966"/>
                        <w:gridCol w:w="1560"/>
                        <w:gridCol w:w="42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Дата и номер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Кем подписан докумен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Оригинал, Копия, засвидетельствова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Заявка   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Тендерная заявка  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на участие в тендере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Опись  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(в бумажном и электронном варианте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Опись предоставляемых документов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Свидетельство  о государственной регистрации индивидуального предпринимателя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 регистрации 05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 выдачи 06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ИИН 64091840199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Свидетельство  о государственной регистрации индивидуального предпринимателя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Налоговый комитет Министерства финансов Республики Казахстан по Жетысускому район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Электронная копия Талона о изменении регистрационных данных индивидуального предпринимателя, номер уведомления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17342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TWQ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996727 дата приема уведомления 23.01.202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изменении регистрационных данных индивидуального предпринимателя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Принимающая сторона: УГД по Бостандыкскому району города Алма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17342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1734291  дата подачи 23.01.2020г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 о начале деятельности в качестве индивидуального предпринимателя  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достоверение личности Ильина Наталья Валерьевна №045668897             ИИН64091840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.01.2020-20.01.203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достоверение личности Ильина Наталья Валерьевна №045668897             ИИН640918401992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МВД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Электронная копия Талона о приеме уведомления о начале осуществления деятельности по Уведомление  о начале или прекращении деятельности по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CA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24580 дата приема уведомления 13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Принимающая сторо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Республиканское государственное учреждение "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Комитета медицинского и фармацевтического контроля Министерства здравоохранения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Казахстан по городу Алматы"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ведомление о начале или прекращении осуществления деятельности или определенных действ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№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CA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24580 дата начала осуществления деятельности  23.01.2020 дата подачи 13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 о начале действия по 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Электронная копия Талона о приеме уведомления о начале осуществления деятельности по Уведомление  о начале или прекращении деятельности по розничной реализации медицинских изделий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34139 дата приема уведомления 13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розничной  реализации  медицинских изделий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Принимающая сторона:  сторо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Республиканское государственное учреждение "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Комитета медицинского и фармацевтического контроля Министерства здравоохранения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Казахстан по городу Алматы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ведомление о начале или прекращении осуществления деятельности или определенных действ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№ 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34139  дата начала осуществления деятельности  23.01.2020 дата подачи 13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полномоченные органы о начале действия по розничной  реализации  медицинских изделий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03852 дата приема уведомления 09.08.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оптовой реализации  медицинской техни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ведомление о начале или прекращении осуществления деятельности или определенных действ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№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03852  дата начала осуществления деятельности  09.08.2017 дата подачи 09.08.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оптовой реализации  медицинской техни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6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04262 дата приема уведомления 09.08.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розничной реализации  медицинской техни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ведомление о начале или прекращении осуществления деятельности или определенных действ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Уведомление № 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6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0004262  дата начала осуществления деятельности  09.08.2017 дата подачи 09.08.201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уведомляет уполномоченные органы о начале действия по розничной реализации  медицинской техни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Сведения об отсутствии(наличии) задолженности, учет по которым ведется в органах государственных доходов по состоянию на 21.12.2022г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kk-KZ"/>
                              </w:rPr>
                              <w:t>Уникальный код 10100630305068 от 21.12.20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27" w:hanging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Сведения об отсутствии(наличии) задолженности, учет по которым ведется в органах государственных доходов по состоянию на 21.12.2022г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окумент сформирован порталом электронного правительства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kk-KZ"/>
                              </w:rPr>
                              <w:t xml:space="preserve">Электронная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kk-KZ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eastAsia="ar-SA"/>
                              </w:rPr>
                              <w:t xml:space="preserve">Гарантийное письмо по квалификационным требованиям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бщие сведения о потенциальном поставщике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Гарантийное письмо по соблюдению требований, предъявляемых к изделиям медицинского назначения в рамках данного закуп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ИП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Ильина Н.В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Ценовое предложение потенциального поставщ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Предлагаемая таблица цен лоты  №114, №115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58 от 21.12.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На сумму                   24 446,12 тенг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 документа  АО «БанкЦентр Кредит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АО «БанкЦентр Кредит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Б/н, 22.12.202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По лотам № 114, №115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Регистрационные удостоверен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РК-МТ-5№02023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окументы, подтверждающие регистрацию и разрешение к применению на территории КЗ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полномоченное лицо МЗ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-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6-3.02-14/8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20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Письмо – пояснение о необходимости копии акта проверки складских помещений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Заместитель руководителя С.Мухамедьяр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Акт обследования складских помещений   ИП Ильина Н.В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Б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н от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9.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  <w:t>.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Акт обследования складских помещений   ИП Ильина Н.В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Главный   специалист отдела санитарно-гигиенического надзора Сутанбаева М.О. Управления контроля качества и безопасности товаров и услуг Бостандыкского райо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оговор аренд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0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от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.12.20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оговор аренды между сторонами  ИП Ильина Н.В.   и ИП Крюков Г.В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Арендатор   Директор ИП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«Ильина Н.В.» Ильина Наталья Валерьевна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Арендодатель   ИП Крюков Г.В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58 от 21.12.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На сумму                   24 446,12 тенг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 документа  АО «БанкЦентр Кредит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АО «БанкЦентр Кредит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Эл.дис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окументация- ОПИСЬ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ОО «Мелиор </w:t>
      </w:r>
      <w:r>
        <w:rPr>
          <w:b/>
          <w:sz w:val="16"/>
          <w:szCs w:val="16"/>
          <w:lang w:val="en-US"/>
        </w:rPr>
        <w:t>LTD</w:t>
      </w:r>
      <w:r>
        <w:rPr>
          <w:b/>
          <w:sz w:val="16"/>
          <w:szCs w:val="16"/>
        </w:rPr>
        <w:t>»</w:t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2652"/>
        <w:gridCol w:w="1701"/>
        <w:gridCol w:w="4819"/>
        <w:gridCol w:w="2552"/>
        <w:gridCol w:w="1810"/>
        <w:gridCol w:w="1066"/>
      </w:tblGrid>
      <w:tr>
        <w:trPr>
          <w:trHeight w:val="853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 и номер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ем подписан документ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ать должность и Ф.И.О. (при его наличии)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, копия, нотариально засвидетельство-ванная  копия(указать нужное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tLeast" w:line="20" w:before="280" w:after="2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иц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сновная часть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явка на участие в тендере от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.12.2022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ндерная заявка на участие в тендер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-2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онное письмо от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71 от 28.12.2022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онное письмо от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, что соответствует квалификационным требования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-4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став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.08.2021 г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, место нахождение ТОО, права и обязанности высшего и исполнительных органов и пр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редитель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п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-6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правка о государственной перерегистрации юридического лица - 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10100557822292 от 12.01.2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кумент, подтверждающий право осуществлять деятельность в соответствии с учредительными документами в рамках законодательств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лектронно-цифровая подпись Департамента государственных доходов по городу Астане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-8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лон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KZ </w:t>
            </w:r>
            <w:r>
              <w:rPr>
                <w:i/>
                <w:sz w:val="16"/>
                <w:szCs w:val="16"/>
              </w:rPr>
              <w:t>59</w:t>
            </w:r>
            <w:r>
              <w:rPr>
                <w:i/>
                <w:sz w:val="16"/>
                <w:szCs w:val="16"/>
                <w:lang w:val="en-US"/>
              </w:rPr>
              <w:t>UBW0000</w:t>
            </w:r>
            <w:r>
              <w:rPr>
                <w:i/>
                <w:sz w:val="16"/>
                <w:szCs w:val="16"/>
              </w:rPr>
              <w:t>2096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от 23.05.201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лон о приеме уведомления о начале  деятельности по оптовой реализации медицинской техники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 xml:space="preserve">»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ение здравоохранения города Астаны, электронно-цифровая подпись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-10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лон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KZ </w:t>
            </w:r>
            <w:r>
              <w:rPr>
                <w:i/>
                <w:sz w:val="16"/>
                <w:szCs w:val="16"/>
              </w:rPr>
              <w:t>76</w:t>
            </w:r>
            <w:r>
              <w:rPr>
                <w:i/>
                <w:sz w:val="16"/>
                <w:szCs w:val="16"/>
                <w:lang w:val="en-US"/>
              </w:rPr>
              <w:t>UCA0000</w:t>
            </w:r>
            <w:r>
              <w:rPr>
                <w:i/>
                <w:sz w:val="16"/>
                <w:szCs w:val="16"/>
              </w:rPr>
              <w:t>2456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от 23.05.201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лон о приеме уведомления о начале  деятельности по оптовой реализации изделий медицинского назначения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 xml:space="preserve">»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ение здравоохранения города Астаны, электронно-цифровая подпись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-12</w:t>
            </w:r>
          </w:p>
        </w:tc>
      </w:tr>
      <w:tr>
        <w:trPr>
          <w:trHeight w:val="814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ведения об отсутствии задолженности, учет по которым ведется в органах государственных доход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19.12.2022г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кумент, подтверждающий отсутствие налоговой задолженности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ГУ Управление гос.доходов по Сар.-му району ДГД по г.Астане КГД МФ Р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-16</w:t>
            </w:r>
          </w:p>
        </w:tc>
      </w:tr>
      <w:tr>
        <w:trPr>
          <w:trHeight w:val="44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69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еновое предложение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28.12.2022г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ена, содержащая все фактические затраты, составляющих конечную цену, поставляемых товаров, стоимость сопутствующих услуг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-76</w:t>
            </w:r>
          </w:p>
        </w:tc>
      </w:tr>
      <w:tr>
        <w:trPr>
          <w:trHeight w:val="124" w:hRule="atLeast"/>
        </w:trPr>
        <w:tc>
          <w:tcPr>
            <w:tcW w:w="152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Технические спецификации поставляемых товар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 от 28.12.2022г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хнические и качественные характеристики (технические спецификации) поставляемых изделий медицинского назначени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-4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рантийное письмо от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70  от 28.12.2022г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язательство по поставке изделий медицинского назначения, соответствующих требованиям действующего законодательства и требованиям тендерной документаци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ТОО «</w:t>
            </w:r>
            <w:r>
              <w:rPr>
                <w:i/>
                <w:sz w:val="16"/>
                <w:szCs w:val="16"/>
                <w:lang w:val="kk-KZ"/>
              </w:rPr>
              <w:t>Мелио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TD</w:t>
            </w:r>
            <w:r>
              <w:rPr>
                <w:i/>
                <w:sz w:val="16"/>
                <w:szCs w:val="16"/>
              </w:rPr>
              <w:t>» Бурамбаев Б.Ш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-6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истрационное удостоверение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РК-МТ-7№013860 от 17.08.2021г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кумент, подтверждающий регистрацию поставляемых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ководитель государственного органа</w:t>
              <w:tab/>
              <w:t>коп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п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7-92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истрационное удостоверение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РК-МИ (МТ) – № 017572 от 14.10.202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кумент, подтверждающий регистрацию поставляемых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ководитель государственного органа</w:t>
              <w:tab/>
              <w:t>коп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п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93-144</w:t>
            </w:r>
          </w:p>
        </w:tc>
      </w:tr>
      <w:tr>
        <w:trPr>
          <w:trHeight w:val="315" w:hRule="atLeast"/>
        </w:trPr>
        <w:tc>
          <w:tcPr>
            <w:tcW w:w="1529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анковское обеспеч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нковская гаран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  <w:lang w:val="en-US"/>
              </w:rPr>
              <w:t>AST</w:t>
            </w:r>
            <w:r>
              <w:rPr>
                <w:i/>
                <w:sz w:val="16"/>
                <w:szCs w:val="16"/>
              </w:rPr>
              <w:t xml:space="preserve"> /2022/26007 от 22.12.2022 года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О «Банк Центр Кредит»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игинал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-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НПФ «Медиленд»</w:t>
      </w:r>
    </w:p>
    <w:tbl>
      <w:tblPr>
        <w:tblW w:w="15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976"/>
        <w:gridCol w:w="3402"/>
        <w:gridCol w:w="3261"/>
        <w:gridCol w:w="1512"/>
        <w:gridCol w:w="47"/>
        <w:gridCol w:w="866"/>
        <w:gridCol w:w="4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докумен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ем подписа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кумент (указать должность и Ф.И.О) (при его наличи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отариаль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свидете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вован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п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(указат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ужное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тра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ниц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явка на участи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ендере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Исх. №</w:t>
            </w:r>
            <w:r>
              <w:rPr>
                <w:color w:val="000000"/>
                <w:sz w:val="16"/>
                <w:szCs w:val="16"/>
              </w:rPr>
              <w:t xml:space="preserve"> 386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color w:val="000000"/>
                <w:sz w:val="16"/>
                <w:szCs w:val="16"/>
              </w:rPr>
              <w:t xml:space="preserve"> 2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полненная и подписанная потенциальным поставщиком  ТОО «Научно-производственная фирма «Медилэнд» заявка на участие в тендер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«Научно-производственная фирма «Медилэн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кальный номер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62688436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регистрации (перерегистрации) юридического 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е заверение в виде штрих- к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в ТО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аучно-производственная фирма «Медилэн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ый номер 1811-4506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ата совершения – 13.07.202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 ТОО «Научно-производственная фирма «Медилэн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ники товарищества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амаренко Игорь Витальевич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Эдуард Михайлович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Евгения Эдуардовна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вцова Юлия Игор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Нотариально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color w:val="000000"/>
                <w:sz w:val="16"/>
                <w:szCs w:val="16"/>
                <w:lang w:val="en-US"/>
              </w:rPr>
              <w:t>асвидетель</w:t>
            </w: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твован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отокол собрания учре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т 15.06.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окол собрания учредителей об избрании директора ТОО «Научно-производственная фирма «Медилэн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обрания – Ким Э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ретарь собрания – Кравцова Ю.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иказ об избрании дирек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т 14.07.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б избрании директора ТОО «Научно-производственная фирма «Медилэнд» с правом первой подпи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ходящий регистрационный номер уведомления: KZ24UCA00021143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время приема уведомления: 09.02.2022 12: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деятельности по оптовой реализации медицинских издел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Электрон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одпис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домление о начале ил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кращен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еятельности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№ KZ24UCA00021143</w:t>
            </w:r>
            <w:r>
              <w:rPr>
                <w:color w:val="000000"/>
                <w:sz w:val="16"/>
                <w:szCs w:val="16"/>
              </w:rPr>
              <w:t>.Дата и время подачи: 09.02.2022 12:45: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прекращен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и по оптов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и медицинск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изделий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Электрон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одпис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кальный код документа: 221201TDR03507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олуч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01» декабря 2022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«01» декабря 2022 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Электронная подпись серв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ертификат соответ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т 15 января 2021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тификат соответствия ТОО «Научно-производственная фирма «Медилэнд» требованиям сертификта СТ РК </w:t>
            </w:r>
            <w:r>
              <w:rPr>
                <w:color w:val="000000"/>
                <w:sz w:val="16"/>
                <w:szCs w:val="16"/>
                <w:lang w:val="en-US"/>
              </w:rPr>
              <w:t>ISO</w:t>
            </w:r>
            <w:r>
              <w:rPr>
                <w:color w:val="000000"/>
                <w:sz w:val="16"/>
                <w:szCs w:val="16"/>
              </w:rPr>
              <w:t xml:space="preserve"> 9001:2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органа по подтвер-ждению соответст-вия или уполномо-ченное им лицо С.Н.Нуржигитов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 </w:t>
            </w:r>
            <w:r>
              <w:rPr>
                <w:color w:val="000000"/>
                <w:sz w:val="16"/>
                <w:szCs w:val="16"/>
              </w:rPr>
              <w:t>2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ТОО «Научно-производственная фирма «Медилэн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Исх. №</w:t>
            </w:r>
            <w:r>
              <w:rPr>
                <w:color w:val="000000"/>
                <w:sz w:val="16"/>
                <w:szCs w:val="16"/>
              </w:rPr>
              <w:t xml:space="preserve"> 3868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color w:val="000000"/>
                <w:sz w:val="16"/>
                <w:szCs w:val="16"/>
              </w:rPr>
              <w:t xml:space="preserve"> 2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в тендерную комиссию о соответствии квалификационным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ебованиям ТОО «Научно-производственная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рма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исьмо об  опыте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Исх. №</w:t>
            </w:r>
            <w:r>
              <w:rPr>
                <w:color w:val="000000"/>
                <w:sz w:val="16"/>
                <w:szCs w:val="16"/>
              </w:rPr>
              <w:t xml:space="preserve"> 3870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color w:val="000000"/>
                <w:sz w:val="16"/>
                <w:szCs w:val="16"/>
              </w:rPr>
              <w:t xml:space="preserve"> 2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в тендерную комиссию с описанием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ыта работы  ТОО «Научно-производственная фирма «Медилэнд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Техническая ча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color w:val="000000"/>
                <w:sz w:val="16"/>
                <w:szCs w:val="16"/>
              </w:rPr>
              <w:t>28.12.2022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Техническая спецификация предлагаемых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ов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МТ-7 №010850 от 05.02.2020,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йствительно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сро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Автоматический гематологический анализатор XP-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ЫЛБЕКОВ НУРЛЫБЕК АБИБУЛЛА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МТ-5 №016051 от 16.09.2021,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йствительно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сро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Автоматический гематологический анализатор серии XN-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ЙСЕРКИН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УЫРЖАН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ТЖ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К-МТ-5 №021111 от 15.06.2022.,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йствительно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ссро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Анализатор биохимический-турбидиметрический ВА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РЖАНОВА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УЛЕ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НТ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 №021111 от 28.09.2020 г., действительно до 28.09.202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Анализатор биохимический-турбидиметрический ВА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ЫЛБЕКОВ НУРЛЫБЕК АБИБУЛЛА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К-МТ-5 №020032 от 15.06.2022 г., действительно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ссрочно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OAX 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Полуавтоматический 4–х канальный коагулометр COAX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РЖАНОВА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УЛЕ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НТ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МТ-5 №020365 от 03.04.2020,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ьно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3.04.2025 (X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</w:t>
            </w:r>
            <w:r>
              <w:rPr>
                <w:bCs/>
                <w:color w:val="000000"/>
                <w:sz w:val="16"/>
                <w:szCs w:val="16"/>
              </w:rPr>
              <w:t>Автоматический гематологический анализатор серии XN для систем XN-1000, XN-1500, XN-2000, XN-3000, XN-3100, XN-9000,               XN-9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РЖАНОВА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УЛЕ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НТ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на бумажном носител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санитарно-эпидемиологического обследования склада медицинской техники  и изделий медицинского назначения ТОО «НПФ «Медилэн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sz w:val="16"/>
                <w:szCs w:val="16"/>
              </w:rPr>
              <w:t>17.03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анитарно-эпидемиологического обследования №68,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данный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м санитарно-эпидемиологического контроля Алатауского района г. Алматы 17.03.20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а СГНиК, 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Р Тойчиева Л.У.,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. складом ТОО «НПФ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имтаева М.Ж., директор ТОО «Научно-производственная фирма «Медилэнд»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онамаренко И.В.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регистрации, маркировке, потребительской упаковке, гарантии и предельных це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Исх. №</w:t>
            </w:r>
            <w:r>
              <w:rPr>
                <w:color w:val="000000"/>
                <w:sz w:val="16"/>
                <w:szCs w:val="16"/>
              </w:rPr>
              <w:t xml:space="preserve"> 386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от </w:t>
            </w:r>
            <w:r>
              <w:rPr>
                <w:color w:val="000000"/>
                <w:sz w:val="16"/>
                <w:szCs w:val="16"/>
              </w:rPr>
              <w:t xml:space="preserve"> 28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регистрации, маркировке, потребительской упаковке, сроке годности и предельных ценах на предлагаемые товар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ТОО «Научно-производственная фирма «Медилэн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В.Понамарен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Гарантий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 документа, подтверждающего внесение обеспечения тендерной зая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2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3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4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5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6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7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18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7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я банку ОАО «Банк ЦентрКредит» (Алматинский филиал) на перечисление гарантийного денежного взноса для обеспечения тендерной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«Научно-производственная фирма «Медилэнд» И.В.Понамаренко,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ный пользователь Банк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Дельрус Казахстан»</w: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835"/>
        <w:gridCol w:w="2268"/>
        <w:gridCol w:w="3659"/>
        <w:gridCol w:w="2747"/>
        <w:gridCol w:w="1701"/>
        <w:gridCol w:w="993"/>
      </w:tblGrid>
      <w:tr>
        <w:trPr>
          <w:trHeight w:val="767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веренная коп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  <w:p>
            <w:pPr>
              <w:pStyle w:val="Normal"/>
              <w:spacing w:lineRule="atLeast" w:line="20"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6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часть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от ТОО «Дельрус Казахстан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.01.2023 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ная заявка на участие в тендере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Дельрус Казахстан» Ниязов Р.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ТОО «Дельрус Казахстан»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 от 04.01.2023г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ответствии квалификационным требованиям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Дельрус Казахстан» Ниязов Р.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728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в ТОО «Дельрус Казахстан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7.2022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е ТОО, права и обязанности высшего и исполнительных органов и пр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и АО «АЛЬЦИОНА А», Бурдин В.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4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ТОО «Дельрус Казахстан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7.2022г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аво  осуществлять деятельность в соответствии с учредительными документами в рамках законодательства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 из информационной системы ГБДЮЛ, подписанные ЭЦП подписью НАО «Государственная корпорация» «Правительство для гражда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</w:tr>
      <w:tr>
        <w:trPr>
          <w:trHeight w:val="899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т ТОО «Дельрус Казахстан» о начале осуществлении деятельности или определенных дейст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 xml:space="preserve">KZ25UCA 00024617 </w:t>
            </w:r>
            <w:r>
              <w:rPr>
                <w:sz w:val="16"/>
                <w:szCs w:val="16"/>
              </w:rPr>
              <w:t>от 15.12.2022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 подтверждающий право ТОО «Дельрус РК»  по реализации оптовой реализации изделий медицинского назнач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, сформированный на портале электронного лиценз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отсутствии налоговой задолженности ТОО «Дельрус Казахстан»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.12.202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отсутствие налоговой задолженности ТОО «Дельрус Казахстан»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ал электронного правитель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2</w:t>
            </w:r>
          </w:p>
        </w:tc>
      </w:tr>
      <w:tr>
        <w:trPr>
          <w:trHeight w:val="679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ТОО «Дельрус Казахстан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4.01.2023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содержащая все фактические  затраты, составляющих конечную цену, поставляемых товаров, стоимость сопутствующих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Дельрус Казахстан» Ниязов Р.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82</w:t>
            </w:r>
          </w:p>
        </w:tc>
      </w:tr>
      <w:tr>
        <w:trPr>
          <w:trHeight w:val="161" w:hRule="atLeast"/>
        </w:trPr>
        <w:tc>
          <w:tcPr>
            <w:tcW w:w="146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спецификации поставляемых товар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 от 04.01.202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и качественные характеристики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Дельрус Казахстан» Ниязов Р.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ТОО «Дельрус Казахстан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 от 04.01.202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-гарантия по соответствию товара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Дельрус Казахстан» Ниязов Р.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МИ (МТ)-№017572 от 14.10.2021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егистрацию поставляемых медицинских изделий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60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 МТ – 7 № 013860 от 17.08.2021г.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егистрацию поставляемых медицинских изделий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48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6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гарантия-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22г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№ 0401 ФАО «Банк ЦентрКреди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К Кожанова А.К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</w:t>
      </w:r>
      <w:r>
        <w:rPr>
          <w:b/>
          <w:sz w:val="16"/>
          <w:szCs w:val="16"/>
          <w:lang w:val="en-US"/>
        </w:rPr>
        <w:t>Health Line</w:t>
      </w:r>
      <w:r>
        <w:rPr>
          <w:b/>
          <w:sz w:val="16"/>
          <w:szCs w:val="16"/>
        </w:rPr>
        <w:t>»</w:t>
      </w:r>
    </w:p>
    <w:tbl>
      <w:tblPr>
        <w:tblW w:w="14883" w:type="dxa"/>
        <w:jc w:val="left"/>
        <w:tblInd w:w="2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3827"/>
        <w:gridCol w:w="2409"/>
        <w:gridCol w:w="4253"/>
        <w:gridCol w:w="1733"/>
        <w:gridCol w:w="1559"/>
        <w:gridCol w:w="535"/>
      </w:tblGrid>
      <w:tr>
        <w:trPr>
          <w:trHeight w:val="48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5.01.2023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номер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9.2022 года №10100609216666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9.2022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вари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уполномоченного органа в области здравоохранения о приеме уведомления об оптовой реализации медицинской изделий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8.09.2022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42</w:t>
            </w:r>
            <w:r>
              <w:rPr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color w:val="000000"/>
                <w:sz w:val="16"/>
                <w:szCs w:val="16"/>
              </w:rPr>
              <w:t>СА0002343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ы уполномоченного органа в области здравоохранения о приеме уведомления об оптовой реализации медицинской изделий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-3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5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color w:val="000000"/>
                <w:sz w:val="16"/>
                <w:szCs w:val="16"/>
              </w:rPr>
              <w:t>01</w:t>
            </w:r>
            <w:r>
              <w:rPr>
                <w:color w:val="000000"/>
                <w:sz w:val="16"/>
                <w:szCs w:val="16"/>
                <w:lang w:val="en-US"/>
              </w:rPr>
              <w:t>.20</w:t>
            </w:r>
            <w:r>
              <w:rPr>
                <w:color w:val="000000"/>
                <w:sz w:val="16"/>
                <w:szCs w:val="16"/>
              </w:rPr>
              <w:t>23 год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№230105</w:t>
            </w:r>
            <w:r>
              <w:rPr>
                <w:color w:val="000000"/>
                <w:sz w:val="16"/>
                <w:szCs w:val="16"/>
                <w:lang w:val="en-US"/>
              </w:rPr>
              <w:t>TDR</w:t>
            </w:r>
            <w:r>
              <w:rPr>
                <w:color w:val="000000"/>
                <w:sz w:val="16"/>
                <w:szCs w:val="16"/>
              </w:rPr>
              <w:t>03480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цен 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</w:t>
            </w:r>
            <w:r>
              <w:rPr>
                <w:sz w:val="16"/>
                <w:szCs w:val="16"/>
                <w:lang w:val="en-US"/>
              </w:rPr>
              <w:t>.20</w:t>
            </w:r>
            <w:r>
              <w:rPr>
                <w:sz w:val="16"/>
                <w:szCs w:val="16"/>
              </w:rPr>
              <w:t xml:space="preserve">23 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цен 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58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5.01.2023 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0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квалификации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5.01.2023 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даты и без номера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9.07.2022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К МИ (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ro</w:t>
            </w:r>
            <w:r>
              <w:rPr>
                <w:sz w:val="16"/>
                <w:szCs w:val="16"/>
              </w:rPr>
              <w:t xml:space="preserve">)-0№024913 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2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нерегистрации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3.12.2010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8-012-8129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нерегистр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3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- гарантия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5.01.2023 г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- гарантия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4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5.01.2023 год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ар Ж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ТОО «Диакит»</w:t>
      </w:r>
    </w:p>
    <w:tbl>
      <w:tblPr>
        <w:tblW w:w="15393" w:type="dxa"/>
        <w:jc w:val="left"/>
        <w:tblInd w:w="27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08"/>
        <w:gridCol w:w="4695"/>
        <w:gridCol w:w="1902"/>
        <w:gridCol w:w="4193"/>
        <w:gridCol w:w="2077"/>
        <w:gridCol w:w="1247"/>
        <w:gridCol w:w="850"/>
        <w:gridCol w:w="21"/>
      </w:tblGrid>
      <w:tr>
        <w:trPr>
          <w:trHeight w:val="121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, копия, нотариально засвидет-ельство-ванная копия (указать нуж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230" w:hRule="atLeast"/>
        </w:trPr>
        <w:tc>
          <w:tcPr>
            <w:tcW w:w="1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сновная часть</w:t>
            </w:r>
          </w:p>
        </w:tc>
      </w:tr>
      <w:tr>
        <w:trPr>
          <w:trHeight w:val="2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явка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1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</w:rPr>
              <w:t>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явка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1-</w:t>
            </w:r>
            <w:r>
              <w:rPr>
                <w:spacing w:val="2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100634728800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ЭЦП НАО (Государственная корпорация) (Правительство для гражда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-1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устава для юридического лиц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/н от 30.06.2016 г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устава для юридического лиц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1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им В.У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2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едулов А.Л.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3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red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9-30</w:t>
            </w:r>
          </w:p>
        </w:tc>
      </w:tr>
      <w:tr>
        <w:trPr>
          <w:trHeight w:val="27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red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highlight w:val="red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16017314 от 11.11.2016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армацевтическая деятельно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УЗКО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урлыбаев Е.Ш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1-32</w:t>
            </w:r>
          </w:p>
        </w:tc>
      </w:tr>
      <w:tr>
        <w:trPr>
          <w:trHeight w:val="182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ложение к лиценз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02 от 01.03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двид деятельности – производство медицинских издел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ГУ «ДКМиФК МЗ РК по Карагандинской области» МЗ РК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акеева Ф.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3-36</w:t>
            </w:r>
          </w:p>
        </w:tc>
      </w:tr>
      <w:tr>
        <w:trPr>
          <w:trHeight w:val="27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или прекращени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ятельности по оптовой реализации медицинских издел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KZ34UCA00012233 от 20.01.2020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Уведомление о начале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ятельности по оптовой реализации медицинских издел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ГУ "Департамент контроля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чества и безопасности товаров и услуг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рагандинской области ККК и БТУ МЗ Р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-3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100634730476 от 05.01.2023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ЭЦП "Управление государственных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ходов по Октябрьскому району г. Караганды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-6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65-66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67-6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69-70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1-72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3-7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5-76</w:t>
            </w:r>
          </w:p>
        </w:tc>
      </w:tr>
      <w:tr>
        <w:trPr>
          <w:trHeight w:val="51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7-7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79-80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1-82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3-8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5-86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7-8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89-90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1-92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3-9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5-96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7-98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99-100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01-102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03-104</w:t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б/н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105-10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20002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.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-10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соответствия квалификационным требования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соответствия квалификационным требования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-11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1-112</w:t>
            </w:r>
          </w:p>
        </w:tc>
      </w:tr>
      <w:tr>
        <w:trPr/>
        <w:tc>
          <w:tcPr>
            <w:tcW w:w="1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часть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-1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-2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-3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-4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-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-5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-6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-7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-7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-8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-9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№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-1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-10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9-11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1-1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7-12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5-13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№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3-14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8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1-1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9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9-15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-ИМН-5№016966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от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5-16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-ИМН-5№016961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3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2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2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3-17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72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РК-ИМН-5№017294от 11.04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729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1-17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-ИМН-5№016965 от 06.06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ИМН-5№0169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9-18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69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 - №016962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14.02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69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7-19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29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 - №017296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24.01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29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5-20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in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vitro</w:t>
            </w:r>
            <w:r>
              <w:rPr>
                <w:color w:val="000000"/>
                <w:spacing w:val="2"/>
                <w:sz w:val="16"/>
                <w:szCs w:val="16"/>
              </w:rPr>
              <w:t>) - №0169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РК-МИ (in vitro) - №016964 от 12.01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in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vitro</w:t>
            </w:r>
            <w:r>
              <w:rPr>
                <w:color w:val="000000"/>
                <w:spacing w:val="2"/>
                <w:sz w:val="16"/>
                <w:szCs w:val="16"/>
              </w:rPr>
              <w:t>) - №01696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3-21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 МИ (in vitro)-0№0243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-0№024362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20.05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 МИ (in vitro)-0№0243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1-2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21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 - №021020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12.01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210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9-25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 МИ (in vitro)-0№0240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-0№024012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11.04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 МИ (in vitro)-0№0240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3-25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8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 - №017888 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23.02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8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7-26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8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К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</w:rPr>
              <w:t>М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(in vitro) - №017889</w:t>
            </w:r>
            <w:r>
              <w:rPr>
                <w:color w:val="000000"/>
                <w:spacing w:val="2"/>
                <w:sz w:val="16"/>
                <w:szCs w:val="16"/>
              </w:rPr>
              <w:t>от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07.02.2022 </w:t>
            </w:r>
            <w:r>
              <w:rPr>
                <w:color w:val="000000"/>
                <w:spacing w:val="2"/>
                <w:sz w:val="16"/>
                <w:szCs w:val="16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документа о государственной регистрации медицинского изделия РК-МИ (in vitro) - №01788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-26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акта санитарно-эпидемиологического обследования о наличии "холодовой цепи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18.03.2019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акта санитарно-эпидемиологического обследования о наличии "холодовой цепи"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специалист ОЭН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ьяшов Д.Ш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5-26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акта санитарно-эпидемиологического обследования о наличии «холодовой цепи» на 2021 го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97 от 25.02.2021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акта санитарно-эпидемиологического обследования о наличии «холодовой цепи» на 2021 го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9-27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т РГУ «Управление санитарно-эпидемиологического контроля Октябрьского района города Караганды ДСЭК Карагандинской области КСЭК МЗ Р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4-31-20-5-11/1051 от 10.03.2021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т РГУ «Управление санитарно-эпидемиологического контроля Октябрьского района города Караганды ДСЭК Карагандинской области КСЭК МЗ РК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ыргызалин С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1-27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157 от 17.05.2021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3-27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4-01-24/ЗТ-Д-1669 от 31.05.2021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магамбетова А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9-28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951 от 01.03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3-28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4-02-24/ЗТ-Д-63 от 18.03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о. Председател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. Садвак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9-29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деяте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8" w:hanging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KZ78UWP0003301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 04.02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деяте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Электронный документ 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еспубликанское государственное учреждение "Управление санитарно-эпидемиологического контроля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ктябрьского района города Караганды Департамента санитарно -эпидемиологического контроля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рагандинской области Комитета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анитарно-эпидемиологического контроля Министерств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дравоохранения Республики Казахстан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1-29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о соответствии товаров требованиям, предъявляемым в рамках главы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1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о соответствии товаров требованиям, предъявляемым в рамках главы 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3-29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 №KZ 2 110 0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KZ 2 110 00</w:t>
            </w:r>
            <w:r>
              <w:rPr>
                <w:color w:val="000000"/>
                <w:sz w:val="16"/>
                <w:szCs w:val="16"/>
                <w:lang w:val="en-US"/>
              </w:rPr>
              <w:t>256</w:t>
            </w:r>
            <w:r>
              <w:rPr>
                <w:color w:val="000000"/>
                <w:sz w:val="16"/>
                <w:szCs w:val="16"/>
              </w:rPr>
              <w:t xml:space="preserve">  от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0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№KZ 2 110 0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5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екина У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7-31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 №KZ 2 110 0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KZ 2 110 00</w:t>
            </w:r>
            <w:r>
              <w:rPr>
                <w:color w:val="000000"/>
                <w:sz w:val="16"/>
                <w:szCs w:val="16"/>
                <w:lang w:val="en-US"/>
              </w:rPr>
              <w:t>284</w:t>
            </w:r>
            <w:r>
              <w:rPr>
                <w:color w:val="000000"/>
                <w:sz w:val="16"/>
                <w:szCs w:val="16"/>
              </w:rPr>
              <w:t xml:space="preserve">  от </w:t>
            </w:r>
            <w:r>
              <w:rPr>
                <w:color w:val="000000"/>
                <w:sz w:val="16"/>
                <w:szCs w:val="16"/>
                <w:lang w:val="en-US"/>
              </w:rPr>
              <w:t>18</w:t>
            </w:r>
            <w:r>
              <w:rPr>
                <w:color w:val="000000"/>
                <w:sz w:val="16"/>
                <w:szCs w:val="16"/>
              </w:rPr>
              <w:t>.0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№KZ 2 110 00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28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екина У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9-33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 №KZ 2 110 003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KZ 2 110 003</w:t>
            </w:r>
            <w:r>
              <w:rPr>
                <w:color w:val="000000"/>
                <w:sz w:val="16"/>
                <w:szCs w:val="16"/>
                <w:lang w:val="en-US"/>
              </w:rPr>
              <w:t>48</w:t>
            </w:r>
            <w:r>
              <w:rPr>
                <w:color w:val="000000"/>
                <w:sz w:val="16"/>
                <w:szCs w:val="16"/>
              </w:rPr>
              <w:t xml:space="preserve">  от </w:t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color w:val="000000"/>
                <w:sz w:val="16"/>
                <w:szCs w:val="16"/>
              </w:rPr>
              <w:t>.06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№KZ 2 110 003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екина У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9-35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ртификат о происхождении товара Форма СТ-KZ №KZ 2 110 003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KZ 2 110 00377  от 24.06.2022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Сертификат о происхождении товара Форма СТ-KZ№KZ 2 110 00377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екина У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5-37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по поддержке отечественных товаропроизводител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/н от  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  <w:r>
              <w:rPr>
                <w:color w:val="000000"/>
                <w:sz w:val="16"/>
                <w:szCs w:val="16"/>
              </w:rPr>
              <w:t>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1-37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25 от 15.09.20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Акт выполненных работ  КГП «Многопрофильная больница №2 г. Караганды» управления здравоохранения Караганди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ГП «Многопрофильная больница №2 г. Караганды» управления здравоохранения Карагандинской области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5-37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2 от 02.0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ГП на ПХВ “Кокшетауская городская многопрофильная больница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79-38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27 от 08.10.20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АО “Национальный научный медицинский центр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3-38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62 от 18.05.20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КП на ПХВ                          «Тупкараганская центральная районная больниц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87-39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6 от 10.06.2020  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ГП на ПХВ «Многопрофильная детская областная больница»  г. Петропавловс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1-39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по сопутствующим услугам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б/н </w:t>
            </w:r>
            <w:r>
              <w:rPr>
                <w:color w:val="000000"/>
                <w:spacing w:val="2"/>
                <w:sz w:val="16"/>
                <w:szCs w:val="16"/>
              </w:rPr>
              <w:t>от 28.05.201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выполненных работ по сопутствующим услугам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ГП «Центральная районная больница Шетского райо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  <w:t>395-39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П «</w:t>
      </w:r>
      <w:r>
        <w:rPr>
          <w:b/>
          <w:sz w:val="16"/>
          <w:szCs w:val="16"/>
          <w:lang w:val="en-US"/>
        </w:rPr>
        <w:t>Leon Company</w:t>
      </w:r>
      <w:r>
        <w:rPr>
          <w:b/>
          <w:sz w:val="16"/>
          <w:szCs w:val="16"/>
        </w:rPr>
        <w:t>»</w:t>
      </w:r>
    </w:p>
    <w:tbl>
      <w:tblPr>
        <w:tblW w:w="15313" w:type="dxa"/>
        <w:jc w:val="left"/>
        <w:tblInd w:w="27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2410"/>
        <w:gridCol w:w="2551"/>
        <w:gridCol w:w="3969"/>
        <w:gridCol w:w="2835"/>
        <w:gridCol w:w="1985"/>
        <w:gridCol w:w="113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bookmarkStart w:id="1" w:name="z576"/>
            <w:bookmarkEnd w:id="1"/>
            <w:r>
              <w:rPr>
                <w:rFonts w:eastAsia="Consolas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24.06.202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ление, направляемое организатору тендера от потенциального поставщика, с кратким перечнем прилагаем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П «Leon Company»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Каминский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М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</w:rPr>
              <w:t>В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алон №KZ70TWQ00235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UWQ00356549</w:t>
            </w:r>
            <w:r>
              <w:rPr>
                <w:sz w:val="16"/>
                <w:szCs w:val="16"/>
              </w:rPr>
              <w:t xml:space="preserve"> От 10.10.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Уведомлении о изменении регистрационных данных индивидуального преприним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ГД по г.Кокшет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ведомление №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spacing w:val="2"/>
                <w:sz w:val="16"/>
                <w:szCs w:val="16"/>
              </w:rPr>
              <w:t>28</w:t>
            </w:r>
            <w:r>
              <w:rPr>
                <w:spacing w:val="2"/>
                <w:sz w:val="16"/>
                <w:szCs w:val="16"/>
                <w:lang w:val="en-US"/>
              </w:rPr>
              <w:t>UWQ</w:t>
            </w:r>
            <w:r>
              <w:rPr>
                <w:spacing w:val="2"/>
                <w:sz w:val="16"/>
                <w:szCs w:val="16"/>
              </w:rPr>
              <w:t>003565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spacing w:val="2"/>
                <w:sz w:val="16"/>
                <w:szCs w:val="16"/>
              </w:rPr>
              <w:t>28</w:t>
            </w:r>
            <w:r>
              <w:rPr>
                <w:spacing w:val="2"/>
                <w:sz w:val="16"/>
                <w:szCs w:val="16"/>
                <w:lang w:val="en-US"/>
              </w:rPr>
              <w:t>UWQ</w:t>
            </w:r>
            <w:r>
              <w:rPr>
                <w:spacing w:val="2"/>
                <w:sz w:val="16"/>
                <w:szCs w:val="16"/>
              </w:rPr>
              <w:t>00356549 от 10.10.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 xml:space="preserve">Уведомление </w:t>
            </w:r>
            <w:r>
              <w:rPr>
                <w:spacing w:val="2"/>
                <w:sz w:val="16"/>
                <w:szCs w:val="16"/>
                <w:lang w:val="en-US"/>
              </w:rPr>
              <w:t>о начале деятельности в качестве индивидуального предприним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ГД по г.Кокшет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2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69UBC00007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69UBC00007222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20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7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ведомление о начале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ли прекращени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деятельности </w:t>
            </w:r>
            <w:r>
              <w:rPr>
                <w:rFonts w:eastAsia="Calibri"/>
                <w:sz w:val="16"/>
                <w:szCs w:val="16"/>
                <w:lang w:eastAsia="en-US"/>
              </w:rPr>
              <w:t>по розничн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Департамент Комитета медицинского и фармацевтического контроля Министерства здравоохранения РК по Акмоли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Уведомление № KZ35UB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4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35UB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4080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2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pacing w:val="2"/>
                <w:sz w:val="16"/>
                <w:szCs w:val="16"/>
              </w:rPr>
              <w:t>«Департамент Комитета медицинского и фармацевтического контроля Министерства здравоохранения РК по Акмоли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Талон № 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KZ91TWQ00233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91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TWQ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0233924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2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ГД по г.Кокшет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Талон № 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KZ84UBS00004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84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BS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0004589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2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ведомление о начале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ли прекращени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деятельности </w:t>
            </w:r>
            <w:r>
              <w:rPr>
                <w:rFonts w:eastAsia="Calibri"/>
                <w:sz w:val="16"/>
                <w:szCs w:val="16"/>
                <w:lang w:eastAsia="en-US"/>
              </w:rPr>
              <w:t>по розничн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правление здравоохранения Акмол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Талон№ KZ31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CA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5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31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CA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000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5012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от </w:t>
            </w: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2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 xml:space="preserve">по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оптовой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реализации изделий медицинск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правление здравоохранения Акмол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-22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ведомление № KZ84UBS00011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84UBS00011282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т 07.06.2021г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6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 №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KZ84UBS00011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84UBS00011282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от 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7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28</w:t>
            </w:r>
          </w:p>
        </w:tc>
      </w:tr>
      <w:tr>
        <w:trPr>
          <w:trHeight w:val="8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Форма сведений по заявлению определен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</w:p>
          <w:p>
            <w:pPr>
              <w:pStyle w:val="Normal"/>
              <w:spacing w:before="280" w:after="280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84UBS00011282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т 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сновные сведения, Сведения о документе,Адрес,Период деятельности Адреса осуществления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34</w:t>
            </w:r>
          </w:p>
        </w:tc>
      </w:tr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ведомление № KZ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48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UB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000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08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48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B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8211</w:t>
            </w:r>
          </w:p>
          <w:p>
            <w:pPr>
              <w:pStyle w:val="Normal"/>
              <w:textAlignment w:val="baselin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т 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8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 xml:space="preserve">о приеме уведомления 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KZ48UB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00008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48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B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8211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-4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Форма сведений по заявлению определен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48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UB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W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00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08211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7.06.2021</w:t>
            </w: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сновные сведения, Сведения о документе,Адрес,Период деятельности Адреса осуществления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осударственное учреждение " Управление Общественного здравоохранения города Нур-Султа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6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Уведомление №</w:t>
            </w:r>
            <w:r>
              <w:rPr>
                <w:bCs/>
                <w:sz w:val="16"/>
                <w:szCs w:val="16"/>
                <w:lang w:val="en-US"/>
              </w:rPr>
              <w:t xml:space="preserve"> KZ45UCA0001882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.06.2021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KZ45UCA00018825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>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50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>Талон</w:t>
              <w:br/>
              <w:t>о приеме уведомления KZ45UCA00018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45UCA00018825</w:t>
            </w:r>
          </w:p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-52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Форма сведений по заявлению определен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45UCA00018825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сновные сведения, Сведения о документе,Адрес,Период деятельности Адреса осуществления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осударственное учреждение " Управление Общественного здравоохранения города Нур-Султа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-58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Уведомление №</w:t>
            </w:r>
            <w:r>
              <w:rPr>
                <w:bCs/>
                <w:sz w:val="16"/>
                <w:szCs w:val="16"/>
                <w:lang w:val="en-US"/>
              </w:rPr>
              <w:t xml:space="preserve"> KZ</w:t>
            </w:r>
            <w:r>
              <w:rPr>
                <w:bCs/>
                <w:sz w:val="16"/>
                <w:szCs w:val="16"/>
                <w:lang w:val="en-US"/>
              </w:rPr>
              <w:t>64</w:t>
            </w:r>
            <w:r>
              <w:rPr>
                <w:bCs/>
                <w:sz w:val="16"/>
                <w:szCs w:val="16"/>
                <w:lang w:val="en-US"/>
              </w:rPr>
              <w:t>U</w:t>
            </w:r>
            <w:r>
              <w:rPr>
                <w:bCs/>
                <w:sz w:val="16"/>
                <w:szCs w:val="16"/>
                <w:lang w:val="en-US"/>
              </w:rPr>
              <w:t>BC</w:t>
            </w:r>
            <w:r>
              <w:rPr>
                <w:bCs/>
                <w:sz w:val="16"/>
                <w:szCs w:val="16"/>
                <w:lang w:val="en-US"/>
              </w:rPr>
              <w:t>000</w:t>
            </w:r>
            <w:r>
              <w:rPr>
                <w:bCs/>
                <w:sz w:val="16"/>
                <w:szCs w:val="16"/>
                <w:lang w:val="en-US"/>
              </w:rPr>
              <w:t>26324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>07.06.2021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  <w:lang w:val="en-US"/>
              </w:rPr>
              <w:t>64</w:t>
            </w:r>
            <w:r>
              <w:rPr>
                <w:bCs/>
                <w:sz w:val="16"/>
                <w:szCs w:val="16"/>
                <w:lang w:val="en-US"/>
              </w:rPr>
              <w:t>U</w:t>
            </w:r>
            <w:r>
              <w:rPr>
                <w:bCs/>
                <w:sz w:val="16"/>
                <w:szCs w:val="16"/>
                <w:lang w:val="en-US"/>
              </w:rPr>
              <w:t>BC</w:t>
            </w:r>
            <w:r>
              <w:rPr>
                <w:bCs/>
                <w:sz w:val="16"/>
                <w:szCs w:val="16"/>
                <w:lang w:val="en-US"/>
              </w:rPr>
              <w:t>000</w:t>
            </w:r>
            <w:r>
              <w:rPr>
                <w:bCs/>
                <w:sz w:val="16"/>
                <w:szCs w:val="16"/>
                <w:lang w:val="en-US"/>
              </w:rPr>
              <w:t>26324</w:t>
            </w:r>
          </w:p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>07.06.2021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-62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>Талон</w:t>
              <w:br/>
              <w:t>о приеме уведомления KZ</w:t>
            </w:r>
            <w:r>
              <w:rPr>
                <w:bCs/>
                <w:sz w:val="16"/>
                <w:szCs w:val="16"/>
              </w:rPr>
              <w:t>64</w:t>
            </w:r>
            <w:r>
              <w:rPr>
                <w:bCs/>
                <w:sz w:val="16"/>
                <w:szCs w:val="16"/>
                <w:lang w:val="en-US"/>
              </w:rPr>
              <w:t>U</w:t>
            </w:r>
            <w:r>
              <w:rPr>
                <w:bCs/>
                <w:sz w:val="16"/>
                <w:szCs w:val="16"/>
                <w:lang w:val="en-US"/>
              </w:rPr>
              <w:t>BC</w:t>
            </w:r>
            <w:r>
              <w:rPr>
                <w:bCs/>
                <w:sz w:val="16"/>
                <w:szCs w:val="16"/>
                <w:lang w:val="en-US"/>
              </w:rPr>
              <w:t>000</w:t>
            </w:r>
            <w:r>
              <w:rPr>
                <w:bCs/>
                <w:sz w:val="16"/>
                <w:szCs w:val="16"/>
              </w:rPr>
              <w:t>26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64</w:t>
            </w:r>
            <w:r>
              <w:rPr>
                <w:bCs/>
                <w:sz w:val="16"/>
                <w:szCs w:val="16"/>
                <w:lang w:val="en-US"/>
              </w:rPr>
              <w:t>U</w:t>
            </w:r>
            <w:r>
              <w:rPr>
                <w:bCs/>
                <w:sz w:val="16"/>
                <w:szCs w:val="16"/>
                <w:lang w:val="en-US"/>
              </w:rPr>
              <w:t>BC</w:t>
            </w:r>
            <w:r>
              <w:rPr>
                <w:bCs/>
                <w:sz w:val="16"/>
                <w:szCs w:val="16"/>
                <w:lang w:val="en-US"/>
              </w:rPr>
              <w:t>000</w:t>
            </w:r>
            <w:r>
              <w:rPr>
                <w:bCs/>
                <w:sz w:val="16"/>
                <w:szCs w:val="16"/>
              </w:rPr>
              <w:t xml:space="preserve">26324 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07.06.2021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-64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Форма сведений по заявлению определен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64</w:t>
            </w:r>
            <w:r>
              <w:rPr>
                <w:bCs/>
                <w:sz w:val="16"/>
                <w:szCs w:val="16"/>
                <w:lang w:val="en-US"/>
              </w:rPr>
              <w:t>U</w:t>
            </w:r>
            <w:r>
              <w:rPr>
                <w:bCs/>
                <w:sz w:val="16"/>
                <w:szCs w:val="16"/>
                <w:lang w:val="en-US"/>
              </w:rPr>
              <w:t>BC</w:t>
            </w:r>
            <w:r>
              <w:rPr>
                <w:bCs/>
                <w:sz w:val="16"/>
                <w:szCs w:val="16"/>
                <w:lang w:val="en-US"/>
              </w:rPr>
              <w:t>000</w:t>
            </w:r>
            <w:r>
              <w:rPr>
                <w:bCs/>
                <w:sz w:val="16"/>
                <w:szCs w:val="16"/>
              </w:rPr>
              <w:t xml:space="preserve">26324 </w:t>
            </w:r>
          </w:p>
          <w:p>
            <w:pPr>
              <w:pStyle w:val="Normal"/>
              <w:spacing w:before="0" w:after="0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07.06.2021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сновные сведения, Сведения о документе,Адрес,Период деятельности Адреса осуществления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осударственное учреждение " Управление Общественного здравоохранения города Нур-Султан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70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достоверение ли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049346384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выдан </w:t>
            </w:r>
            <w:r>
              <w:rPr>
                <w:spacing w:val="2"/>
                <w:sz w:val="16"/>
                <w:szCs w:val="16"/>
              </w:rPr>
              <w:t>02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</w:rPr>
              <w:t>12</w:t>
            </w:r>
            <w:r>
              <w:rPr>
                <w:spacing w:val="2"/>
                <w:sz w:val="16"/>
                <w:szCs w:val="16"/>
                <w:lang w:val="en-US"/>
              </w:rPr>
              <w:t>.20</w:t>
            </w:r>
            <w:r>
              <w:rPr>
                <w:spacing w:val="2"/>
                <w:sz w:val="16"/>
                <w:szCs w:val="16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0 М</w:t>
            </w:r>
            <w:r>
              <w:rPr>
                <w:spacing w:val="2"/>
                <w:sz w:val="16"/>
                <w:szCs w:val="16"/>
              </w:rPr>
              <w:t>ВД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Удостоверение личности директора ИП «Leon Company»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Каминский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М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.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В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ВД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-72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0100635382060 </w:t>
            </w:r>
            <w:r>
              <w:rPr>
                <w:color w:val="000000"/>
                <w:spacing w:val="2"/>
                <w:sz w:val="16"/>
                <w:szCs w:val="16"/>
              </w:rPr>
              <w:t>от 06.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2"/>
                <w:sz w:val="16"/>
                <w:szCs w:val="16"/>
              </w:rPr>
              <w:t>1.2023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Кокшетау Департамента государственных доходов по Акмоли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-84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Лот № 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</w:rPr>
              <w:t>8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6.</w:t>
            </w:r>
            <w:r>
              <w:rPr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spacing w:val="2"/>
                <w:sz w:val="16"/>
                <w:szCs w:val="16"/>
              </w:rPr>
              <w:t>1.20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-88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Лот № 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</w:rPr>
              <w:t>9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6.</w:t>
            </w:r>
            <w:r>
              <w:rPr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spacing w:val="2"/>
                <w:sz w:val="16"/>
                <w:szCs w:val="16"/>
              </w:rPr>
              <w:t>1.20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89-92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0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6.</w:t>
            </w:r>
            <w:r>
              <w:rPr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spacing w:val="2"/>
                <w:sz w:val="16"/>
                <w:szCs w:val="16"/>
              </w:rPr>
              <w:t>1.20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93-96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1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6.</w:t>
            </w:r>
            <w:r>
              <w:rPr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spacing w:val="2"/>
                <w:sz w:val="16"/>
                <w:szCs w:val="16"/>
              </w:rPr>
              <w:t>1.20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97-100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 от 06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лог денег, размещенные в банке для участия в тенд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АО «Народный Банк Казахст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1 лист</w:t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купли продажи складск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206911 от 1 апреля 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купли продажи складск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Документ заверен нотариусом Липской Е.В. лицензия № 000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101-104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аренды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05.01.202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-108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анитарное заключение складск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92 от 02.03.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Санитарное заключение складск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лавный санитарный врач А. Аманж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-112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/11 от </w:t>
            </w:r>
            <w:r>
              <w:rPr>
                <w:spacing w:val="2"/>
                <w:sz w:val="16"/>
                <w:szCs w:val="16"/>
              </w:rPr>
              <w:t>19</w:t>
            </w:r>
            <w:r>
              <w:rPr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.20</w:t>
            </w:r>
            <w:r>
              <w:rPr>
                <w:spacing w:val="2"/>
                <w:sz w:val="16"/>
                <w:szCs w:val="16"/>
              </w:rPr>
              <w:t>21</w:t>
            </w:r>
            <w:r>
              <w:rPr>
                <w:spacing w:val="2"/>
                <w:sz w:val="16"/>
                <w:szCs w:val="16"/>
                <w:lang w:val="en-US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явление на обследование складск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-114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-от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Исх.: </w:t>
            </w:r>
            <w:r>
              <w:rPr>
                <w:spacing w:val="2"/>
                <w:sz w:val="16"/>
                <w:szCs w:val="16"/>
              </w:rPr>
              <w:t>1/11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от </w:t>
            </w:r>
            <w:r>
              <w:rPr>
                <w:spacing w:val="2"/>
                <w:sz w:val="16"/>
                <w:szCs w:val="16"/>
              </w:rPr>
              <w:t>19</w:t>
            </w:r>
            <w:r>
              <w:rPr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.20</w:t>
            </w:r>
            <w:r>
              <w:rPr>
                <w:spacing w:val="2"/>
                <w:sz w:val="16"/>
                <w:szCs w:val="16"/>
              </w:rPr>
              <w:t>21</w:t>
            </w:r>
            <w:r>
              <w:rPr>
                <w:spacing w:val="2"/>
                <w:sz w:val="16"/>
                <w:szCs w:val="16"/>
                <w:lang w:val="en-US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-ответ касательно обследования складск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РГУ «Департамент комитета фармации МЗ HR по Акмолинской области» Зимов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-120</w:t>
            </w:r>
          </w:p>
        </w:tc>
      </w:tr>
      <w:tr>
        <w:trPr>
          <w:trHeight w:val="1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-Гаран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1"/>
                <w:sz w:val="16"/>
                <w:szCs w:val="16"/>
                <w:lang w:val="en-US"/>
              </w:rPr>
              <w:t>Письмо-Гаран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-128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 от 06.01.2023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Доверенность на представление инте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-13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Реквизиты ИП «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eon Company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-13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к с 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ись, техническая спец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ука</w:t>
            </w:r>
          </w:p>
        </w:tc>
      </w:tr>
      <w:tr>
        <w:trPr>
          <w:trHeight w:val="1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-142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итульный 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ехнической спецификации и регистрационного удостоверения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7-8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Leon Company» Каминский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9-10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МТ-5№0</w:t>
            </w:r>
            <w:r>
              <w:rPr>
                <w:sz w:val="16"/>
                <w:szCs w:val="16"/>
              </w:rPr>
              <w:t>175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8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</w:rPr>
        <w:t>Микс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люс</w:t>
      </w:r>
      <w:r>
        <w:rPr>
          <w:sz w:val="16"/>
          <w:szCs w:val="16"/>
        </w:rPr>
        <w:t>»</w:t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2243"/>
        <w:gridCol w:w="14"/>
        <w:gridCol w:w="3623"/>
        <w:gridCol w:w="14"/>
        <w:gridCol w:w="2701"/>
        <w:gridCol w:w="14"/>
        <w:gridCol w:w="1946"/>
        <w:gridCol w:w="14"/>
        <w:gridCol w:w="1187"/>
        <w:gridCol w:w="14"/>
        <w:gridCol w:w="42"/>
      </w:tblGrid>
      <w:tr>
        <w:trPr>
          <w:trHeight w:val="3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Номер страницы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15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Основная часть</w:t>
            </w:r>
          </w:p>
        </w:tc>
      </w:tr>
      <w:tr>
        <w:trPr>
          <w:trHeight w:val="3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явка на участие в тендере Приложение №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иректорТОО "Микс плюс" 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1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 сайта https://egov.kz/, подпись серве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12-1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Копия устав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.01.2015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Копия устава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14-2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алон о приеме уведомления о начале или прекращении деятельности по оптовой реализации изделий медиинского  назанач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42UCA00002098 от 09.03.2016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Электронный Талон о приеме уведомления о начале или прекращении осуществления деятельности или определенных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ЭЦ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0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00634324123 от 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одпись серве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25-3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8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59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5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6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8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89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9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5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6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8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59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6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16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1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5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6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4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Ценовое предложение по лоту 23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 документа, подтверждающего внесение гарантийного обеспечения тендерной заявк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color w:val="000000"/>
                <w:sz w:val="16"/>
                <w:szCs w:val="16"/>
                <w:lang w:val="en-US"/>
              </w:rPr>
              <w:t>537 от 05.01.2023 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латежное поручение №537 от 05.01.2023 г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оведено электронно. Подтверждено Банко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оведено электронно. Подтверждено Банко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5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Техническая часть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7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7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1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8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8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-1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9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59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18-3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4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4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31-3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5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5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-4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6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6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-50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7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7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-5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8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8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-6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9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89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-6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0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0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-7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1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1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-8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2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92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-9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2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2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-10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3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3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7-12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4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4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2-13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5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5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-14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6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6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0-16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7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7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4-17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8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8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8-18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9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59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0-20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60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60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8-21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61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161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6-22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2 на русском язы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2 на русском язык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3 на русском на русском язы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3 на русском на русском язык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4 на русском на русском язы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14 на русском на русском язык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1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1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7-23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2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2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3-23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3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3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9-24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4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4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5-25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5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5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1-25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6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6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7-26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7 на русском и казахском язы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237 на русском и казахском языках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-26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5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/>
              </w:rPr>
              <w:t>РК-ИМН-5№114981 от  23.04.202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 по лоту №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/>
              </w:rPr>
              <w:t>РК-ИМН-5№000356 от  26.04.202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59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/>
              </w:rPr>
              <w:t>РК-ИМН-5№114979 от 23.04.202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4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899 от  21.07.2022, бессроч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5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720 от 12.07.2022г, бессроч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6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8182 от 24.08.2022, бессроч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7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8218 от 04.09.2018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8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660  от : 20.03.201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89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672 от 26.03.201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90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717 Действительно до: 03.04.202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91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8217 от : 04.09.201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92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br/>
              <w:t>РК-ИМН-5№018179 Бессрочны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2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8889 Действительно до: 11.03.202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 №021310 Действительно до: 27.10.2025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1010 Действительно до: 12.09.2025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5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0№022936. Бессроч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6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8896 Действительно до: 15.03.202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7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9652 Действительно до: 12.11.2024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8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745 Действительно до: 06.04.202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7-28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59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7746 Действительно до: 06.04.202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0-29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60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2648 Действительно до: 06.08.2026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16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2754 Действительно до: 02.09.2026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 по лоту №212  ,213,2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МТ-5№022040 Действительно до: 23.02.2026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5-29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1408 Действительно до: 13.11.2025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2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1406 Действительно до:  13.11.2025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3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9801 Действительно до: 20.12.2024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4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1540, действителен до 02.12.202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5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1203 Действительно до: 09.10.2025г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6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22577 Бессрочн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Регистрационное удостоверение с приложением по лоту №23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К-ИМН-5№016799 от 26.06.2017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исьмо- пояснение по истечению срока действия Р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исьмо- пояснение по истечению срока действия РУ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ертификат о происхождении товара по лоту №2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UKZ214000848 от 15.04.202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ертификат о происхождении товара по лоту №23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оюз "Новосибирская городская торгово-промышленная пала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Письмо о соблюдении холодовой цепи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Письмо о соблюдении холодовой цепи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7-30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пись прилагаемых к заявке документов на электронном носител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пись прилагаемых к заявке документов на электронном носител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</w:rPr>
        <w:t>Л</w:t>
      </w:r>
      <w:r>
        <w:rPr>
          <w:b/>
          <w:sz w:val="16"/>
          <w:szCs w:val="16"/>
        </w:rPr>
        <w:t>окал  Фарм</w:t>
      </w:r>
      <w:r>
        <w:rPr>
          <w:sz w:val="16"/>
          <w:szCs w:val="16"/>
        </w:rPr>
        <w:t>»</w:t>
      </w:r>
      <w:r>
        <w:rPr>
          <w:sz w:val="16"/>
          <w:szCs w:val="16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68"/>
        <w:gridCol w:w="1098"/>
        <w:gridCol w:w="21"/>
        <w:gridCol w:w="1826"/>
        <w:gridCol w:w="22"/>
        <w:gridCol w:w="28"/>
        <w:gridCol w:w="2442"/>
        <w:gridCol w:w="1028"/>
        <w:gridCol w:w="22"/>
        <w:gridCol w:w="2617"/>
        <w:gridCol w:w="35"/>
        <w:gridCol w:w="54"/>
        <w:gridCol w:w="1344"/>
        <w:gridCol w:w="44"/>
        <w:gridCol w:w="28"/>
        <w:gridCol w:w="918"/>
        <w:gridCol w:w="41"/>
        <w:gridCol w:w="35"/>
      </w:tblGrid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регистрации (перерегистрации) юридического лица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16"/>
                <w:szCs w:val="16"/>
              </w:rPr>
              <w:t>1010063410004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Дата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4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егистрации 4 августа 2011 г.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color w:val="000000"/>
                <w:sz w:val="16"/>
                <w:szCs w:val="16"/>
              </w:rPr>
              <w:t xml:space="preserve"> /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Веб-портала "Электронный правительства" / https://egov.kz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для юридического лица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: 04.08.2011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варищества с ограниченной ответственностью «ЛОКАЛ ФАРМ»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2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й (уведомлений) либо разрешений (уведомлений)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54UCA00005956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: 13.02.2018 г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kk-KZ"/>
              </w:rPr>
              <w:t>1.</w:t>
            </w:r>
            <w:r>
              <w:rPr>
                <w:rFonts w:eastAsia="Calibri"/>
                <w:color w:val="000000"/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Есқараев М. Ә./ </w:t>
            </w:r>
            <w:r>
              <w:rPr>
                <w:color w:val="000000"/>
                <w:spacing w:val="2"/>
                <w:sz w:val="16"/>
                <w:szCs w:val="16"/>
                <w:lang w:val="kk-KZ"/>
              </w:rPr>
              <w:t xml:space="preserve"> Веб-портала  https://elicense.kz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ензия на оптовую реализацию МТ и ИМН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1003240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: 15.12.2011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Фармацевтическая деятельность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3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сударственных доходов, по состоянию на 04.10.2022г.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: 10100634104961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ата: 04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плательщик не имеет задолженности, учет по которым ведется в органах государственных доходов.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color w:val="000000"/>
                <w:sz w:val="16"/>
                <w:szCs w:val="16"/>
              </w:rPr>
              <w:t xml:space="preserve">/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Веб-портала "Электронный правительства" / https://egov.kz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50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Заявленная потенциальным поставщиком таблица цен по форме по лоту№</w:t>
            </w:r>
            <w:r>
              <w:rPr>
                <w:color w:val="000000"/>
                <w:sz w:val="16"/>
                <w:szCs w:val="16"/>
                <w:lang w:val="kk-KZ"/>
              </w:rPr>
              <w:t>121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: </w:t>
            </w:r>
            <w:r>
              <w:rPr>
                <w:color w:val="000000"/>
                <w:sz w:val="16"/>
                <w:szCs w:val="16"/>
                <w:lang w:val="kk-KZ"/>
              </w:rPr>
              <w:t>05</w:t>
            </w:r>
            <w:r>
              <w:rPr>
                <w:color w:val="000000"/>
                <w:sz w:val="16"/>
                <w:szCs w:val="16"/>
              </w:rPr>
              <w:t>.01.202</w:t>
            </w:r>
            <w:r>
              <w:rPr>
                <w:color w:val="000000"/>
                <w:sz w:val="16"/>
                <w:szCs w:val="16"/>
                <w:lang w:val="kk-KZ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мунологический тест на определение уровня Тропонина (Th l) Quidel </w:t>
            </w:r>
            <w:r>
              <w:rPr>
                <w:sz w:val="16"/>
                <w:szCs w:val="16"/>
                <w:lang w:val="en-US"/>
              </w:rPr>
              <w:t>Triage</w:t>
            </w:r>
            <w:r>
              <w:rPr>
                <w:sz w:val="16"/>
                <w:szCs w:val="16"/>
              </w:rPr>
              <w:t xml:space="preserve"> ®  Troponin Test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-5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ленная потенциальным поставщиком таблица цен по форме по лоту№</w:t>
            </w:r>
            <w:r>
              <w:rPr>
                <w:color w:val="000000"/>
                <w:sz w:val="16"/>
                <w:szCs w:val="16"/>
                <w:lang w:val="kk-KZ"/>
              </w:rPr>
              <w:t>122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: </w:t>
            </w:r>
            <w:r>
              <w:rPr>
                <w:color w:val="000000"/>
                <w:sz w:val="16"/>
                <w:szCs w:val="16"/>
                <w:lang w:val="kk-KZ"/>
              </w:rPr>
              <w:t>05</w:t>
            </w:r>
            <w:r>
              <w:rPr>
                <w:color w:val="000000"/>
                <w:sz w:val="16"/>
                <w:szCs w:val="16"/>
              </w:rPr>
              <w:t>.01.202</w:t>
            </w:r>
            <w:r>
              <w:rPr>
                <w:color w:val="000000"/>
                <w:sz w:val="16"/>
                <w:szCs w:val="16"/>
                <w:lang w:val="kk-KZ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мунологический анализ для количественного определения NT-proBNP Quidel Triage® NT -proBNP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8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ленная потенциальным поставщиком таблица цен по форме по лоту№</w:t>
            </w:r>
            <w:r>
              <w:rPr>
                <w:color w:val="000000"/>
                <w:sz w:val="16"/>
                <w:szCs w:val="16"/>
                <w:lang w:val="kk-KZ"/>
              </w:rPr>
              <w:t>123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: </w:t>
            </w:r>
            <w:r>
              <w:rPr>
                <w:color w:val="000000"/>
                <w:sz w:val="16"/>
                <w:szCs w:val="16"/>
                <w:lang w:val="kk-KZ"/>
              </w:rPr>
              <w:t>05</w:t>
            </w:r>
            <w:r>
              <w:rPr>
                <w:color w:val="000000"/>
                <w:sz w:val="16"/>
                <w:szCs w:val="16"/>
              </w:rPr>
              <w:t>.01.202</w:t>
            </w:r>
            <w:r>
              <w:rPr>
                <w:color w:val="000000"/>
                <w:sz w:val="16"/>
                <w:szCs w:val="16"/>
                <w:lang w:val="kk-KZ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мунологический тест на определение Д-Димеров и контрольных материалов Quidel Triage® D -Dimer Test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-6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рантийное обеспечение тендерной заявки в размере одного процента в сумме </w:t>
            </w:r>
            <w:r>
              <w:rPr>
                <w:color w:val="000000"/>
                <w:sz w:val="16"/>
                <w:szCs w:val="16"/>
                <w:lang w:val="kk-KZ"/>
              </w:rPr>
              <w:t>186 714</w:t>
            </w:r>
            <w:r>
              <w:rPr>
                <w:color w:val="000000"/>
                <w:sz w:val="16"/>
                <w:szCs w:val="16"/>
              </w:rPr>
              <w:t>,00 тг. по лоту №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121,122,123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,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Столичный филиал АО «Народный Банк Казахстана» Город Астана№428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/1 от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 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рантийное письмо о соответствии;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Обеспечение доставки, соответствующее хранение во время транспортировки, информационная поддержка, соответствие характеристик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63-6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том что является платежеспособным и не подлежит процедуре банкротства либо ликвидации.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/2 от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 г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том что «ЛОКАЛ ФАРМ» является платежеспособным и не подлежит процедуре банкротства либо ликвидации,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не состоит в перечне недобросовестных потенциальных поставщиков,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не является аффилированным лицом заказчика организатора закупа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65-6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окумента, подтверждающего владение на праве собственности или праве владения и пользования объектом фармацевтической деятельност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0-1 Дат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: </w:t>
            </w:r>
            <w:r>
              <w:rPr>
                <w:color w:val="000000"/>
                <w:sz w:val="16"/>
                <w:szCs w:val="16"/>
              </w:rPr>
              <w:t>05.01.2023 года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субаренды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67-7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по лоту №121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с указанием  точных технических характеристик заявленного товара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-2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по лоту №122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с указанием  точных технических характеристик заявленного товара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по лоту №123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1.2023г.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с указанием  точных технических характеристик заявленного товара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қараев М. Ә.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</w:t>
            </w: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 по лотам №121,122,123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К-МТ-7№011542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мунологический тест на определение уровня Тропонина (Th l) Quidel </w:t>
            </w:r>
            <w:r>
              <w:rPr>
                <w:sz w:val="16"/>
                <w:szCs w:val="16"/>
                <w:lang w:val="en-US"/>
              </w:rPr>
              <w:t>Triage</w:t>
            </w:r>
            <w:r>
              <w:rPr>
                <w:sz w:val="16"/>
                <w:szCs w:val="16"/>
              </w:rPr>
              <w:t xml:space="preserve"> ®  Troponin Test</w:t>
            </w:r>
          </w:p>
        </w:tc>
        <w:tc>
          <w:tcPr>
            <w:tcW w:w="26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З РК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-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мунологический анализ для количественного определения NT-proBNP Quidel Triage® NT -proBNP</w:t>
            </w:r>
          </w:p>
        </w:tc>
        <w:tc>
          <w:tcPr>
            <w:tcW w:w="3756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r>
          </w:p>
        </w:tc>
        <w:tc>
          <w:tcPr>
            <w:tcW w:w="3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kk-KZ"/>
              </w:rPr>
            </w:r>
          </w:p>
        </w:tc>
        <w:tc>
          <w:tcPr>
            <w:tcW w:w="2995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мунологический тест на определение Д-Димеров и контрольных материалов Quidel Triage® D -Dimer Test</w:t>
            </w:r>
          </w:p>
        </w:tc>
        <w:tc>
          <w:tcPr>
            <w:tcW w:w="375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содержащий справки о государственной перерегистрации юридического лица, лицензии на оптовую реализацию ИМН, разрешений и (или) уведомлений на занятие соответствующей фармацевтической деятельностью и (или) реализацию изделий медицинского назначения или медицинской техники, справки об отсутствии (наличии) налоговой задолженности налогоплательщика, задолженности по обязательным пенсионным взносам, социальным отчислениям, техническую спецификацию с указанием точных технических характеристик в формате doc, опись прилагаемых к заявке документов по форме согласно приложению 10, Регистрационное удостоверение (копия), заявка согласно приложению №2 к тендерной документации в формате doc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ИП  «</w:t>
      </w:r>
      <w:r>
        <w:rPr>
          <w:b/>
          <w:color w:val="000000"/>
          <w:sz w:val="16"/>
          <w:szCs w:val="16"/>
          <w:lang w:val="en-US"/>
        </w:rPr>
        <w:t>Invitro</w:t>
      </w:r>
      <w:r>
        <w:rPr>
          <w:b/>
          <w:color w:val="000000"/>
          <w:sz w:val="16"/>
          <w:szCs w:val="16"/>
        </w:rPr>
        <w:t>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56"/>
        <w:gridCol w:w="2694"/>
        <w:gridCol w:w="3685"/>
        <w:gridCol w:w="2835"/>
        <w:gridCol w:w="1671"/>
        <w:gridCol w:w="88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ном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 нотариально засвидетельствованная коп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Заявка на участие в тендере по закупу медицинских изделий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 от 05.01.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ем ИП «</w:t>
            </w:r>
            <w:r>
              <w:rPr>
                <w:sz w:val="16"/>
                <w:szCs w:val="16"/>
                <w:lang w:val="en-US"/>
              </w:rPr>
              <w:t>Invitro</w:t>
            </w:r>
            <w:r>
              <w:rPr>
                <w:sz w:val="16"/>
                <w:szCs w:val="16"/>
              </w:rPr>
              <w:t>» Шалыгиным Н.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 деятельности в качестве И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en-US"/>
              </w:rPr>
              <w:t>UWQ024219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2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 деятельности в качестве 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выдан УГД по г.Костана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-уведомление о регистрации деятельности в качестве И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KZ70TWQ007984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предоставляющий право на осуществление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выдан УГД по г.Костана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достоверения личности руководителя ИП «</w:t>
            </w:r>
            <w:r>
              <w:rPr>
                <w:sz w:val="16"/>
                <w:szCs w:val="16"/>
                <w:lang w:val="en-US"/>
              </w:rPr>
              <w:t>Invit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15842 от 28.12.2015г. мвд 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лич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МВД Р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уведомление о начале деятельности Шалыгина Н.О. по оптовой реализации изделий медицинского назна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17UCA00010793</w:t>
            </w:r>
            <w:r>
              <w:rPr>
                <w:sz w:val="16"/>
                <w:szCs w:val="16"/>
              </w:rPr>
              <w:t xml:space="preserve"> от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уведомление о начале деятельности Шалыгина Н.О. по оптовой реализации изделий медицинск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ано Управлением здравоохранения Костанайской област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налоговой задолженности налогоплательщика Шалыгина Н.О. по состоянию на 08.02.202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1229</w:t>
            </w:r>
            <w:r>
              <w:rPr>
                <w:sz w:val="16"/>
                <w:szCs w:val="16"/>
                <w:lang w:val="en-US"/>
              </w:rPr>
              <w:t>TDR01</w:t>
            </w:r>
            <w:r>
              <w:rPr>
                <w:sz w:val="16"/>
                <w:szCs w:val="16"/>
              </w:rPr>
              <w:t>73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29.12.2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налоговой задолженности налогоплательщика Шалыгина Н.О. по состоянию на 29.12.202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о УГД по г.Костана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 от 05.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.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ые предложения  по лотам №57-59, 156,158-160,231-232,234-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ем ИП «</w:t>
            </w:r>
            <w:r>
              <w:rPr>
                <w:sz w:val="16"/>
                <w:szCs w:val="16"/>
                <w:lang w:val="en-US"/>
              </w:rPr>
              <w:t>Invitro</w:t>
            </w:r>
            <w:r>
              <w:rPr>
                <w:sz w:val="16"/>
                <w:szCs w:val="16"/>
              </w:rPr>
              <w:t>» Шалыгиным Н.О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21</w:t>
            </w:r>
            <w:r>
              <w:rPr>
                <w:sz w:val="16"/>
                <w:szCs w:val="16"/>
              </w:rPr>
              <w:t>-72</w:t>
            </w:r>
          </w:p>
        </w:tc>
      </w:tr>
      <w:tr>
        <w:trPr>
          <w:trHeight w:val="41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ригинал </w:t>
            </w:r>
            <w:r>
              <w:rPr>
                <w:color w:val="000000"/>
                <w:sz w:val="16"/>
                <w:szCs w:val="16"/>
                <w:lang w:val="en-US"/>
              </w:rPr>
              <w:t>документа, подтверждающего внесение гарантийного обеспечения тендерной заявки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от 06.01.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АО «</w:t>
            </w:r>
            <w:r>
              <w:rPr>
                <w:sz w:val="16"/>
                <w:szCs w:val="16"/>
                <w:lang w:val="en-GB"/>
              </w:rPr>
              <w:t>Kasp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Bank</w:t>
            </w:r>
            <w:r>
              <w:rPr>
                <w:sz w:val="16"/>
                <w:szCs w:val="16"/>
              </w:rPr>
              <w:t>» за гарантийный взно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и выдано электронно АО «</w:t>
            </w:r>
            <w:r>
              <w:rPr>
                <w:sz w:val="16"/>
                <w:szCs w:val="16"/>
                <w:lang w:val="en-GB"/>
              </w:rPr>
              <w:t>Kasp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Bank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прикладывается отдель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NewRoman,Bold;Calibri" w:hAnsi="TimesNewRoman,Bold;Calibri" w:eastAsia="Calibri" w:cs="TimesNewRoman,Bold;Calibri"/>
          <w:bCs/>
          <w:color w:val="000000"/>
          <w:sz w:val="16"/>
          <w:szCs w:val="16"/>
          <w:lang w:eastAsia="en-US"/>
        </w:rPr>
      </w:pPr>
      <w:r>
        <w:rPr>
          <w:rFonts w:eastAsia="Calibri" w:cs="TimesNewRoman,Bold;Calibri" w:ascii="TimesNewRoman,Bold;Calibri" w:hAnsi="TimesNewRoman,Bold;Calibri"/>
          <w:bCs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  <w:lang w:val="en-US"/>
        </w:rPr>
        <w:t>Micro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olutions</w:t>
      </w:r>
      <w:r>
        <w:rPr>
          <w:sz w:val="16"/>
          <w:szCs w:val="16"/>
        </w:rPr>
        <w:t>»</w:t>
      </w:r>
      <w:r>
        <w:rPr>
          <w:sz w:val="16"/>
          <w:szCs w:val="16"/>
        </w:rPr>
        <w:t xml:space="preserve">  </w:t>
      </w:r>
    </w:p>
    <w:tbl>
      <w:tblPr>
        <w:tblW w:w="15763" w:type="dxa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706"/>
        <w:gridCol w:w="2552"/>
        <w:gridCol w:w="3969"/>
        <w:gridCol w:w="2268"/>
        <w:gridCol w:w="1134"/>
        <w:gridCol w:w="709"/>
      </w:tblGrid>
      <w:tr>
        <w:trPr>
          <w:trHeight w:val="615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ем подписан документ </w:t>
            </w:r>
            <w:r>
              <w:rPr>
                <w:sz w:val="16"/>
                <w:szCs w:val="16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гинал, копия, нотариально засвидетельство-ванная копия </w:t>
            </w:r>
            <w:r>
              <w:rPr>
                <w:sz w:val="16"/>
                <w:szCs w:val="16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траницы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реда В.В.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01006347847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номе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.08.2020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лямов Р.Н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0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- сведения об учредител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301-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- сведения об учредител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уполномоченного органа в области здравоохранения о приеме уведомления по оптовой реализации изделий медицинского назначения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Z20UCA00008799от 10.01.2019 го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арагандинской облас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уполномоченного органа в области здравоохранения о приеме уведомления по оптовой реализации медицинской техник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KZ86UBW00006557от 10.01.2019 го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арагандинской облас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-36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с налогового органа об отсутствии налоговой задолж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100634916523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ГУ «УГД по району имени Казыбек би ДГД по Карагандинской области КГД МФ РК»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56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номе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тендерной заявки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7-7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писании сопутствующих услуг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301-00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опутствующих услуг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301-00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и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en-US"/>
              </w:rPr>
              <w:t>81</w:t>
            </w:r>
            <w:r>
              <w:rPr>
                <w:sz w:val="16"/>
                <w:szCs w:val="16"/>
              </w:rPr>
              <w:t>-82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б отсутствии аффилированност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1-0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-84</w:t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согласи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1-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согласи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-86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 назначении директо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10.2022 года 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 назначении директор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лямов Р.Н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-88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22-П-187-Л/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0.</w:t>
            </w:r>
            <w:r>
              <w:rPr>
                <w:sz w:val="16"/>
                <w:szCs w:val="16"/>
                <w:lang w:val="en-US"/>
              </w:rPr>
              <w:t>2022</w:t>
            </w:r>
            <w:r>
              <w:rPr>
                <w:sz w:val="16"/>
                <w:szCs w:val="16"/>
              </w:rPr>
              <w:t xml:space="preserve">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-9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да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МТ-5№0191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.05.2022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е лиц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-58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холодовой це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1-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холодовой це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-6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- гарантия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1-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- гарантия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-62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ёжное поручени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1.2023 года</w:t>
            </w:r>
          </w:p>
        </w:tc>
        <w:tc>
          <w:tcPr>
            <w:tcW w:w="3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ёжное поручени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а В.В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  <w:lang w:val="en-US"/>
        </w:rPr>
        <w:t>Hydramed</w:t>
      </w:r>
      <w:r>
        <w:rPr>
          <w:sz w:val="16"/>
          <w:szCs w:val="16"/>
        </w:rPr>
        <w:t>»</w:t>
      </w:r>
      <w:r>
        <w:rPr>
          <w:sz w:val="16"/>
          <w:szCs w:val="16"/>
        </w:rPr>
        <w:t xml:space="preserve">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43"/>
        <w:gridCol w:w="1707"/>
        <w:gridCol w:w="3821"/>
        <w:gridCol w:w="3685"/>
        <w:gridCol w:w="1632"/>
        <w:gridCol w:w="920"/>
      </w:tblGrid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6.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на участие в тендере согласно приложению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ер по тендерам ТОО «</w:t>
            </w:r>
            <w:r>
              <w:rPr>
                <w:b/>
                <w:sz w:val="16"/>
                <w:szCs w:val="16"/>
                <w:lang w:val="en-US"/>
              </w:rPr>
              <w:t>Hydramed</w:t>
            </w:r>
            <w:r>
              <w:rPr>
                <w:b/>
                <w:sz w:val="16"/>
                <w:szCs w:val="16"/>
              </w:rPr>
              <w:t>» 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-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пись прилагаемых </w:t>
            </w: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Опись прилагаемых докум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6.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пись прилагаемых документов по форме (на электронном носител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ер по тендерам ТОО «</w:t>
            </w:r>
            <w:r>
              <w:rPr>
                <w:b/>
                <w:sz w:val="16"/>
                <w:szCs w:val="16"/>
                <w:lang w:val="en-US"/>
              </w:rPr>
              <w:t>Hydramed</w:t>
            </w:r>
            <w:r>
              <w:rPr>
                <w:b/>
                <w:sz w:val="16"/>
                <w:szCs w:val="16"/>
              </w:rPr>
              <w:t>» 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00635194261 от 06.0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ерена электронной цифровой под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в ТОО «</w:t>
            </w:r>
            <w:r>
              <w:rPr>
                <w:b/>
                <w:sz w:val="16"/>
                <w:szCs w:val="16"/>
                <w:lang w:val="en-US"/>
              </w:rPr>
              <w:t>Hydramed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21 февраля 2022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участниках товарищества, видах деятельности, уставном капита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Участник/учредитель товарищества: Байдалы Әли Жаңатайұл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-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Единственного участника ТОО «</w:t>
            </w:r>
            <w:r>
              <w:rPr>
                <w:b/>
                <w:sz w:val="16"/>
                <w:szCs w:val="16"/>
                <w:lang w:val="en-US"/>
              </w:rPr>
              <w:t>Hydramed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декабря 2020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свобождении от должности и назначение Генерального дир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Единственный участник </w:t>
            </w:r>
            <w:r>
              <w:rPr>
                <w:rFonts w:eastAsia="Calibri"/>
                <w:sz w:val="16"/>
                <w:szCs w:val="16"/>
              </w:rPr>
              <w:t>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lang w:val="kk-KZ"/>
              </w:rPr>
              <w:t>Байдалы Ә.Ж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3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4 Единственного участника ТОО «</w:t>
            </w:r>
            <w:r>
              <w:rPr>
                <w:b/>
                <w:sz w:val="16"/>
                <w:szCs w:val="16"/>
                <w:lang w:val="en-US"/>
              </w:rPr>
              <w:t>Hydramed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февраля 2022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Устава </w:t>
            </w:r>
            <w:r>
              <w:rPr>
                <w:rFonts w:eastAsia="Calibri"/>
                <w:sz w:val="16"/>
                <w:szCs w:val="16"/>
              </w:rPr>
              <w:t>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Единственный участник </w:t>
            </w:r>
            <w:r>
              <w:rPr>
                <w:rFonts w:eastAsia="Calibri"/>
                <w:sz w:val="16"/>
                <w:szCs w:val="16"/>
              </w:rPr>
              <w:t>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lang w:val="kk-KZ"/>
              </w:rPr>
              <w:t>Байдалы Ә.Ж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-3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каз №3 от 23 декабря 2020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декабря 2020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значении Генерального директора</w:t>
            </w:r>
            <w:r>
              <w:rPr>
                <w:rFonts w:eastAsia="Calibri"/>
                <w:sz w:val="16"/>
                <w:szCs w:val="16"/>
              </w:rPr>
              <w:t xml:space="preserve"> 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неральный директор Алимбекова Г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-4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еральная доверенность №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7.05.2022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ая доверенность №72 на менеджера по тендерам Артеменко О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Генеральный директор Алимбекова Г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-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смене руководите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Исх.№197 от 29.12.2020г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смене руково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неральный директор Алимбекова Г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-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</w:rPr>
              <w:t>00021383</w:t>
            </w:r>
            <w:r>
              <w:rPr>
                <w:sz w:val="16"/>
                <w:szCs w:val="16"/>
                <w:lang w:val="kk-KZ"/>
              </w:rPr>
              <w:t xml:space="preserve"> от 22.02.20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Уведомляет  о начале осуществления деятельности по оптовой реализации изделий медицинского назнач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верена электронной цифровой под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-4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С00029612</w:t>
            </w:r>
            <w:r>
              <w:rPr>
                <w:sz w:val="16"/>
                <w:szCs w:val="16"/>
                <w:lang w:val="kk-KZ"/>
              </w:rPr>
              <w:t xml:space="preserve"> от 22.02.20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яет  о начале осуществления деятельности по розничной реализации медицински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верена электронной цифровой под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-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«06» января 2023 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0106TDR0000213 о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6.0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 состоянию на «06» января 2023 г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а электронной цифровой под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-5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Гарантийное письм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2 от 06.0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Гарантйиное письм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</w:rPr>
              <w:t>Менеджер по тендерам 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-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арантйиное письм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1 от 06.01.20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Гарантйиное письмо </w:t>
            </w:r>
            <w:r>
              <w:rPr>
                <w:sz w:val="16"/>
                <w:szCs w:val="16"/>
              </w:rPr>
              <w:t>подтверждающее соответствие товаров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</w:rPr>
              <w:t>Менеджер по тендерам 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-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Ценовое предлож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 января 2023 год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Ценовое предложение согласно приложению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</w:rPr>
              <w:t>Менеджер по тендерам 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-1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алон о приеме уведом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>UWP000</w:t>
            </w:r>
            <w:r>
              <w:rPr>
                <w:sz w:val="16"/>
                <w:szCs w:val="16"/>
              </w:rPr>
              <w:t>3340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22.02.20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алон о приеме уведомление эксплуатаци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верена электронной цифровой под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11-1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Письмо от Департамента санитарно-эпидемиологического контроля города Нур-Султа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val="kk-KZ" w:eastAsia="ja-JP"/>
              </w:rPr>
              <w:t xml:space="preserve">Вход. Номер 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24-21-11-1675 от 03.03.20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Письмо от Департамента санитарно-эпидемиологического контроля города Нур-Султ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.Калыко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15-1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Техническая специфик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т 06.01.2023г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Техническая специфик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</w:rPr>
              <w:t>Менеджер по тендерам ТОО «</w:t>
            </w:r>
            <w:r>
              <w:rPr>
                <w:rFonts w:eastAsia="Calibri"/>
                <w:sz w:val="16"/>
                <w:szCs w:val="16"/>
                <w:lang w:val="en-US"/>
              </w:rPr>
              <w:t>Hydramed</w:t>
            </w:r>
            <w:r>
              <w:rPr>
                <w:rFonts w:eastAsia="Calibri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Артеменко О.П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6"/>
                <w:szCs w:val="16"/>
                <w:lang w:val="kk-KZ"/>
              </w:rPr>
            </w:pPr>
            <w:r>
              <w:rPr>
                <w:b/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-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Р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РК МИ (</w:t>
            </w:r>
            <w:r>
              <w:rPr>
                <w:rFonts w:eastAsia="MS Mincho;ＭＳ 明朝"/>
                <w:sz w:val="16"/>
                <w:szCs w:val="16"/>
                <w:lang w:val="en-US" w:eastAsia="ja-JP"/>
              </w:rPr>
              <w:t>in vitro</w:t>
            </w:r>
            <w:r>
              <w:rPr>
                <w:rFonts w:eastAsia="MS Mincho;ＭＳ 明朝"/>
                <w:sz w:val="16"/>
                <w:szCs w:val="16"/>
                <w:lang w:eastAsia="ja-JP"/>
              </w:rPr>
              <w:t>)</w:t>
            </w:r>
            <w:r>
              <w:rPr>
                <w:rFonts w:eastAsia="MS Mincho;ＭＳ 明朝"/>
                <w:sz w:val="16"/>
                <w:szCs w:val="16"/>
                <w:lang w:val="kk-KZ" w:eastAsia="ja-JP"/>
              </w:rPr>
              <w:t>-0№02436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Регистрационное удостовере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s://www.ndda.kz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 xml:space="preserve">Оригина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6"/>
                <w:szCs w:val="16"/>
                <w:lang w:val="kk-KZ"/>
              </w:rPr>
            </w:pPr>
            <w:r>
              <w:rPr>
                <w:b/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7-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ТОО "Halyk Medical Company»</w:t>
      </w:r>
    </w:p>
    <w:tbl>
      <w:tblPr>
        <w:tblW w:w="16018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261"/>
        <w:gridCol w:w="2693"/>
        <w:gridCol w:w="3402"/>
        <w:gridCol w:w="3969"/>
        <w:gridCol w:w="1276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Заявка на участие в тендере согласно приложению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Заявка на участие в тендере согласно приложению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0100634884768 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Электронно-цифровой подписью НАО «ГК «Правительство для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Утвержден от 26 мая 2020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Уста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Утвержден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1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Решение №1 Единственного участ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26 мая 2020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Решение №1 Единственного участника ТОО «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» БИН 1703400325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Единственный участник ТОО «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Halyk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Medical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Company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» Бейсеуов К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риказ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26 мая 2020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риказ №1 «О назначении директ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53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UCA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00024113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kk-KZ"/>
              </w:rPr>
              <w:t>от 04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.11.2022 10: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 по оптовой реализации медицин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kk-KZ"/>
              </w:rPr>
              <w:t>04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UBC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00033321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04.11.2022 10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 по розничной реализации медицински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 xml:space="preserve">Электронно-цифровой подписью с портала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о состоянию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 доходов, по состоянию на 05.01.202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Электронно-цифровой подписью комитета государственных доходов МФ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43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Ценовое предложение согласно приложению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5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Исх. №4 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99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Исх. №3 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письмо подтверждение приемле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01-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KZ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kk-KZ"/>
              </w:rPr>
              <w:t>29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UWP000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kk-KZ"/>
              </w:rPr>
              <w:t xml:space="preserve">39713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04.11.2022 10: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07-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исьмо ответ от Департамента Санитарно-эпидемиологического контроля Алмати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Исх.№Зт-Б-054 от 01 июня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исьмо ответ от Департамента Санитарно-эпидемиологического контроля Алмати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Заместитель руководителя Г.Катке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09-1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Исх. №5 от 05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Сопутствующие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15-1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т 05.01.202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ехническая спецификация по лоту №61-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Директор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ОО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«Halyk Medical Company»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Бейсеуов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К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Т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-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РК МИ (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in vitro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)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  <w:t>-0</w:t>
            </w: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№024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9-6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Гарантийное обязатель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spacing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</w:t>
      </w:r>
      <w:r>
        <w:rPr>
          <w:b/>
          <w:sz w:val="16"/>
          <w:szCs w:val="16"/>
          <w:lang w:val="en-US"/>
        </w:rPr>
        <w:t>LabMedTech</w:t>
      </w:r>
      <w:r>
        <w:rPr>
          <w:b/>
          <w:sz w:val="16"/>
          <w:szCs w:val="16"/>
        </w:rPr>
        <w:t>»</w:t>
      </w:r>
    </w:p>
    <w:tbl>
      <w:tblPr>
        <w:tblW w:w="15635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941"/>
        <w:gridCol w:w="2128"/>
        <w:gridCol w:w="3654"/>
        <w:gridCol w:w="3082"/>
        <w:gridCol w:w="2544"/>
        <w:gridCol w:w="771"/>
      </w:tblGrid>
      <w:tr>
        <w:trPr>
          <w:trHeight w:val="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10100634791728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28.09.2021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Копия Устава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ник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 Мурадова Н.Р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-1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шение единственного участника №1/21 от 05.01.2021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1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 05.01.2021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шение единственного участника №1/21 от 05.01.2021 года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ник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 Сыдыкова К.Н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 №4-1/21 от 14.08.2021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/21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.08.2021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 №4-1/21 от 14.08.2021 го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астник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 Мурадова Н.Р.</w:t>
            </w:r>
          </w:p>
          <w:p>
            <w:pPr>
              <w:pStyle w:val="Normal"/>
              <w:spacing w:lineRule="auto" w:line="276" w:before="0" w:after="20"/>
              <w:ind w:left="2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1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от 05.01.2021 г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Z65UCA00019823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29.09.2021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Z61UBC00027833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29.09.2021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домление о начале или прекращении деятельности по розничной реализации медицинских издел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-24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105</w:t>
            </w:r>
            <w:r>
              <w:rPr>
                <w:sz w:val="16"/>
                <w:szCs w:val="16"/>
                <w:lang w:val="en-US" w:eastAsia="en-US"/>
              </w:rPr>
              <w:t xml:space="preserve">TDR01880 </w:t>
            </w:r>
            <w:r>
              <w:rPr>
                <w:sz w:val="16"/>
                <w:szCs w:val="16"/>
                <w:lang w:eastAsia="en-US"/>
              </w:rPr>
              <w:t xml:space="preserve">от </w:t>
            </w:r>
            <w:r>
              <w:rPr>
                <w:sz w:val="16"/>
                <w:szCs w:val="16"/>
                <w:lang w:val="en-US" w:eastAsia="en-US"/>
              </w:rPr>
              <w:t>05</w:t>
            </w:r>
            <w:r>
              <w:rPr>
                <w:sz w:val="16"/>
                <w:szCs w:val="16"/>
                <w:lang w:eastAsia="en-US"/>
              </w:rPr>
              <w:t>.01.202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 xml:space="preserve">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отсутствии (наличии) задолженности, учет по которым ведется в органах государственных доходов, по состоянию на «05» января 2023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-2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, что не подлежит процедуре банкротства либо ликвид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, что не подлежит процедуре банкротства либо ликвид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 о т</w:t>
            </w:r>
            <w:r>
              <w:rPr>
                <w:color w:val="000000"/>
                <w:sz w:val="16"/>
                <w:szCs w:val="16"/>
              </w:rPr>
              <w:t>ребованиях к товарам,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 о т</w:t>
            </w:r>
            <w:r>
              <w:rPr>
                <w:color w:val="000000"/>
                <w:sz w:val="16"/>
                <w:szCs w:val="16"/>
              </w:rPr>
              <w:t>ребованиях к товарам,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-3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постановке на НД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9868 от 05.01.20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постановке на НД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-4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по определению предельной цен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по определению предельной це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Ценовые предложения по лотам №98-113, 116-120, 215-2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Ценовые предложения по лотам №98-113, 116-120, 215-2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-11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еспечение тендерной заявки в виде платежного пору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еспечение тендерной заявки в виде платежного пор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28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К-МТ-5№018448 от 12.11.2018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-4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РК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Т</w:t>
            </w:r>
            <w:r>
              <w:rPr>
                <w:sz w:val="16"/>
                <w:szCs w:val="16"/>
                <w:lang w:val="en-US" w:eastAsia="en-US"/>
              </w:rPr>
              <w:t xml:space="preserve"> (in vitro) 0№025015 </w:t>
            </w:r>
            <w:r>
              <w:rPr>
                <w:sz w:val="16"/>
                <w:szCs w:val="16"/>
                <w:lang w:eastAsia="en-US"/>
              </w:rPr>
              <w:t>от</w:t>
            </w:r>
            <w:r>
              <w:rPr>
                <w:sz w:val="16"/>
                <w:szCs w:val="16"/>
                <w:lang w:val="en-US" w:eastAsia="en-US"/>
              </w:rPr>
              <w:t xml:space="preserve"> 08.08.2022 </w:t>
            </w:r>
            <w:r>
              <w:rPr>
                <w:sz w:val="16"/>
                <w:szCs w:val="16"/>
                <w:lang w:eastAsia="en-US"/>
              </w:rPr>
              <w:t>г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-6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РК-МТ-5№</w:t>
            </w:r>
            <w:r>
              <w:rPr>
                <w:sz w:val="16"/>
                <w:szCs w:val="16"/>
                <w:lang w:val="en-US" w:eastAsia="en-US"/>
              </w:rPr>
              <w:t>022022</w:t>
            </w:r>
            <w:r>
              <w:rPr>
                <w:sz w:val="16"/>
                <w:szCs w:val="16"/>
                <w:lang w:eastAsia="en-US"/>
              </w:rPr>
              <w:t xml:space="preserve"> от </w:t>
            </w:r>
            <w:r>
              <w:rPr>
                <w:sz w:val="16"/>
                <w:szCs w:val="16"/>
                <w:lang w:val="en-US" w:eastAsia="en-US"/>
              </w:rPr>
              <w:t>08</w:t>
            </w:r>
            <w:r>
              <w:rPr>
                <w:sz w:val="16"/>
                <w:szCs w:val="16"/>
                <w:lang w:eastAsia="en-US"/>
              </w:rPr>
              <w:t>.11.20</w:t>
            </w:r>
            <w:r>
              <w:rPr>
                <w:sz w:val="16"/>
                <w:szCs w:val="16"/>
                <w:lang w:val="en-US" w:eastAsia="en-US"/>
              </w:rPr>
              <w:t>22</w:t>
            </w:r>
            <w:r>
              <w:rPr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-7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РК-МТ-5№017435 от </w:t>
            </w:r>
            <w:r>
              <w:rPr>
                <w:sz w:val="16"/>
                <w:szCs w:val="16"/>
                <w:lang w:val="en-US" w:eastAsia="en-US"/>
              </w:rPr>
              <w:t>0</w:t>
            </w:r>
            <w:r>
              <w:rPr>
                <w:sz w:val="16"/>
                <w:szCs w:val="16"/>
                <w:lang w:eastAsia="en-US"/>
              </w:rPr>
              <w:t>3.01.2018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-94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301/031222/01029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 о ввозе в Р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-12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301/030123/00000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 о ввозе в Р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1-12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301/261222/011277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ация на товары о ввозе в Р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олномоченный орга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3-140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 к декларации о ввозе товаров в Р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-142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разъяс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б/н 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5.01.2023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разъяснение об акте санитарно-эпидемиологического обследования о наличии «холодовой цеп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LabMedTech</w:t>
            </w:r>
            <w:r>
              <w:rPr>
                <w:sz w:val="16"/>
                <w:szCs w:val="16"/>
                <w:lang w:eastAsia="en-US"/>
              </w:rPr>
              <w:t>»,</w:t>
            </w:r>
            <w:r>
              <w:rPr>
                <w:sz w:val="16"/>
                <w:szCs w:val="16"/>
                <w:lang w:val="kk-KZ" w:eastAsia="en-US"/>
              </w:rPr>
              <w:t xml:space="preserve"> Даулетбеков А.К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-144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 прекращении деятельности (эксплуатации) объекта незначительной эпидемиологической значим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Z35UWP00038344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14.09.2022 г.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 прекращении деятельности (эксплуатации) объекта незначительной эпидемиологической значим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Управление санитарно-эпидемиологического контроля Есильского района г. Нур-Султана Департамента санитарно-эпидемиологического контроля МЗ РК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5-146</w:t>
            </w:r>
          </w:p>
        </w:tc>
      </w:tr>
      <w:tr>
        <w:trPr>
          <w:trHeight w:val="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акте санитарно-эпидемиологического обследования о наличии «холодовой цеп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Т-2022-02446321</w:t>
            </w:r>
          </w:p>
          <w:p>
            <w:pPr>
              <w:pStyle w:val="Normal"/>
              <w:spacing w:lineRule="auto" w:line="276" w:before="0" w:after="2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4.10.2022 г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акте санитарно-эпидемиологического обследования о наличии «холодовой цеп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Департамент санитарно-эпидемиологического контроля города Астана Комитета санитарно-эпидемиологического контроля МЗ РК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7-15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ТОО "Экофарм"</w:t>
      </w:r>
    </w:p>
    <w:tbl>
      <w:tblPr>
        <w:tblW w:w="15734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119"/>
        <w:gridCol w:w="1984"/>
        <w:gridCol w:w="4678"/>
        <w:gridCol w:w="3544"/>
        <w:gridCol w:w="992"/>
        <w:gridCol w:w="850"/>
      </w:tblGrid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Дата и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spacing w:lineRule="auto" w:line="276" w:before="0" w:after="20"/>
              <w:ind w:left="20" w:right="77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свидетель-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19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Номер стра</w:t>
            </w:r>
            <w:r>
              <w:rPr>
                <w:color w:val="000000"/>
                <w:sz w:val="16"/>
                <w:szCs w:val="16"/>
                <w:lang w:eastAsia="en-US"/>
              </w:rPr>
              <w:t>-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ницы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явка на участие в тендер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Талон о приеме уведомления о начале или прекращения осуществления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KZ28UCA00007976 </w:t>
            </w:r>
            <w:r>
              <w:rPr>
                <w:sz w:val="16"/>
                <w:szCs w:val="16"/>
                <w:lang w:eastAsia="en-US"/>
              </w:rPr>
              <w:t>от 19.09.2018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изделий медицинского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здравоохранения Акмолинской обла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Z76UWP00033047</w:t>
            </w:r>
            <w:r>
              <w:rPr>
                <w:sz w:val="16"/>
                <w:szCs w:val="16"/>
                <w:lang w:eastAsia="en-US"/>
              </w:rPr>
              <w:t xml:space="preserve"> от 04.02.2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приеме уведомления о начале и прекращении деятельности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ГУ "Кокшетауское городское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епартамента санитарн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эпидемиологического контроля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моли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-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00597662143 от 12.07.2022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Справка о государственной </w:t>
            </w:r>
            <w:r>
              <w:rPr>
                <w:color w:val="000000"/>
                <w:sz w:val="16"/>
                <w:szCs w:val="16"/>
                <w:lang w:val="kk-KZ"/>
              </w:rPr>
              <w:t>пе</w:t>
            </w:r>
            <w:r>
              <w:rPr>
                <w:color w:val="000000"/>
                <w:sz w:val="16"/>
                <w:szCs w:val="16"/>
              </w:rPr>
              <w:t>ререгистрации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а НА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Акмоли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-11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4.09.2020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в ТОО «Эко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-16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 единственном участнике товари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 от 12.07.2022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шение Единственного участника ТОО «Эко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редитель Пахомов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5 от 12.07.2022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каз о вступлении в 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 касательно условий транспортировки и хранения медицинских изде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1.01.23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аренды по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Хасен К.М.  представитель ИП Оразбаев М.Х., директор ТОО «Экофарм» Лобова Е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-24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письмо о подтверждении квалификационным требованиям гл. 3, п. 9 Прав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1221</w:t>
            </w:r>
            <w:r>
              <w:rPr>
                <w:sz w:val="16"/>
                <w:szCs w:val="16"/>
                <w:lang w:val="en-US" w:eastAsia="en-US"/>
              </w:rPr>
              <w:t>TDR0</w:t>
            </w:r>
            <w:r>
              <w:rPr>
                <w:sz w:val="16"/>
                <w:szCs w:val="16"/>
                <w:lang w:eastAsia="en-US"/>
              </w:rPr>
              <w:t>1820 от от 21.12.2022г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"Управление государственных доходов по</w:t>
            </w:r>
          </w:p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ороду Кокшетау ДГД по Акмолинской области Комитета государственных доходов МФ Р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-29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требованиям к  медицинским изделиям  согласно гл. 4, п. 11 Прав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-31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гарантия об отсутствии аффилиров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нтийное письмо в тендерную комис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исьмо-согласие на расторжение догов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овое предложение по лоту</w:t>
            </w:r>
            <w:r>
              <w:rPr>
                <w:sz w:val="16"/>
                <w:szCs w:val="16"/>
                <w:lang w:val="kk-KZ"/>
              </w:rPr>
              <w:t xml:space="preserve"> №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ись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-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-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-1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-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-1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ОО фирма Технология –Стандарт,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ОО фирма Технология –Стандарт,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-2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ОО фирма Технология –Стандарт,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-2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-3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-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-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3.01.2023г.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по лоту № 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-5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роизводителя по применению набора реаг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rb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Lachema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s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r</w:t>
            </w:r>
            <w:r>
              <w:rPr>
                <w:sz w:val="16"/>
                <w:szCs w:val="16"/>
                <w:lang w:eastAsia="en-US"/>
              </w:rPr>
              <w:t>.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eastAsia="en-US"/>
              </w:rPr>
              <w:t>. 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РК МИ (МТ)-0№024606 от 13.06.202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61, 62, 63, 65, 66, 137, 138, 139, 140, 141, 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АЙСЕРКИН БАУЫРЖАН САТЖ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-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114981 от 23.04.2021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-7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00356 от 26.04.2021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-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114979 от 23.04.2021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АХМЕТНИЯЗОВА ЛАУРА МУСТАФ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-7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7899 от 22.05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-8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7720 от 03.04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№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-8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8182 от 29.08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№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-8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8218  от 04.09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Л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-9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7660 от 20.03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-9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7672 от 26.03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Регистрационное удостоверение по лоту №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-9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7717 от 03.04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-1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8217 от 04.09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 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-10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5№018179 от 29.08.2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по лоту №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захстан руководитель государственного органа БЮРАБЕКОВА 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-10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Гарантий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 xml:space="preserve">522 </w:t>
            </w:r>
          </w:p>
          <w:p>
            <w:pPr>
              <w:pStyle w:val="Normal"/>
              <w:spacing w:lineRule="auto" w:line="276" w:before="0" w:after="20"/>
              <w:ind w:left="20" w:right="127" w:hanging="0"/>
              <w:jc w:val="center"/>
              <w:rPr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 09.01.2023 г. по лотам № 61,62,63,65,66,57, 58, 59, 84, 85, 86, 87, 88, 89, 90, 91, 92, 137, 138, 139, 140, 141, 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арантийное обеспечение тендерной заявки в виде платежного пору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иректор ТОО «Экофарм» Лоб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ехническая спецификация в формате .docx по лотам №61,62,63,65,66,57, 58, 59, 84, 85, 86, 87, 88, 89, 90, 91, 92, 137, 138, 139, 140, 141, 142,  опись документов в формате .doc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right="126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</w:t>
      </w:r>
      <w:r>
        <w:rPr>
          <w:b/>
          <w:sz w:val="16"/>
          <w:szCs w:val="16"/>
          <w:lang w:val="en-US"/>
        </w:rPr>
        <w:t>SATCOR</w:t>
      </w:r>
      <w:r>
        <w:rPr>
          <w:b/>
          <w:sz w:val="16"/>
          <w:szCs w:val="16"/>
        </w:rPr>
        <w:t>»</w:t>
      </w:r>
    </w:p>
    <w:tbl>
      <w:tblPr>
        <w:tblW w:w="15876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78"/>
        <w:gridCol w:w="2908"/>
        <w:gridCol w:w="2835"/>
        <w:gridCol w:w="4961"/>
        <w:gridCol w:w="2127"/>
        <w:gridCol w:w="1486"/>
        <w:gridCol w:w="781"/>
      </w:tblGrid>
      <w:tr>
        <w:trPr>
          <w:trHeight w:val="10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b/>
                <w:b/>
                <w:color w:val="000000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b/>
                <w:color w:val="000000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firstLine="308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т</w:t>
            </w:r>
          </w:p>
          <w:p>
            <w:pPr>
              <w:pStyle w:val="Normal"/>
              <w:ind w:left="-308" w:firstLine="308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Заявка на участие в тендере 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(Приложение №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-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пись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 xml:space="preserve">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09.01.2023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Опись документов прилагаемых к заявке ТОО «SATCOR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9-1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 xml:space="preserve">50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рофессиональная квалификация, стат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 w:eastAsia="ar-SA"/>
              </w:rPr>
            </w:pPr>
            <w:r>
              <w:rPr>
                <w:bCs/>
                <w:sz w:val="16"/>
                <w:szCs w:val="16"/>
                <w:lang w:val="en-US" w:eastAsia="ar-SA"/>
              </w:rPr>
              <w:t>KZ07UCA000237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Уведомление о начале или прекращении деятельности по оптовой реализации медицинских издел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б ежегодном ауд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 xml:space="preserve">32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О том, что ТОО «SATCOR» не подлежит ауд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 07.11.2022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У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сновной вид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val="kk-KZ" w:eastAsia="en-US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23-3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ведения об учреди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>35 от 28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Сведения об учред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Решение № 1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ТОО «SATCOR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свободить от занимаемой должности директора и назначить нового дирек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риказ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а И.С. об исполнении обязанностей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риказ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 от 16.08.2016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у Г.Х. на право подписи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63-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оверенность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4 от 12.08.2022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Доверенность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у Г.Х. на право подписи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Справка об отсутствии налоговой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 23.12.2022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сутствие налоговой задолженности налогоплатель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9-5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Ценовые предлож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 w:eastAsia="ar-SA"/>
              </w:rPr>
            </w:pPr>
            <w:r>
              <w:rPr>
                <w:sz w:val="16"/>
                <w:szCs w:val="16"/>
                <w:lang w:eastAsia="ar-SA"/>
              </w:rPr>
              <w:t>Ценовое предложение ТОО «SATCOR» по Лотам № 162, 163, 165-193, 195-200, 202-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Ценовое предложение по поставляемым товара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(приложение №</w:t>
            </w:r>
            <w:r>
              <w:rPr>
                <w:bCs/>
                <w:sz w:val="16"/>
                <w:szCs w:val="16"/>
                <w:lang w:val="kk-KZ" w:eastAsia="ar-SA"/>
              </w:rPr>
              <w:t>4</w:t>
            </w:r>
            <w:r>
              <w:rPr>
                <w:bCs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55-14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 соответств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 xml:space="preserve">36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 соответствии требованиям тендер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49-15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поставляемых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поставляемых товаров (приложение №</w:t>
            </w:r>
            <w:r>
              <w:rPr>
                <w:bCs/>
                <w:sz w:val="16"/>
                <w:szCs w:val="16"/>
                <w:lang w:val="kk-KZ" w:eastAsia="ar-SA"/>
              </w:rPr>
              <w:t>1</w:t>
            </w:r>
            <w:r>
              <w:rPr>
                <w:bCs/>
                <w:sz w:val="16"/>
                <w:szCs w:val="16"/>
                <w:lang w:eastAsia="ar-SA"/>
              </w:rPr>
              <w:t xml:space="preserve">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-1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 xml:space="preserve">РК-МТ-5№021699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9-8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РК-МТ-5№0178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85-14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41-14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№</w:t>
            </w:r>
            <w:r>
              <w:rPr>
                <w:bCs/>
                <w:sz w:val="16"/>
                <w:szCs w:val="16"/>
                <w:lang w:eastAsia="ar-SA"/>
              </w:rPr>
              <w:t>KZ27UWP00012686</w:t>
            </w:r>
            <w:r>
              <w:rPr>
                <w:bCs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bCs/>
                <w:sz w:val="16"/>
                <w:szCs w:val="16"/>
                <w:lang w:val="kk-KZ" w:eastAsia="ar-SA"/>
              </w:rPr>
              <w:t>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06.01.2020</w:t>
            </w:r>
            <w:r>
              <w:rPr>
                <w:bCs/>
                <w:sz w:val="16"/>
                <w:szCs w:val="16"/>
                <w:lang w:eastAsia="ar-SA"/>
              </w:rPr>
              <w:t>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 о начале и прекоащении деятельности (эксплуатации) объекта незначительной эпидемической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43-14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61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28.12.2022</w:t>
            </w:r>
            <w:r>
              <w:rPr>
                <w:rFonts w:eastAsia="Batang;바탕"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 об отсутствие необходимости в предоставлении  копии акта проверки наличия условий для хранения и транспортировки лекарственных средств и изделий медицинского назна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45-15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латежное пор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Б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Гарантийное обеспечение тендерной заявки БН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Batang;바탕"/>
                <w:bCs/>
                <w:spacing w:val="2"/>
                <w:sz w:val="16"/>
                <w:szCs w:val="16"/>
                <w:highlight w:val="yellow"/>
                <w:lang w:eastAsia="ar-SA"/>
              </w:rPr>
            </w:pPr>
            <w:r>
              <w:rPr>
                <w:rFonts w:eastAsia="Batang;바탕"/>
                <w:bCs/>
                <w:spacing w:val="2"/>
                <w:sz w:val="16"/>
                <w:szCs w:val="16"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  <w:lang w:eastAsia="ar-SA"/>
              </w:rPr>
            </w:pPr>
            <w:r>
              <w:rPr>
                <w:spacing w:val="2"/>
                <w:sz w:val="16"/>
                <w:szCs w:val="16"/>
                <w:highlight w:val="yellow"/>
                <w:lang w:eastAsia="ar-S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нос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Записан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в формате «</w:t>
            </w:r>
            <w:r>
              <w:rPr>
                <w:bCs/>
                <w:sz w:val="16"/>
                <w:szCs w:val="16"/>
                <w:lang w:val="en-US" w:eastAsia="ar-SA"/>
              </w:rPr>
              <w:t>doc</w:t>
            </w:r>
            <w:r>
              <w:rPr>
                <w:bCs/>
                <w:sz w:val="16"/>
                <w:szCs w:val="16"/>
                <w:lang w:eastAsia="ar-SA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пись документов ТОО «SATCOR», согласно приложению к Тендер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Batang;바탕"/>
                <w:bCs/>
                <w:spacing w:val="2"/>
                <w:sz w:val="16"/>
                <w:szCs w:val="16"/>
                <w:lang w:val="en-US" w:eastAsia="ar-SA"/>
              </w:rPr>
            </w:pPr>
            <w:r>
              <w:rPr>
                <w:rFonts w:eastAsia="Batang;바탕"/>
                <w:bCs/>
                <w:spacing w:val="2"/>
                <w:sz w:val="16"/>
                <w:szCs w:val="16"/>
                <w:lang w:val="en-US"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</w:t>
      </w:r>
      <w:r>
        <w:rPr>
          <w:b/>
          <w:sz w:val="16"/>
          <w:szCs w:val="16"/>
          <w:lang w:val="en-US"/>
        </w:rPr>
        <w:t>Sau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Med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Group</w:t>
      </w:r>
      <w:r>
        <w:rPr>
          <w:b/>
          <w:sz w:val="16"/>
          <w:szCs w:val="16"/>
        </w:rPr>
        <w:t>»</w:t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617"/>
        <w:gridCol w:w="2447"/>
        <w:gridCol w:w="4180"/>
        <w:gridCol w:w="4027"/>
        <w:gridCol w:w="1552"/>
        <w:gridCol w:w="689"/>
      </w:tblGrid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явка на участие в тендере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</w:t>
            </w:r>
            <w:r>
              <w:rPr>
                <w:spacing w:val="2"/>
                <w:sz w:val="16"/>
                <w:szCs w:val="16"/>
                <w:lang w:val="en-US"/>
              </w:rPr>
              <w:t>01</w:t>
            </w:r>
            <w:r>
              <w:rPr>
                <w:spacing w:val="2"/>
                <w:sz w:val="16"/>
                <w:szCs w:val="16"/>
                <w:lang w:val="en-US"/>
              </w:rPr>
              <w:t>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Заявка на участие в тендере по </w:t>
            </w:r>
            <w:hyperlink r:id="rId2" w:tgtFrame="_parent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 xml:space="preserve">приложению 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Sau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Group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» </w:t>
            </w:r>
            <w:r>
              <w:rPr>
                <w:spacing w:val="2"/>
                <w:sz w:val="16"/>
                <w:szCs w:val="16"/>
                <w:lang w:val="kk-KZ"/>
              </w:rPr>
              <w:t>Жаримбетова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kk-KZ"/>
              </w:rPr>
              <w:t>С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  <w:lang w:val="kk-KZ"/>
              </w:rPr>
              <w:t>Д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-3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Устав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твержден 14.</w:t>
            </w:r>
            <w:r>
              <w:rPr>
                <w:spacing w:val="2"/>
                <w:sz w:val="16"/>
                <w:szCs w:val="16"/>
                <w:lang w:val="en-US"/>
              </w:rPr>
              <w:t>12</w:t>
            </w:r>
            <w:r>
              <w:rPr>
                <w:spacing w:val="2"/>
                <w:sz w:val="16"/>
                <w:szCs w:val="16"/>
                <w:lang w:val="en-US"/>
              </w:rPr>
              <w:t>.2019 г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ТОО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«Sau Med Group»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Шахметов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kk-KZ"/>
              </w:rPr>
              <w:t>М</w:t>
            </w:r>
            <w:r>
              <w:rPr>
                <w:spacing w:val="2"/>
                <w:sz w:val="16"/>
                <w:szCs w:val="16"/>
                <w:lang w:val="en-US"/>
              </w:rPr>
              <w:t>.Н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-1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Справка 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7.12.202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 о государственной регистрации юридического лица ТОО «</w:t>
            </w:r>
            <w:r>
              <w:rPr>
                <w:spacing w:val="2"/>
                <w:sz w:val="16"/>
                <w:szCs w:val="16"/>
                <w:lang w:val="en-US"/>
              </w:rPr>
              <w:t>Sau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Group</w:t>
            </w:r>
            <w:r>
              <w:rPr>
                <w:spacing w:val="2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Сформирован порталом электронного правительства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Талон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ата приема уведомления 13.02.2020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 приеме уведомления о начале или прекращения осуществления деятельности или определенных действий (Оптовая реализация медицинских изделий)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ГУ "Управление Общественного здравоохранения города Нур-Султан» Акимата город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ур-Султан"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шение единственного учредителя №2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2 от 11.02.2020 г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шение единственного учредителя 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.02.2020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Единственный учредитель </w:t>
            </w:r>
            <w:r>
              <w:rPr>
                <w:spacing w:val="2"/>
                <w:sz w:val="16"/>
                <w:szCs w:val="16"/>
                <w:lang w:val="kk-KZ"/>
              </w:rPr>
              <w:t>Шахметов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kk-KZ"/>
              </w:rPr>
              <w:t>М</w:t>
            </w:r>
            <w:r>
              <w:rPr>
                <w:spacing w:val="2"/>
                <w:sz w:val="16"/>
                <w:szCs w:val="16"/>
                <w:lang w:val="en-US"/>
              </w:rPr>
              <w:t>.Н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риказ № 2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2 от 11.02.2020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 назначении Директора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Sau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Group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» </w:t>
            </w:r>
            <w:r>
              <w:rPr>
                <w:spacing w:val="2"/>
                <w:sz w:val="16"/>
                <w:szCs w:val="16"/>
                <w:lang w:val="kk-KZ"/>
              </w:rPr>
              <w:t>Жаримбетова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kk-KZ"/>
              </w:rPr>
              <w:t>С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  <w:lang w:val="kk-KZ"/>
              </w:rPr>
              <w:t>Д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Сведения об отсутствии (наличии) задолженности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Уникальный код документа: </w:t>
            </w:r>
            <w:r>
              <w:rPr>
                <w:sz w:val="16"/>
                <w:szCs w:val="16"/>
                <w:lang w:val="en-US"/>
              </w:rPr>
              <w:t>: 10100634170173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от 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, по состоянию на                 «4» января 2023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rFonts w:cs="Bold;Times New Roman" w:ascii="Bold;Times New Roman" w:hAnsi="Bold;Times New Roman"/>
                <w:b/>
                <w:bCs/>
                <w:color w:val="000000"/>
                <w:sz w:val="16"/>
                <w:szCs w:val="16"/>
                <w:lang w:val="en-US"/>
              </w:rPr>
              <w:t>РГУ “Управление государственных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Bold;Times New Roman" w:ascii="Bold;Times New Roman" w:hAnsi="Bold;Times New Roman"/>
                <w:b/>
                <w:bCs/>
                <w:color w:val="000000"/>
                <w:sz w:val="16"/>
                <w:szCs w:val="16"/>
                <w:lang w:val="en-US"/>
              </w:rPr>
              <w:t>доходов по Есильскому району ДГД по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Bold;Times New Roman" w:ascii="Bold;Times New Roman" w:hAnsi="Bold;Times New Roman"/>
                <w:b/>
                <w:bCs/>
                <w:color w:val="000000"/>
                <w:sz w:val="16"/>
                <w:szCs w:val="16"/>
                <w:lang w:val="en-US"/>
              </w:rPr>
              <w:t>городу Нур-Султан Комитета государственных доходов МФ РК”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7</w:t>
            </w:r>
            <w:r>
              <w:rPr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spacing w:val="2"/>
                <w:sz w:val="16"/>
                <w:szCs w:val="16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1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1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6-27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2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2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8-2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3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3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0-3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4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4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2-33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5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5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4-35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Ценовое предлож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№66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лот №66 согласно приложению 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6-37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Письмо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Гарантийное письмо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8-3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пись прилагаемых к заявке документов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пись прилагаемых к заявке документов к тендерной документации 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 компакт диске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Техническая спецификация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ехническая спецификация с указанием точных технических характеристик заявленного товара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ТОО «Sau Med Group» 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16791 от 29.03.2022г., №N050090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гистрационное удостоверение </w:t>
            </w:r>
            <w:r>
              <w:rPr>
                <w:sz w:val="16"/>
                <w:szCs w:val="16"/>
                <w:lang w:val="en-US"/>
              </w:rPr>
              <w:t>РК-МТ-5№016791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 (</w:t>
            </w:r>
            <w:r>
              <w:rPr>
                <w:sz w:val="16"/>
                <w:szCs w:val="16"/>
                <w:lang w:val="en-US"/>
              </w:rPr>
              <w:t>Анализатор гемостаза полуавтоматический STart Max с принадлежностями</w:t>
            </w:r>
            <w:r>
              <w:rPr>
                <w:spacing w:val="2"/>
                <w:sz w:val="16"/>
                <w:szCs w:val="16"/>
                <w:lang w:val="en-US"/>
              </w:rPr>
              <w:t>)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инистерство здравоохранения Республики Казахста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айсеркин Б.С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>МИ</w:t>
            </w:r>
            <w:r>
              <w:rPr>
                <w:sz w:val="16"/>
                <w:szCs w:val="16"/>
                <w:lang w:val="en-US"/>
              </w:rPr>
              <w:t xml:space="preserve"> (in vitro) - №023014 </w:t>
            </w:r>
            <w:r>
              <w:rPr>
                <w:sz w:val="16"/>
                <w:szCs w:val="16"/>
                <w:lang w:val="en-US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6.10.2021</w:t>
            </w:r>
            <w:r>
              <w:rPr>
                <w:sz w:val="16"/>
                <w:szCs w:val="16"/>
                <w:lang w:val="en-US"/>
              </w:rPr>
              <w:t>г</w:t>
            </w:r>
            <w:r>
              <w:rPr>
                <w:sz w:val="16"/>
                <w:szCs w:val="16"/>
                <w:lang w:val="en-US"/>
              </w:rPr>
              <w:t>., №N044021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гистрационное удостоверение </w:t>
            </w:r>
            <w:r>
              <w:rPr>
                <w:sz w:val="16"/>
                <w:szCs w:val="16"/>
                <w:lang w:val="en-US"/>
              </w:rPr>
              <w:t xml:space="preserve">РК-МИ (in vitro) - №023014 </w:t>
            </w:r>
            <w:r>
              <w:rPr>
                <w:spacing w:val="2"/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Автоматический анализатор гемостаза STA Compact Max® с расходными материалами</w:t>
            </w:r>
            <w:r>
              <w:rPr>
                <w:spacing w:val="2"/>
                <w:sz w:val="16"/>
                <w:szCs w:val="16"/>
                <w:lang w:val="en-US"/>
              </w:rPr>
              <w:t>)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инистерство здравоохранения Республики Казахста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айсеркин Б.С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</w:t>
            </w:r>
            <w:r>
              <w:rPr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spacing w:val="2"/>
                <w:sz w:val="16"/>
                <w:szCs w:val="16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Талон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ата приема уведомления29.11.2022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пия Талона о приеме уведомления о начале и прекращении деятельности (эксплуатации) объекта незначительной эпидемиологической значимости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ГУ «Управление санитарно-эпидимиологического контроля Есильского района города Нур-Султан»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</w:t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.11.2022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твет относительно холодовой цепи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ГУ «Управление санитарно-эпидимиологического контроля Есильского района города Нур-Султан»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. Куанышбеков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Копия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2-63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Платежное поруч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2 от 04.01.2023 г.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Гарантийный денежный взнос</w:t>
            </w:r>
          </w:p>
        </w:tc>
        <w:tc>
          <w:tcPr>
            <w:tcW w:w="4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Жаримбетова С.Д.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 «</w:t>
      </w:r>
      <w:r>
        <w:rPr>
          <w:b/>
          <w:sz w:val="16"/>
          <w:szCs w:val="16"/>
          <w:lang w:val="kk-KZ"/>
        </w:rPr>
        <w:t>ОрдаМед Кокшетау</w:t>
      </w:r>
      <w:r>
        <w:rPr>
          <w:b/>
          <w:sz w:val="16"/>
          <w:szCs w:val="16"/>
        </w:rPr>
        <w:t>»</w:t>
      </w:r>
    </w:p>
    <w:tbl>
      <w:tblPr>
        <w:tblW w:w="15581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0"/>
        <w:gridCol w:w="2490"/>
        <w:gridCol w:w="2127"/>
        <w:gridCol w:w="3260"/>
        <w:gridCol w:w="4819"/>
        <w:gridCol w:w="1759"/>
        <w:gridCol w:w="70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ind w:lef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льный директор ТОО «ОрдаМед Кокшетау»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100631906183 </w:t>
            </w:r>
            <w:r>
              <w:rPr>
                <w:sz w:val="16"/>
                <w:szCs w:val="16"/>
              </w:rPr>
              <w:t>от 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го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а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а некоммерческого акционерного обще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моли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ОрдаМед Кокшета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21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ОрдаМед Кокшета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» в лице Председателя Правления Хан А.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2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астника ТОО «ОрдаМед Кокшетау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0.12. 2021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ешение Единственного участника ТОО «ОрдаМед Кокшета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Единственный участник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АО </w:t>
            </w:r>
            <w:r>
              <w:rPr>
                <w:color w:val="000000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” в лице Председателя Правления Хан А.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54-Л/С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1.12. 2021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  Генерального дирек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 или акционеров ТОО «ОрдаМед Кокшета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 или акционеров ТОО «ОрдаМед Кокшета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34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розничной реализации медицинских изде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10UBC00030206 от 30.03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розничной реализации медицинских издел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ое государств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 "Департамент Комит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кмолинской области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36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медицинских изде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77UCA00021838  от 30.03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медицинских издел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ое государств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 "Департамент Комит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кмолинской области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38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тся в органах государственных доходов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28.12.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19065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ется в органах государственных доходов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28.12.2022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Д по г. Кокшета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9-50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подтверждении квалификационных требов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требований медицинских издел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-58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лоту №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-60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лоту №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62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лоту №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-64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лоту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5-68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от ТОО «ОрдаМед Кокшетау»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РК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МИ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(in vitro) - №017602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1.02.2022 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 руководитель государственного органа (или уполномоч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): Байсеркин Бауыржан Сатжан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70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еподлежании к средствам измер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еподлежании к средствам измерений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-72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о предоставлении акта санитарно-эпидемиологического обследования о наличии "холодовой цеп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о предоставлении акта санитарно-эпидемиологического обследования о наличии "холодовой цеп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3-74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12.2022 г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 от   Boule Medical AB для 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»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mir Gusic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rea Sales Directo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75-76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автор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 от АО «Ordamed» для ТОО «ОрдаМед Кокшетау»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ерческий директор 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нова Л.К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-78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инжен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инженера о прохождении обучения от   Boule Medical AB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le Medical A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9-80</w:t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706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04.01.2023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в виде платежного поручения по лоту №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уководитель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707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04.01.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в виде платежного поручения по лоту №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70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4.01.2023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в виде платежного поручения по лоту №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709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4.01.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в виде платежного поручения по лоту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на электронном нос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в формате .docx  по лотам №93, №94, №95, №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 на электронном носи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 в формате .doc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О  «Общество инвалидов </w:t>
      </w:r>
      <w:r>
        <w:rPr>
          <w:b/>
          <w:sz w:val="16"/>
          <w:szCs w:val="16"/>
          <w:lang w:val="en-US"/>
        </w:rPr>
        <w:t>EcoCom</w:t>
      </w:r>
      <w:r>
        <w:rPr>
          <w:b/>
          <w:sz w:val="16"/>
          <w:szCs w:val="16"/>
        </w:rPr>
        <w:t>»</w:t>
      </w:r>
    </w:p>
    <w:tbl>
      <w:tblPr>
        <w:tblW w:w="15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126"/>
        <w:gridCol w:w="3261"/>
        <w:gridCol w:w="3402"/>
        <w:gridCol w:w="1701"/>
        <w:gridCol w:w="992"/>
        <w:gridCol w:w="49"/>
      </w:tblGrid>
      <w:tr>
        <w:trPr>
          <w:trHeight w:val="6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и номер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spacing w:before="0" w:after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Номер страниц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12" w:hRule="atLeast"/>
        </w:trPr>
        <w:tc>
          <w:tcPr>
            <w:tcW w:w="15642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  <w:t>Основная часть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Заявка на участие в тендере, на электронном носителе предоставляется опись документов, прилагаемых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 заявке документ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"Тендер № 7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23 год»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ПредседателемОО «ОБЩЕСТВО ИНВАЛИДОВ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ECOCOM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 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-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Талон  о приеме  уведомления о начале и прекращении осуществления деятельности 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KZ62UCA00019586   01.09.2021 20:4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Талон в форме электронного документа на оптовую реализацию медицинской техники и изделий медицинского назначения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Республиканское государственное учреждение "Департамент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Комитета медицинского и фармацевтического контроля Министерства здравоохранения Республики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Казахстан по городу Нур-Султан"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Копия Устава ОО «ОБЩЕСТВО ИНВАЛИДОВ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ECOCOM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» 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6.04.2021 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Содержит общие положения ОО «ОБЩЕСТВО ИНВАЛИДОВ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ECOCOM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» 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ПредседателемОО «ОБЩЕСТВО ИНВАЛИДОВ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ECOCOM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 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7-1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116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7-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117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3-2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11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119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120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C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равка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0100635359751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т 06.01.2023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Подтверждает государственную перерегистрацию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Управление регистрации прав на недвижимое имущество и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юридических лиц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Государственная корпорация «Правительство для граждан» по городу Нур-Султан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3-3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Справка об отсутствии (наличии) задолженност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0100635835958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т 06.01.2023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одтверждает отсутствие налоговой задолженности по обязательным пенсионным взносам и социальным отчислениям по Республике Казахстан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Республиканское гос.учреждение «Управления гос.доходов по району «Байконыр» Департамента гос.доходов по городу Астана Комитета гос.доходов Министерства финансов РК»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7-4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 о квалификационных требованиях, предъявляемых к потенциальному поставщику Главы 3 пункта 14 Прави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дтверждает соответствие потенциального поставщика квалификационным требованиям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3-4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, подтверждающее соответствие требованиям к лекарственным средствам и медицинским изделиям, приобретаемые в рамках оказания гарантированного объема бесплатной медицинской помощи в системе обязательного социального медицинского страхования  установленным Главой 4 Прави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, подтверждающее соответствие требованиям к лекарственным средствам и медицинским изделиям, приобретаемые в рамках оказания гарантированного объема бесплатной медицинской помощи в системе обязательного социального медицинского страхования  установленным Главой 4 Правил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7-4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арантийное письмо об отсутствии состояния аффилированности указанных в пункте 9 прави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 xml:space="preserve">Подтверждает отсутствие состояние аффилированности </w:t>
            </w:r>
            <w:r>
              <w:rPr>
                <w:sz w:val="16"/>
                <w:szCs w:val="16"/>
                <w:lang w:val="en-US"/>
              </w:rPr>
              <w:t>указанных в пункте 9 правил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Гарантийное письмо</w:t>
            </w:r>
            <w:r>
              <w:rPr>
                <w:sz w:val="16"/>
                <w:szCs w:val="16"/>
                <w:lang w:val="en-US"/>
              </w:rPr>
              <w:t xml:space="preserve"> о </w:t>
            </w:r>
            <w:r>
              <w:rPr>
                <w:iCs/>
                <w:sz w:val="16"/>
                <w:szCs w:val="16"/>
                <w:lang w:val="en-US"/>
              </w:rPr>
              <w:t xml:space="preserve">согласии на расторжение </w:t>
            </w:r>
            <w:r>
              <w:rPr>
                <w:color w:val="000000"/>
                <w:sz w:val="16"/>
                <w:szCs w:val="16"/>
                <w:lang w:val="en-US"/>
              </w:rPr>
              <w:t>договора в случае выявления фактов</w:t>
            </w:r>
            <w:r>
              <w:rPr>
                <w:iCs/>
                <w:sz w:val="16"/>
                <w:szCs w:val="16"/>
                <w:lang w:val="en-US"/>
              </w:rPr>
              <w:t xml:space="preserve">  аффилированности</w:t>
            </w:r>
            <w:r>
              <w:rPr>
                <w:sz w:val="16"/>
                <w:szCs w:val="16"/>
                <w:lang w:val="en-US"/>
              </w:rPr>
              <w:t>указанных в пункте 9 прави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 xml:space="preserve">Подтверждает согласие на расторжение договора в случае выявления фактов аффилированности </w:t>
            </w:r>
            <w:r>
              <w:rPr>
                <w:sz w:val="16"/>
                <w:szCs w:val="16"/>
                <w:lang w:val="en-US"/>
              </w:rPr>
              <w:t>указанных в пункте 9 правил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едателем  ОО «ОБЩЕСТВО ИНВАЛИДОВ ECOCOM»Исмаиловой З.Д.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15642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  <w:t>Техническая часть</w:t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Наименование документа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Дата и номер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Краткое содержание</w:t>
            </w:r>
          </w:p>
        </w:tc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Кем подписан документ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spacing w:val="2"/>
                <w:kern w:val="2"/>
                <w:sz w:val="16"/>
                <w:szCs w:val="16"/>
                <w:lang w:eastAsia="zh-CN" w:bidi="en-US"/>
              </w:rPr>
              <w:t>засвидетельствованная копия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Стр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9.01.2023г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Техническая спецификация 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едседателем  ОО «ОБЩЕСТВО ИНВАЛИДОВ ECOCOM»Исмаиловой З.Д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-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К-МТ-5№017435 от 03.01.2018, №N01276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полномоченным орган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7-4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58" w:hRule="atLeast"/>
        </w:trPr>
        <w:tc>
          <w:tcPr>
            <w:tcW w:w="156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Гарантийное обеспечение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(прилагается отдельно)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Платежное поручение 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 от 09.01.2023г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Гарантийный взнос. Внесение обеспечения тендерной заявки по лоту № 116, 117, 118, 119, 120,в размере 1%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АО «JusanBank»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 «Южная медицинская компания Текна»</w:t>
      </w:r>
    </w:p>
    <w:tbl>
      <w:tblPr>
        <w:tblW w:w="16018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261"/>
        <w:gridCol w:w="1984"/>
        <w:gridCol w:w="4395"/>
        <w:gridCol w:w="3401"/>
        <w:gridCol w:w="1560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 xml:space="preserve">Кем подписан докуме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ind w:right="15" w:hanging="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омера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6.01.20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осуществление поставки товар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идетельство о государственной рег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03.01.2013 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3159-1958-01-ТОО И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идетельство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Начальник управления юстиции </w:t>
            </w:r>
          </w:p>
          <w:p>
            <w:pPr>
              <w:pStyle w:val="Normal"/>
              <w:spacing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Ажиметов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рег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.11.2022 № 101006246681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О «Государственная корпорация «правительства для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ЮМК «Текн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7.10.2016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чредители Пирятинский С.С., 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робк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алон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о приеме уведомления о начале или прекращении осуществления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2.06.20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KZ44UCA000139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6.01.2023</w:t>
            </w:r>
          </w:p>
          <w:p>
            <w:pPr>
              <w:pStyle w:val="Normal"/>
              <w:spacing w:before="280" w:after="280"/>
              <w:ind w:left="164" w:right="-424" w:hanging="164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никальный код </w:t>
            </w:r>
          </w:p>
          <w:p>
            <w:pPr>
              <w:pStyle w:val="Normal"/>
              <w:spacing w:before="280" w:after="280"/>
              <w:ind w:left="164" w:right="-424" w:hanging="164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документа: </w:t>
            </w:r>
          </w:p>
          <w:p>
            <w:pPr>
              <w:pStyle w:val="Normal"/>
              <w:spacing w:before="0" w:after="0"/>
              <w:ind w:left="164" w:right="-424" w:hanging="164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0106</w:t>
            </w:r>
            <w:r>
              <w:rPr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spacing w:val="2"/>
                <w:sz w:val="16"/>
                <w:szCs w:val="16"/>
              </w:rPr>
              <w:t>028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. доходов, по состоянию на 06.01.2023 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Управление гос. доходов по Абайскому району Департамента гос. налогов по г. Шымкент Комитета гос. доходов Министерства финансов Р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чет о финансовом по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о состоянию на 31.12.2021 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чет о финансовом положении (бухгалтерский баланс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Ценовое предложение потенциального поставщика</w:t>
            </w:r>
            <w:r>
              <w:rPr>
                <w:spacing w:val="2"/>
                <w:sz w:val="16"/>
                <w:szCs w:val="16"/>
              </w:rPr>
              <w:t xml:space="preserve"> на поставку ЛС или 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6.01.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Ценовое предложение потенциального поставщика на поставку по 10 лота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 от 09.01.2023 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арантийный денежный взнос в размере 1% для участия в закупе способом тендер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агается отд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06.01.2023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ническая спецификация с указанием точных технических характеристик заявленных лекарственных средств и (или) медицинских изделий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агается отд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7899 от 22.05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9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-№017720 от 03.04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айсеркин Б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-№018182 от 29.08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7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2218 от 04.09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5-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7660 от 01.01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3-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ИМН-5№017672 от 26.03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-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-№017717 от 03.04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9-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-№018217 от 04.09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юрабе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5-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7571 от 16.02.2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гос органа( или уполномоченное лицо) Байсеркин Б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3-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67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Гарантийное письмо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9/22К от 14.10.20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Гарантийное письмо №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3-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67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Гарантийное письмо №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8/22К от 14.10.20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Гарантийное письмо №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ЮМК «Текна»»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южанина М.В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5-15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ТЦ «Мастер»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984"/>
        <w:gridCol w:w="4961"/>
        <w:gridCol w:w="3403"/>
        <w:gridCol w:w="1134"/>
        <w:gridCol w:w="5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вере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kk-KZ"/>
              </w:rPr>
              <w:t>с</w:t>
            </w:r>
            <w:r>
              <w:rPr>
                <w:b/>
                <w:sz w:val="16"/>
                <w:szCs w:val="16"/>
              </w:rPr>
              <w:t>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9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0</w:t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ёме уведомления </w:t>
            </w:r>
            <w:r>
              <w:rPr>
                <w:sz w:val="16"/>
                <w:szCs w:val="16"/>
                <w:lang w:val="kk-KZ"/>
              </w:rPr>
              <w:t>Р</w:t>
            </w:r>
            <w:r>
              <w:rPr>
                <w:sz w:val="16"/>
                <w:szCs w:val="16"/>
              </w:rPr>
              <w:t>ГУ «Департамента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 xml:space="preserve">контроля </w:t>
            </w:r>
            <w:r>
              <w:rPr>
                <w:sz w:val="16"/>
                <w:szCs w:val="16"/>
                <w:lang w:val="kk-KZ"/>
              </w:rPr>
              <w:t xml:space="preserve">качества и безопасности товаров и услуг </w:t>
            </w:r>
            <w:r>
              <w:rPr>
                <w:sz w:val="16"/>
                <w:szCs w:val="16"/>
              </w:rPr>
              <w:t xml:space="preserve">МЗ Р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</w:t>
            </w:r>
            <w:r>
              <w:rPr>
                <w:sz w:val="16"/>
                <w:szCs w:val="16"/>
                <w:lang w:val="kk-KZ"/>
              </w:rPr>
              <w:t>77</w:t>
            </w:r>
            <w:r>
              <w:rPr>
                <w:sz w:val="16"/>
                <w:szCs w:val="16"/>
                <w:lang w:val="en-US"/>
              </w:rPr>
              <w:t>UCA00012526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ый талон о приёме уведомления </w:t>
            </w:r>
            <w:r>
              <w:rPr>
                <w:sz w:val="16"/>
                <w:szCs w:val="16"/>
                <w:lang w:val="kk-KZ"/>
              </w:rPr>
              <w:t xml:space="preserve">о начале или прекращении деятельности по </w:t>
            </w:r>
            <w:r>
              <w:rPr>
                <w:sz w:val="16"/>
                <w:szCs w:val="16"/>
              </w:rPr>
              <w:t xml:space="preserve">оптовой реализации </w:t>
            </w:r>
            <w:r>
              <w:rPr>
                <w:sz w:val="16"/>
                <w:szCs w:val="16"/>
                <w:lang w:val="kk-KZ"/>
              </w:rPr>
              <w:t>медицинских издел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Р</w:t>
            </w:r>
            <w:r>
              <w:rPr>
                <w:sz w:val="16"/>
                <w:szCs w:val="16"/>
              </w:rPr>
              <w:t>ГУ «Департамента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 xml:space="preserve">контроля </w:t>
            </w:r>
            <w:r>
              <w:rPr>
                <w:sz w:val="16"/>
                <w:szCs w:val="16"/>
                <w:lang w:val="kk-KZ"/>
              </w:rPr>
              <w:t xml:space="preserve">качества и безопасности товаров и услуг </w:t>
            </w:r>
            <w:r>
              <w:rPr>
                <w:sz w:val="16"/>
                <w:szCs w:val="16"/>
              </w:rPr>
              <w:t>МЗ Р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РГУ «Департамент Комитета контроля медицинской и фармацевтической деятельности по Акмо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ёме уведомления ГУ «Департамента комитета контроля медицинской и фармацевтической деятельности МЗ РК по Акмол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34UBW00000897 от 15.01.2015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талон о приёме уведомления об оптовой реализации изделий медицинской техники ГУ «Департамента комитета контроля медицинской и фармацевтической деятельности МЗ РК по Акмолинской обла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РГУ «Департамент Комитета контроля медицинской и фармацевтической деятельности по Акмо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</w:t>
            </w:r>
            <w:r>
              <w:rPr>
                <w:sz w:val="16"/>
                <w:szCs w:val="16"/>
                <w:lang w:val="kk-KZ"/>
              </w:rPr>
              <w:t>634897497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05.01.2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kk-KZ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</w:t>
            </w:r>
            <w:r>
              <w:rPr>
                <w:sz w:val="16"/>
                <w:szCs w:val="16"/>
                <w:lang w:val="kk-KZ"/>
              </w:rPr>
              <w:t>отдел г</w:t>
            </w:r>
            <w:r>
              <w:rPr>
                <w:sz w:val="16"/>
                <w:szCs w:val="16"/>
              </w:rPr>
              <w:t>.Кокшетау по регистрации и земельному кадастру филиала НАО «Государственная корпорация «Правительство для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ая коп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постановке на регистрационный учёт по налогу на добавленную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03001 №0007105 от 02.09.2012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постановке на регистрационный учёт по налогу на добавленную стоимост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налогового орг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(наличии) налоговой задолженности налогоплательщ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0100634898551 от </w:t>
            </w:r>
            <w:r>
              <w:rPr>
                <w:sz w:val="16"/>
                <w:szCs w:val="16"/>
                <w:lang w:val="kk-KZ"/>
              </w:rPr>
              <w:t>05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отсутствии (наличии) задолженности учет по которым ведется в органах государственных доходов по состоянию на </w:t>
            </w:r>
            <w:r>
              <w:rPr>
                <w:sz w:val="16"/>
                <w:szCs w:val="16"/>
                <w:lang w:val="kk-KZ"/>
              </w:rPr>
              <w:t>05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  выданная «Управление государственных доходов по городу Кокшетау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Управление государственных доходов по городу Кокшета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ТЦ Маст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22 от 25.03.2016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и Богапов Р.Ф. Убайдуллаев С.А.        Филонич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участие в тендере от произ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3.2022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хан Зенг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 xml:space="preserve">1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9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том, что ТОО «ТЦ Мастер» обладает правоспособностью, не аффилирован с членами и секретарем тендерной комисси, отсутствие задолженностей, не подлежит процедуре банкротства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 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опутствующи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9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опутствующих услуг при поставке тов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9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соответствии </w:t>
            </w:r>
            <w:r>
              <w:rPr>
                <w:sz w:val="16"/>
                <w:szCs w:val="16"/>
                <w:lang w:val="kk-KZ"/>
              </w:rPr>
              <w:t xml:space="preserve">характеристикам </w:t>
            </w:r>
            <w:r>
              <w:rPr>
                <w:sz w:val="16"/>
                <w:szCs w:val="16"/>
              </w:rPr>
              <w:t>(комплектации), не имеет предельной цен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ы с №</w:t>
            </w:r>
            <w:r>
              <w:rPr>
                <w:sz w:val="16"/>
                <w:szCs w:val="16"/>
                <w:lang w:val="kk-KZ"/>
              </w:rPr>
              <w:t xml:space="preserve"> 124-136,  250-253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 РК-МИ-(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ro</w:t>
            </w:r>
            <w:r>
              <w:rPr>
                <w:sz w:val="16"/>
                <w:szCs w:val="16"/>
              </w:rPr>
              <w:t xml:space="preserve">) №023084 от 09.11.2021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К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МИ</w:t>
            </w:r>
            <w:r>
              <w:rPr>
                <w:sz w:val="16"/>
                <w:szCs w:val="16"/>
                <w:lang w:val="en-US"/>
              </w:rPr>
              <w:t xml:space="preserve">-(in vitro) №023084 </w:t>
            </w: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9.11.2021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Руководитель государственного орг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 РК-МТ-7№010038 от 16.10.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МТ-7№010038 от 16.10.2019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Руководитель государственного орг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 РК-МИ (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ro</w:t>
            </w:r>
            <w:r>
              <w:rPr>
                <w:sz w:val="16"/>
                <w:szCs w:val="16"/>
              </w:rPr>
              <w:t>)-№023666 от 24.02.2022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МИ (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ro</w:t>
            </w:r>
            <w:r>
              <w:rPr>
                <w:sz w:val="16"/>
                <w:szCs w:val="16"/>
              </w:rPr>
              <w:t>)-№023666 от 24.02.2022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Руководитель государственного орг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Письмо запчасти не подлежат рег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№ </w:t>
            </w:r>
            <w:r>
              <w:rPr>
                <w:sz w:val="16"/>
                <w:szCs w:val="16"/>
                <w:lang w:val="kk-KZ"/>
              </w:rPr>
              <w:t>11-13-10794/ОЗ-И от 22.06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ЭЛС МЗР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енерального директора по лекарственным средствам Б.С.Молдахме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 коп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7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>.01.20</w:t>
            </w:r>
            <w:r>
              <w:rPr>
                <w:sz w:val="16"/>
                <w:szCs w:val="16"/>
                <w:lang w:val="en-US"/>
              </w:rPr>
              <w:t>23</w:t>
            </w:r>
            <w:r>
              <w:rPr>
                <w:sz w:val="16"/>
                <w:szCs w:val="16"/>
              </w:rPr>
              <w:t xml:space="preserve">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арантийное обеспечение  тендерной заявки (платежное поручение № 17 от 09.01.2023 г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письма по выдаче акта С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8.02.2021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ключение формы контроля и надзора пп8 п3 ст 137 Кодекс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Кокшетауское городское управление санитарно-эпидемиологического контроля департамента санитарно-эпидемиологического контроля Акмолинской области комитета санитарно-эпидемиологического контроля МЗ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ставляемых ИМ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KZ.Q.01.0720.C22.011833</w:t>
            </w:r>
            <w:r>
              <w:rPr>
                <w:sz w:val="16"/>
                <w:szCs w:val="16"/>
              </w:rPr>
              <w:t xml:space="preserve"> от 02.03.2022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оответствия менеджмента качества. Требования СТ РК ISO 9001-20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Руководитель органа по подтверждению соответствия </w:t>
            </w:r>
            <w:r>
              <w:rPr>
                <w:sz w:val="16"/>
                <w:szCs w:val="16"/>
                <w:lang w:val="kk-KZ"/>
              </w:rPr>
              <w:t>Р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Жандильде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ь документов, прилагаемых к заяв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на электронном носите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Богапов Р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иск</w:t>
            </w:r>
          </w:p>
        </w:tc>
      </w:tr>
    </w:tbl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но приложению № 1 к протоколу итог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подведении итогов тендера комиссией Лоты № 231 – 237 не рассматривались, так как в технической спецификации Заказчика были прописаны не корректные данные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анным лотам будет объявлен повторный тендер с внесением изменений в техническую спецификацию.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ИП «</w:t>
      </w:r>
      <w:r>
        <w:rPr>
          <w:sz w:val="20"/>
          <w:szCs w:val="20"/>
          <w:lang w:val="en-US"/>
        </w:rPr>
        <w:t>Damir</w:t>
      </w:r>
      <w:r>
        <w:rPr>
          <w:sz w:val="20"/>
          <w:szCs w:val="20"/>
          <w:lang w:val="en-US"/>
        </w:rPr>
        <w:t>», г. Алматы, пр. Назарбаева, 272/12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</w:rPr>
        <w:t>Ильина Н. В.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Алматы, </w:t>
      </w:r>
      <w:r>
        <w:rPr>
          <w:sz w:val="20"/>
          <w:szCs w:val="20"/>
        </w:rPr>
        <w:t xml:space="preserve">ул. Тимирязева, 53/1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О «Мелиор </w:t>
      </w:r>
      <w:r>
        <w:rPr>
          <w:sz w:val="20"/>
          <w:szCs w:val="20"/>
          <w:lang w:val="en-US"/>
        </w:rPr>
        <w:t>LTD</w:t>
      </w:r>
      <w:r>
        <w:rPr>
          <w:sz w:val="20"/>
          <w:szCs w:val="20"/>
        </w:rPr>
        <w:t xml:space="preserve">» г. Астана, ул. пр. Богенбай батыра, 3/3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НПФ «Медиленд», г. Алматы, пр. Райымбек, 417А н. п.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Дельрус Казахстан» г. Астана, пр.Богенбай Батыра, 3/3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«Health Line»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Кажымукан, 22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Диакит» г. Караганда, мкр. 19, строение 40А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Leon Company»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Акана Серы, 206. каб 10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rPr>
          <w:sz w:val="20"/>
          <w:szCs w:val="20"/>
        </w:rPr>
      </w:pPr>
      <w:r>
        <w:rPr>
          <w:sz w:val="20"/>
        </w:rPr>
        <w:t>ТОО  «</w:t>
      </w:r>
      <w:r>
        <w:rPr>
          <w:sz w:val="20"/>
        </w:rPr>
        <w:t>Микс</w:t>
      </w:r>
      <w:r>
        <w:rPr>
          <w:sz w:val="20"/>
        </w:rPr>
        <w:t xml:space="preserve"> </w:t>
      </w:r>
      <w:r>
        <w:rPr>
          <w:sz w:val="20"/>
        </w:rPr>
        <w:t>плюс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окшетау</w:t>
      </w:r>
      <w:r>
        <w:rPr>
          <w:sz w:val="20"/>
        </w:rPr>
        <w:t xml:space="preserve">, 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Абая</w:t>
      </w:r>
      <w:r>
        <w:rPr>
          <w:sz w:val="20"/>
        </w:rPr>
        <w:t xml:space="preserve"> 48/37</w:t>
        <w:tab/>
        <w:t xml:space="preserve">    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  «</w:t>
      </w:r>
      <w:r>
        <w:rPr>
          <w:sz w:val="20"/>
        </w:rPr>
        <w:t>Л</w:t>
      </w:r>
      <w:r>
        <w:rPr>
          <w:sz w:val="20"/>
        </w:rPr>
        <w:t>окал  Фарм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А</w:t>
      </w:r>
      <w:r>
        <w:rPr>
          <w:sz w:val="20"/>
        </w:rPr>
        <w:t>стана,  пр. Сарыарка, 31/2, ВП-32, 11 этаж</w:t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ИП  «</w:t>
      </w:r>
      <w:r>
        <w:rPr>
          <w:sz w:val="20"/>
          <w:lang w:val="en-US"/>
        </w:rPr>
        <w:t>Invitro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</w:t>
      </w:r>
      <w:r>
        <w:rPr>
          <w:sz w:val="20"/>
        </w:rPr>
        <w:t xml:space="preserve">останай,  ул. Маяковского, 35      </w:t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</w:t>
      </w:r>
      <w:r>
        <w:rPr>
          <w:sz w:val="20"/>
          <w:lang w:val="en-US"/>
        </w:rPr>
        <w:t xml:space="preserve">  «Micro Solutions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</w:rPr>
        <w:t>К</w:t>
      </w:r>
      <w:r>
        <w:rPr>
          <w:sz w:val="20"/>
        </w:rPr>
        <w:t>араганда</w:t>
      </w:r>
      <w:r>
        <w:rPr>
          <w:sz w:val="20"/>
          <w:lang w:val="en-US"/>
        </w:rPr>
        <w:t xml:space="preserve">,  </w:t>
      </w:r>
      <w:r>
        <w:rPr>
          <w:sz w:val="20"/>
        </w:rPr>
        <w:t>пр</w:t>
      </w:r>
      <w:r>
        <w:rPr>
          <w:sz w:val="20"/>
          <w:lang w:val="en-US"/>
        </w:rPr>
        <w:t xml:space="preserve">. </w:t>
      </w:r>
      <w:r>
        <w:rPr>
          <w:sz w:val="20"/>
        </w:rPr>
        <w:t>Бухар Жырау, 24/305</w:t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</w:rPr>
        <w:t>ТОО  «</w:t>
      </w:r>
      <w:r>
        <w:rPr>
          <w:sz w:val="20"/>
          <w:lang w:val="en-US"/>
        </w:rPr>
        <w:t>Hydramed</w:t>
      </w:r>
      <w:r>
        <w:rPr>
          <w:b/>
          <w:sz w:val="20"/>
        </w:rPr>
        <w:t>»</w:t>
      </w:r>
      <w:r>
        <w:rPr>
          <w:b/>
          <w:sz w:val="20"/>
        </w:rPr>
        <w:t xml:space="preserve">  </w:t>
      </w:r>
      <w:r>
        <w:rPr>
          <w:sz w:val="20"/>
        </w:rPr>
        <w:t>г</w:t>
      </w:r>
      <w:r>
        <w:rPr>
          <w:sz w:val="20"/>
        </w:rPr>
        <w:t xml:space="preserve">. Астана,  ул. Б. Майлин, 11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ab/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</w:rPr>
        <w:t>ТОО</w:t>
      </w:r>
      <w:r>
        <w:rPr>
          <w:bCs/>
          <w:color w:val="000000"/>
          <w:sz w:val="20"/>
          <w:szCs w:val="20"/>
          <w:lang w:val="en-US"/>
        </w:rPr>
        <w:t xml:space="preserve"> "Halyk Medical Company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Сейфуллина, 458 оф 206  </w:t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LabMedTech</w:t>
      </w:r>
      <w:r>
        <w:rPr>
          <w:sz w:val="20"/>
          <w:szCs w:val="20"/>
        </w:rPr>
        <w:t xml:space="preserve">»  г. Астана, ул. Кошек батыра 5     </w:t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"Экофарм"  г. Кокшетау  ул. Мадениет, 1  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ab/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ATCOR</w:t>
      </w:r>
      <w:r>
        <w:rPr>
          <w:sz w:val="20"/>
          <w:szCs w:val="20"/>
        </w:rPr>
        <w:t>» г. Алматы, ул. Сатпаева, 30А/3, оф 142</w:t>
        <w:tab/>
        <w:t xml:space="preserve">   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ОО «Sau Med Group» г. Астана, ул. Кабанбай Батыра, 34/1, оф. 32</w:t>
        <w:tab/>
        <w:t xml:space="preserve"> 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</w:rPr>
      </w:pPr>
      <w:r>
        <w:rPr>
          <w:sz w:val="20"/>
          <w:szCs w:val="20"/>
        </w:rPr>
        <w:t>ТОО  «</w:t>
      </w:r>
      <w:r>
        <w:rPr>
          <w:sz w:val="20"/>
          <w:szCs w:val="20"/>
          <w:lang w:val="kk-KZ"/>
        </w:rPr>
        <w:t>ОрдаМед Кокшетау</w:t>
      </w:r>
      <w:r>
        <w:rPr>
          <w:sz w:val="20"/>
          <w:szCs w:val="20"/>
        </w:rPr>
        <w:t>» г. Кокшету, ул. Ауельбекова, 179 А.</w:t>
        <w:tab/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10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О  «Общество инвалидов </w:t>
      </w:r>
      <w:r>
        <w:rPr>
          <w:sz w:val="20"/>
          <w:szCs w:val="20"/>
          <w:lang w:val="en-US"/>
        </w:rPr>
        <w:t>EcoCom</w:t>
      </w:r>
      <w:r>
        <w:rPr>
          <w:sz w:val="20"/>
          <w:szCs w:val="20"/>
        </w:rPr>
        <w:t xml:space="preserve">» г. Астана,  ул. Ж. Ташенова, 21/4, кв. 1  </w:t>
        <w:tab/>
        <w:t xml:space="preserve">  </w:t>
      </w:r>
    </w:p>
    <w:p>
      <w:pPr>
        <w:pStyle w:val="Normal"/>
        <w:tabs>
          <w:tab w:val="clear" w:pos="708"/>
          <w:tab w:val="left" w:pos="10831" w:leader="none"/>
        </w:tabs>
        <w:rPr>
          <w:sz w:val="20"/>
          <w:szCs w:val="20"/>
        </w:rPr>
      </w:pPr>
      <w:r>
        <w:rPr>
          <w:sz w:val="20"/>
          <w:szCs w:val="20"/>
        </w:rPr>
        <w:t>ТОО  «Южная медицинская компания Текна» г. Шымкент, ул. К. Омешулы, 5А</w:t>
        <w:tab/>
        <w:t xml:space="preserve">      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О «ТЦ «Мастер» г. Кокшетау,  ул. Акана Серы, 100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                               </w:t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Диакит» г. Караганда, мкр. 19, строение 40А  по Лотам № 34,37-42,47-49,52-55.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11019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"Экофарм"  г. Кокшетау  ул. Мадениет, 1 по Лотам № 61-63,65-66,137-143.  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ab/>
        <w:t xml:space="preserve"> </w:t>
      </w:r>
    </w:p>
    <w:p>
      <w:pPr>
        <w:pStyle w:val="Style2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bookmarkStart w:id="2" w:name="_Hlk92277336"/>
      <w:bookmarkEnd w:id="2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Start w:id="3" w:name="_Hlk92277336"/>
      <w:bookmarkEnd w:id="3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Style24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>ТОО «Диакит» г. Караганда, мкр. 19, строение 40А  по Лотам № 34,37-42,47-49,52-55 -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"Экофарм"  г. Кокшетау  ул. Мадениет, 1 по Лотам № 61-63,65-66,137-143 - Согласно п.130-39 пп. 7 представления потенциальным поставщиком технической спецификации, несоответствующей требованиям тендерной документации и настоящих правил.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О  «Общество инвалидов </w:t>
      </w:r>
      <w:r>
        <w:rPr>
          <w:sz w:val="20"/>
          <w:szCs w:val="20"/>
          <w:lang w:val="en-US"/>
        </w:rPr>
        <w:t>EcoCom</w:t>
      </w:r>
      <w:r>
        <w:rPr>
          <w:sz w:val="20"/>
          <w:szCs w:val="20"/>
        </w:rPr>
        <w:t>» г. Астана,  ул. Ж. Ташенова, 21/4, кв. 1 по Лотам № 116-120 - Согласно п.130-39 пп. 10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 (есть РУ, просрочена до 03.01.2023 года).</w:t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5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>ТОО "Экофарм"  г. Кокшетау  ул. Мадениет, 1 по Лотам № 62,66,137,138,140-142 - Согласно п.130-39 пп. 17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</w:t>
      </w:r>
    </w:p>
    <w:p>
      <w:pPr>
        <w:pStyle w:val="Style24"/>
        <w:ind w:right="-1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знать выигравший  тендерную заявку в соответствии п 14 Главы 5 Правил «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»  по закупу медицинских изделий способом ценовых предложений:</w:t>
      </w:r>
    </w:p>
    <w:tbl>
      <w:tblPr>
        <w:tblW w:w="1475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3828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кционные кюветы (6 кассет по 10 шт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белок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ин -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т -0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сат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-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Диакит» г. Караганда, мкр. 19, строение 40А 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92280041"/>
      <w:bookmarkStart w:id="5" w:name="_Hlk92280041"/>
      <w:bookmarkEnd w:id="5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изнать выигравший  тендерную заявку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</w:t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8"/>
        <w:gridCol w:w="1102"/>
        <w:gridCol w:w="843"/>
        <w:gridCol w:w="1346"/>
        <w:gridCol w:w="2055"/>
        <w:gridCol w:w="2791"/>
        <w:gridCol w:w="2466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алибровочный 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 2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bookmarkStart w:id="6" w:name="_Hlk123897274"/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 xml:space="preserve">» г. </w:t>
            </w:r>
            <w:bookmarkEnd w:id="6"/>
            <w:r>
              <w:rPr>
                <w:sz w:val="20"/>
                <w:szCs w:val="20"/>
              </w:rPr>
              <w:t>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алибровочный 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1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5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ппропиленовй шприц с гепаринизированным диском и колпачко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7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очистной -175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1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5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для гемоглобина № 4 ам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9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ромывочный -600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1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3 2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гипохлорида 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3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а  электрода лактат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1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браны  для глюкозного электрода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1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качества уровень 1 №30 ампу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8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троль качества уровень 2 №30 ампу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8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качества уровень 3 №30 ампу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8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качества уровень 4 №30 ампу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8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он с калибровочным газом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73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20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он с калибровочным газом 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73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20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 для рСО2 электрода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58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 75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 электрода О2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58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 75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 для К электрода 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Leon Company»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кана Серы, 206. каб 10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а для Na электрода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0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Leon Company»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кана Серы, 206. каб 10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 для Сl электрода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0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Leon Company»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кана Серы, 206. каб 10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мембран для Са электрода №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0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</w:t>
            </w:r>
            <w:r>
              <w:rPr>
                <w:sz w:val="20"/>
                <w:szCs w:val="20"/>
                <w:lang w:val="en-US"/>
              </w:rPr>
              <w:t xml:space="preserve"> «Leon Company»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кана Серы, 206. каб 10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мбраны для рефернтного электрода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1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вной контейнер 600 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8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принтерная бумага, 8 рулонов в уп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9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овитель сгустков(уп\250шт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4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7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ляры гепаринизированные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 9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ходного отверс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1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МК тест флаконы на 200 опр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_Hlk124957317"/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bookmarkEnd w:id="7"/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пластин на 100определ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В тест  на 100 определ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– оксидаза ,587 тест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белок , 870 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бумин 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 ,5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ин ,5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7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9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билирубин, 1068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й билирубин , 1068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нинаминотрансфераза - ALT,5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артатаминотрансфераза  - AST,5 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лаза , 783 тес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ая фосфатаза, 671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глутамилтрансфераза,671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холестерин,5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иглицериды ,587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активный белок ,350 тес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 5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для СРБ уровень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4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для СРБ уровень 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4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ой детергент,2 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5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актериальный безфосфорный детергент,500 м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5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воротка для клинико-химической калибровки Уровень 1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1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для клиникохимического контроля качества Уровень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25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5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воротка для клиникохимического контроля качества Уровень 2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4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bCs/>
                <w:color w:val="000000"/>
                <w:sz w:val="20"/>
                <w:szCs w:val="20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Halyk Medical Company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йфуллина, 458 оф 206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Hydramed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. Астана,  ул. Б. Майлин, 1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ирубин -1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"Экофарм" – г. Кокшетау  ул. Мадениет, 1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лаз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9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"Экофарм" – г. Кокшетау  ул. Мадениет, 1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Б, латек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2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bookmarkStart w:id="8" w:name="_Hlk124954980"/>
            <w:r>
              <w:rPr>
                <w:sz w:val="20"/>
                <w:szCs w:val="20"/>
              </w:rPr>
              <w:t>ТОО  «Южная медицинская компания Текна» г. Шымкент, ул. К. Омешулы, 5А</w:t>
            </w:r>
            <w:bookmarkEnd w:id="8"/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еты с античеловеческим глобулином 400 шт на 800 исследований скрининг антител . Кумбса  пр и непрям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28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 56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</w:rPr>
              <w:t xml:space="preserve">», г. Алматы, пр. Назарбаева, 272/12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_Hlk124941665"/>
            <w:r>
              <w:rPr>
                <w:sz w:val="20"/>
                <w:szCs w:val="20"/>
              </w:rPr>
              <w:t>ИП «Ильина Н. В.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. Алматы, ул. Тимирязева, 53/1</w:t>
            </w:r>
            <w:bookmarkEnd w:id="9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% стандартные эритроциты для скрининга антител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9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</w:rPr>
              <w:t xml:space="preserve">», г. Алматы, пр. Назарбаева, 272/12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Ильина Н. В.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г. Алматы, ул. Тимирязева, 53/1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ифилис суммарные антител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епатит В – HBs-антиген (комплект 2 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1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3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тит С - Анти-ВГС (комплект 3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30 0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тит-В-HBs-антиген (подтверждающий), комплект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6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8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</w:rPr>
              <w:t>Мик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юс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бая</w:t>
            </w:r>
            <w:r>
              <w:rPr>
                <w:sz w:val="20"/>
                <w:szCs w:val="20"/>
              </w:rPr>
              <w:t xml:space="preserve"> 48/37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«</w:t>
            </w:r>
            <w:r>
              <w:rPr>
                <w:sz w:val="20"/>
                <w:szCs w:val="20"/>
                <w:lang w:val="en-US"/>
              </w:rPr>
              <w:t>Invitro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станай,  ул. Маяковского, 3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сорная кассета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8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756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либровочный блок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7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6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ля принтера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9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7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</w:rPr>
              <w:t>ТОО «Дельрус Казахстан» г. Астана, пр.Богенбай Батыра, 3/3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Мелиор </w:t>
            </w:r>
            <w:r>
              <w:rPr>
                <w:sz w:val="20"/>
                <w:szCs w:val="20"/>
                <w:lang w:val="en-US"/>
              </w:rPr>
              <w:t>LTD</w:t>
            </w:r>
            <w:r>
              <w:rPr>
                <w:sz w:val="20"/>
                <w:szCs w:val="20"/>
              </w:rPr>
              <w:t>» г. Астана, ул. пр. Богенбай батыра, 3/3</w:t>
            </w:r>
          </w:p>
        </w:tc>
      </w:tr>
    </w:tbl>
    <w:p>
      <w:pPr>
        <w:pStyle w:val="Style24"/>
        <w:ind w:right="-185" w:hanging="0"/>
        <w:rPr>
          <w:sz w:val="20"/>
          <w:szCs w:val="20"/>
        </w:rPr>
      </w:pPr>
      <w:bookmarkStart w:id="10" w:name="_Hlk123826964"/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10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1" w:name="_Hlk92280041"/>
      <w:bookmarkStart w:id="12" w:name="_Hlk92280041"/>
      <w:bookmarkEnd w:id="12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4723"/>
                              <w:gridCol w:w="1002"/>
                              <w:gridCol w:w="841"/>
                              <w:gridCol w:w="1017"/>
                              <w:gridCol w:w="1622"/>
                              <w:gridCol w:w="52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Наименование закупаемых товар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Ед. измерен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Кол-во, объем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Цена за единицу, тенге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Сумма,  выделенная для закупок 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люент 20 л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 27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136 6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Лизирующий раствор 500 ml x 3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 56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011 2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истящий раствор 50 мл  +1 +30 C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 69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9 079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ый материал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38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 54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ый материал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38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 54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ый материал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38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 54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ЛЬФА-АМИЛАЗА ПРЯМАЯ, 300 исследовани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 29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1 77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СПАРТАТМИНОТРАНСФЕРАЗА, 750 исследова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32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1 96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ЛАНИНАМИНОТРАНСФЕРАЗА, 750 исследований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32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1 96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ЛИРУБИН (ОБЩИЙ),  750 исследовани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67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 02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ИЛИРУБИН (ПРЯМОЙ)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67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 02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, 1500 исс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35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 71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, 1500 исс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4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3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ЕАТИНИН, 180 исс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56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 2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ЧЕВИНА, 750 исс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28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 15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-РЕАКТИВНЫЙ БЕЛОК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 3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8 9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-РЕАКТИВНЫЙ БЕЛОК СТАНДАР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 63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 633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ИОХИМИЧЕСКИЙ КАЛИБРАТ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89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 79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ОХИМИЧЕСКИЙ КОНТРОЛЬ УРОВЕНЬ I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89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 79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ИОХИМИЧЕСКИЙ КОНТРОЛЬ УРОВЕНЬ II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89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 79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ор для количественного  определения фибриногена no  Clauss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6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3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ор для определения  протромбинового времени 6х5м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1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  АЧТВ  с полифенольным активатором 12*4 м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8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17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юветные стрипы, в упаковке 150 стрипов по 4 кюветы/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1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ная универсальная  калибровочная плазм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 1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ые плазмы для ПВ,  АПТВ, ТТ и фибриногена, норма и  патология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rou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стана, ул. Кабанбай Батыра, 34/1, оф.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ематологический разбавитель 20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 4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1 6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рдаМед 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Кокшету, ул. Ауельбекова, 179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зирующий раствор 5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7 1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3 0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рдаМед 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Кокшету, ул. Ауельбекова, 179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т для очистк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 81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9 44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рдаМед 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Кокшету, ул. Ауельбекова, 179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кровь 3*4,5м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 63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8 5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рдаМед 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Кокшету, ул. Ауельбекова, 179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СаТ 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 61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4 95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bookmarkStart w:id="13" w:name="_Hlk12501294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</w:t>
                                  </w:r>
                                  <w:bookmarkEnd w:id="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Ла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 73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5 88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лирубин общ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48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7 40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лирубин пря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 89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 26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люкоза  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 31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53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 52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9 13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чевин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 1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5 0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 75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0 032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00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2 064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23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23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братор сыворотк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6 1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2 3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сыворотка N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 24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5 744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сыворотка 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 77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1 319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истемный раств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 6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 0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твор для промыв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 8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6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кционные кювет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3 2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3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змерительный картридж  250 .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5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мывочный картридж (4 шт.)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  уровень  1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  уровень  2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 уровень  3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опонин I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 6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ал  Фар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ана,  пр. Сарыарка, 31/2, ВП-32, 11 этаж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 ВНП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5 4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0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ал  Фар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ана,  пр. Сарыарка, 31/2, ВП-32, 11 этаж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 диме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 2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ал  Фар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ана,  пр. Сарыарка, 31/2, ВП-32, 11 этаж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ст полоски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 4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237 3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ый те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 7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 77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нап -па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 4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929 1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ктород  N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9 3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8 7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ктород  K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 7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 4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ктород  C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1 4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2 9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ференсный  электрод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6 9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3 8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ференсный  электрод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37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37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чищающий раств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6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6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для депротеинизаци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0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0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ы для контроля качества анализатора электроли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 4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 9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диционер электрода для натрия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 79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 79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бор трубок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42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427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ТЦ «Мастер» г. Кокшетау,  ул. Акана Серы,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ктивированное Частичное Тромбопластиновое время Реагент А  4 x 4 ml ,32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44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22 0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aCl2  для   Активированное Частичное Тромбопластиновое время 4х16мл,128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 36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 44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бриноген Метод Клаусса Реагент А 4х2мл +,16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 46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873 3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либратор 4х1мл +2 +8 С для коагуляци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43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 434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коагуляции уровень I ,    4x1ml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9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 18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коагуляции уровень Il,    4х1мл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9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 18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юветы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27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бавитель цельной кров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 79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50 984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гент для определения концентрации гемоглобина в крови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 5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1 7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зирующий реаген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97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3 67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крашивающий реаген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3 45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940 748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чищающий раств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 69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 386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кровь 1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 20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1 463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кровь 2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 20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1 463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кровь 3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 20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1 463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ОО «НПФ «Медиленд», г. Алматы, пр. Райымбек, 417А н. п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ламидия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 6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9 2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икоплазм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 4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5 4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реаплазм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 4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5 4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филис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6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6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кальцитонин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 63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епатит С- анти-ВГС-подтверждающий , комплект 4 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 2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5 04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опонин I чувств. Реаген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8 3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83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опонин I  чувств.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 86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3 7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ехуровневый кардиоконтрол на тропонин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8 7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8 7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ФП,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1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5 1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ФП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 4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 49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нтиген СА 125, реаген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4 8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9 7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ген СА 125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6 5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6 51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ген СА 19-9,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9 4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7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нтиген СА 19-9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 1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 11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статический специфический антиген,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7 2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1 6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статический специфический антиген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1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2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статический специфический антиген (свободная фракция),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7 2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1 6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статический специфический антиген (свободная фракция)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1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6 2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ково-эмбриональный антиген, реаген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6 3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5 4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ково-эмбриональный антиген,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 6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1 2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реактивный белок латекс  реагент  на 1 6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 2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201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вматоидный фактор латекс реагент,10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5 8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5 81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рритин реагент,8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5 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1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ий билирубин реагент,236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7 69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0 7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ямой билирубин реагент, 312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5 3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6 0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милаза реагент 16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3 3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3 3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паза реагент,72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6 9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6 9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ланинаминотрансфераза,реагент,392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5 2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 4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спартатаминотрансфераза,реагент,392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5 2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5 2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Щелочная  фосфатаза реагент на 1240 тестов,124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 60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 605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гний реагент,10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 5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 5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люкоза реагент,2440 тест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9 4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6 5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чевина,248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 8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4 2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еатинин,3960 тест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 7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3 19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bA1C реагент,50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1 47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1 47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ий белок реагент,3000 тест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7 1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1 4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олестерин реагент,3640 тест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1 1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2 3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ПНП, холестерин  низкой   плотности  реагент  ,740 тест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2 42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369 7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ПВП, холестрин  всокой плотности реагент , 740 тест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 4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2 3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истемный калибрат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9 6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9 62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-реактивный белок (латекс), нормальная чувствительность, калибратор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8 6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8 63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вматоидный фактор (латекс), калибрат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4 7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4 7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олестерин  калибратор  высокой плотност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 48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 48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льтикалибратор клинической химии уровень  3, уп (20фл x5мл),  для панкреатической  амилаз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либратор для мочевых тестов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1 2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1 2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сыворотка 1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9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9 9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сыворотка 2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9 9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9 9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Холестерин ЛПВП/ЛПНП, контроль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 3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 3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сокий стандарт сыворотки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 5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 51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зкий стандарт сыворотки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1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19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se Na/K  selectivity ch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 3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 39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ференсный раствор (4*1000 мл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 36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5 4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едний стандарт сыворотки (4*2000 мл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 3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1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SE буфер (4*2000мл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6 8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 4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ATC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г. Алматы, ул. Сатпаева, 30А/3, оф 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мывающий буфер для электрофореза белк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барбитуратовый буфер для электрофореза белков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аска для покраски белков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юс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кшета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8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Thromborel S 10 x 4 мл (400 тестов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Actin FS 10 x 2 мл (400 тестов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Test Thrombin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Multifibren U 10 x 5 ml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1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64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 D-DIMER ( 1 набор 300 - большой) 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8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D-DIMER норма и патология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скрининга LA 1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подтверждающий для LA 2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Berichrom AT III 1 набор)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2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4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либратор PT-Multi calibrator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андарт для Фибриноген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ндартная плазм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 уровня 1.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0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 уровня 2.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 уровня 3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8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2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Хлорид кальция 0,025 моль/л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5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MedTec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 г. Астана, ул. Кошек батыра 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зотонический раство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737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мывающий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8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Лизирующий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 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371 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чищающий реагент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2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9 2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трольная кровь гематология MEK 3DL (низкий), MEK 3DN (нормальный), MEK 3DH (высокий)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 6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0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рубка для насос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 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ильтр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8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 8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рмобумага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3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«Health Line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а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жымукан,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реда с сорбентом для культивирования аэробов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3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«Micro Solution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аган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хар Жырау, 24/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реда с сорбентом для культивирования анаэробов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 9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3 6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«Micro Solution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аган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хар Жырау, 24/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а с сорбентом для культивирования аэробов из образцов детской крови и других случаев образцов малого объема (ликвор, синовиальная, перитонеальная жидкость и т.п.)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15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6 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«Micro Solution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аган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хар Жырау, 24/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способление для субкультивирования с переходнико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 1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«Micro Solution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аган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хар Жырау, 24/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ссета Фолиевой кислот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30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50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ТЦ «Мастер» г. Кокшетау,  ул. Акана Серы,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ссета Витамин В12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7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350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ТЦ «Мастер» г. Кокшетау,  ул. Акана Серы,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либратор Фолиевой кислоты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15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15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ТЦ «Мастер» г. Кокшетау,  ул. Акана Серы,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тамин В12 калибратор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76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760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О «ТЦ «Мастер» г. Кокшетау,  ул. Акана Серы, 1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9pt;mso-wrap-distance-right:9pt;mso-wrap-distance-top:0pt;mso-wrap-distance-bottom:0pt;margin-top:0.05pt;mso-position-vertical-relative:text;margin-left:1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4723"/>
                        <w:gridCol w:w="1002"/>
                        <w:gridCol w:w="841"/>
                        <w:gridCol w:w="1017"/>
                        <w:gridCol w:w="1622"/>
                        <w:gridCol w:w="52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Наименование закупаемых товар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Ед. измерен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Кол-во, объем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Цена за единицу, тенге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Сумма,  выделенная для закупок 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Дилюент 20 л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 27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136 6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изирующий раствор 500 ml x 3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 56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011 2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Чистящий раствор 50 мл  +1 +30 C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 69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9 079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ый материал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38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 54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ый материал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38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 54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ый материал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 38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 54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ЛЬФА-АМИЛАЗА ПРЯМАЯ, 300 исследовани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 29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1 77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ПАРТАТМИНОТРАНСФЕРАЗА, 750 исследовани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32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1 96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ЛАНИНАМИНОТРАНСФЕРАЗА, 750 исследований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32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1 96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ЛИРУБИН (ОБЩИЙ),  750 исследований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 67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 02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ИЛИРУБИН (ПРЯМОЙ)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 67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 02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, 1500 исс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35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 71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, 1500 исс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4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3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ЕАТИНИН, 180 исс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56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 2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ЧЕВИНА, 750 исс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28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 15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-РЕАКТИВНЫЙ БЕЛОК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 3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8 9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-РЕАКТИВНЫЙ БЕЛОК СТАНДАР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 63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 633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ИОХИМИЧЕСКИЙ КАЛИБРАТ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89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79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ОХИМИЧЕСКИЙ КОНТРОЛЬ УРОВЕНЬ I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89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79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БИОХИМИЧЕСКИЙ КОНТРОЛЬ УРОВЕНЬ II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89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 79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ор для количественного  определения фибриногена no  Clauss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6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3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ор для определения  протромбинового времени 6х5м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1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  АЧТВ  с полифенольным активатором 12*4 м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8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17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юветные стрипы, в упаковке 150 стрипов по 4 кюветы/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1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стемная универсальная  калибровочная плазм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 1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ые плазмы для ПВ,  АПТВ, ТТ и фибриногена, норма и  патология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ou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стана, ул. Кабанбай Батыра, 34/1, оф. 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ематологический разбавитель 20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 4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1 6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рдаМед 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Кокшету, ул. Ауельбекова, 179 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зирующий раствор 5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7 1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3 0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рдаМед 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Кокшету, ул. Ауельбекова, 179 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мплект для очистк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 81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9 44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рдаМед 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Кокшету, ул. Ауельбекова, 179 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ая кровь 3*4,5м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 63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8 5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рдаМед 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Кокшету, ул. Ауельбекова, 179 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СаТ 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 61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4 95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bookmarkStart w:id="14" w:name="_Hlk125012943"/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</w:t>
                            </w:r>
                            <w:bookmarkEnd w:id="14"/>
                            <w:r>
                              <w:rPr>
                                <w:sz w:val="20"/>
                                <w:szCs w:val="20"/>
                              </w:rPr>
                              <w:t xml:space="preserve">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Ла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 73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5 88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лирубин общ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48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7 40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лирубин пря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 89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 26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люкоза  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 31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53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 52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9 13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очевин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 1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5 0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 75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0 032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00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2 064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23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23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либратор сыворотк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6 1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2 3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сыворотка N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 24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5 744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сыворотка 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 77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1 319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истемный раств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 6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 0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аствор для промыв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 8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6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кционные кювет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3 2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3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змерительный картридж  250 .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5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мывочный картридж (4 шт.)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5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  уровень  1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  уровень  2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 уровень  3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опонин I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 6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ал  Фар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ана,  пр. Сарыарка, 31/2, ВП-32, 11 этаж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 ВНП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5 4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0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ал  Фар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ана,  пр. Сарыарка, 31/2, ВП-32, 11 этаж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 диме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 2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ал  Фар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ана,  пр. Сарыарка, 31/2, ВП-32, 11 этаж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ст полоски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 4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237 3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ый те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 7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 77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нап -па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 4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929 1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ород  Na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9 3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8 7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ород  K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 7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 4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ород  Ca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1 4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2 9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ференсный  электрод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6 9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3 8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ференсный  электрод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37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37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чищающий раств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6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6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для депротеинизаци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0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0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ы для контроля качества анализатора электроли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 4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 9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диционер электрода для натрия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 79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 79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абор трубок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42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427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ТЦ «Мастер» г. Кокшетау,  ул. Акана Серы, 1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ктивированное Частичное Тромбопластиновое время Реагент А  4 x 4 ml ,32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44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22 0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aCl2  для   Активированное Частичное Тромбопластиновое время 4х16мл,128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 36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 44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бриноген Метод Клаусса Реагент А 4х2мл +,16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 46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873 3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либратор 4х1мл +2 +8 С для коагуляци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43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 434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коагуляции уровень I ,    4x1ml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 59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 18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коагуляции уровень Il,    4х1мл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 59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 18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юветы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27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азбавитель цельной кров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 79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50 984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агент для определения концентрации гемоглобина в крови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 5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1 7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зирующий реаген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97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3 67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рашивающий реаген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3 45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940 748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чищающий раств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 69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 386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кровь 1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 20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1 463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кровь 2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 20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1 463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кровь 3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 20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1 463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ОО «НПФ «Медиленд», г. Алматы, пр. Райымбек, 417А н. п.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ламидия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 6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9 2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икоплазм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 4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5 4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реаплазм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 4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5 4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филис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6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6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кальцитонин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63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епатит С- анти-ВГС-подтверждающий , комплект 4 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 2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5 04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опонин I чувств. Реаген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8 3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583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опонин I  чувств.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 86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3 7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ехуровневый кардиоконтрол на тропонин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8 7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8 7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ФП,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1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5 1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ФП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 4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 49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нтиген СА 125, реаген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4 8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9 7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ген СА 125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6 5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6 51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ген СА 19-9,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9 4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7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нтиген СА 19-9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 1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 11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статический специфический антиген,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7 2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1 6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статический специфический антиген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1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2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статический специфический антиген (свободная фракция),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7 2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1 6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статический специфический антиген (свободная фракция)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1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6 2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ково-эмбриональный антиген, реаген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6 3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5 4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ково-эмбриональный антиген,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 6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1 2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реактивный белок латекс  реагент  на 1 6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 2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201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вматоидный фактор латекс реагент,10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5 8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5 81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рритин реагент,8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5 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1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ий билирубин реагент,236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7 69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0 7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ямой билирубин реагент, 312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5 3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6 0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милаза реагент 16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3 3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3 3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паза реагент,72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6 9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6 9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ланинаминотрансфераза,реагент,392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5 2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 4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партатаминотрансфераза,реагент,392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5 2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5 2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Щелочная  фосфатаза реагент на 1240 тестов,124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 60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 605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гний реагент,10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 5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 5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люкоза реагент,2440 тест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9 4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6 5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чевина,248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 8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4 2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еатинин,3960 тест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 7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3 19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bA1C реагент,50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1 47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1 47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ий белок реагент,3000 тест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7 1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1 4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олестерин реагент,3640 тест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1 1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2 3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ПНП, холестерин  низкой   плотности  реагент  ,740 тест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2 42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369 7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ПВП, холестрин  всокой плотности реагент , 740 тест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 4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2 3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истемный калибрат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9 6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9 62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-реактивный белок (латекс), нормальная чувствительность, калибратор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8 6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8 63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вматоидный фактор (латекс), калибрат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4 7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4 7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олестерин  калибратор  высокой плотност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 48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 48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ультикалибратор клинической химии уровень  3, уп (20фл x5мл),  для панкреатической  амилаз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либратор для мочевых тестов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1 2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1 2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сыворотка 1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9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9 9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сыворотка 2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9 9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9 9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Холестерин ЛПВП/ЛПНП, контроль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 3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 3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ысокий стандарт сыворотки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 5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 51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зкий стандарт сыворотки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1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19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se Na/K  selectivity ch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 3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 39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ференсный раствор (4*1000 мл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 36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5 4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едний стандарт сыворотки (4*2000 мл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 3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1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SE буфер (4*2000мл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6 8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 4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ATC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г. Алматы, ул. Сатпаева, 30А/3, оф 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мывающий буфер для электрофореза белк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барбитуратовый буфер для электрофореза белков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аска для покраски белков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ю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кшета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б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8/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Thromborel S 10 x 4 мл (400 тестов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Actin FS 10 x 2 мл (400 тестов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Test Thrombin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Multifibren U 10 x 5 ml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1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64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 D-DIMER ( 1 набор 300 - большой) 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8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D-DIMER норма и патология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скрининга LA 1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подтверждающий для LA 2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Berichrom AT III 1 набор)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2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4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алибратор PT-Multi calibrator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тандарт для Фибриноген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ндартная плазм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 уровня 1.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0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 уровня 2.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 уровня 3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8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2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Хлорид кальция 0,025 моль/л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5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MedTec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 г. Астана, ул. Кошек батыра 5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зотонический раство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737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мывающий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8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изирующий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 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371 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чищающий реагент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 2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9 2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трольная кровь гематология MEK 3DL (низкий), MEK 3DN (нормальный), MEK 3DH (высокий)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 6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0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рубка для насос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 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Фильтр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8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 8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ермобумага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3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«Health Line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та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жымукан, 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реда с сорбентом для культивирования аэробов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3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«Micro Solution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аганд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хар Жырау, 24/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реда с сорбентом для культивирования анаэробов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 9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3 6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«Micro Solution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аганд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хар Жырау, 24/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а с сорбентом для культивирования аэробов из образцов детской крови и других случаев образцов малого объема (ликвор, синовиальная, перитонеальная жидкость и т.п.) 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15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6 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«Micro Solution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аганд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хар Жырау, 24/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способление для субкультивирования с переходнико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 1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«Micro Solution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аганд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хар Жырау, 24/3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ссета Фолиевой кислот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30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50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ТЦ «Мастер» г. Кокшетау,  ул. Акана Серы, 1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ссета Витамин В12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7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350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ТЦ «Мастер» г. Кокшетау,  ул. Акана Серы, 1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либратор Фолиевой кислоты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15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15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ТЦ «Мастер» г. Кокшетау,  ул. Акана Серы, 10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тамин В12 калибратор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76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760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О «ТЦ «Мастер» г. Кокшетау,  ул. Акана Серы, 1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35,36,43,44,45,46,96,194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34,37,38,39,40,41,42 на основании п. 130-42. пп.1. Настоящих Правил - Закуп способом тендера или его какой-либо лот признаются несостоявшимися по одному из следующих оснований: 2) отклонение всех тендерных заявок потенциаль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– Алгожина К. Б. Руководитель  финансово-экономической служ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тендерной комиссии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rPr/>
      </w:pPr>
      <w:r>
        <w:rPr>
          <w:color w:val="000000"/>
          <w:sz w:val="20"/>
          <w:szCs w:val="20"/>
        </w:rPr>
        <w:t>Целовальникова А. В. - 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</w:rPr>
  </w:style>
  <w:style w:type="character" w:styleId="Style23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33333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Style34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19T16:45:00Z</cp:lastPrinted>
  <dcterms:modified xsi:type="dcterms:W3CDTF">2023-01-19T10:47:00Z</dcterms:modified>
  <cp:revision>1292</cp:revision>
  <dc:subject/>
  <dc:title/>
</cp:coreProperties>
</file>