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13.01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  <w:lang w:val="kk-KZ"/>
        </w:rPr>
        <w:t>лекарственны е средства и</w:t>
      </w:r>
      <w:r>
        <w:rPr>
          <w:b w:val="false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1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851"/>
        <w:gridCol w:w="992"/>
        <w:gridCol w:w="1559"/>
        <w:gridCol w:w="1984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 000,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 000,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0 000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0 000,0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5 000,0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35 000,0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ент с лекарственным покрытием для бифурк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75 000,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ент с лекарственным покрыт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0 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аллон коронарны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 000,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аллон коронар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 873,0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для закрытия пункционных отверс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 000,0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онарный проводни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500,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ронарны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7 900,0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ронарный проводник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75 000,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приц маноме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5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водниковый катете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57 2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никовый кате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пирационный кате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атетер диагностический трансрадиальны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2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атетер периферическ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радюссер (феморальны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радюссер (радиальны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30 6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агностически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7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стоянный ЭКС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оянный Э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оянный ЭК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д для временного Э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 8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стройство для вращения проводн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стройства для гемостаз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ферические ст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ст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2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стен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 8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идрофильны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идрофильные провод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6 2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идрофильны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4 1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баллоны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 6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 6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й гайд проводник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айд интрадюссе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ферические спира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2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стройство отделения спирале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мболизационные частиц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900,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орный кр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Шприц ангиографическ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аник трехходов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лапан гемостатический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тетер периферический с гидрофильным покрытием для эмбо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6 2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атетер для маточных артер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кросфе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42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крокате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57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ва филь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для удаления и репозиционирования вена-кава фильт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вертер-дефибриллятор имплантируемый двухкамерный с принадлежност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31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2 8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диовертер-дефибриллятор имплантируемый трехкамерный с принадлежнос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1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1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-графт коронар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нт-граф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50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аротидный стен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родьюсерная Система с нитиноловым провод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 12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8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версальные запирающиеся  дренажные катетеры с маркерной мет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 75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пежное 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 125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75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енажная емк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 8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для защиты от дистальной эмбол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4 5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приц колба 150  мл с трубкой для напол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узионная линия высокого д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 белья операционное для ангиографии одноразовый стери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оковый электр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1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нозный 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 000,0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3 119 498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rFonts w:eastAsia="Batang;바탕"/>
          <w:sz w:val="20"/>
          <w:szCs w:val="20"/>
          <w:lang w:val="en-US" w:eastAsia="en-US"/>
        </w:rPr>
        <w:t>ТОО Меднор», г. Астана, пр. Р. Кошкарбаева, 46/1, 179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19.12.22 г  12 ч 0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Imp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</w:rPr>
        <w:t xml:space="preserve">" Алм. обл. С. Кокузек, уч. кв. 060, стр. 434                                                                                                                     26.12.22 г  10 ч 28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  <w:lang w:val="en-US"/>
        </w:rPr>
      </w:pPr>
      <w:bookmarkStart w:id="0" w:name="_Hlk124427450"/>
      <w:r>
        <w:rPr>
          <w:sz w:val="20"/>
          <w:szCs w:val="20"/>
        </w:rPr>
        <w:t xml:space="preserve">ТОО «МедКор" </w:t>
      </w:r>
      <w:bookmarkEnd w:id="0"/>
      <w:r>
        <w:rPr>
          <w:sz w:val="20"/>
          <w:szCs w:val="20"/>
        </w:rPr>
        <w:t xml:space="preserve">г. Алматы, мкр. Байтак, квартал Каргалы, 46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26.12.22 г 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40</w:t>
      </w:r>
      <w:r>
        <w:rPr>
          <w:sz w:val="20"/>
          <w:szCs w:val="20"/>
          <w:lang w:val="en-US"/>
        </w:rPr>
        <w:t xml:space="preserve">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Clever Medical», </w:t>
      </w:r>
      <w:r>
        <w:rPr>
          <w:sz w:val="20"/>
          <w:szCs w:val="20"/>
        </w:rPr>
        <w:t>Алм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об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С. Кокузек, строение 433                                                                                                                          26.12.22 г  10 ч 44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РЭМИ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Джетысуйская, 25/41   </w:t>
      </w:r>
      <w:r>
        <w:rPr/>
        <w:t xml:space="preserve">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bookmarkStart w:id="1" w:name="_Hlk123898100"/>
      <w:r>
        <w:rPr>
          <w:sz w:val="20"/>
          <w:szCs w:val="20"/>
        </w:rPr>
        <w:t>26</w:t>
      </w:r>
      <w:r>
        <w:rPr>
          <w:sz w:val="20"/>
          <w:szCs w:val="20"/>
          <w:lang w:val="en-US"/>
        </w:rPr>
        <w:t xml:space="preserve">.12.22 г  </w:t>
      </w:r>
      <w:r>
        <w:rPr>
          <w:sz w:val="20"/>
          <w:szCs w:val="20"/>
        </w:rPr>
        <w:t>14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55</w:t>
      </w:r>
      <w:r>
        <w:rPr>
          <w:sz w:val="20"/>
          <w:szCs w:val="20"/>
          <w:lang w:val="en-US"/>
        </w:rPr>
        <w:t xml:space="preserve"> мин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bookmarkEnd w:id="1"/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Медтроник Казахстан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пр. Абылайхана, 53 </w:t>
      </w: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27</w:t>
      </w:r>
      <w:r>
        <w:rPr>
          <w:sz w:val="20"/>
          <w:szCs w:val="20"/>
          <w:lang w:val="en-US"/>
        </w:rPr>
        <w:t xml:space="preserve">.12.22 г 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27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kk-KZ"/>
        </w:rPr>
      </w:pPr>
      <w:bookmarkStart w:id="2" w:name="_Hlk124427984"/>
      <w:r>
        <w:rPr>
          <w:sz w:val="20"/>
          <w:szCs w:val="20"/>
        </w:rPr>
        <w:t>ТОО «Виват групп»</w:t>
      </w:r>
      <w:bookmarkEnd w:id="2"/>
      <w:r>
        <w:rPr>
          <w:sz w:val="20"/>
          <w:szCs w:val="20"/>
        </w:rPr>
        <w:t xml:space="preserve">, г. Астана, ул. 38, д. 28, оф. 71                                                                                                                                        </w:t>
      </w:r>
      <w:bookmarkStart w:id="3" w:name="_Hlk123898429"/>
      <w:r>
        <w:rPr>
          <w:sz w:val="20"/>
          <w:szCs w:val="20"/>
        </w:rPr>
        <w:t>27</w:t>
      </w:r>
      <w:r>
        <w:rPr>
          <w:sz w:val="20"/>
          <w:szCs w:val="20"/>
          <w:lang w:val="en-US"/>
        </w:rPr>
        <w:t xml:space="preserve">.12.22 г  </w:t>
      </w: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 </w:t>
      </w:r>
      <w:r>
        <w:rPr>
          <w:sz w:val="20"/>
          <w:szCs w:val="20"/>
          <w:lang w:val="kk-KZ"/>
        </w:rPr>
        <w:t xml:space="preserve">  </w:t>
      </w:r>
      <w:bookmarkEnd w:id="3"/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kk-KZ"/>
        </w:rPr>
      </w:pPr>
      <w:bookmarkStart w:id="4" w:name="_Hlk124428095"/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kk-KZ"/>
        </w:rPr>
        <w:t>KazMedKapital</w:t>
      </w:r>
      <w:r>
        <w:rPr>
          <w:sz w:val="20"/>
          <w:szCs w:val="20"/>
          <w:lang w:val="en-US"/>
        </w:rPr>
        <w:t>»</w:t>
      </w:r>
      <w:bookmarkEnd w:id="4"/>
      <w:r>
        <w:rPr>
          <w:sz w:val="20"/>
          <w:szCs w:val="20"/>
          <w:lang w:val="en-US"/>
        </w:rPr>
        <w:t xml:space="preserve">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</w:rPr>
        <w:t>Майлина, 10 оф. 229/2                                                                                                                        27</w:t>
      </w:r>
      <w:r>
        <w:rPr>
          <w:sz w:val="20"/>
          <w:szCs w:val="20"/>
          <w:lang w:val="en-US"/>
        </w:rPr>
        <w:t xml:space="preserve">.12.22 г  </w:t>
      </w: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2</w:t>
      </w:r>
      <w:r>
        <w:rPr>
          <w:sz w:val="20"/>
          <w:szCs w:val="20"/>
          <w:lang w:val="en-US"/>
        </w:rPr>
        <w:t xml:space="preserve">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1144" w:leader="none"/>
        </w:tabs>
        <w:spacing w:before="0" w:after="10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ОО "Мерусар и К" г. Павлодар, ул. Чайковского,5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en-US"/>
        </w:rPr>
        <w:t xml:space="preserve">    2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 xml:space="preserve">.12.22 г. </w:t>
      </w:r>
      <w:r>
        <w:rPr>
          <w:sz w:val="20"/>
          <w:szCs w:val="20"/>
        </w:rPr>
        <w:t>14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ТОО  «Med Co» (Мед Ко), г. Алматы  ул. Маркова, угол ул. Пирогова 22/37, 303.                                                                                     28.12.22 г  11 ч 15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  <w:t>ТОО  «Нано Фарм» г. Алматы  ул. Экспериментальная база, 3 А.</w:t>
        <w:tab/>
        <w:t>28.12.22 г  12 ч 30 мин</w:t>
      </w:r>
    </w:p>
    <w:p>
      <w:pPr>
        <w:pStyle w:val="Normal"/>
        <w:tabs>
          <w:tab w:val="clear" w:pos="708"/>
          <w:tab w:val="left" w:pos="11144" w:leader="none"/>
        </w:tabs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О « 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mport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entral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sia</w:t>
      </w:r>
      <w:r>
        <w:rPr>
          <w:sz w:val="20"/>
          <w:szCs w:val="20"/>
          <w:lang w:val="en-US"/>
        </w:rPr>
        <w:t xml:space="preserve">» Алматинская область, п. Отеген-Батыр,ул. Калинина,2                         </w: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en-US"/>
        </w:rPr>
        <w:t xml:space="preserve">                  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.22 г  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5</w:t>
      </w:r>
      <w:r>
        <w:rPr>
          <w:sz w:val="20"/>
          <w:szCs w:val="20"/>
          <w:lang w:val="en-US"/>
        </w:rPr>
        <w:t xml:space="preserve">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"Galamat Integra"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р-н Есиль, пр. Мангилик Ел,зд 20/2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30.12.22 г  12 ч 05 мин       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"</w:t>
      </w:r>
      <w:r>
        <w:rPr>
          <w:sz w:val="20"/>
          <w:szCs w:val="20"/>
          <w:lang w:val="en-US"/>
        </w:rPr>
        <w:t>Dives</w:t>
      </w:r>
      <w:r>
        <w:rPr>
          <w:sz w:val="20"/>
          <w:szCs w:val="20"/>
          <w:lang w:val="en-US"/>
        </w:rPr>
        <w:t>"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Гоголя, 89А, оф. 101                                                                                                                                           04.01.23 г  11 ч 45 мин       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 «Динамик Трейд» г. Астана, ул. Касыма Касенова, д.4, кв. 233</w:t>
        <w:tab/>
      </w:r>
      <w:r>
        <w:rPr>
          <w:sz w:val="20"/>
          <w:szCs w:val="20"/>
        </w:rPr>
        <w:t>05.01.23 г  09 ч 00 мин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 «</w:t>
      </w:r>
      <w:r>
        <w:rPr>
          <w:sz w:val="20"/>
          <w:szCs w:val="20"/>
          <w:lang w:val="en-US"/>
        </w:rPr>
        <w:t>ARTUMED</w:t>
      </w:r>
      <w:r>
        <w:rPr>
          <w:sz w:val="20"/>
          <w:szCs w:val="20"/>
          <w:lang w:val="en-US"/>
        </w:rPr>
        <w:t>» г. Астана, ул. 187, д.16, кв. 104</w:t>
        <w:tab/>
      </w:r>
      <w:r>
        <w:rPr>
          <w:sz w:val="20"/>
          <w:szCs w:val="20"/>
        </w:rPr>
        <w:t>05.01.23 г  09 ч 02 мин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О "Densau (Денсау)" г. </w:t>
      </w:r>
      <w:r>
        <w:rPr>
          <w:sz w:val="20"/>
          <w:szCs w:val="20"/>
        </w:rPr>
        <w:t>Астана</w:t>
      </w:r>
      <w:r>
        <w:rPr>
          <w:sz w:val="20"/>
          <w:szCs w:val="20"/>
          <w:lang w:val="en-US"/>
        </w:rPr>
        <w:t>, ул. Кенесары , 70А офис 549</w:t>
        <w:tab/>
      </w:r>
      <w:r>
        <w:rPr>
          <w:sz w:val="20"/>
          <w:szCs w:val="20"/>
        </w:rPr>
        <w:t>05.01.23 г  09 ч 05 мин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kk-KZ" w:eastAsia="ko-KR"/>
        </w:rPr>
        <w:t>ТОО  «</w:t>
      </w:r>
      <w:r>
        <w:rPr>
          <w:sz w:val="20"/>
          <w:szCs w:val="20"/>
          <w:lang w:val="en-US"/>
        </w:rPr>
        <w:t>Antare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Medicus</w:t>
      </w:r>
      <w:r>
        <w:rPr>
          <w:sz w:val="20"/>
          <w:szCs w:val="20"/>
          <w:lang w:val="kk-KZ" w:eastAsia="ko-KR"/>
        </w:rPr>
        <w:t>»</w:t>
      </w:r>
      <w:r>
        <w:rPr>
          <w:sz w:val="20"/>
          <w:szCs w:val="20"/>
          <w:lang w:val="en-US"/>
        </w:rPr>
        <w:t xml:space="preserve"> г.</w:t>
      </w:r>
      <w:r>
        <w:rPr>
          <w:sz w:val="20"/>
          <w:szCs w:val="20"/>
          <w:lang w:val="kk-KZ"/>
        </w:rPr>
        <w:t xml:space="preserve"> Алматы</w:t>
      </w:r>
      <w:r>
        <w:rPr>
          <w:sz w:val="20"/>
          <w:szCs w:val="20"/>
          <w:lang w:val="en-US"/>
        </w:rPr>
        <w:t xml:space="preserve">  ул. Джамбула 205 оф 3.               </w: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</w:t>
      </w:r>
      <w:r>
        <w:rPr>
          <w:sz w:val="20"/>
          <w:szCs w:val="20"/>
        </w:rPr>
        <w:t>05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23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ОО «Фирма «Санжар» г. Алматы, ул. Айманова, 206/33-34                                                                                                                         05.01.23 г  11 ч 25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bookmarkStart w:id="5" w:name="_Hlk92975635"/>
      <w:bookmarkEnd w:id="5"/>
      <w:r>
        <w:rPr>
          <w:sz w:val="20"/>
          <w:szCs w:val="20"/>
        </w:rPr>
        <w:t>ИП «</w:t>
      </w:r>
      <w:r>
        <w:rPr>
          <w:sz w:val="20"/>
          <w:szCs w:val="20"/>
          <w:lang w:val="en-US"/>
        </w:rPr>
        <w:t>Medger</w:t>
      </w:r>
      <w:r>
        <w:rPr>
          <w:sz w:val="20"/>
          <w:szCs w:val="20"/>
        </w:rPr>
        <w:t>» г. Астана, ул. Сыганак, 70                                                                                                                                                           05.01.23 г  11 ч 30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bookmarkStart w:id="6" w:name="_Hlk92975635"/>
      <w:bookmarkStart w:id="7" w:name="_Hlk92975592"/>
      <w:bookmarkEnd w:id="6"/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ervic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pany</w:t>
      </w:r>
      <w:r>
        <w:rPr>
          <w:sz w:val="20"/>
          <w:szCs w:val="20"/>
        </w:rPr>
        <w:t>», г. Астана, ул. Сыганак, 70.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             </w:t>
      </w:r>
      <w:bookmarkEnd w:id="7"/>
      <w:r>
        <w:rPr>
          <w:sz w:val="20"/>
          <w:szCs w:val="20"/>
        </w:rPr>
        <w:t>05.01.23 г  11 ч 35 мин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eastAsia="Batang;바탕"/>
          <w:b/>
          <w:b/>
          <w:sz w:val="16"/>
          <w:szCs w:val="16"/>
          <w:lang w:eastAsia="en-US"/>
        </w:rPr>
      </w:pPr>
      <w:r>
        <w:rPr>
          <w:rFonts w:eastAsia="Batang;바탕"/>
          <w:b/>
          <w:sz w:val="16"/>
          <w:szCs w:val="16"/>
          <w:lang w:eastAsia="en-US"/>
        </w:rPr>
        <w:t>ТОО Меднор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4536"/>
        <w:gridCol w:w="1701"/>
        <w:gridCol w:w="2268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, копия, электронная 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2011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15-18-1901-ТО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а о государственной регистрации юридического 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лыханова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1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14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для юридического лица ТОО Мед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, Тал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2012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Фарм.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газин Е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виде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а о Ауд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язательности проведения аудита,изве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Налогов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(наличии) налоговой задолженности налогопла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виде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с 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просроченной задолженности по всем видам его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ова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ер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1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018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еренность на подписанта справка с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ипова А. 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ы ц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у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</w:t>
            </w:r>
            <w:r>
              <w:rPr>
                <w:color w:val="000000"/>
                <w:sz w:val="16"/>
                <w:szCs w:val="16"/>
              </w:rPr>
              <w:t>сопутствующих услу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утствующие услу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т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ые удостове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, подтверждающие соответствие предлагаемых това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 в электронном виде,ко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 ИМ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отсутствии Аффелирова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отсутствии Аффелирова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1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согласии на расторжение договора закупа в случае выявления фактов указанных в </w:t>
            </w:r>
            <w:hyperlink w:anchor="sub900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пункте 9</w:t>
              </w:r>
            </w:hyperlink>
            <w:r>
              <w:rPr>
                <w:sz w:val="16"/>
                <w:szCs w:val="16"/>
              </w:rPr>
              <w:t xml:space="preserve">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т </w:t>
            </w:r>
            <w:r>
              <w:rPr>
                <w:sz w:val="16"/>
                <w:szCs w:val="16"/>
                <w:lang w:val="en-US"/>
              </w:rPr>
              <w:t>G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8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GD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Бюрабе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ск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19-31.12.2025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аренды с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укаримов Б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ые пор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0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дтверждающие внесение гарантийного обеспечения тендерной заявк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электронном ви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е спецификации,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0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чные технические характеристики заявленного товара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 и копии на электронном носит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предлагаемых това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айс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</w:t>
      </w:r>
      <w:r>
        <w:rPr>
          <w:b/>
          <w:sz w:val="16"/>
          <w:szCs w:val="16"/>
          <w:lang w:val="en-US"/>
        </w:rPr>
        <w:t>Impor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Med</w:t>
      </w:r>
      <w:r>
        <w:rPr>
          <w:b/>
          <w:sz w:val="16"/>
          <w:szCs w:val="16"/>
        </w:rPr>
        <w:t>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3253"/>
        <w:gridCol w:w="2277"/>
        <w:gridCol w:w="3827"/>
        <w:gridCol w:w="2507"/>
        <w:gridCol w:w="2267"/>
        <w:gridCol w:w="1003"/>
        <w:gridCol w:w="30"/>
      </w:tblGrid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аименование документа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ата и номер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Краткое содержани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омер страницы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eastAsia="en-US"/>
              </w:rPr>
              <w:t>482 от 22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ведено электронно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15588" w:type="dxa"/>
            <w:gridSpan w:val="8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3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Менеджер по логистике Огородникова Л.Н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-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0100626567883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7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ТОО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.10.2019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ТОО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-2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5-лс от 17.10.2019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лон о приеме уведомления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bookmarkStart w:id="8" w:name="OLE_LINK3"/>
            <w:bookmarkStart w:id="9" w:name="OLE_LINK2"/>
            <w:bookmarkStart w:id="10" w:name="OLE_LINK1"/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Z87UCA00012928</w:t>
            </w:r>
            <w:bookmarkEnd w:id="8"/>
            <w:bookmarkEnd w:id="9"/>
            <w:bookmarkEnd w:id="10"/>
            <w:r>
              <w:rPr>
                <w:rFonts w:eastAsia="Calibri"/>
                <w:sz w:val="16"/>
                <w:szCs w:val="16"/>
                <w:lang w:eastAsia="en-US"/>
              </w:rPr>
              <w:t xml:space="preserve"> от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8</w:t>
            </w:r>
            <w:r>
              <w:rPr>
                <w:rFonts w:eastAsia="Calibri"/>
                <w:sz w:val="16"/>
                <w:szCs w:val="16"/>
                <w:lang w:eastAsia="en-US"/>
              </w:rPr>
              <w:t>.02.2020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лон о приеме уведомлен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Z87UCA00012928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от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8</w:t>
            </w:r>
            <w:r>
              <w:rPr>
                <w:rFonts w:eastAsia="Calibri"/>
                <w:sz w:val="16"/>
                <w:szCs w:val="16"/>
                <w:lang w:eastAsia="en-US"/>
              </w:rPr>
              <w:t>.02.2020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 w:eastAsia="en-US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-3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3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Менеджер по логистике Огородникова Л.Н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 состоянию на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22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-4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Ценовые предложения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3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Ценовые предложен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Менеджер по логистике Огородникова Л.Н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-6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pacing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Доверенность на право подписи (Огородникова Л.Н.)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iCs/>
                <w:spacing w:val="2"/>
                <w:sz w:val="16"/>
                <w:szCs w:val="16"/>
                <w:lang w:val="kk-KZ" w:eastAsia="en-US"/>
              </w:rPr>
              <w:t>№</w:t>
            </w:r>
            <w:r>
              <w:rPr>
                <w:iCs/>
                <w:spacing w:val="2"/>
                <w:sz w:val="16"/>
                <w:szCs w:val="16"/>
                <w:lang w:val="kk-KZ" w:eastAsia="en-US"/>
              </w:rPr>
              <w:t>22/22 от 23.11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Доверенность на право подписи (Огородникова Л.Н.)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Директор Аймурзиев Р.А.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Менеджер по логистик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iCs/>
                <w:spacing w:val="2"/>
                <w:sz w:val="16"/>
                <w:szCs w:val="16"/>
                <w:lang w:eastAsia="en-US"/>
              </w:rPr>
              <w:t>Огородникова Л.Н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pacing w:val="2"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15588" w:type="dxa"/>
            <w:gridSpan w:val="8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спецификация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</w:t>
            </w:r>
            <w:r>
              <w:rPr>
                <w:sz w:val="16"/>
                <w:szCs w:val="16"/>
                <w:lang w:val="en-US" w:eastAsia="en-US"/>
              </w:rPr>
              <w:t xml:space="preserve"> спецификац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Менеджер по логистике Огородникова Л.Н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 xml:space="preserve">Оригинал 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-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3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Менеджер по логистике Огородникова Л.Н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К-ИМН-5№0212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Ахметниязова Л.М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Асылбеков Н.А.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-1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К-ИМН-5№021539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Ахметниязова Л.М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Ахметниязова Л.М.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-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К-ИМН-5№022470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Асылбеков Н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Байсеркин Б.С.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-1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К-ИМН-5№02137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Байсеркин Б.С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Ахметниязова Л.М.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-2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исьмо об отсутствии необходимости  </w:t>
            </w:r>
          </w:p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личия санитарно-эпидемиологического заключения на объект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3.12.2022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исьмо об отсутствии необходимости  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личия санитарно-эпидемиологического заключения на объект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Менеджер по логистике Огородникова Л.Н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 xml:space="preserve">Оригинал 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лон о приеме уведомления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KZ06UWP00011318 от 22.10.2019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лон о приеме уведомлен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-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ведомление о начале и прекращении деятельности</w:t>
            </w:r>
          </w:p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22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KZ06UWP00011318 от 22.10.2019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ведомление о начале и прекращении деятельности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-3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МедКор"</w:t>
      </w:r>
    </w:p>
    <w:tbl>
      <w:tblPr>
        <w:tblW w:w="1568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3237"/>
        <w:gridCol w:w="1966"/>
        <w:gridCol w:w="3311"/>
        <w:gridCol w:w="3537"/>
        <w:gridCol w:w="2215"/>
        <w:gridCol w:w="997"/>
      </w:tblGrid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аименование документа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ата и номер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Краткое содержание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1129 от 22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Проведено электронно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5686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23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10100626567315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7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Изменения и дополнения в Устав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07.02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Изменения и дополнения в Устав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Директор Айтелиев А.Е.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kk-KZ" w:eastAsia="en-US"/>
              </w:rPr>
              <w:t>Нотариус Абдрасул А.А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-11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Устав</w:t>
            </w: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 xml:space="preserve"> ТОО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26.12.201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Устав</w:t>
            </w: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 xml:space="preserve"> ТОО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Директор Айтелиев А.Е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-21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25.12.2018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Директор Айтелиев А.Е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Талон о приеме уведомления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KZ51UCA00011539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 от </w:t>
            </w: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07.11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Талон о приеме уведомления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val="kk-KZ"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KZ51UCA00011539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 от </w:t>
            </w: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07.11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val="kk-KZ" w:eastAsia="en-US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-28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bookmarkStart w:id="11" w:name="_Hlk26275453"/>
            <w:r>
              <w:rPr>
                <w:iCs/>
                <w:spacing w:val="2"/>
                <w:sz w:val="16"/>
                <w:szCs w:val="16"/>
                <w:lang w:eastAsia="en-US"/>
              </w:rPr>
              <w:t>Сертификат на соответствие стандарту надлежащей дистрибьюторской практики (</w:t>
            </w: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GDP</w:t>
            </w:r>
            <w:r>
              <w:rPr>
                <w:iCs/>
                <w:spacing w:val="2"/>
                <w:sz w:val="16"/>
                <w:szCs w:val="16"/>
                <w:lang w:eastAsia="en-US"/>
              </w:rPr>
              <w:t>)</w:t>
            </w:r>
            <w:bookmarkEnd w:id="11"/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№</w:t>
            </w: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30 от 04.11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Сертификат на соответствие стандарту надлежащей дистрибьюторской практики (</w:t>
            </w: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GDP</w:t>
            </w:r>
            <w:r>
              <w:rPr>
                <w:iCs/>
                <w:spacing w:val="2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 xml:space="preserve">И.О. руководителя Комитета контроля качества и безопасности товаров и услуг МЗ РК 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Н.Садвакасов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-30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Лицензия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№</w:t>
            </w: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9010594 от 14.05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bookmarkStart w:id="12" w:name="_Hlk26275475"/>
            <w:r>
              <w:rPr>
                <w:iCs/>
                <w:spacing w:val="2"/>
                <w:sz w:val="16"/>
                <w:szCs w:val="16"/>
                <w:lang w:eastAsia="en-US"/>
              </w:rPr>
              <w:t>Лицензия на фармацевтическую деятельность (Оптовая реализация лекарственных средств)</w:t>
            </w:r>
            <w:bookmarkEnd w:id="12"/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-33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23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по состоянию на</w:t>
            </w:r>
            <w:r>
              <w:rPr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Cs/>
                <w:sz w:val="16"/>
                <w:szCs w:val="16"/>
                <w:lang w:eastAsia="en-US"/>
              </w:rPr>
              <w:t>22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-41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Ценовое предложение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23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Ценовое предложение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43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Доверенность на право подписи (Нурланова А.Н.)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kk-KZ" w:eastAsia="en-US"/>
              </w:rPr>
              <w:t>№</w:t>
            </w:r>
            <w:r>
              <w:rPr>
                <w:iCs/>
                <w:spacing w:val="2"/>
                <w:sz w:val="16"/>
                <w:szCs w:val="16"/>
                <w:lang w:val="kk-KZ" w:eastAsia="en-US"/>
              </w:rPr>
              <w:t>61/22 от 22.11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Доверенность на право подписи (Нурланова А.Н.)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Директор Айтелиев А.Е.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</w:t>
            </w:r>
          </w:p>
        </w:tc>
      </w:tr>
      <w:tr>
        <w:trPr>
          <w:trHeight w:val="30" w:hRule="atLeast"/>
        </w:trPr>
        <w:tc>
          <w:tcPr>
            <w:tcW w:w="15686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Техническая спецификация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Техническая</w:t>
            </w:r>
            <w:r>
              <w:rPr>
                <w:iCs/>
                <w:sz w:val="16"/>
                <w:szCs w:val="16"/>
                <w:lang w:val="en-US" w:eastAsia="en-US"/>
              </w:rPr>
              <w:t xml:space="preserve"> спецификация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 xml:space="preserve">Оригинал 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val="en-US" w:eastAsia="en-US"/>
              </w:rPr>
              <w:t>23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Менеджер по сопровождению тендеров Нурланова А.Н.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right="28" w:hanging="0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К-ИМН-0№022687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3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уководитель государственного органа Байсеркин Б.С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9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9</w:t>
            </w:r>
          </w:p>
        </w:tc>
      </w:tr>
    </w:tbl>
    <w:p>
      <w:pPr>
        <w:pStyle w:val="Normal"/>
        <w:spacing w:lineRule="auto" w:line="276" w:before="0" w:after="20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Clever Medical»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"/>
        <w:gridCol w:w="3494"/>
        <w:gridCol w:w="2193"/>
        <w:gridCol w:w="4687"/>
        <w:gridCol w:w="2476"/>
        <w:gridCol w:w="1418"/>
        <w:gridCol w:w="85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Номер страни-цы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рантийное обеспеч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iCs/>
                <w:sz w:val="16"/>
                <w:szCs w:val="16"/>
                <w:lang w:val="kk-KZ" w:eastAsia="en-US"/>
              </w:rPr>
              <w:t>1729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 от 22.12.2022 г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ind w:right="127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Обеспечение тендерной заявки в виде платежного пору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Cs/>
                <w:sz w:val="16"/>
                <w:szCs w:val="16"/>
                <w:lang w:val="kk-KZ"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Проведено электро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Cs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iCs/>
                <w:spacing w:val="2"/>
                <w:sz w:val="16"/>
                <w:szCs w:val="16"/>
                <w:lang w:val="en-US" w:eastAsia="en-US"/>
              </w:rPr>
            </w:pPr>
            <w:r>
              <w:rPr>
                <w:iCs/>
                <w:spacing w:val="2"/>
                <w:sz w:val="16"/>
                <w:szCs w:val="16"/>
                <w:lang w:eastAsia="en-US"/>
              </w:rPr>
              <w:t>1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сновная часть тендер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.12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iCs/>
                <w:spacing w:val="2"/>
                <w:sz w:val="16"/>
                <w:szCs w:val="16"/>
              </w:rPr>
              <w:t>Менеджер по сопровождению тендеров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икулов Б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0100622589050 от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15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11</w:t>
            </w:r>
            <w:r>
              <w:rPr>
                <w:rFonts w:eastAsia="Calibri"/>
                <w:sz w:val="16"/>
                <w:szCs w:val="16"/>
                <w:lang w:eastAsia="en-US"/>
              </w:rPr>
              <w:t>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 ТО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5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 ТО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eastAsia="en-US"/>
              </w:rPr>
              <w:t>86-лс от 18.05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Решение единственного учас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5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Решение единственного участн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23.12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iCs/>
                <w:spacing w:val="2"/>
                <w:sz w:val="16"/>
                <w:szCs w:val="16"/>
              </w:rPr>
              <w:t>Менеджер по сопровождению тендеров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икулов Б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о приеме уведомления об изменен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Z23UCA00018251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7</w:t>
            </w:r>
            <w:r>
              <w:rPr>
                <w:rFonts w:eastAsia="Calibri"/>
                <w:sz w:val="16"/>
                <w:szCs w:val="16"/>
                <w:lang w:eastAsia="en-US"/>
              </w:rPr>
              <w:t>.04.20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2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п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Уведомл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Z23UCA00018251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07</w:t>
            </w:r>
            <w:r>
              <w:rPr>
                <w:rFonts w:eastAsia="Calibri"/>
                <w:sz w:val="16"/>
                <w:szCs w:val="16"/>
                <w:lang w:eastAsia="en-US"/>
              </w:rPr>
              <w:t>.04.20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2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Уведомление к талону о начале или прекращении осуществления деятельности или определенных действ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п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 xml:space="preserve">Государственная лицензия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ФД660011336ДВ от 25.04.201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Государственная лицензия на фармацевтическую деятельность (Производство изделий медицинского назначени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ЦП</w:t>
            </w:r>
            <w:r>
              <w:rPr>
                <w:spacing w:val="2"/>
                <w:sz w:val="16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Ысқақ Б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rFonts w:eastAsia="Calibri"/>
                <w:sz w:val="16"/>
                <w:szCs w:val="16"/>
                <w:lang w:eastAsia="en-US"/>
              </w:rPr>
              <w:t>10100631210140</w:t>
            </w:r>
            <w:r>
              <w:rPr>
                <w:spacing w:val="2"/>
                <w:sz w:val="16"/>
                <w:szCs w:val="16"/>
              </w:rPr>
              <w:t xml:space="preserve"> от 23.12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Ценовые предложени</w:t>
            </w:r>
            <w:r>
              <w:rPr>
                <w:spacing w:val="2"/>
                <w:sz w:val="16"/>
                <w:szCs w:val="16"/>
                <w:lang w:val="kk-KZ"/>
              </w:rPr>
              <w:t>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.12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Ценов</w:t>
            </w:r>
            <w:r>
              <w:rPr>
                <w:spacing w:val="2"/>
                <w:sz w:val="16"/>
                <w:szCs w:val="16"/>
                <w:lang w:val="kk-KZ"/>
              </w:rPr>
              <w:t>ы</w:t>
            </w:r>
            <w:r>
              <w:rPr>
                <w:spacing w:val="2"/>
                <w:sz w:val="16"/>
                <w:szCs w:val="16"/>
              </w:rPr>
              <w:t>е предложения к предлагаем</w:t>
            </w:r>
            <w:r>
              <w:rPr>
                <w:spacing w:val="2"/>
                <w:sz w:val="16"/>
                <w:szCs w:val="16"/>
                <w:lang w:val="kk-KZ"/>
              </w:rPr>
              <w:t xml:space="preserve">ым </w:t>
            </w:r>
            <w:r>
              <w:rPr>
                <w:spacing w:val="2"/>
                <w:sz w:val="16"/>
                <w:szCs w:val="16"/>
              </w:rPr>
              <w:t>лот</w:t>
            </w:r>
            <w:r>
              <w:rPr>
                <w:spacing w:val="2"/>
                <w:sz w:val="16"/>
                <w:szCs w:val="16"/>
                <w:lang w:val="kk-KZ"/>
              </w:rPr>
              <w:t>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iCs/>
                <w:spacing w:val="2"/>
                <w:sz w:val="16"/>
                <w:szCs w:val="16"/>
              </w:rPr>
              <w:t>Менеджер по сопровождению тендеров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икулов Б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45-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Доверен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№</w:t>
            </w:r>
            <w:r>
              <w:rPr>
                <w:spacing w:val="2"/>
                <w:sz w:val="16"/>
                <w:szCs w:val="16"/>
                <w:lang w:val="kk-KZ"/>
              </w:rPr>
              <w:t>81 от 23.11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Доверенность (Каликулов Б.Ж.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йтелиев А.Е.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iCs/>
                <w:spacing w:val="2"/>
                <w:sz w:val="16"/>
                <w:szCs w:val="16"/>
              </w:rPr>
              <w:t>Менеджер по сопровождению тендеров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икулов Б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49</w:t>
            </w:r>
          </w:p>
        </w:tc>
      </w:tr>
      <w:tr>
        <w:trPr>
          <w:trHeight w:val="458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Техническая часть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специфик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спецификац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iCs/>
                <w:spacing w:val="2"/>
                <w:sz w:val="16"/>
                <w:szCs w:val="16"/>
              </w:rPr>
              <w:t>Менеджер по сопровождению тендеров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икулов Б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3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.12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iCs/>
                <w:spacing w:val="2"/>
                <w:sz w:val="16"/>
                <w:szCs w:val="16"/>
              </w:rPr>
              <w:t>Менеджер по сопровождению тендеров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икулов Б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т Комитета санитарно-</w:t>
            </w:r>
          </w:p>
          <w:p>
            <w:pPr>
              <w:pStyle w:val="Normal"/>
              <w:suppressAutoHyphens w:val="tru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пидемиологическог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нтроля МЗ Р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ЗТ-2022-01251080 от 14.02.202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т Комитета санитарно-</w:t>
            </w:r>
          </w:p>
          <w:p>
            <w:pPr>
              <w:pStyle w:val="Normal"/>
              <w:suppressAutoHyphens w:val="tru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пидемиологическог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нтроля МЗ Р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Есмагамбет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ертификат Соответствия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0387114 от 12.09.2021 до 11.09.2024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мер одобрения: ISO 13485 – 007849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ертификат Соответствия 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LRQA ISO 13485:201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 xml:space="preserve">Chief Operating Officer, Management Systems, MSIS Paul Graaf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т РГП на ПХВ «НЦЭЛС, ИМН и МТ» МЗ Р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7-16/И-20345 от 29.10.201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исьмо от РГП на ПХВ «НЦЭЛС, ИМН и МТ» МЗ РК о сертификате </w:t>
            </w:r>
            <w:r>
              <w:rPr>
                <w:spacing w:val="2"/>
                <w:sz w:val="16"/>
                <w:szCs w:val="16"/>
                <w:lang w:val="en-US"/>
              </w:rPr>
              <w:t>ISO</w:t>
            </w:r>
            <w:r>
              <w:rPr>
                <w:spacing w:val="2"/>
                <w:sz w:val="16"/>
                <w:szCs w:val="16"/>
              </w:rPr>
              <w:t xml:space="preserve"> 1348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 xml:space="preserve">Управляющий директор </w:t>
            </w:r>
          </w:p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 xml:space="preserve">Б. Жантури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rFonts w:eastAsia="MS Mincho;ＭＳ 明朝"/>
                <w:iCs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Cs/>
                <w:sz w:val="16"/>
                <w:szCs w:val="16"/>
                <w:lang w:val="kk-KZ" w:eastAsia="ja-JP"/>
              </w:rPr>
              <w:t>РК-ИМН-5№020705 к лотам №67, №6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Cs/>
                <w:sz w:val="16"/>
                <w:szCs w:val="16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государственного органа </w:t>
            </w:r>
            <w:r>
              <w:rPr>
                <w:iCs/>
                <w:sz w:val="16"/>
                <w:szCs w:val="16"/>
              </w:rPr>
              <w:t>Байсеркин Б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15-3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ТОО «РЭМИ»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56"/>
        <w:gridCol w:w="3513"/>
        <w:gridCol w:w="3402"/>
        <w:gridCol w:w="3544"/>
        <w:gridCol w:w="2693"/>
        <w:gridCol w:w="1134"/>
        <w:gridCol w:w="851"/>
      </w:tblGrid>
      <w:tr>
        <w:trPr/>
        <w:tc>
          <w:tcPr>
            <w:tcW w:w="4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 xml:space="preserve">№ </w:t>
            </w:r>
            <w:r>
              <w:rPr>
                <w:color w:val="00000A"/>
                <w:sz w:val="16"/>
                <w:szCs w:val="16"/>
              </w:rPr>
              <w:t>п/п</w:t>
            </w:r>
          </w:p>
        </w:tc>
        <w:tc>
          <w:tcPr>
            <w:tcW w:w="35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ата и номер</w:t>
            </w:r>
          </w:p>
        </w:tc>
        <w:tc>
          <w:tcPr>
            <w:tcW w:w="3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Краткое содержание</w:t>
            </w:r>
          </w:p>
        </w:tc>
        <w:tc>
          <w:tcPr>
            <w:tcW w:w="269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Кем подписан документ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, копия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 xml:space="preserve">  </w:t>
            </w:r>
            <w:r>
              <w:rPr>
                <w:color w:val="00000A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00000A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Заявка на участие в закупе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lang w:val="en-US"/>
              </w:rPr>
            </w:pPr>
            <w:r>
              <w:rPr>
                <w:color w:val="00000A"/>
                <w:sz w:val="16"/>
                <w:szCs w:val="16"/>
              </w:rPr>
              <w:t>№</w:t>
            </w:r>
            <w:r>
              <w:rPr>
                <w:color w:val="00000A"/>
                <w:sz w:val="16"/>
                <w:szCs w:val="16"/>
              </w:rPr>
              <w:t>1 от 22.</w:t>
            </w:r>
            <w:r>
              <w:rPr>
                <w:color w:val="00000A"/>
                <w:sz w:val="16"/>
                <w:szCs w:val="16"/>
                <w:lang w:val="en-US"/>
              </w:rPr>
              <w:t>1</w:t>
            </w:r>
            <w:r>
              <w:rPr>
                <w:color w:val="00000A"/>
                <w:sz w:val="16"/>
                <w:szCs w:val="16"/>
              </w:rPr>
              <w:t>2.202</w:t>
            </w:r>
            <w:r>
              <w:rPr>
                <w:color w:val="00000A"/>
                <w:sz w:val="16"/>
                <w:szCs w:val="16"/>
                <w:lang w:val="en-US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Заявка на участие в тендере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lang w:val="en-US"/>
              </w:rPr>
            </w:pPr>
            <w:r>
              <w:rPr>
                <w:color w:val="00000A"/>
                <w:sz w:val="16"/>
                <w:szCs w:val="16"/>
              </w:rPr>
              <w:t>21.</w:t>
            </w:r>
            <w:r>
              <w:rPr>
                <w:color w:val="00000A"/>
                <w:sz w:val="16"/>
                <w:szCs w:val="16"/>
                <w:lang w:val="en-US"/>
              </w:rPr>
              <w:t>1</w:t>
            </w:r>
            <w:r>
              <w:rPr>
                <w:color w:val="00000A"/>
                <w:sz w:val="16"/>
                <w:szCs w:val="16"/>
              </w:rPr>
              <w:t>2.202</w:t>
            </w:r>
            <w:r>
              <w:rPr>
                <w:color w:val="00000A"/>
                <w:sz w:val="16"/>
                <w:szCs w:val="16"/>
                <w:lang w:val="en-US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lang w:val="en-US"/>
              </w:rPr>
            </w:pPr>
            <w:r>
              <w:rPr>
                <w:color w:val="00000A"/>
                <w:sz w:val="16"/>
                <w:szCs w:val="16"/>
              </w:rPr>
              <w:t xml:space="preserve">Портал </w:t>
            </w:r>
            <w:r>
              <w:rPr>
                <w:color w:val="00000A"/>
                <w:sz w:val="16"/>
                <w:szCs w:val="16"/>
                <w:lang w:val="en-US"/>
              </w:rPr>
              <w:t>egov.kz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lang w:val="en-US"/>
              </w:rPr>
            </w:pPr>
            <w:r>
              <w:rPr>
                <w:color w:val="00000A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устава для юридического лица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№</w:t>
            </w:r>
            <w:r>
              <w:rPr>
                <w:color w:val="00000A"/>
                <w:sz w:val="16"/>
                <w:szCs w:val="16"/>
              </w:rPr>
              <w:t>28571 от 01.12.2009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Устав ТОО РЭМИ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lang w:val="en-US"/>
              </w:rPr>
            </w:pPr>
            <w:r>
              <w:rPr>
                <w:color w:val="00000A"/>
                <w:sz w:val="16"/>
                <w:szCs w:val="16"/>
                <w:lang w:val="en-US"/>
              </w:rPr>
              <w:t>4</w:t>
            </w:r>
            <w:r>
              <w:rPr>
                <w:color w:val="00000A"/>
                <w:sz w:val="16"/>
                <w:szCs w:val="16"/>
              </w:rPr>
              <w:t>-1</w:t>
            </w:r>
            <w:r>
              <w:rPr>
                <w:color w:val="00000A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en-US"/>
              </w:rPr>
              <w:t xml:space="preserve">KZ20UCA00005889 </w:t>
            </w:r>
            <w:r>
              <w:rPr>
                <w:color w:val="00000A"/>
                <w:sz w:val="16"/>
                <w:szCs w:val="16"/>
              </w:rPr>
              <w:t>от 07.02.2018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ЭЦП КГУ «Управление предпринимательства и индустриально-инновационного развития г. Алматы»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  <w:lang w:val="en-US"/>
              </w:rPr>
            </w:pPr>
            <w:r>
              <w:rPr>
                <w:color w:val="00000A"/>
                <w:sz w:val="16"/>
                <w:szCs w:val="16"/>
              </w:rPr>
              <w:t>1</w:t>
            </w:r>
            <w:r>
              <w:rPr>
                <w:color w:val="00000A"/>
                <w:sz w:val="16"/>
                <w:szCs w:val="16"/>
                <w:lang w:val="en-US"/>
              </w:rPr>
              <w:t>3</w:t>
            </w:r>
            <w:r>
              <w:rPr>
                <w:color w:val="00000A"/>
                <w:sz w:val="16"/>
                <w:szCs w:val="16"/>
              </w:rPr>
              <w:t>-</w:t>
            </w:r>
            <w:r>
              <w:rPr>
                <w:color w:val="00000A"/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лицензии на фармацевтическую деятельность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002489 от 09.02.2022г.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Копия лицензии на фармацевтическую деятельность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МЗ РК Руководитель А. Айдарханов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en-US"/>
              </w:rPr>
              <w:t>19</w:t>
            </w:r>
            <w:r>
              <w:rPr>
                <w:color w:val="00000A"/>
                <w:sz w:val="16"/>
                <w:szCs w:val="16"/>
              </w:rPr>
              <w:t>-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6</w:t>
            </w:r>
          </w:p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1.</w:t>
            </w:r>
            <w:r>
              <w:rPr>
                <w:color w:val="00000A"/>
                <w:sz w:val="16"/>
                <w:szCs w:val="16"/>
                <w:lang w:val="en-US"/>
              </w:rPr>
              <w:t>1</w:t>
            </w:r>
            <w:r>
              <w:rPr>
                <w:color w:val="00000A"/>
                <w:sz w:val="16"/>
                <w:szCs w:val="16"/>
              </w:rPr>
              <w:t>2.2022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ЭЦП Комитет государственных доходов МФ Р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-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по сопутствующим услугам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.</w:t>
            </w:r>
            <w:r>
              <w:rPr>
                <w:color w:val="00000A"/>
                <w:sz w:val="16"/>
                <w:szCs w:val="16"/>
                <w:lang w:val="en-US"/>
              </w:rPr>
              <w:t>1</w:t>
            </w:r>
            <w:r>
              <w:rPr>
                <w:color w:val="00000A"/>
                <w:sz w:val="16"/>
                <w:szCs w:val="16"/>
              </w:rPr>
              <w:t>2.2022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Письмо по сопутствующим услугам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zh-CN"/>
              </w:rPr>
              <w:t xml:space="preserve">Сертификат </w:t>
            </w:r>
            <w:r>
              <w:rPr>
                <w:color w:val="000000"/>
                <w:sz w:val="16"/>
                <w:szCs w:val="16"/>
              </w:rPr>
              <w:t>СТ-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№</w:t>
            </w:r>
            <w:r>
              <w:rPr>
                <w:color w:val="00000A"/>
                <w:sz w:val="16"/>
                <w:szCs w:val="16"/>
              </w:rPr>
              <w:t>210200434 от 15.05.2022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rFonts w:eastAsia="SimSun;宋体"/>
                <w:color w:val="00000A"/>
                <w:sz w:val="16"/>
                <w:szCs w:val="16"/>
                <w:lang w:eastAsia="zh-CN"/>
              </w:rPr>
              <w:t xml:space="preserve">Сертификат </w:t>
            </w:r>
            <w:r>
              <w:rPr>
                <w:color w:val="00000A"/>
                <w:sz w:val="16"/>
                <w:szCs w:val="16"/>
              </w:rPr>
              <w:t>СТ-</w:t>
            </w:r>
            <w:r>
              <w:rPr>
                <w:color w:val="00000A"/>
                <w:sz w:val="16"/>
                <w:szCs w:val="16"/>
                <w:lang w:val="en-US"/>
              </w:rPr>
              <w:t>KZ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Палата предпринимателей г. Алма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30-52</w:t>
            </w:r>
          </w:p>
        </w:tc>
      </w:tr>
      <w:tr>
        <w:trPr/>
        <w:tc>
          <w:tcPr>
            <w:tcW w:w="45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9</w:t>
            </w:r>
          </w:p>
        </w:tc>
        <w:tc>
          <w:tcPr>
            <w:tcW w:w="351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устриальный сертификат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№</w:t>
            </w:r>
            <w:r>
              <w:rPr>
                <w:color w:val="00000A"/>
                <w:sz w:val="16"/>
                <w:szCs w:val="16"/>
              </w:rPr>
              <w:t>102 1 00053 от 19.08.2021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ндустриальный сертификат</w:t>
            </w:r>
          </w:p>
        </w:tc>
        <w:tc>
          <w:tcPr>
            <w:tcW w:w="26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Палата предпринимателей г. Алматы Руководитель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Кошмамбетов А.А.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 1348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№</w:t>
            </w:r>
            <w:r>
              <w:rPr>
                <w:color w:val="00000A"/>
                <w:sz w:val="16"/>
                <w:szCs w:val="16"/>
              </w:rPr>
              <w:t xml:space="preserve">РОСС </w:t>
            </w:r>
            <w:r>
              <w:rPr>
                <w:color w:val="00000A"/>
                <w:sz w:val="16"/>
                <w:szCs w:val="16"/>
                <w:lang w:val="en-US"/>
              </w:rPr>
              <w:t>RU</w:t>
            </w:r>
            <w:r>
              <w:rPr>
                <w:color w:val="00000A"/>
                <w:sz w:val="16"/>
                <w:szCs w:val="16"/>
              </w:rPr>
              <w:t>. 2608.21 ИТС/ГОС.046 от 26.08.2021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СО 1348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«Международная Сертификационная полата» Руководитель Токарев В. С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  <w:lang w:val="kk-KZ"/>
              </w:rPr>
              <w:t>К</w:t>
            </w:r>
            <w:r>
              <w:rPr>
                <w:color w:val="00000A"/>
                <w:sz w:val="16"/>
                <w:szCs w:val="16"/>
              </w:rPr>
              <w:t>оп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1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.12.2022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Ценовое предложение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55-57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2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квалификации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.12.2022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Сведения о квалификации ТОО РЭМИ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58-60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3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аффилированных лицах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.</w:t>
            </w:r>
            <w:r>
              <w:rPr>
                <w:color w:val="00000A"/>
                <w:sz w:val="16"/>
                <w:szCs w:val="16"/>
                <w:lang w:val="en-US"/>
              </w:rPr>
              <w:t>1</w:t>
            </w:r>
            <w:r>
              <w:rPr>
                <w:color w:val="00000A"/>
                <w:sz w:val="16"/>
                <w:szCs w:val="16"/>
              </w:rPr>
              <w:t>2.2022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Письмо о аффилированных лицах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4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.</w:t>
            </w:r>
            <w:r>
              <w:rPr>
                <w:color w:val="00000A"/>
                <w:sz w:val="16"/>
                <w:szCs w:val="16"/>
                <w:lang w:val="en-US"/>
              </w:rPr>
              <w:t>1</w:t>
            </w:r>
            <w:r>
              <w:rPr>
                <w:color w:val="00000A"/>
                <w:sz w:val="16"/>
                <w:szCs w:val="16"/>
              </w:rPr>
              <w:t>2.2022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Гарантийное письмо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К-ИМН-5№012378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eastAsia="SimSun;宋体"/>
                <w:color w:val="00000A"/>
                <w:sz w:val="16"/>
                <w:szCs w:val="16"/>
                <w:lang w:eastAsia="zh-CN"/>
              </w:rPr>
            </w:pPr>
            <w:r>
              <w:rPr>
                <w:color w:val="00000A"/>
                <w:sz w:val="16"/>
                <w:szCs w:val="16"/>
              </w:rPr>
              <w:t>Министерство здравоохранения Р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63-66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К-ИМН-5№012377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eastAsia="SimSun;宋体"/>
                <w:color w:val="00000A"/>
                <w:sz w:val="16"/>
                <w:szCs w:val="16"/>
                <w:lang w:eastAsia="zh-CN"/>
              </w:rPr>
            </w:pPr>
            <w:r>
              <w:rPr>
                <w:color w:val="00000A"/>
                <w:sz w:val="16"/>
                <w:szCs w:val="16"/>
              </w:rPr>
              <w:t>Министерство здравоохранения Р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67-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К-ИМН-5№009671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eastAsia="SimSun;宋体"/>
                <w:color w:val="00000A"/>
                <w:sz w:val="16"/>
                <w:szCs w:val="16"/>
                <w:lang w:eastAsia="zh-CN"/>
              </w:rPr>
            </w:pPr>
            <w:r>
              <w:rPr>
                <w:color w:val="00000A"/>
                <w:sz w:val="16"/>
                <w:szCs w:val="16"/>
              </w:rPr>
              <w:t>Министерство здравоохранения Р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71-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К-ИМН-5№009670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eastAsia="SimSun;宋体"/>
                <w:color w:val="00000A"/>
                <w:sz w:val="16"/>
                <w:szCs w:val="16"/>
                <w:lang w:eastAsia="zh-CN"/>
              </w:rPr>
            </w:pPr>
            <w:r>
              <w:rPr>
                <w:color w:val="00000A"/>
                <w:sz w:val="16"/>
                <w:szCs w:val="16"/>
              </w:rPr>
              <w:t>Министерство здравоохранения Р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75-78</w:t>
            </w:r>
          </w:p>
        </w:tc>
      </w:tr>
      <w:tr>
        <w:trPr/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с банка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.12.2022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Справка с банка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eastAsia="SimSun;宋体"/>
                <w:color w:val="00000A"/>
                <w:sz w:val="16"/>
                <w:szCs w:val="16"/>
                <w:lang w:eastAsia="zh-CN"/>
              </w:rPr>
            </w:pPr>
            <w:r>
              <w:rPr>
                <w:color w:val="00000A"/>
                <w:sz w:val="16"/>
                <w:szCs w:val="16"/>
              </w:rPr>
              <w:t>ДБ АО «</w:t>
            </w:r>
            <w:r>
              <w:rPr>
                <w:color w:val="00000A"/>
                <w:sz w:val="16"/>
                <w:szCs w:val="16"/>
                <w:lang w:val="en-US"/>
              </w:rPr>
              <w:t>Bereke Bank</w:t>
            </w:r>
            <w:r>
              <w:rPr>
                <w:rFonts w:eastAsia="SimSun;宋体"/>
                <w:color w:val="00000A"/>
                <w:sz w:val="16"/>
                <w:szCs w:val="16"/>
                <w:lang w:eastAsia="zh-C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456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jc w:val="center"/>
              <w:rPr>
                <w:color w:val="00000A"/>
                <w:sz w:val="16"/>
                <w:szCs w:val="16"/>
                <w:shd w:fill="FFFFFF" w:val="clear"/>
              </w:rPr>
            </w:pPr>
            <w:r>
              <w:rPr>
                <w:color w:val="00000A"/>
                <w:sz w:val="16"/>
                <w:szCs w:val="16"/>
                <w:shd w:fill="FFFFFF" w:val="clear"/>
              </w:rPr>
              <w:t>20</w:t>
            </w:r>
          </w:p>
        </w:tc>
        <w:tc>
          <w:tcPr>
            <w:tcW w:w="3513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документов, прилагаемых к заявке.</w:t>
            </w:r>
          </w:p>
        </w:tc>
        <w:tc>
          <w:tcPr>
            <w:tcW w:w="3402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2.12.2022</w:t>
            </w:r>
          </w:p>
        </w:tc>
        <w:tc>
          <w:tcPr>
            <w:tcW w:w="3544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пись документов, прилагаемых к заявке.</w:t>
            </w:r>
          </w:p>
        </w:tc>
        <w:tc>
          <w:tcPr>
            <w:tcW w:w="2693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Директор ТОО РЭМИ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Илялетдинова Э. М.</w:t>
            </w:r>
          </w:p>
        </w:tc>
        <w:tc>
          <w:tcPr>
            <w:tcW w:w="1134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80-81</w:t>
            </w:r>
          </w:p>
        </w:tc>
      </w:tr>
    </w:tbl>
    <w:p>
      <w:pPr>
        <w:pStyle w:val="Normal"/>
        <w:suppressAutoHyphens w:val="true"/>
        <w:spacing w:lineRule="atLeast" w:line="100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«Медтроник Казахстан»</w:t>
      </w:r>
    </w:p>
    <w:tbl>
      <w:tblPr>
        <w:tblW w:w="49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3216"/>
        <w:gridCol w:w="1798"/>
        <w:gridCol w:w="3469"/>
        <w:gridCol w:w="4114"/>
        <w:gridCol w:w="1565"/>
        <w:gridCol w:w="868"/>
      </w:tblGrid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4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регистрации прав на недвижимое имущество и юридических лиц филиала некоммерческого АО «Государственная корпорация «Правительство для граждан» по городу Алм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Электронный докумен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-6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Z48UCA00024397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от : 01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ведомление об оптовой реализации медицинских издели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публиканское государственное учреждение "Департамент контролякачества и безопасности товаров и услуггорода Алматы Комитета контролякачества и безопасности товаров и услугминистерства здравоохраненияреспублики Казахстан"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Электронный докумен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отсутствии (наличии) задолженности, учёт по которым ведётся в органах государственных дохо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Электронные Сведения об отсутствии (наличии) задолженности, учёт по которым ведётся в органах государственных доходов, по состоянию 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пись серве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Электронный докумен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-18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о сопутствующих услуга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о сопутствующих услугах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-22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-24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-гарантия о</w:t>
            </w:r>
          </w:p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едоставлении свидетельств и/или сертификатов происхождения,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ертификатов соответствия и качества това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-гарантия о</w:t>
            </w:r>
          </w:p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едоставлении свидетельств и/или сертификатов происхождения,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ертификатов соответствия и качества товар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-26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став ТОО «Медтроник Казахста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 23.04.2013 г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став ТОО «Медтроник Казахстан»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ленчиева Саида Махмуто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-72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т </w:t>
            </w:r>
            <w:r>
              <w:rPr>
                <w:sz w:val="16"/>
                <w:szCs w:val="16"/>
                <w:lang w:eastAsia="en-US"/>
              </w:rPr>
              <w:t>11.04</w:t>
            </w:r>
            <w:r>
              <w:rPr>
                <w:sz w:val="16"/>
                <w:szCs w:val="16"/>
                <w:lang w:val="en-US" w:eastAsia="en-US"/>
              </w:rPr>
              <w:t>.201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 Изменения адрес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там Байтазин единственный участник ТОО «Медтроник Казахстан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-74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 1</w:t>
            </w:r>
            <w:r>
              <w:rPr>
                <w:sz w:val="16"/>
                <w:szCs w:val="16"/>
                <w:lang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>.02.20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 Изменения адрес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Директор компании </w:t>
            </w:r>
            <w:r>
              <w:rPr>
                <w:sz w:val="16"/>
                <w:szCs w:val="16"/>
                <w:lang w:val="en-US" w:eastAsia="en-US"/>
              </w:rPr>
              <w:t>Medtnonic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Inc</w:t>
            </w:r>
            <w:r>
              <w:rPr>
                <w:sz w:val="16"/>
                <w:szCs w:val="16"/>
                <w:lang w:eastAsia="en-US"/>
              </w:rPr>
              <w:t>. Стыбаев У.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-76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6"/>
                <w:szCs w:val="16"/>
                <w:lang w:val="en-US" w:eastAsia="en-US"/>
              </w:rPr>
              <w:t>Medtronic</w:t>
            </w:r>
            <w:r>
              <w:rPr>
                <w:sz w:val="16"/>
                <w:szCs w:val="16"/>
                <w:lang w:eastAsia="en-US"/>
              </w:rPr>
              <w:t xml:space="preserve">, </w:t>
            </w:r>
            <w:r>
              <w:rPr>
                <w:sz w:val="16"/>
                <w:szCs w:val="16"/>
                <w:lang w:val="en-US" w:eastAsia="en-US"/>
              </w:rPr>
              <w:t>I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.04.2019 г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6"/>
                <w:szCs w:val="16"/>
                <w:lang w:val="en-US" w:eastAsia="en-US"/>
              </w:rPr>
              <w:t>Medtronic</w:t>
            </w:r>
            <w:r>
              <w:rPr>
                <w:sz w:val="16"/>
                <w:szCs w:val="16"/>
                <w:lang w:eastAsia="en-US"/>
              </w:rPr>
              <w:t xml:space="preserve">, </w:t>
            </w:r>
            <w:r>
              <w:rPr>
                <w:sz w:val="16"/>
                <w:szCs w:val="16"/>
                <w:lang w:val="en-US" w:eastAsia="en-US"/>
              </w:rPr>
              <w:t>Inc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Члены совета директоров Филип Дж. Альберт, Джейсон Бристов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рта Х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7-98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 о приеме на рабо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1 2ЛС от 29.03.2019 г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 о приеме на работ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неральный директор Шамшатова Г.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-100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веренность на подпись на Шуленбаеву Ж.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.0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веренность на подпись на Шуленбаеву Ж.Б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неральный директор ТОО «Медтроник Казахстан» Варич Н.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lang w:eastAsia="en-US"/>
              </w:rPr>
              <w:t>-104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Таблицы цен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блицы цен для лотов 3, 9, 17, 18, 25, 2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5-116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Техническая спецификац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спецификация лоты 3, 9, 17, 18, 25, 2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6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егистрационные удостовере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егистрационные удостоверения лоты  3, 9, 17, 18, 25, 26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уководитель государственного органа   Руководитель государственного органа   Ахметниязова Лаура Мустафье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38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нтийное письмо на требования к закупаемым товара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нтийное письмо на требования к закупаемым товара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9-44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-46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.12.20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-50</w:t>
            </w:r>
          </w:p>
        </w:tc>
      </w:tr>
      <w:tr>
        <w:trPr>
          <w:trHeight w:val="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латёжное поручени</w:t>
            </w:r>
            <w:r>
              <w:rPr>
                <w:sz w:val="16"/>
                <w:szCs w:val="16"/>
                <w:lang w:eastAsia="en-US"/>
              </w:rPr>
              <w:t>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лата по обеспечению тендерной заявки в виде залога денег для участия в тендере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АО «Altyn Bank» (Дочерний банк АО «Народный Банк Казахстана»)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Генеральный директор ТОО «Медтроник Казахстан» Варич Н.Н.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12" w:before="280" w:after="0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ТОО «Виват групп»</w:t>
      </w:r>
    </w:p>
    <w:tbl>
      <w:tblPr>
        <w:tblW w:w="15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55"/>
        <w:gridCol w:w="1655"/>
        <w:gridCol w:w="3558"/>
        <w:gridCol w:w="2016"/>
        <w:gridCol w:w="2771"/>
        <w:gridCol w:w="1073"/>
      </w:tblGrid>
      <w:tr>
        <w:trPr>
          <w:trHeight w:val="7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номер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.</w:t>
            </w:r>
          </w:p>
        </w:tc>
      </w:tr>
      <w:tr>
        <w:trPr>
          <w:trHeight w:val="66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2г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 в соответствии с Приложением 3 к  Тендерной документ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икадиров Ж.Т.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57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(перерегистрации) юридического лица;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22г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перерегистрации ТОО "Виват групп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8</w:t>
            </w:r>
          </w:p>
        </w:tc>
      </w:tr>
      <w:tr>
        <w:trPr>
          <w:trHeight w:val="63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пия устава для юридического лица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"Виват групп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ники товариществ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34</w:t>
            </w:r>
          </w:p>
        </w:tc>
      </w:tr>
      <w:tr>
        <w:trPr>
          <w:trHeight w:val="66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домление о начале осуществления деятельности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8</w:t>
            </w:r>
          </w:p>
        </w:tc>
      </w:tr>
      <w:tr>
        <w:trPr>
          <w:trHeight w:val="54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лон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начале осуществления деятельности по оптовой реализации медицинских издел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-40</w:t>
            </w:r>
          </w:p>
        </w:tc>
      </w:tr>
      <w:tr>
        <w:trPr>
          <w:trHeight w:val="56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 задолж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22г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тверждение об отсутствии просроченной задолженност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-56</w:t>
            </w:r>
          </w:p>
        </w:tc>
      </w:tr>
      <w:tr>
        <w:trPr>
          <w:trHeight w:val="25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икадиров Ж.Т.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-62</w:t>
            </w:r>
          </w:p>
        </w:tc>
      </w:tr>
      <w:tr>
        <w:trPr>
          <w:trHeight w:val="36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икадиров Ж.Т.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-64</w:t>
            </w:r>
          </w:p>
        </w:tc>
      </w:tr>
      <w:tr>
        <w:trPr>
          <w:trHeight w:val="44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икадиров Ж.Т.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66</w:t>
            </w:r>
          </w:p>
        </w:tc>
      </w:tr>
      <w:tr>
        <w:trPr>
          <w:trHeight w:val="38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ответств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икадиров Ж.Т.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-72</w:t>
            </w:r>
          </w:p>
        </w:tc>
      </w:tr>
      <w:tr>
        <w:trPr>
          <w:trHeight w:val="65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игинал документа, подтверждающего внесение гарантийного обеспечения тендерной заявки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писани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икадиров Ж.Т.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35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регистрационного удостовр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регистрационного удостоврения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40</w:t>
            </w:r>
          </w:p>
        </w:tc>
      </w:tr>
    </w:tbl>
    <w:p>
      <w:pPr>
        <w:pStyle w:val="Normal"/>
        <w:shd w:fill="FFFFFF" w:val="clear"/>
        <w:spacing w:lineRule="atLeast" w:line="312" w:before="280" w:after="0"/>
        <w:ind w:firstLine="720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  <w:t>ТОО «KazMedKapital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567"/>
        <w:gridCol w:w="2508"/>
        <w:gridCol w:w="3425"/>
        <w:gridCol w:w="2742"/>
        <w:gridCol w:w="2759"/>
        <w:gridCol w:w="1294"/>
      </w:tblGrid>
      <w:tr>
        <w:trPr>
          <w:trHeight w:val="453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траницы</w:t>
            </w:r>
          </w:p>
        </w:tc>
      </w:tr>
      <w:tr>
        <w:trPr>
          <w:trHeight w:val="207" w:hRule="atLeast"/>
        </w:trPr>
        <w:tc>
          <w:tcPr>
            <w:tcW w:w="15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ая часть</w:t>
            </w:r>
          </w:p>
        </w:tc>
      </w:tr>
      <w:tr>
        <w:trPr>
          <w:trHeight w:val="673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аявка на участие в тендере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 от </w:t>
            </w: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 xml:space="preserve">.2022 г.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аявка на участие в тендере потенциального поставщика </w:t>
              <w:br/>
              <w:t>ТОО «KazMedKapital»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105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</w:t>
            </w:r>
            <w:r>
              <w:rPr>
                <w:sz w:val="16"/>
                <w:szCs w:val="16"/>
                <w:lang w:val="en-US"/>
              </w:rPr>
              <w:t>006308566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олучения: </w:t>
            </w:r>
            <w:r>
              <w:rPr>
                <w:sz w:val="16"/>
                <w:szCs w:val="16"/>
                <w:lang w:val="en-US"/>
              </w:rPr>
              <w:t>2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22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равка является документом, подтверждающим государственную регистрацию юридического лица, в соответствии с законодательством Республики Казахстан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сформирован порталом электронного правительства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</w:t>
            </w:r>
          </w:p>
        </w:tc>
      </w:tr>
      <w:tr>
        <w:trPr>
          <w:trHeight w:val="492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тав ТОО «KazMedKapital»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«июля» 2019 года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видов деятельности, перечисленных в Уставе компании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ом Общего собрания Участников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7-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1259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чредительный договор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ОО «KazMedKapital»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«июля» 2019 года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метом настоящего Договора является создание Участниками Товарищества с ограниченной ответственностью «KazMedKapital» на основе добровольного соглашения, на территории и в соответствии с действующим законодательством Республики Казахстан.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1 Смагулов Р.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2 Правецкая Р.И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62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деятельности по оптовой реализации изделий медицинского назначения ТОО «KazMedKapital»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Z</w:t>
            </w:r>
            <w:r>
              <w:rPr>
                <w:rFonts w:eastAsia="Calibri"/>
                <w:sz w:val="16"/>
                <w:szCs w:val="16"/>
                <w:lang w:eastAsia="en-US"/>
              </w:rPr>
              <w:t>47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CA</w:t>
            </w:r>
            <w:r>
              <w:rPr>
                <w:rFonts w:eastAsia="Calibri"/>
                <w:sz w:val="16"/>
                <w:szCs w:val="16"/>
                <w:lang w:eastAsia="en-US"/>
              </w:rPr>
              <w:t>00010835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rFonts w:eastAsia="Calibri"/>
                <w:sz w:val="16"/>
                <w:szCs w:val="16"/>
                <w:lang w:eastAsia="en-US"/>
              </w:rPr>
              <w:t>Дата и время приема уведомления: 16.07.2019 13:03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 «Управление общественного здравоохранения города Астаны»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1-</w:t>
            </w:r>
            <w:r>
              <w:rPr>
                <w:color w:val="000000"/>
                <w:sz w:val="16"/>
                <w:szCs w:val="16"/>
                <w:lang w:val="en-US"/>
              </w:rPr>
              <w:t>32</w:t>
            </w:r>
          </w:p>
        </w:tc>
      </w:tr>
      <w:tr>
        <w:trPr>
          <w:trHeight w:val="86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потенциального поставщика ТОО «</w:t>
            </w:r>
            <w:r>
              <w:rPr>
                <w:sz w:val="16"/>
                <w:szCs w:val="16"/>
                <w:lang w:val="en-US"/>
              </w:rPr>
              <w:t>KazMedKapital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ез номера, 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.2022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тендерной заявки потенциального поставщика ТОО «KazMedKapital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 </w:t>
            </w: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36</w:t>
            </w:r>
          </w:p>
        </w:tc>
      </w:tr>
      <w:tr>
        <w:trPr>
          <w:trHeight w:val="593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потенциального поставщика ТОО «KazMedKapital»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12.2022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тендерной заявки потенциального поставщика ТОО «KazMedKapital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 </w:t>
            </w: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612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квалификационных требованиях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подтверждении соответствия квалификационным требованиям, установленным Главой 3 Правил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-42</w:t>
            </w:r>
          </w:p>
        </w:tc>
      </w:tr>
      <w:tr>
        <w:trPr>
          <w:trHeight w:val="771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требования к закупаемым товарам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требования к закупаемым товарам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3-4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носитель (диск)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даты и номера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ит файл в формате .doc: опись прилагаемых к заявке документов 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писи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5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43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ческая спецификация 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т №</w:t>
            </w: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707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т №</w:t>
            </w: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-8</w:t>
            </w:r>
          </w:p>
        </w:tc>
      </w:tr>
      <w:tr>
        <w:trPr>
          <w:trHeight w:val="86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216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20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зарегистрирована и разрешена к применению в медицинской практике на территории РК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Ахметниязова Лаура Мустафьевна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-14</w:t>
            </w:r>
          </w:p>
        </w:tc>
      </w:tr>
      <w:tr>
        <w:trPr>
          <w:trHeight w:val="593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мене акта хранения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4/18/4172 от 17.10.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мене акта хранения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Нургазин Е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-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5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арантийное обеспечение</w:t>
            </w:r>
          </w:p>
        </w:tc>
      </w:tr>
      <w:tr>
        <w:trPr>
          <w:trHeight w:val="603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 от  20.12.2022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, подтверждающее внесение обеспечения тендерной заявки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"Мерусар и К"</w:t>
      </w:r>
    </w:p>
    <w:tbl>
      <w:tblPr>
        <w:tblW w:w="15654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3239"/>
        <w:gridCol w:w="2311"/>
        <w:gridCol w:w="4168"/>
        <w:gridCol w:w="2817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3">
                      <wp:simplePos x="0" y="0"/>
                      <wp:positionH relativeFrom="page">
                        <wp:posOffset>1080770</wp:posOffset>
                      </wp:positionH>
                      <wp:positionV relativeFrom="paragraph">
                        <wp:posOffset>196850</wp:posOffset>
                      </wp:positionV>
                      <wp:extent cx="1905000" cy="0"/>
                      <wp:effectExtent l="0" t="3175" r="0" b="3175"/>
                      <wp:wrapTopAndBottom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15.5pt" to="235.05pt,15.5pt" ID="Line 2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highlight w:val="yellow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б/н от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6.12.20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ложение 2 Заявка на участие в тендере по установленной форме: согласие на поставку товара, состав тендерной заявки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27309179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от 12.12.20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5-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ав ТОО «Мерусар и К»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б/н от 19.01.2018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ТОО «Мерусар и К»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одпись участника: Маханов М.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9-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KZ62</w:t>
            </w:r>
            <w:r>
              <w:rPr>
                <w:spacing w:val="2"/>
                <w:sz w:val="16"/>
                <w:szCs w:val="16"/>
                <w:lang w:val="en-US"/>
              </w:rPr>
              <w:t>UCA</w:t>
            </w:r>
            <w:r>
              <w:rPr>
                <w:spacing w:val="2"/>
                <w:sz w:val="16"/>
                <w:szCs w:val="16"/>
              </w:rPr>
              <w:t>00018907 от 14.06.202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27-28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Уведомление о начале или прекращении осуществления деятельности или определения действий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KZ62</w:t>
            </w:r>
            <w:r>
              <w:rPr>
                <w:spacing w:val="2"/>
                <w:sz w:val="16"/>
                <w:szCs w:val="16"/>
                <w:lang w:val="en-US"/>
              </w:rPr>
              <w:t>UCA</w:t>
            </w:r>
            <w:r>
              <w:rPr>
                <w:spacing w:val="2"/>
                <w:sz w:val="16"/>
                <w:szCs w:val="16"/>
              </w:rPr>
              <w:t>00018907 от 14.06.202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б оптовой реализации изделий медицинского назначения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29-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осударственная лицензия с приложением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19004496 от 25.02.2019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лицензия на фармацевтическую деятельность 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ведения об отсутствии (наличии)   задолженности , учет по которым ведется в органах государственных доходов , по состоянию на 12.12.2022г.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221212</w:t>
            </w:r>
            <w:r>
              <w:rPr>
                <w:spacing w:val="2"/>
                <w:sz w:val="16"/>
                <w:szCs w:val="16"/>
                <w:lang w:val="en-US"/>
              </w:rPr>
              <w:t>TDR</w:t>
            </w:r>
            <w:r>
              <w:rPr>
                <w:spacing w:val="2"/>
                <w:sz w:val="16"/>
                <w:szCs w:val="16"/>
              </w:rPr>
              <w:t>00491 от 12.12.2022г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 задолженностей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43-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Ценовое предложение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26.12.20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ложение 6 – таблица цен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гарантия о соответствии квалификационным требованиям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26.12.20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гарантия о соответствии квалификационным требованиям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  <w:r>
              <w:rPr>
                <w:spacing w:val="2"/>
                <w:sz w:val="16"/>
                <w:szCs w:val="16"/>
              </w:rPr>
              <w:t>3</w:t>
            </w:r>
            <w:r>
              <w:rPr>
                <w:spacing w:val="2"/>
                <w:sz w:val="16"/>
                <w:szCs w:val="16"/>
                <w:lang w:val="en-US"/>
              </w:rPr>
              <w:t>-5</w:t>
            </w:r>
            <w:r>
              <w:rPr>
                <w:spacing w:val="2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кумент, подтверждающий внесение гарантийного обеспечения тендерной заявки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341 от 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   </w:t>
            </w:r>
            <w:r>
              <w:rPr>
                <w:spacing w:val="2"/>
                <w:sz w:val="16"/>
                <w:szCs w:val="16"/>
              </w:rPr>
              <w:t>20.12.20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латежное поручение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полномочен-ное лиц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часть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 на товар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26.12.20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техническая спецификация к закупаемым товарам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-</w:t>
            </w:r>
            <w:r>
              <w:rPr>
                <w:spacing w:val="2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гистрационное удостоверение </w:t>
            </w:r>
            <w:r>
              <w:rPr>
                <w:spacing w:val="2"/>
                <w:sz w:val="16"/>
                <w:szCs w:val="16"/>
              </w:rPr>
              <w:t>с приложение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МИ (ИМН) - №021407 от 05.01.2022г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одтверждение регистрации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Руководитель государственного органа Байсеркин Б.С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</w:t>
            </w:r>
            <w:r>
              <w:rPr>
                <w:spacing w:val="2"/>
                <w:sz w:val="16"/>
                <w:szCs w:val="16"/>
              </w:rPr>
              <w:t>3-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26.12.20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-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пись на электронном носителе (диск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пись на электронном носителе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 «Med Co»</w:t>
      </w:r>
    </w:p>
    <w:tbl>
      <w:tblPr>
        <w:tblW w:w="15875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261"/>
        <w:gridCol w:w="3118"/>
        <w:gridCol w:w="3685"/>
        <w:gridCol w:w="3260"/>
        <w:gridCol w:w="141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firstLine="79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  <w:t>засвидетельствованная копия (указать нуж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pacing w:val="2"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/н, от 05.01.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явка на участие в тендере 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равка о государственной пере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Н №101006290977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т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19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равка о государственной перерегистрации 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алон о начале осущест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Z</w:t>
            </w:r>
            <w:r>
              <w:rPr>
                <w:rFonts w:cs="Calibri" w:ascii="Calibri" w:hAnsi="Calibri"/>
                <w:sz w:val="16"/>
                <w:szCs w:val="16"/>
              </w:rPr>
              <w:t>38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CA</w:t>
            </w:r>
            <w:r>
              <w:rPr>
                <w:rFonts w:cs="Calibri" w:ascii="Calibri" w:hAnsi="Calibri"/>
                <w:sz w:val="16"/>
                <w:szCs w:val="16"/>
              </w:rPr>
              <w:t>00024577 от 13.12.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Z</w:t>
            </w:r>
            <w:r>
              <w:rPr>
                <w:rFonts w:cs="Calibri" w:ascii="Calibri" w:hAnsi="Calibri"/>
                <w:sz w:val="16"/>
                <w:szCs w:val="16"/>
              </w:rPr>
              <w:t>6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BC</w:t>
            </w:r>
            <w:r>
              <w:rPr>
                <w:rFonts w:cs="Calibri" w:ascii="Calibri" w:hAnsi="Calibri"/>
                <w:sz w:val="16"/>
                <w:szCs w:val="16"/>
              </w:rPr>
              <w:t>0003413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13.12.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Z</w:t>
            </w:r>
            <w:r>
              <w:rPr>
                <w:rFonts w:cs="Calibri" w:ascii="Calibri" w:hAnsi="Calibri"/>
                <w:sz w:val="16"/>
                <w:szCs w:val="16"/>
              </w:rPr>
              <w:t>65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CA</w:t>
            </w:r>
            <w:r>
              <w:rPr>
                <w:rFonts w:cs="Calibri" w:ascii="Calibri" w:hAnsi="Calibri"/>
                <w:sz w:val="16"/>
                <w:szCs w:val="16"/>
              </w:rPr>
              <w:t>0002059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2.12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KZ35UBC0002878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2.12.2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алон о начале осуществления деятельности по оптовой и розничной реализации медицин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9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сударственная лицензия с приложе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901464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10.07.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5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видетельство о постановке на регистрационный учет по НД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 60001 №0061016 от 05.01.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видетельство о постановке на регистрационный учет по НДС 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видетельство налогоплатель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 60 №0069430 от 10.04.20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Свидетельство налогоплательщик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9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ст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/н от 28.04.2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став 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Участник- учредитель А.Д. Исмагулов, Участник- учредител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кберг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31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токол общего собрания учас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2 от 28.04.2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токол общего собрания участников 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Участник  А.Д. Исмагулов, Участник- учредител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кберг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43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токол общего собрания  учас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4 от 03.09.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токол общего собрания участников 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астники 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45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каз о назначении первого руко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каз №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03.09.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риказ №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06.09.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каз №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03.09.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риказ №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06.09.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 назначении первого руководител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47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подтверждение об ауди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89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о том, ТОО «Med Co» (Мед Ко)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51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о состоянию на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19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г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Н 1010062909855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т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19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 УГ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о Бостандыкскому район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53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89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65-66</w:t>
            </w:r>
          </w:p>
        </w:tc>
      </w:tr>
      <w:tr>
        <w:trPr>
          <w:trHeight w:val="10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равка с Департамента гос. доходов по г. Алм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ЗТ-2022-025556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11.11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равка о непричастности к процедурам банкрот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Каипов Б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67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говор субаренды складских пом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GxP/</w:t>
            </w:r>
            <w:r>
              <w:rPr>
                <w:rFonts w:cs="Calibri" w:ascii="Calibri" w:hAnsi="Calibri"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-12/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01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говор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убаренды складских помещений с ТОО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Gx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Grou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ДжиксПи Груп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арасова Е.М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69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81-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9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83-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исьмо-подтверждение о том, что не подлежит к банкротству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либо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ликвид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9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исьмо-подтверждение о том, что не подлежит к банкротстве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либо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ликвид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85-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Письмо о базовых условиях платеж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9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Письмо о базовых условиях плате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87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Перечень закупаемых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/н и д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Перечень закупаемых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тов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89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овое предложение по лотам №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6,24,31,32,39,40,42,56,57,58,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/н и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овое предложение по лотам №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6,24,31,32,39,40,42,56,57,58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ОО «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e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А.Д. Исмагу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95-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исьмо-авторизация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1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V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15.11.2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веренность от компании «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  <w:r>
              <w:rPr>
                <w:rFonts w:cs="Calibri" w:ascii="Calibri" w:hAnsi="Calibri"/>
                <w:sz w:val="16"/>
                <w:szCs w:val="16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ональный директор по странам СН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харченко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47-1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веренность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Швейцария) о полномочиях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харченко Т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2.2021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веренность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Швейцария) о полномочиях Захарченко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идент по васкулярной интервенции Д-р Александр Уль, Вице-президент по финансовым и административным вопросам Андрэ Бё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49-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исьмо-авторизация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-CR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0</w:t>
            </w:r>
            <w:r>
              <w:rPr>
                <w:rFonts w:cs="Calibri" w:ascii="Calibri" w:hAnsi="Calibri"/>
                <w:sz w:val="16"/>
                <w:szCs w:val="16"/>
              </w:rPr>
              <w:t>.12.2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веренность от компании «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G</w:t>
            </w:r>
            <w:r>
              <w:rPr>
                <w:rFonts w:cs="Calibri" w:ascii="Calibri" w:hAnsi="Calibri"/>
                <w:sz w:val="16"/>
                <w:szCs w:val="16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ональный директор по странам СНГ Захарченко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55-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оверенность от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Германия) о полномочиях Захарченко Т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04.02.202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оверенность о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Германия) о полномочиях Захарченко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правляющий директор Д-р Томас Краф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правляющий директор Стефан Шульц-Гор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57-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путствующ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9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о сопутствующих услуга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65-1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/н и д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хническая спецификация ТОО «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e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 и на электронном носи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0№024556 от 07.036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Orsir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iss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Байсеркин Б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5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5№017679 от 26.03.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ntico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Руководитель государственного органа (или уполномоченное лицо) Бюрабекова Л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35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5№0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578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30</w:t>
            </w:r>
            <w:r>
              <w:rPr>
                <w:rFonts w:cs="Calibri" w:ascii="Calibri" w:hAnsi="Calibri"/>
                <w:sz w:val="16"/>
                <w:szCs w:val="16"/>
              </w:rPr>
              <w:t>.03.2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Puls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35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Байсеркин Б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47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5№014668 от 26.10.2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Passe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18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Ахметниязова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51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№023575 от 08.0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Passe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35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XE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Байсеркин Б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55-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0</w:t>
            </w:r>
            <w:r>
              <w:rPr>
                <w:rFonts w:cs="Calibri" w:ascii="Calibri" w:hAnsi="Calibri"/>
                <w:sz w:val="16"/>
                <w:szCs w:val="16"/>
              </w:rPr>
              <w:t>№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4820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т 08.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7</w:t>
            </w:r>
            <w:r>
              <w:rPr>
                <w:rFonts w:cs="Calibri" w:ascii="Calibri" w:hAnsi="Calibri"/>
                <w:sz w:val="16"/>
                <w:szCs w:val="16"/>
              </w:rPr>
              <w:t>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Fortres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Байсеркин Б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59-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№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3169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9.11</w:t>
            </w:r>
            <w:r>
              <w:rPr>
                <w:rFonts w:cs="Calibri" w:ascii="Calibri" w:hAnsi="Calibri"/>
                <w:sz w:val="16"/>
                <w:szCs w:val="16"/>
              </w:rPr>
              <w:t>.2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Rivaco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5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DR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Байсеркин Б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31-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№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3168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9.11</w:t>
            </w:r>
            <w:r>
              <w:rPr>
                <w:rFonts w:cs="Calibri" w:ascii="Calibri" w:hAnsi="Calibri"/>
                <w:sz w:val="16"/>
                <w:szCs w:val="16"/>
              </w:rPr>
              <w:t>.2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Rivaco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5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HF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S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&amp;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Байсеркин Б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59-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РК-ИМН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>№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0953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т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8.08</w:t>
            </w:r>
            <w:r>
              <w:rPr>
                <w:rFonts w:cs="Calibri" w:ascii="Calibri" w:hAnsi="Calibri"/>
                <w:sz w:val="16"/>
                <w:szCs w:val="16"/>
              </w:rPr>
              <w:t>.20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ое удостоверение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P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Papyru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, выданное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BIOTRON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итель государственного органа (или уполномоченное лицо Асылбеко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195-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03-2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алон уведомление о начале деятельности объекта незначительной эпидемиологической знач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Z284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UWP00041051 </w:t>
            </w:r>
            <w:r>
              <w:rPr>
                <w:rFonts w:cs="Calibri" w:ascii="Calibri" w:hAnsi="Calibri"/>
                <w:sz w:val="16"/>
                <w:szCs w:val="16"/>
              </w:rPr>
              <w:t>от 13.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алон уведомление о начале деятельности объекта незначительной эпидемиологической знач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Электронно-цифровая подпись уполномоч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05-21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гарантия о хранении медицинских издел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9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гарантия о хранении медицин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11-2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рантийное письмо о маркировке тов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9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рантийное письмо о маркировке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13-2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гарантия о сроке го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9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исьмо-гарантия об остаточном сроке годности </w:t>
            </w:r>
            <w:r>
              <w:rPr>
                <w:rFonts w:cs="Calibri" w:ascii="Calibri" w:hAnsi="Calibri"/>
                <w:sz w:val="16"/>
                <w:szCs w:val="16"/>
                <w:lang w:val="kk-KZ"/>
              </w:rPr>
              <w:t>МИ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на момент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15-2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исьмо- подтверждение о том, что медицинское изделие по своей характеристике соответствует характеристике, указанной в объявлен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9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 подтверждение о том, что медицинское изделие по своей характеристике соответствует характеристике, указанной в объяв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17-2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по предельным цен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9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по предельным цен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19-2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-гаран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03-01/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9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исьмо по условиям догов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221-2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латежное пор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sz w:val="16"/>
                <w:szCs w:val="16"/>
              </w:rPr>
              <w:t>11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 26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ись доку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/н и д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ись документов, прилагаемых к заявке ТОО «Med Co» (Мед К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 электронном носи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ТОО  «Нано Фар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"/>
        <w:gridCol w:w="3893"/>
        <w:gridCol w:w="2565"/>
        <w:gridCol w:w="3758"/>
        <w:gridCol w:w="2848"/>
        <w:gridCol w:w="1802"/>
        <w:gridCol w:w="882"/>
      </w:tblGrid>
      <w:tr>
        <w:trPr>
          <w:trHeight w:val="7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и номер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ригинал, копия, нотариально </w:t>
            </w:r>
            <w:r>
              <w:rPr>
                <w:rFonts w:cs="Arial" w:ascii="Arial" w:hAnsi="Arial"/>
                <w:b/>
                <w:spacing w:val="2"/>
                <w:sz w:val="16"/>
                <w:szCs w:val="16"/>
              </w:rPr>
              <w:t>засвидетельствованная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9639" w:leader="none"/>
              </w:tabs>
              <w:spacing w:lineRule="atLeast" w:line="240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аявка на участие в тенде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9.12.2022 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ндерная заявка ТОО «НаноФарм» о предложении осуществления поставки по лотам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игина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9639" w:leader="none"/>
              </w:tabs>
              <w:spacing w:lineRule="atLeast" w:line="240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овереннос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№НФ-7 от 19.12.2022 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 на право подписания тендерной заявк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9639" w:leader="none"/>
              </w:tabs>
              <w:spacing w:lineRule="atLeast" w:line="240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Информационное письмо о компан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ое письмо о компан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8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заполнения описи документов, прилагаемых к заявке потенциального поставщика ТОО «НаноФарм» в </w:t>
            </w:r>
            <w:r>
              <w:rPr>
                <w:rFonts w:cs="Arial" w:ascii="Arial" w:hAnsi="Arial"/>
                <w:b/>
                <w:sz w:val="16"/>
                <w:szCs w:val="16"/>
              </w:rPr>
              <w:t>электронном</w:t>
            </w:r>
            <w:r>
              <w:rPr>
                <w:rFonts w:cs="Arial" w:ascii="Arial" w:hAnsi="Arial"/>
                <w:sz w:val="16"/>
                <w:szCs w:val="16"/>
              </w:rPr>
              <w:t xml:space="preserve"> вариант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22 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ь документов тендерной заявки в электронном вариант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игина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внеочередного общего собрания участников Товарищества с ограниченной ответственностью «НаноФарм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19.05.2014 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 изменении состава участников / определение долей участников, заключение договоров купли-продажи долей/Изменение юридического адреса / Об утверждении Устава/ Заключение Учредительного договора/ Переизбрание исполнительного органа/ Проведение перерегистрации Товарищества во всех уполномоченных государственных органах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и Товари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каз №26-л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18.05.2019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11.12.2019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08.06.2018г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03.02.2020г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каз №26-л/с от 19.05.20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18.05.2019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11.12.2019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08.06.2018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т 03.02.2020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 вступлений в должность директора Ивличевой Е.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родлении полномоч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 изменении удостоверения лично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ректор ТОО «НаноФарм» Ивличева Е.В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3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чредительный 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к учредительному договору от 11.12.2019г./ от 03.02.20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5.2014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к учредительному договору от 08.06.2018 / 11.12.2019г./ от 03.02.20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дительный догово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ненко П.Ю. / Ивличева Е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4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в Товарищества с ограниченной ответственностью «НаноФарм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к Уставу от 11.12.2019г./08.06.2018/03.02.20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вержден Протоколом Общего собрания Участников ТОО от 19 мая 2014 го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343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к Уставу от 11.12.2019г./08.06.2018/03.02.20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 Товарищества с ограниченной ответственностью «НаноФар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частники Товарищества: Кононенко П.Ю. / Ивличева Е.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6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алон о приеме уведомления о начале или прекращении осуществления деятельности или определённых действи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ало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Z</w:t>
            </w:r>
            <w:r>
              <w:rPr>
                <w:rFonts w:cs="Arial" w:ascii="Arial" w:hAnsi="Arial"/>
                <w:sz w:val="16"/>
                <w:szCs w:val="16"/>
              </w:rPr>
              <w:t>4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CA</w:t>
            </w:r>
            <w:r>
              <w:rPr>
                <w:rFonts w:cs="Arial" w:ascii="Arial" w:hAnsi="Arial"/>
                <w:sz w:val="16"/>
                <w:szCs w:val="16"/>
              </w:rPr>
              <w:t>00015933 от 29.10.20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Z</w:t>
            </w:r>
            <w:r>
              <w:rPr>
                <w:rFonts w:cs="Arial" w:ascii="Arial" w:hAnsi="Arial"/>
                <w:sz w:val="16"/>
                <w:szCs w:val="16"/>
              </w:rPr>
              <w:t>7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BC</w:t>
            </w:r>
            <w:r>
              <w:rPr>
                <w:rFonts w:cs="Arial" w:ascii="Arial" w:hAnsi="Arial"/>
                <w:sz w:val="16"/>
                <w:szCs w:val="16"/>
              </w:rPr>
              <w:t>00022659 от 29.10.2020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начале осуществления деятельности оптовой/розничной реализации медицинских издел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У «Департамент Комитета контроля медицинской и фармацевтической деятельности МЗ РК по г. Алматы – Мырзахметов М.А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-8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Справка о государственной перерегистрации юридического лиц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№4465-1910-04-ТОО от 26.05.2014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Fonts w:cs="TimesNewRomanPSMT;Calibri" w:ascii="TimesNewRomanPSMT;Calibri" w:hAnsi="TimesNewRomanPSMT;Calibri"/>
                <w:sz w:val="16"/>
                <w:szCs w:val="16"/>
              </w:rPr>
              <w:t>10100630295302</w:t>
            </w:r>
            <w:r>
              <w:rPr>
                <w:rFonts w:cs="Arial" w:ascii="Arial" w:hAnsi="Arial"/>
                <w:sz w:val="16"/>
                <w:szCs w:val="16"/>
              </w:rPr>
              <w:t xml:space="preserve"> от 21</w:t>
            </w:r>
            <w:r>
              <w:rPr>
                <w:rFonts w:cs="Arial" w:ascii="Arial" w:hAnsi="Arial"/>
                <w:sz w:val="16"/>
                <w:szCs w:val="16"/>
                <w:lang w:val="kk-KZ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kk-KZ"/>
              </w:rPr>
              <w:t>.2022</w:t>
            </w:r>
            <w:r>
              <w:rPr>
                <w:rFonts w:cs="Arial" w:ascii="Arial" w:hAnsi="Arial"/>
                <w:sz w:val="16"/>
                <w:szCs w:val="16"/>
              </w:rPr>
              <w:t xml:space="preserve"> г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печатка с сайта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  <w:lang w:val="en-US"/>
                </w:rPr>
                <w:t>egov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  <w:lang w:val="en-US"/>
                </w:rPr>
                <w:t>kz</w:t>
              </w:r>
            </w:hyperlink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детельство/справка о государственной перерегистрации юридического лица дает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районного управления юстиции К.Пилал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тариально засвидетельствованная копия/ электронный документ (идентичный бумажному носителю – оригинал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-88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детельство налогоплательщ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рия 6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0976 от 1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012 </w:t>
            </w:r>
            <w:r>
              <w:rPr>
                <w:rFonts w:cs="Arial" w:ascii="Arial" w:hAnsi="Arial"/>
                <w:sz w:val="16"/>
                <w:szCs w:val="16"/>
              </w:rPr>
              <w:t xml:space="preserve">года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 подтверждении государственной регистрации в качестве налогоплательщика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налогового орга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тариально засвидетельствованная копия, 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-9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детельство о постановке на регистрационный учет по НД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60001 № 0066148 от 23.08.20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тверждение о поставке на регистрационный учет по налогу на добавленную стоимост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налогового орга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тариально засвидетельствованная копия, коп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об отсутствии (наличии) налоговой задолженност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NewRomanPSMT;Calibri" w:ascii="TimesNewRomanPSMT;Calibri" w:hAnsi="TimesNewRomanPSMT;Calibri"/>
                <w:sz w:val="16"/>
                <w:szCs w:val="16"/>
              </w:rPr>
              <w:t>10100627354466</w:t>
            </w:r>
            <w:r>
              <w:rPr>
                <w:rFonts w:cs="Arial" w:ascii="Arial" w:hAnsi="Arial"/>
                <w:sz w:val="16"/>
                <w:szCs w:val="16"/>
              </w:rPr>
              <w:t xml:space="preserve"> от 12.12.2022 г. по состоянию на 12.12.2022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ие налоговой задолженно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о-цифровая подп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-11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График постав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№НФ-9 от 19.12.2022 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к поставки, количественные показатели товара, метод, сроки и условия поставки тов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-11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утствующие услуг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№НФ-6 от 19.12.2022 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 письмо о предоставлении необходимых документов, выполнении всех видов сопутствующих и вспомогательных услуг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-12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овой догов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овой догово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лномоченное лиц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-130</w:t>
            </w:r>
          </w:p>
        </w:tc>
      </w:tr>
      <w:tr>
        <w:trPr>
          <w:trHeight w:val="363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ые письма ТО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НФ1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2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3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4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11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12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13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8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15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16 от 19.12.2022 г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17 от 19.12.2022 г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способность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я товар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утствующие документы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ффиляция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оржение договор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исполнители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ые цены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тветствие комплектации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егистрированная цен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п. 18 Главы 4 Прави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лномоченное лиц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-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це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цен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-15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ая спецификация в бумажном и электронном вид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ая спецификация ТОО «НаноФар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ая спецификация в бумажном и электронном вид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/ Уполномоченное лиц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ы о регистрации товара/документы о ввоз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262626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262626"/>
                <w:sz w:val="16"/>
                <w:szCs w:val="16"/>
                <w:lang w:val="en-US"/>
              </w:rPr>
              <w:t xml:space="preserve">KZ61VBY0050930 </w:t>
            </w:r>
            <w:r>
              <w:rPr>
                <w:rFonts w:cs="Arial" w:ascii="Arial" w:hAnsi="Arial"/>
                <w:bCs/>
                <w:color w:val="262626"/>
                <w:sz w:val="16"/>
                <w:szCs w:val="16"/>
              </w:rPr>
              <w:t>от 18.06.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гистрационные </w:t>
            </w:r>
            <w:r>
              <w:rPr>
                <w:rFonts w:cs="Arial" w:ascii="Arial" w:hAnsi="Arial"/>
                <w:sz w:val="16"/>
                <w:szCs w:val="16"/>
                <w:lang w:val="kk-KZ"/>
              </w:rPr>
              <w:t>да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 това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олномоченное лиц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  <w:lang w:val="kk-KZ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по холодовой цеп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21-23.18-12/1444 от 14.02.2020г.</w:t>
            </w:r>
          </w:p>
          <w:p>
            <w:pPr>
              <w:pStyle w:val="Normal"/>
              <w:rPr>
                <w:rFonts w:ascii="Arial" w:hAnsi="Arial" w:cs="Arial"/>
                <w:bCs/>
                <w:color w:val="26262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орский отчет №3 от 24.01.2022г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41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Санитарно- эпидемиологическое заключ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41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ключение обследования складских помещ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41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Акт обследования складских помещ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лномоченное лиц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тариально засвидетельствованные копии,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е письм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№НФ-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262626"/>
                <w:sz w:val="16"/>
                <w:szCs w:val="16"/>
              </w:rPr>
              <w:t xml:space="preserve">от </w:t>
            </w:r>
            <w:r>
              <w:rPr>
                <w:rFonts w:cs="Arial" w:ascii="Arial" w:hAnsi="Arial"/>
                <w:sz w:val="16"/>
                <w:szCs w:val="16"/>
              </w:rPr>
              <w:t>19.12.2022 г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 10 от 19.12.2022 г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 НФ10а от 19.12.2022 г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ировк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ind w:left="360" w:hanging="0"/>
              <w:contextualSpacing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2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заяв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жное поручение № </w:t>
            </w:r>
            <w:r>
              <w:rPr>
                <w:rFonts w:cs="Arial-BoldMT;Arial" w:ascii="Arial-BoldMT;Arial" w:hAnsi="Arial-BoldMT;Arial"/>
                <w:bCs/>
                <w:sz w:val="16"/>
                <w:szCs w:val="16"/>
              </w:rPr>
              <w:t>666666688</w:t>
            </w:r>
            <w:r>
              <w:rPr>
                <w:rFonts w:cs="Arial-BoldMT;Arial" w:ascii="Arial-BoldMT;Arial" w:hAnsi="Arial-BoldM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т 19.12.2022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 обязательство на тенд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НаноФарм» Ивличева Е. 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uto" w:line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Med Import Central Asia»</w:t>
      </w:r>
    </w:p>
    <w:tbl>
      <w:tblPr>
        <w:tblW w:w="156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701"/>
        <w:gridCol w:w="4460"/>
        <w:gridCol w:w="2344"/>
        <w:gridCol w:w="1475"/>
        <w:gridCol w:w="935"/>
        <w:gridCol w:w="14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>
          <w:trHeight w:val="163" w:hRule="atLeast"/>
        </w:trPr>
        <w:tc>
          <w:tcPr>
            <w:tcW w:w="156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ая ча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тендерной заявки содержит: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b/>
                <w:bCs/>
                <w:spacing w:val="2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ТОО </w:t>
            </w:r>
            <w:r>
              <w:rPr>
                <w:b/>
                <w:bCs/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  <w:lang w:val="en-US"/>
              </w:rPr>
              <w:t>MED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IMPOR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CENTRAL</w:t>
            </w: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en-US"/>
              </w:rPr>
              <w:t>ASIA</w:t>
            </w:r>
            <w:r>
              <w:rPr>
                <w:b/>
                <w:bCs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в бумажном варианте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ндерная заявка</w:t>
            </w:r>
            <w:r>
              <w:rPr>
                <w:b/>
                <w:sz w:val="16"/>
                <w:szCs w:val="16"/>
              </w:rPr>
              <w:t xml:space="preserve"> ТОО «</w:t>
            </w:r>
            <w:r>
              <w:rPr>
                <w:b/>
                <w:sz w:val="16"/>
                <w:szCs w:val="16"/>
                <w:lang w:val="en-US"/>
              </w:rPr>
              <w:t>ME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IMPOR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CENTRA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SIA</w:t>
            </w:r>
            <w:r>
              <w:rPr>
                <w:b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на участие в тендере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по закупу медицинской техники и изделий медицинского назначения согласно Приложения 2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Med Import Central Asia» Шумихин М.Ю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4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ь документов ТОО </w:t>
            </w:r>
            <w:r>
              <w:rPr>
                <w:b/>
                <w:bCs/>
                <w:sz w:val="16"/>
                <w:szCs w:val="16"/>
              </w:rPr>
              <w:t>«MED IMPORT CENTRAL ASIA»</w:t>
            </w:r>
            <w:r>
              <w:rPr>
                <w:sz w:val="16"/>
                <w:szCs w:val="16"/>
              </w:rPr>
              <w:t xml:space="preserve"> (в бумажном и электронном варианте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пись предоставляемых документов согласно Приложения к тендерной документации (на бумажном и электронном носителе)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Шумихи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-10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на фармацевтическую деятельность с правом реализации медицинской техники и изделий медицинского назначения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Д</w:t>
            </w:r>
            <w:r>
              <w:rPr>
                <w:sz w:val="16"/>
                <w:szCs w:val="16"/>
                <w:lang w:val="en-US"/>
              </w:rPr>
              <w:t>66065710FBCM</w:t>
            </w:r>
            <w:r>
              <w:rPr>
                <w:sz w:val="16"/>
                <w:szCs w:val="16"/>
              </w:rPr>
              <w:t>ТИ выдана 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.09.2008 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изготовлением, оптовой и розничной реализацией лекарственных средств/ объект-склад медицинской техники и изделий медицинского назначения с правом оптовой реализации медицинской техники и изделий медицинского назначения.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– Жуманов Б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8-03-24-36 от 05.06.2013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оптовой реализации изделий медицинского назначения и медицинской техники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 уведомление Самойленко И.А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-14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22UCA00003622</w:t>
            </w:r>
            <w:r>
              <w:rPr>
                <w:sz w:val="16"/>
                <w:szCs w:val="16"/>
              </w:rPr>
              <w:t xml:space="preserve"> от 16.02.2017 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оптовой реализации изделий медицинского назначения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-16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2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UBW0000</w:t>
            </w:r>
            <w:r>
              <w:rPr>
                <w:sz w:val="16"/>
                <w:szCs w:val="16"/>
              </w:rPr>
              <w:t>2442 от 16.02.2017 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оптовой реализации медицинской техники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-18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06</w:t>
            </w:r>
            <w:r>
              <w:rPr>
                <w:sz w:val="16"/>
                <w:szCs w:val="16"/>
                <w:lang w:val="en-US"/>
              </w:rPr>
              <w:t>UBS00008515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2</w:t>
            </w:r>
            <w:r>
              <w:rPr>
                <w:sz w:val="16"/>
                <w:szCs w:val="16"/>
              </w:rPr>
              <w:t>.11.2018 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розничной реализации медицинской техники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-20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UB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12414 </w:t>
            </w:r>
            <w:r>
              <w:rPr>
                <w:sz w:val="16"/>
                <w:szCs w:val="16"/>
                <w:lang w:val="en-US"/>
              </w:rPr>
              <w:t>от 22.11.2018 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розничной реализации изделий медицинского назначения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-22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СА00018419 от 22.04.2021 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оптовой реализации МИ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-24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76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ВС00025720 от 22.04.2021 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розничной реализации МИ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-26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исьмо в конкурсную комиссию о том, что </w:t>
            </w:r>
            <w:r>
              <w:rPr>
                <w:b/>
                <w:sz w:val="16"/>
                <w:szCs w:val="16"/>
              </w:rPr>
              <w:t>ТОО «</w:t>
            </w:r>
            <w:r>
              <w:rPr>
                <w:b/>
                <w:bCs/>
                <w:sz w:val="16"/>
                <w:szCs w:val="16"/>
              </w:rPr>
              <w:t>MED IMPORT CENTRAL ASIA»</w:t>
            </w:r>
            <w:r>
              <w:rPr>
                <w:sz w:val="16"/>
                <w:szCs w:val="16"/>
              </w:rPr>
              <w:t xml:space="preserve"> не подлежит аудит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rPr>
                <w:spacing w:val="-5"/>
                <w:sz w:val="16"/>
                <w:szCs w:val="16"/>
                <w:highlight w:val="yellow"/>
              </w:rPr>
            </w:pPr>
            <w:r>
              <w:rPr>
                <w:spacing w:val="-5"/>
                <w:sz w:val="16"/>
                <w:szCs w:val="16"/>
              </w:rPr>
              <w:t>Отсутствие необходимости проведения аудита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в конкурсную комиссию о том, что </w:t>
            </w:r>
            <w:r>
              <w:rPr>
                <w:b/>
                <w:sz w:val="16"/>
                <w:szCs w:val="16"/>
              </w:rPr>
              <w:t>ТОО «</w:t>
            </w:r>
            <w:r>
              <w:rPr>
                <w:b/>
                <w:bCs/>
                <w:sz w:val="16"/>
                <w:szCs w:val="16"/>
              </w:rPr>
              <w:t>MED IMPORT CENTRAL ASIA»</w:t>
            </w:r>
            <w:r>
              <w:rPr>
                <w:sz w:val="16"/>
                <w:szCs w:val="16"/>
              </w:rPr>
              <w:t xml:space="preserve"> не подлежит процедуре банкротства и ликвид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rPr>
                <w:spacing w:val="-5"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  <w:t>ТОО «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ED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IMPORT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CENTRAL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ASIA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» </w:t>
            </w:r>
            <w:r>
              <w:rPr>
                <w:spacing w:val="-5"/>
                <w:sz w:val="16"/>
                <w:szCs w:val="16"/>
              </w:rPr>
              <w:t>гарантирует, что не подлежит процедуре банкротства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 стр.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spacing w:before="0" w:after="12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Справка о государственной перерегистрации </w:t>
            </w:r>
            <w:r>
              <w:rPr>
                <w:b/>
                <w:spacing w:val="-5"/>
                <w:sz w:val="16"/>
                <w:szCs w:val="16"/>
              </w:rPr>
              <w:t>ТОО «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ED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IMPORT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CENTRAL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ASIA</w:t>
            </w:r>
            <w:r>
              <w:rPr>
                <w:b/>
                <w:bCs/>
                <w:spacing w:val="-5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631832114 от 27.12.2022г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еререгистрация юр.лица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-34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ста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ТОО</w:t>
            </w:r>
            <w:r>
              <w:rPr>
                <w:b/>
                <w:sz w:val="16"/>
                <w:szCs w:val="16"/>
                <w:lang w:val="en-US"/>
              </w:rPr>
              <w:t xml:space="preserve"> «</w:t>
            </w:r>
            <w:r>
              <w:rPr>
                <w:b/>
                <w:bCs/>
                <w:sz w:val="16"/>
                <w:szCs w:val="16"/>
                <w:lang w:val="en-US"/>
              </w:rPr>
              <w:t>MED IMPORT CENTRAL ASIA»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12.08.202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ТОО "Med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", виды деятельности, учредители, уставный капитал.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частник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Л.А. Носевич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.Е. Носевич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-48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общего собрания участников </w:t>
            </w:r>
            <w:r>
              <w:rPr>
                <w:b/>
                <w:sz w:val="16"/>
                <w:szCs w:val="16"/>
              </w:rPr>
              <w:t>ТОО «</w:t>
            </w:r>
            <w:r>
              <w:rPr>
                <w:b/>
                <w:bCs/>
                <w:sz w:val="16"/>
                <w:szCs w:val="16"/>
              </w:rPr>
              <w:t>MED IMPORT CENTRAL ASIA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04.07.2022 г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я о назначении директора ТОО </w:t>
            </w:r>
            <w:r>
              <w:rPr>
                <w:bCs/>
                <w:sz w:val="16"/>
                <w:szCs w:val="16"/>
              </w:rPr>
              <w:t>«MED IMPORT CENTRAL ASIA».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брания ТОО "</w:t>
            </w:r>
            <w:r>
              <w:rPr>
                <w:sz w:val="16"/>
                <w:szCs w:val="16"/>
                <w:lang w:val="en-US"/>
              </w:rPr>
              <w:t>M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ia</w:t>
            </w:r>
            <w:r>
              <w:rPr>
                <w:sz w:val="16"/>
                <w:szCs w:val="16"/>
              </w:rPr>
              <w:t>" Л.А. Нос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обра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</w:t>
            </w:r>
            <w:r>
              <w:rPr>
                <w:sz w:val="16"/>
                <w:szCs w:val="16"/>
              </w:rPr>
              <w:t xml:space="preserve"> Шумихин М.Ю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-50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е директора</w:t>
            </w:r>
            <w:r>
              <w:rPr>
                <w:b/>
                <w:sz w:val="16"/>
                <w:szCs w:val="16"/>
              </w:rPr>
              <w:t xml:space="preserve"> ТОО «</w:t>
            </w:r>
            <w:r>
              <w:rPr>
                <w:b/>
                <w:bCs/>
                <w:sz w:val="16"/>
                <w:szCs w:val="16"/>
              </w:rPr>
              <w:t>MED IMPORT CENTRAL ASIA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, от 04.07.2022 г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Шумихина М.Ю. на должность Директора компании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Шумихи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-52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59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631832621, от 27.12.2022 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алоговой задолженности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я государственных доходов по Илийскому району 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-76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едлагаемые сопутствующие услуги по поставке товара 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-78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ое письмо по квалификационным требованиям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том, что ТОО "Med Import Central Asia" соответствует всем требования, предъявляемым тендерной документации 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-80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формационное письм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ое письмо ТОО "Med Import Central Asia" подтверждение предъявленных к МИ 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-84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согласно приложению 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едлагаемая таблица цен 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-88 стр.</w:t>
            </w:r>
          </w:p>
        </w:tc>
      </w:tr>
      <w:tr>
        <w:trPr>
          <w:trHeight w:val="259" w:hRule="atLeast"/>
        </w:trPr>
        <w:tc>
          <w:tcPr>
            <w:tcW w:w="156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before="0" w:after="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ая часть тендерной заявки содержит: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характеристики товаров  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 стр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16300 от 20.06.2022г.</w:t>
            </w:r>
          </w:p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Руководитель государственного органа </w:t>
            </w:r>
            <w:r>
              <w:rPr>
                <w:sz w:val="16"/>
                <w:szCs w:val="16"/>
                <w:lang w:val="kk-KZ"/>
              </w:rPr>
              <w:t>Ержанова С.А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6 стр.</w:t>
            </w:r>
          </w:p>
        </w:tc>
      </w:tr>
      <w:tr>
        <w:trPr>
          <w:trHeight w:val="849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310 от 20.12.2022 года</w:t>
            </w:r>
          </w:p>
          <w:p>
            <w:pPr>
              <w:pStyle w:val="Normal"/>
              <w:ind w:right="-100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документа, подтверждающего внесение обеспечения тендерной зая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АО «Fortebank» в г.Каскелен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стр.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28.12.2022г.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оверенность на представителя на право сдачи конверта и участие в тендере</w:t>
            </w:r>
          </w:p>
        </w:tc>
        <w:tc>
          <w:tcPr>
            <w:tcW w:w="2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"Med Import Central Asia"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Шумихин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тр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"Galamat Integra"</w:t>
      </w:r>
    </w:p>
    <w:tbl>
      <w:tblPr>
        <w:tblW w:w="15734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969"/>
        <w:gridCol w:w="1985"/>
        <w:gridCol w:w="4536"/>
        <w:gridCol w:w="2126"/>
        <w:gridCol w:w="1984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от  29.12.202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Заявка на участие в тендере в соответствии с Приложением 2 к настоящей тендерной документации</w:t>
            </w:r>
            <w:r>
              <w:rPr>
                <w:sz w:val="16"/>
                <w:szCs w:val="16"/>
                <w:lang w:val="kk-KZ"/>
              </w:rPr>
              <w:t>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 бухгалтер ТОО «Galamat Integra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28</w:t>
            </w:r>
            <w:r>
              <w:rPr>
                <w:sz w:val="16"/>
                <w:szCs w:val="16"/>
              </w:rPr>
              <w:t>.12.202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ет соответствие поставщика квалификационным требованиям (Постановление Правительства Республики Казахстан от 04 июня 2021 года № 375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ТОО «Galamat Integra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84 от 20.12.2022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 на право подпис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№2152 от 05.12.2012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КМФД МЗ РК по г.Нур-Сул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номе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92UCA00022441 от 27.05.202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www.elicense.kz</w:t>
              </w:r>
            </w:hyperlink>
            <w:r>
              <w:rPr>
                <w:sz w:val="16"/>
                <w:szCs w:val="16"/>
              </w:rPr>
              <w:t>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правк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о государственной регистрации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632059357 от 28.12.202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к</w:t>
            </w:r>
            <w:r>
              <w:rPr>
                <w:sz w:val="16"/>
                <w:szCs w:val="16"/>
              </w:rPr>
              <w:t>опия сведений о зарегистрированном юридическом лице, филиале или представительстве в связи с изменением на портале е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2.202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с портала электронного правительства egov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10100538604010</w:t>
            </w:r>
            <w:r>
              <w:rPr>
                <w:sz w:val="16"/>
                <w:szCs w:val="16"/>
              </w:rPr>
              <w:t xml:space="preserve"> от 14.10.202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зарегистрированный в ГУ Департамент юстиции города Аст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8.201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зарегистрированного в ГУ Департамент юстиции города Астаны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участника                ТОО «Galamat Integra» по довер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6.2017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10.2017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.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 от 16.06.2017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-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на должность первого руководителя Товарище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06 от 01.04.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06 от 01.04.2014 г. о назначении на должность первого руководителя Товари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-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переименовании должности Генерального директора Товарище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12 от 23.06.2017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12 от 23.06.2017 г. о переименовании должности Генерального директора Товари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9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iCs/>
                <w:sz w:val="16"/>
                <w:szCs w:val="16"/>
              </w:rPr>
              <w:t>» о смене юридического адрес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№</w:t>
            </w:r>
            <w:r>
              <w:rPr>
                <w:iCs/>
                <w:sz w:val="16"/>
                <w:szCs w:val="16"/>
                <w:lang w:val="en-US"/>
              </w:rPr>
              <w:t xml:space="preserve">5 </w:t>
            </w:r>
            <w:r>
              <w:rPr>
                <w:iCs/>
                <w:sz w:val="16"/>
                <w:szCs w:val="16"/>
              </w:rPr>
              <w:t xml:space="preserve">от </w:t>
            </w:r>
            <w:r>
              <w:rPr>
                <w:iCs/>
                <w:sz w:val="16"/>
                <w:szCs w:val="16"/>
                <w:lang w:val="en-US"/>
              </w:rPr>
              <w:t>20.10.2017 г.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 о смене адреса от 20.10.2017 г.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kk-KZ"/>
              </w:rPr>
              <w:t>С</w:t>
            </w:r>
            <w:r>
              <w:rPr>
                <w:iCs/>
                <w:sz w:val="16"/>
                <w:szCs w:val="16"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  <w:sz w:val="16"/>
                <w:szCs w:val="16"/>
              </w:rPr>
              <w:t xml:space="preserve"> по состоянию на 28.12.2022г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0100632057336 от 28.12.202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учет по которым ведется в органах государственных доходов, по состоянию на 28.12.2022г.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-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едлагаемое ценовое предложение согласно приложению 4 </w:t>
            </w:r>
            <w:r>
              <w:rPr>
                <w:sz w:val="16"/>
                <w:szCs w:val="16"/>
                <w:lang w:eastAsia="ar-SA"/>
              </w:rPr>
              <w:t xml:space="preserve">к тендерной докумен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Краткое описание, стоимость, кол-во и производитель, представленной согласно приложению 4</w:t>
            </w:r>
            <w:r>
              <w:rPr>
                <w:sz w:val="16"/>
                <w:szCs w:val="16"/>
                <w:lang w:eastAsia="ar-SA"/>
              </w:rPr>
              <w:t xml:space="preserve"> к тендерной документации</w:t>
            </w:r>
            <w:r>
              <w:rPr>
                <w:sz w:val="16"/>
                <w:szCs w:val="16"/>
              </w:rPr>
              <w:t xml:space="preserve"> по лотам №5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 бухгалтер ТОО «Galamat Integra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7-1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  <w:lang w:val="kk-KZ"/>
              </w:rPr>
              <w:t>Н</w:t>
            </w:r>
            <w:r>
              <w:rPr>
                <w:rFonts w:eastAsia="Malgun Gothic"/>
                <w:sz w:val="16"/>
                <w:szCs w:val="16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8-2-03-07/047 от 18.01.2019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РГУ «Департамент комитета фармации МЗ РК по г.Нур-Султан» за №18-2-03-07/047 от 18.01.2019г,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«Департамент комитета фармации МЗ РК по г.Нур-Сул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5-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9-11-13/ЗТ-С-2078 от 11.06.2019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З РК «Комитета контроля качества и безопасности товаров и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7-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2.202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 от ТОО «Galamat Integra» в соответствии с п.9 Прав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ТОО «Galamat Integra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9-11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"</w:t>
      </w:r>
      <w:r>
        <w:rPr>
          <w:b/>
          <w:sz w:val="20"/>
          <w:szCs w:val="20"/>
          <w:lang w:val="en-US"/>
        </w:rPr>
        <w:t>Dives</w:t>
      </w:r>
      <w:r>
        <w:rPr>
          <w:b/>
          <w:sz w:val="20"/>
          <w:szCs w:val="20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3707"/>
        <w:gridCol w:w="2330"/>
        <w:gridCol w:w="3588"/>
        <w:gridCol w:w="2601"/>
        <w:gridCol w:w="2136"/>
        <w:gridCol w:w="998"/>
      </w:tblGrid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тариально </w:t>
            </w:r>
            <w:r>
              <w:rPr>
                <w:b/>
                <w:spacing w:val="2"/>
                <w:sz w:val="16"/>
                <w:szCs w:val="16"/>
                <w:lang w:eastAsia="en-US"/>
              </w:rPr>
              <w:t xml:space="preserve">засвидетельствованная </w:t>
            </w: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Номер страницы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18006369 от 30.03.2018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12.201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2019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6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91710-1910 - ТОО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государственной регистраци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</w:tr>
      <w:tr>
        <w:trPr>
          <w:trHeight w:val="252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01.04.2008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3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я в Устав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5.2010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я в Устав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32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я в Устав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0.201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я в Устав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36</w:t>
            </w:r>
          </w:p>
        </w:tc>
      </w:tr>
      <w:tr>
        <w:trPr>
          <w:trHeight w:val="220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ение в Устав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4.2017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ение в Устав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-38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налоговой задолженности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тверждение об отсутствии просроченной задолженност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-52</w:t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ы цен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ы цен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-56</w:t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предлагаемых сопутствующих услугах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-58</w:t>
            </w:r>
          </w:p>
        </w:tc>
      </w:tr>
      <w:tr>
        <w:trPr>
          <w:trHeight w:val="374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ъяснение СЭС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-23.18-12/10348 от 24.12.2019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 азъяснение СЭС по Холодовой цеп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-60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по холодовой цепи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по холодовой цеп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-62</w:t>
            </w:r>
          </w:p>
        </w:tc>
      </w:tr>
      <w:tr>
        <w:trPr>
          <w:trHeight w:val="320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санитарно –эпидемиологического обследования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1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санитарно –эпидемиологического обследования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-64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б аренде складского помещения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21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б аренде складского помещения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72</w:t>
            </w:r>
          </w:p>
        </w:tc>
      </w:tr>
      <w:tr>
        <w:trPr>
          <w:trHeight w:val="252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убаренды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1г.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-78</w:t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соответствии главе 3 пункта 9 правил, установленных постановлением правительства Республики Казахстан 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соответствии главе 3 пункта 9 правил, установленных постановлением правительства Республики Казахстан 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-80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ированности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ированност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-82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-8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1.2021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том, что ТОО «DIVES» (ДИВЕС) не подлежит процедуре банкротства и ликвидации.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-86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НДС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 60001 № 0090663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НДС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и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-88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том, что не состоит в перечне недобросовестных поставщиков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-90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не привлечении к ответственност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-92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иска о текущем составе участников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иска о текущем составе участников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-9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6 от 22.04.20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единственного учредителя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и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-96</w:t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а о назначении Директора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/1-П от 22.04.2017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а о назначении Директора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и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-98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писание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ые удостоверения 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2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- гарантия о соответствии главе 4 пункта 11 правил, установленных постановлением правительства Республики Казахстан 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- гарантия о соответствии главе 4 пункта 11 правил, установленных постановлением правительства Республики Казахстан 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DIVES</w:t>
            </w:r>
            <w:r>
              <w:rPr>
                <w:sz w:val="16"/>
                <w:szCs w:val="16"/>
              </w:rPr>
              <w:t>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6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И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И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DIVES» (ДИВЕС)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</w:p>
        </w:tc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е лицо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 «Динамик Трейд»</w:t>
      </w:r>
    </w:p>
    <w:tbl>
      <w:tblPr>
        <w:tblW w:w="15594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3402"/>
        <w:gridCol w:w="3595"/>
        <w:gridCol w:w="3634"/>
        <w:gridCol w:w="1702"/>
        <w:gridCol w:w="1418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jc w:val="cente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№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textAlignment w:val="baselin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  <w:lang w:val="en-US"/>
              </w:rPr>
              <w:t xml:space="preserve">Краткое 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snapToGrid w:val="false"/>
              <w:ind w:left="720" w:right="-369" w:hanging="720"/>
              <w:jc w:val="center"/>
              <w:textAlignment w:val="baseline"/>
              <w:rPr>
                <w:b/>
                <w:b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пись документов</w:t>
            </w:r>
          </w:p>
          <w:p>
            <w:pPr>
              <w:pStyle w:val="Normal"/>
              <w:jc w:val="center"/>
              <w:textAlignment w:val="baseline"/>
              <w:rPr>
                <w:rFonts w:eastAsia="Batang;바탕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Batang;바탕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Н от 29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Опись документов, прилагаемых к заявке ТОО «Динамик Трейд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val="en-US" w:eastAsia="en-US"/>
              </w:rPr>
            </w:pPr>
            <w:r>
              <w:rPr>
                <w:rFonts w:eastAsia="Batang;바탕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val="en-US" w:eastAsia="en-US"/>
              </w:rPr>
            </w:pPr>
            <w:r>
              <w:rPr>
                <w:rFonts w:eastAsia="Batang;바탕"/>
                <w:sz w:val="16"/>
                <w:szCs w:val="16"/>
                <w:lang w:val="en-US" w:eastAsia="en-US"/>
              </w:rPr>
              <w:t>1-8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ind w:left="720" w:right="-369" w:hanging="360"/>
              <w:textAlignment w:val="baseline"/>
              <w:rPr>
                <w:rFonts w:eastAsia="Batang;바탕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Batang;바탕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firstLine="142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БН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Заявка на участие в тендере (Приложение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 xml:space="preserve">02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3-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лон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KZ13UCA0002396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10.202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домление об оптовой реализации медицинских издел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5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Письмо об ежегодном аудит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 xml:space="preserve">01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О том, что ТОО «Динамик Трейд» не подлежит ауди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7-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От 07.11</w:t>
            </w:r>
            <w:r>
              <w:rPr>
                <w:bCs/>
                <w:sz w:val="16"/>
                <w:szCs w:val="16"/>
              </w:rPr>
              <w:t>.2022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9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Устав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3.03.2018 г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Устав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сновной вид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1-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Приказы, решен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3.03.2018 г.,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6.08.2018г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2.05.2022г.,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9.09.2022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Утверждение устава в новой редакции, о перерегистрации ТОО, смена адре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7-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Письмо об учредител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 xml:space="preserve">10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ведения об учредите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1-52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правка об отсутствии налоговой задолженност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</w:rPr>
              <w:t>23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сутствие налоговой задолженности налогоплательщик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3-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исьмо о соответствии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 xml:space="preserve">05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7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овое предлож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 xml:space="preserve">БН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 лота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 36-38, 43,44,60,65 (приложение 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1-7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ая спецификация  поставляемых товаров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ая спецификация  поставляемых товаров (приложение 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-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РК-ИМН-5№0148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-1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РК-ИМН-5№00972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3-1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РК-ИМН-5№01692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9-22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РК-ИМН-5№01929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3-26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РК-ИМН-5№01473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7-3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-ИМН-5№01035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1-36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08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 ТОО «Динамик Трей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7-3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лон о приеме уведомл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Z91UWP00013377 от 12.02.2020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9-4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 xml:space="preserve">11 от </w:t>
            </w:r>
            <w:r>
              <w:rPr>
                <w:spacing w:val="2"/>
                <w:sz w:val="16"/>
                <w:szCs w:val="16"/>
              </w:rPr>
              <w:t>28.12.202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1-46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тежное поруче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рантийное обеспечение тендерной заявки Б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16"/>
                <w:szCs w:val="16"/>
                <w:highlight w:val="yellow"/>
              </w:rPr>
            </w:pPr>
            <w:r>
              <w:rPr>
                <w:bCs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ы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сител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писаны  Техническая спецификация в формате «doc»,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пись документов ТОО «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Динамик Трейд»,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согласно приложению к Тендерной документации</w:t>
            </w:r>
          </w:p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</w:rPr>
            </w:pPr>
            <w:r>
              <w:rPr>
                <w:bCs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 «</w:t>
      </w:r>
      <w:r>
        <w:rPr>
          <w:b/>
          <w:sz w:val="16"/>
          <w:szCs w:val="16"/>
          <w:lang w:val="en-US"/>
        </w:rPr>
        <w:t>ARTUMED</w:t>
      </w:r>
      <w:r>
        <w:rPr>
          <w:b/>
          <w:sz w:val="16"/>
          <w:szCs w:val="16"/>
        </w:rPr>
        <w:t>»</w:t>
      </w:r>
    </w:p>
    <w:tbl>
      <w:tblPr>
        <w:tblW w:w="15753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3544"/>
        <w:gridCol w:w="2835"/>
        <w:gridCol w:w="3544"/>
        <w:gridCol w:w="2551"/>
        <w:gridCol w:w="1418"/>
        <w:gridCol w:w="1132"/>
        <w:gridCol w:w="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jc w:val="cente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№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textAlignment w:val="baselin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  <w:lang w:val="en-US"/>
              </w:rPr>
              <w:t xml:space="preserve">Краткое 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snapToGrid w:val="false"/>
              <w:ind w:left="720" w:right="-369" w:hanging="720"/>
              <w:jc w:val="center"/>
              <w:textAlignment w:val="baseline"/>
              <w:rPr>
                <w:b/>
                <w:b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пись документов</w:t>
            </w:r>
          </w:p>
          <w:p>
            <w:pPr>
              <w:pStyle w:val="Normal"/>
              <w:jc w:val="center"/>
              <w:textAlignment w:val="baseline"/>
              <w:rPr>
                <w:rFonts w:eastAsia="Batang;바탕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Batang;바탕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Н от 29.12.2022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Опись документов, прилагаемых к заявке ТОО «ARTUMED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val="en-US" w:eastAsia="en-US"/>
              </w:rPr>
            </w:pPr>
            <w:r>
              <w:rPr>
                <w:rFonts w:eastAsia="Batang;바탕"/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1-6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ind w:left="720" w:right="-369" w:hanging="360"/>
              <w:textAlignment w:val="baseline"/>
              <w:rPr>
                <w:rFonts w:eastAsia="Batang;바탕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firstLine="142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БН от </w:t>
            </w:r>
            <w:r>
              <w:rPr>
                <w:spacing w:val="2"/>
                <w:sz w:val="16"/>
                <w:szCs w:val="16"/>
              </w:rPr>
              <w:t>20.12.2022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Заявка на участие в тендере (Приложение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Исх.№ 30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20.12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рофессиональная квалификация, стат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Z93UCA00024654 от 21.12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домление об оптовой реализации медицинских изде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Письмо об ежегодном ауд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х.№ 31 о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2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О том, что ТОО «ARTUMED» не подлежит ауди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От 07</w:t>
            </w:r>
            <w:r>
              <w:rPr>
                <w:bCs/>
                <w:sz w:val="16"/>
                <w:szCs w:val="16"/>
              </w:rPr>
              <w:t>.11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Уст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От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3.03.2018 г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Устав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сновной вид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Приказ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От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3.03.2018 г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 вступлении в должность дир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Решение единственного учредителя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ТОО «ARTUMED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От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13.03.2018 г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Утверждение устава в новой редакции, о перерегистрации Т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Письмо об учреди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х.№ 32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0.12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ведения об учред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правка об отсутствии налоговой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.12.2022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сутствие налоговой задолженности налогоплательщик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исьмо о соответств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х.№ 37 о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2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овое пред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 xml:space="preserve">БН от </w:t>
            </w:r>
            <w:r>
              <w:rPr>
                <w:spacing w:val="2"/>
                <w:sz w:val="16"/>
                <w:szCs w:val="16"/>
              </w:rPr>
              <w:t>20.12.2022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 Лотам  № 1, 13, 16, 22, 29, 34, 35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риложение 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9-6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ая спецификация поставляемых 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ая спецификация поставляемых товаров (приложение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1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-ИМН-5No0196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4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-ИМН-5№019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2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 МИ (ИМН)-0№0238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6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-ИМН-0№0228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9-86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-ИМН-0№022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7-9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-ИМН-5№0183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1-94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х.№ 35 о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2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 ТОО «ARTUMED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5-96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лон о приеме уведомл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Z39UWP00006553 25.02.2019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7-9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сх.№ 45</w:t>
            </w:r>
            <w:r>
              <w:rPr>
                <w:bCs/>
                <w:sz w:val="16"/>
                <w:szCs w:val="16"/>
              </w:rPr>
              <w:t xml:space="preserve"> о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0.12.2022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9-104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тежное пор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рантийное обеспечение тендерной заявки Б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Нурим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16"/>
                <w:szCs w:val="16"/>
                <w:highlight w:val="yellow"/>
              </w:rPr>
            </w:pPr>
            <w:r>
              <w:rPr>
                <w:bCs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6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ы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с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Н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писаны  Техническая спецификация в формате «doc»,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пись документов ТОО «ARTUMED»,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огласно приложению к Тендерной документаци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"Densau (Денсау)"</w:t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72"/>
        <w:gridCol w:w="6"/>
        <w:gridCol w:w="3671"/>
        <w:gridCol w:w="8"/>
        <w:gridCol w:w="3994"/>
        <w:gridCol w:w="3423"/>
        <w:gridCol w:w="992"/>
        <w:gridCol w:w="657"/>
        <w:gridCol w:w="19"/>
      </w:tblGrid>
      <w:tr>
        <w:trPr>
          <w:trHeight w:val="109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аницы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Н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ь документов, прилагаемых к заявке ТОО «Densau (Денсау)»  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-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Н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26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(Приложение 2)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-1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и юридического лица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26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квалификация, статус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-12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 xml:space="preserve">KZ35UCA00023758 от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22 года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об </w:t>
            </w:r>
            <w:r>
              <w:rPr>
                <w:rFonts w:eastAsia="Batang;바탕"/>
                <w:sz w:val="16"/>
                <w:szCs w:val="16"/>
              </w:rPr>
              <w:t>оптовой реализации медицинских изделий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Подпись серве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-1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ежегодном аудит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26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том, что ТОО «Densau (Денсау)» не подлежит аудиту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-1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 о государственной перерегистрации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0</w:t>
            </w:r>
            <w:r>
              <w:rPr>
                <w:rFonts w:eastAsia="Calibri"/>
                <w:sz w:val="16"/>
                <w:szCs w:val="16"/>
                <w:lang w:val="en-US"/>
              </w:rPr>
              <w:t>7</w:t>
            </w:r>
            <w:r>
              <w:rPr>
                <w:rFonts w:eastAsia="Calibri"/>
                <w:sz w:val="16"/>
                <w:szCs w:val="16"/>
              </w:rPr>
              <w:t>.1</w:t>
            </w:r>
            <w:r>
              <w:rPr>
                <w:rFonts w:eastAsia="Calibri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sz w:val="16"/>
                <w:szCs w:val="16"/>
              </w:rPr>
              <w:t>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 о государственной перерегистрации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Подпись серве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-1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5 г.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Н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. Основной вид деятельности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-2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 № 1 о/д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18  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ление на  должности директора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-3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Densau (Денсау)»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 от 10.12.2020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о продлении полномочий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-32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учредител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26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чредителе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-3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б отсутствии налоговой задолженности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 23.12.2022 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налоговой задолженности налогоплательщика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Подпись серве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-3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Н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27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ые предложения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по Лотам  № 15, 19, 20, 23, 28, 45-53, 61-6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иложение 4)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-9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37 </w:t>
            </w:r>
            <w:r>
              <w:rPr>
                <w:rFonts w:eastAsia="Calibri"/>
                <w:sz w:val="16"/>
                <w:szCs w:val="16"/>
              </w:rPr>
              <w:t>от 26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-104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Техническая спецификация  поставляемых товаров 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БН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техническая спецификация   поставляемых товаров  (Приложение 1)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-18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 МИ (ИМН)-0№025141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-68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-ИМН-№023023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-100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-ИМН-5№018163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-128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-ИМН-5№011273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9-150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-ИМН-5№014642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1-154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-ИМН-5№012136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5-166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РК-ИМН-5№012325 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7-192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К-ИМН-5№011950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3-200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-ИМН-5№014621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-204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К-ИМН-5№022415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-212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26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 ТОО «Densau (Денсау)»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3-214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KZ55UWP00012279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Подпись серве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5-216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26.12.2022г.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 об отсутствие необходимости в предоставлении  копии акта проверки наличия условий для хранения и транспортировки лекарственных средств и изделий медицинского назначения.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7-22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3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Н</w:t>
            </w:r>
          </w:p>
        </w:tc>
        <w:tc>
          <w:tcPr>
            <w:tcW w:w="4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 БН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сенов С.Б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тель</w:t>
            </w:r>
          </w:p>
        </w:tc>
        <w:tc>
          <w:tcPr>
            <w:tcW w:w="3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Н</w:t>
            </w:r>
          </w:p>
        </w:tc>
        <w:tc>
          <w:tcPr>
            <w:tcW w:w="9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аны  Техническая спецификация в формате «</w:t>
            </w:r>
            <w:r>
              <w:rPr>
                <w:sz w:val="16"/>
                <w:szCs w:val="16"/>
                <w:lang w:val="en-US"/>
              </w:rPr>
              <w:t>doc</w:t>
            </w:r>
            <w:r>
              <w:rPr>
                <w:sz w:val="16"/>
                <w:szCs w:val="16"/>
              </w:rPr>
              <w:t>»,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 ТОО «Densau (Денсау)»,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Фирма «Санжар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938"/>
        <w:gridCol w:w="2469"/>
        <w:gridCol w:w="3473"/>
        <w:gridCol w:w="2779"/>
        <w:gridCol w:w="1854"/>
        <w:gridCol w:w="698"/>
      </w:tblGrid>
      <w:tr>
        <w:trPr>
          <w:trHeight w:val="2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</w:t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тендерной заявки. Платежное поручение №1904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904 от 28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.бухгалтер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26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6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перерегистрации юр. лица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100631584450</w:t>
            </w:r>
            <w:r>
              <w:rPr>
                <w:color w:val="000000"/>
                <w:sz w:val="16"/>
                <w:szCs w:val="16"/>
              </w:rPr>
              <w:t xml:space="preserve"> от 26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государственной перерегистрации юр. лица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сервера (электронная)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окумен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став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 от 28.05.2014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ники ТОО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24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KZ48UCA00009944</w:t>
            </w:r>
            <w:r>
              <w:rPr>
                <w:color w:val="000000"/>
                <w:sz w:val="16"/>
                <w:szCs w:val="16"/>
              </w:rPr>
              <w:t xml:space="preserve"> от 14.03.2019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начале или прекращении деятельности по оптовой реализации ИМН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сервера (электронная)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окумент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6</w:t>
            </w:r>
          </w:p>
        </w:tc>
      </w:tr>
      <w:tr>
        <w:trPr>
          <w:trHeight w:val="588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вед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б отсутствии (наличии) задолженности, учет по которым ведется в органах гос.доходов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10100631583640</w:t>
            </w:r>
            <w:r>
              <w:rPr>
                <w:color w:val="000000"/>
                <w:sz w:val="16"/>
                <w:szCs w:val="16"/>
              </w:rPr>
              <w:t xml:space="preserve"> от 26.12.2022г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налоговой задолженности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сервера (электронная)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л.документ 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40</w:t>
            </w:r>
          </w:p>
        </w:tc>
      </w:tr>
      <w:tr>
        <w:trPr>
          <w:trHeight w:val="588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Сертификат </w:t>
            </w:r>
            <w:r>
              <w:rPr>
                <w:rFonts w:eastAsia="Calibri"/>
                <w:bCs/>
                <w:sz w:val="16"/>
                <w:szCs w:val="16"/>
                <w:lang w:val="en-US"/>
              </w:rPr>
              <w:t>GDP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20 от 09.09.2019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ертификат  на соответствие объекта требованиям надлежащей дистрибьюторской практики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Комитета контроля качества и безопасности МЗ РК Бюрабекова Л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-42</w:t>
            </w:r>
          </w:p>
        </w:tc>
      </w:tr>
      <w:tr>
        <w:trPr>
          <w:trHeight w:val="194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лот №7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28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лот №5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-46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лот №8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26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лот №6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-50</w:t>
            </w:r>
          </w:p>
        </w:tc>
      </w:tr>
      <w:tr>
        <w:trPr>
          <w:trHeight w:val="112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лот №21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28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лот №7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-54</w:t>
            </w:r>
          </w:p>
        </w:tc>
      </w:tr>
      <w:tr>
        <w:trPr>
          <w:trHeight w:val="206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ответствии потенциального поставщика квалификационным требованиям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соответствии предъявляемым требованиям к потенциальному поставщику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-56</w:t>
            </w:r>
          </w:p>
        </w:tc>
      </w:tr>
      <w:tr>
        <w:trPr>
          <w:trHeight w:val="588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тендерной заявки. Платежное поручение №1904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904 от 28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.бухгалтер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-58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б/н от 26.1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ИМН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 с приложение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И(ИМН)-№023541 от 03.0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ешено к применению в мед. практике на территории РК  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стерство Здравоохранения РК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сервера (электронная)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л.доку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 с приложение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И(ИМН)-№023612  от 16.02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ешено к применению в мед. практике на территории РК  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стерство Здравоохранения РК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сервера (электронная)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доку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</w:tr>
      <w:tr>
        <w:trPr>
          <w:trHeight w:val="386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 с приложение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6891 от 21.04.2022г.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ешено к применению в мед. практике на территории РК  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стерство Здравоохранения РК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сервера (электронная)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доку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</w:tr>
      <w:tr>
        <w:trPr>
          <w:trHeight w:val="21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ответствии требованиям к ИМН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наличии зарегистрированной цен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зарегистрированной цены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Фирма «Санжар»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«</w:t>
      </w:r>
      <w:r>
        <w:rPr>
          <w:b/>
          <w:sz w:val="20"/>
          <w:szCs w:val="20"/>
          <w:lang w:val="en-US"/>
        </w:rPr>
        <w:t>Medger</w:t>
      </w:r>
      <w:r>
        <w:rPr>
          <w:b/>
          <w:sz w:val="20"/>
          <w:szCs w:val="20"/>
        </w:rPr>
        <w:t>»</w:t>
      </w:r>
    </w:p>
    <w:tbl>
      <w:tblPr>
        <w:tblW w:w="15608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2127"/>
        <w:gridCol w:w="1984"/>
        <w:gridCol w:w="5954"/>
        <w:gridCol w:w="2126"/>
        <w:gridCol w:w="2137"/>
        <w:gridCol w:w="85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1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явка</w:t>
            </w:r>
          </w:p>
        </w:tc>
      </w:tr>
      <w:tr>
        <w:trPr>
          <w:trHeight w:val="1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Заявка на участие в тендер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Приложение №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22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П «Medger» </w:t>
            </w:r>
            <w:r>
              <w:rPr>
                <w:sz w:val="16"/>
                <w:szCs w:val="16"/>
              </w:rPr>
              <w:t>предлагает осуществить поставку товаров по лот</w:t>
            </w:r>
            <w:r>
              <w:rPr>
                <w:sz w:val="16"/>
                <w:szCs w:val="16"/>
                <w:lang w:val="kk-KZ"/>
              </w:rPr>
              <w:t>ам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76" w:before="0" w:after="200"/>
              <w:ind w:left="470" w:right="225" w:firstLine="284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 w:eastAsia="en-US"/>
              </w:rPr>
              <w:t>Лот № 54 – Кава фильтр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76" w:before="0" w:after="200"/>
              <w:ind w:left="470" w:right="225" w:firstLine="284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 w:eastAsia="en-US"/>
              </w:rPr>
              <w:t>Лот № 55  – Устройство для удаления и репозиционирования вена-кава фильтра;</w:t>
            </w:r>
          </w:p>
          <w:p>
            <w:pPr>
              <w:pStyle w:val="Normal"/>
              <w:spacing w:lineRule="atLeast" w:line="285"/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</w:r>
          </w:p>
          <w:p>
            <w:pPr>
              <w:pStyle w:val="Normal"/>
              <w:spacing w:lineRule="atLeast" w:line="285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  <w:p>
            <w:pPr>
              <w:pStyle w:val="Normal"/>
              <w:spacing w:lineRule="atLeast" w:line="285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ind w:left="63" w:hanging="14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kk-KZ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государственной перерегистрации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KZ</w:t>
            </w:r>
            <w:r>
              <w:rPr>
                <w:spacing w:val="2"/>
                <w:sz w:val="16"/>
                <w:szCs w:val="16"/>
              </w:rPr>
              <w:t>78</w:t>
            </w:r>
            <w:r>
              <w:rPr>
                <w:spacing w:val="2"/>
                <w:sz w:val="16"/>
                <w:szCs w:val="16"/>
                <w:lang w:val="en-US"/>
              </w:rPr>
              <w:t>TWQ</w:t>
            </w:r>
            <w:r>
              <w:rPr>
                <w:spacing w:val="2"/>
                <w:sz w:val="16"/>
                <w:szCs w:val="16"/>
              </w:rPr>
              <w:t>01308239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13</w:t>
            </w:r>
            <w:r>
              <w:rPr>
                <w:sz w:val="16"/>
                <w:szCs w:val="16"/>
              </w:rPr>
              <w:t>.01.2021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о-цифровая подпись Правительство для граждан Департамента Юстиции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ind w:left="63" w:hanging="14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kk-KZ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  <w:t xml:space="preserve">Удостверние личности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042763268 от 25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color w:val="000000"/>
                <w:sz w:val="16"/>
                <w:szCs w:val="16"/>
                <w:lang w:val="en-US"/>
              </w:rPr>
              <w:t>042763268 от 25.05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Удостверние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ВД Р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kk-KZ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1.2021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>81</w:t>
            </w:r>
            <w:r>
              <w:rPr>
                <w:color w:val="000000"/>
                <w:sz w:val="16"/>
                <w:szCs w:val="16"/>
                <w:lang w:val="en-US"/>
              </w:rPr>
              <w:t>UCA000158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ИП «Medger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-цифровая подпись Управления Общественного здравоохранения города Нур-Сул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ведения об отсутствии налоговой задолженност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П «Medger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№</w:t>
            </w:r>
            <w:r>
              <w:rPr>
                <w:sz w:val="16"/>
                <w:szCs w:val="16"/>
                <w:lang w:val="en-US"/>
              </w:rPr>
              <w:t>101006</w:t>
            </w:r>
            <w:r>
              <w:rPr>
                <w:sz w:val="16"/>
                <w:szCs w:val="16"/>
              </w:rPr>
              <w:t>340955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 04</w:t>
            </w:r>
            <w:r>
              <w:rPr>
                <w:sz w:val="16"/>
                <w:szCs w:val="16"/>
                <w:lang w:val="kk-KZ"/>
              </w:rPr>
              <w:t>.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kk-KZ"/>
              </w:rPr>
              <w:t>.2023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том, что ИП «Medger»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 НК МФ Р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Таблица цен лот №</w:t>
            </w:r>
            <w:r>
              <w:rPr>
                <w:sz w:val="16"/>
                <w:szCs w:val="16"/>
              </w:rPr>
              <w:t>54,55</w:t>
            </w:r>
            <w:r>
              <w:rPr>
                <w:sz w:val="16"/>
                <w:szCs w:val="16"/>
                <w:lang w:val="en-US"/>
              </w:rPr>
              <w:t xml:space="preserve"> по форме, утвержденной уполномоченным органом в области здравоохран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8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</w:rPr>
              <w:t>.2022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Серикова А</w:t>
            </w:r>
            <w:r>
              <w:rPr>
                <w:sz w:val="16"/>
                <w:szCs w:val="16"/>
                <w:lang w:val="kk-KZ"/>
              </w:rPr>
              <w:t>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9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выполнении сопутствующи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8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</w:rPr>
              <w:t>.2022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гарантирует выполнение сопутствующи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spacing w:val="2"/>
                <w:sz w:val="16"/>
                <w:szCs w:val="16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нформационное 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8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</w:rPr>
              <w:t>.2022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eastAsia="en-US"/>
              </w:rPr>
              <w:t xml:space="preserve">Письмо о том, что для поставляемых медицинских изделий </w:t>
            </w:r>
            <w:r>
              <w:rPr>
                <w:sz w:val="16"/>
                <w:szCs w:val="16"/>
                <w:lang w:val="kk-KZ" w:eastAsia="en-US"/>
              </w:rPr>
              <w:t>холодовая цепь 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Серикова А</w:t>
            </w:r>
            <w:r>
              <w:rPr>
                <w:sz w:val="16"/>
                <w:szCs w:val="16"/>
                <w:lang w:val="kk-KZ"/>
              </w:rPr>
              <w:t>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spacing w:val="2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8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</w:rPr>
              <w:t>.2022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 о том, что ИП «Medger»соответствует квалификационным требованиям, предъявляемые к потенциальному поставщику.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Д</w:t>
            </w:r>
            <w:r>
              <w:rPr>
                <w:sz w:val="16"/>
                <w:szCs w:val="16"/>
              </w:rPr>
              <w:t xml:space="preserve">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spacing w:val="2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8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</w:rPr>
              <w:t>.2022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spacing w:val="2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8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</w:rPr>
              <w:t>.2022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Договор субаренды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05.01.2021</w:t>
            </w:r>
            <w:r>
              <w:rPr>
                <w:sz w:val="16"/>
                <w:szCs w:val="16"/>
              </w:rPr>
              <w:t xml:space="preserve">г.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 xml:space="preserve">Договор субаренды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ушкинбаев М.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  <w:r>
              <w:rPr>
                <w:spacing w:val="2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Выписка о текущем сост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8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</w:rPr>
              <w:t>.2022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 текущем составе участи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нформационное 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49</w:t>
            </w:r>
          </w:p>
        </w:tc>
      </w:tr>
      <w:tr>
        <w:trPr/>
        <w:tc>
          <w:tcPr>
            <w:tcW w:w="1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 xml:space="preserve">Техническая спецификация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еречень поставляемых товаров на 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б/н    </w:t>
            </w:r>
            <w:r>
              <w:rPr>
                <w:spacing w:val="2"/>
                <w:sz w:val="16"/>
                <w:szCs w:val="16"/>
                <w:lang w:val="kk-KZ"/>
              </w:rPr>
              <w:t>28</w:t>
            </w:r>
            <w:r>
              <w:rPr>
                <w:spacing w:val="2"/>
                <w:sz w:val="16"/>
                <w:szCs w:val="16"/>
              </w:rPr>
              <w:t>.12.20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ех. опис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0№025095 </w:t>
            </w:r>
            <w:r>
              <w:rPr>
                <w:sz w:val="16"/>
                <w:szCs w:val="16"/>
                <w:lang w:val="kk-KZ"/>
              </w:rPr>
              <w:t>от 19.08.2022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Комитета фармации Министерства здравоохранения 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Бюрабекова Л.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Письмо-гарантия о соответствии </w:t>
            </w:r>
            <w:r>
              <w:rPr>
                <w:sz w:val="16"/>
                <w:szCs w:val="16"/>
                <w:lang w:val="kk-KZ"/>
              </w:rPr>
              <w:t>с требованиями тендерной документаци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pacing w:val="2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b/>
                <w:bCs/>
                <w:spacing w:val="2"/>
                <w:sz w:val="16"/>
                <w:szCs w:val="16"/>
                <w:lang w:val="kk-KZ" w:eastAsia="en-US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28.12.2022г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25</w:t>
            </w:r>
          </w:p>
        </w:tc>
      </w:tr>
      <w:tr>
        <w:trPr/>
        <w:tc>
          <w:tcPr>
            <w:tcW w:w="1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 xml:space="preserve">1  от </w:t>
            </w:r>
            <w:r>
              <w:rPr>
                <w:spacing w:val="2"/>
                <w:sz w:val="16"/>
                <w:szCs w:val="16"/>
                <w:lang w:val="kk-KZ"/>
              </w:rPr>
              <w:t>04</w:t>
            </w:r>
            <w:r>
              <w:rPr>
                <w:spacing w:val="2"/>
                <w:sz w:val="16"/>
                <w:szCs w:val="16"/>
              </w:rPr>
              <w:t xml:space="preserve">.01.2023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внесение обеспечения тендерной заявки, в виде банковской гарант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Medger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кова А.С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 «AB-Service Company»</w:t>
      </w:r>
    </w:p>
    <w:tbl>
      <w:tblPr>
        <w:tblW w:w="16069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2343"/>
        <w:gridCol w:w="1783"/>
        <w:gridCol w:w="5771"/>
        <w:gridCol w:w="2652"/>
        <w:gridCol w:w="1534"/>
        <w:gridCol w:w="1408"/>
        <w:gridCol w:w="11"/>
      </w:tblGrid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179" w:hRule="atLeast"/>
        </w:trPr>
        <w:tc>
          <w:tcPr>
            <w:tcW w:w="1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Заявка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kk-KZ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(Приложение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2</w:t>
            </w:r>
            <w:r>
              <w:rPr>
                <w:rFonts w:eastAsia="Calibri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12.2022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A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erv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mpany</w:t>
            </w:r>
            <w:r>
              <w:rPr>
                <w:sz w:val="16"/>
                <w:szCs w:val="16"/>
              </w:rPr>
              <w:t>» предлагает осуществить поставку товаров по   следующим лот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76" w:before="0" w:after="200"/>
              <w:ind w:left="502" w:hanging="76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  <w:t>Лот №59 –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Стент-графт</w:t>
            </w:r>
            <w:r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val="kk-KZ" w:eastAsia="en-US"/>
              </w:rPr>
              <w:t xml:space="preserve">      </w:t>
            </w:r>
            <w:r>
              <w:rPr>
                <w:rFonts w:eastAsia="Times New Roman"/>
                <w:color w:val="000000"/>
                <w:sz w:val="16"/>
                <w:szCs w:val="16"/>
                <w:lang w:val="kk-KZ" w:eastAsia="en-US"/>
              </w:rPr>
              <w:t xml:space="preserve">        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рок действия</w:t>
            </w:r>
            <w:r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  <w:t xml:space="preserve"> настоящей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тендерной заявки составляет до подведения итогов тендер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ind w:left="63" w:hanging="14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никальный № </w:t>
            </w:r>
            <w:r>
              <w:rPr>
                <w:spacing w:val="2"/>
                <w:sz w:val="16"/>
                <w:szCs w:val="16"/>
                <w:lang w:val="en-US"/>
              </w:rPr>
              <w:t>10100627759499</w:t>
            </w:r>
            <w:r>
              <w:rPr>
                <w:spacing w:val="2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от 13.12.2022</w:t>
            </w:r>
            <w:r>
              <w:rPr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 Правительство для граждан Департамента Юсти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«AB-Service Company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2020 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иров А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Приказ «О вступлении в должность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03.10.2022 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Приказ «О вступлении в должность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Государственная лицензия на фармацевтическую деятельность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приложение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20036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3.02.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 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7.2022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KZ80UCA0002304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</w:t>
            </w:r>
            <w:r>
              <w:rPr>
                <w:color w:val="000000"/>
                <w:sz w:val="16"/>
                <w:szCs w:val="16"/>
                <w:lang w:val="en-US"/>
              </w:rPr>
              <w:t>AB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Servic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Company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-цифровая подпись Управления Общественного здравоохранения города Нур-Султа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7.2022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KZ80UCA0002304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Уведомление о начале или прекращении осуществления деятельности или определенных действий</w:t>
            </w:r>
            <w:r>
              <w:rPr>
                <w:color w:val="000000"/>
                <w:sz w:val="16"/>
                <w:szCs w:val="16"/>
              </w:rPr>
              <w:t xml:space="preserve"> в виде копии электронного документа, выданный ТОО «</w:t>
            </w:r>
            <w:r>
              <w:rPr>
                <w:color w:val="000000"/>
                <w:sz w:val="16"/>
                <w:szCs w:val="16"/>
                <w:lang w:val="en-US"/>
              </w:rPr>
              <w:t>AB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Servic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Company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дения об отсутствии налоговой задолжен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никальны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10100630319891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от   21.12.2022г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том, что ТОО «AB-Service Company» не имеет налоговой задолженности и задолженности по обязательным пенсионным взносам и социальным отчислениям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о-цифровая подпись НК МФ Р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Ценовое предлож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Приложение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4</w:t>
            </w:r>
            <w:r>
              <w:rPr>
                <w:rFonts w:eastAsia="Calibri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highlight w:val="yellow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Ц</w:t>
            </w:r>
            <w:r>
              <w:rPr>
                <w:sz w:val="16"/>
                <w:szCs w:val="16"/>
                <w:lang w:val="en-US"/>
              </w:rPr>
              <w:t>еновое предложение по форме, утвержденной уполномоченным органом в области здравоохранения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9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исьмо о выполнении сопутствующих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ТОО «AB-Service Company» гарантирует выполнение сопутствующих усл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нформационное пись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исьмо о том, что для поставляемых медицинских изделий «холодовая цепь» не требуетс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3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2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 о том, что ТОО «</w:t>
            </w:r>
            <w:r>
              <w:rPr>
                <w:sz w:val="16"/>
                <w:szCs w:val="16"/>
                <w:lang w:val="en-US"/>
              </w:rPr>
              <w:t>A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erv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mpany</w:t>
            </w:r>
            <w:r>
              <w:rPr>
                <w:sz w:val="16"/>
                <w:szCs w:val="16"/>
              </w:rPr>
              <w:t>» соответствует квалификационным требованиям, предъявляемые к потенциальному поставщику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исьмо об отсутствии аффилирова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pacing w:val="2"/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Договор аренды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 </w:t>
            </w:r>
            <w:r>
              <w:rPr>
                <w:spacing w:val="2"/>
                <w:sz w:val="16"/>
                <w:szCs w:val="16"/>
                <w:lang w:val="kk-KZ"/>
              </w:rPr>
              <w:t>недвижимого имуще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19-22</w:t>
            </w:r>
            <w:r>
              <w:rPr>
                <w:sz w:val="16"/>
                <w:szCs w:val="16"/>
                <w:lang w:val="en-US"/>
              </w:rPr>
              <w:t xml:space="preserve"> SGN</w:t>
            </w:r>
            <w:r>
              <w:rPr>
                <w:sz w:val="16"/>
                <w:szCs w:val="16"/>
                <w:lang w:val="kk-KZ"/>
              </w:rPr>
              <w:t xml:space="preserve"> от 03 июня 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говор  аренды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 </w:t>
            </w:r>
            <w:r>
              <w:rPr>
                <w:spacing w:val="2"/>
                <w:sz w:val="16"/>
                <w:szCs w:val="16"/>
                <w:lang w:val="kk-KZ"/>
              </w:rPr>
              <w:t>недвижимого имуществ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жанов И.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таканова Т.С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опроводительное  пись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2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роводительное письмо к ответу </w:t>
            </w:r>
            <w:r>
              <w:rPr>
                <w:spacing w:val="2"/>
                <w:sz w:val="16"/>
                <w:szCs w:val="16"/>
              </w:rPr>
              <w:t>на обращение о проведении проверки скла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исьмо об исключении провер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18-2-03-07/048 18.08.19 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вет на обращение о проведении провер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en-US"/>
              </w:rPr>
              <w:t>И.о. руководителя РГУ Департамента Комитета Фармации МЗ РК Нургазин 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  <w:t>Информационное пись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Информационное письм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4" w:hanging="0"/>
              <w:jc w:val="center"/>
              <w:outlineLvl w:val="2"/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</w:rPr>
              <w:t>Выписка о текущем составе участников или акционеров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от 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Выписка о текущем составе участников или акционеро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83</w:t>
            </w:r>
          </w:p>
        </w:tc>
      </w:tr>
      <w:tr>
        <w:trPr/>
        <w:tc>
          <w:tcPr>
            <w:tcW w:w="1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Техническая спецификация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ехническая спецификаци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  </w:t>
            </w:r>
            <w:r>
              <w:rPr>
                <w:sz w:val="16"/>
                <w:szCs w:val="16"/>
                <w:lang w:val="kk-KZ"/>
              </w:rPr>
              <w:t>(Приложение 1 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б/н                              от 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Техническая спецификция  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 xml:space="preserve">2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Регистрационное удостовер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К-ИМН-5№007940           от 06.11.202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Регистрационное удостовере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. органа МЗ РК: Ахметниязова Л.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Письмо-гарантия о соответствии </w:t>
            </w:r>
            <w:r>
              <w:rPr>
                <w:sz w:val="16"/>
                <w:szCs w:val="16"/>
                <w:lang w:val="kk-KZ"/>
              </w:rPr>
              <w:t>с требованиями тендерной документ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б/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Times New Roman"/>
                <w:sz w:val="16"/>
                <w:szCs w:val="16"/>
                <w:lang w:val="kk-KZ"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22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ексембай А.Е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</w:t>
            </w:r>
          </w:p>
        </w:tc>
      </w:tr>
      <w:tr>
        <w:trPr/>
        <w:tc>
          <w:tcPr>
            <w:tcW w:w="1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175 от 22.12.2022г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внесение обеспечения тендерной заявки, в виде банковской гарантии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Жексембай А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но приложению № 1 к протоколу итог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Import Med" </w:t>
      </w:r>
      <w:r>
        <w:rPr>
          <w:sz w:val="20"/>
          <w:szCs w:val="20"/>
        </w:rPr>
        <w:t>Алм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об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С. Кокузек, уч. кв. 060, стр. 434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ОО «МедКор" г. Алматы, мкр. Байтак, квартал Каргалы, 46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Clever Medical», </w:t>
      </w:r>
      <w:r>
        <w:rPr>
          <w:sz w:val="20"/>
          <w:szCs w:val="20"/>
        </w:rPr>
        <w:t>Алм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об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С. Кокузек, строение 433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Медтроник Казахстан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пр. Абылайхана, 53 </w:t>
      </w:r>
      <w:r>
        <w:rPr/>
        <w:t xml:space="preserve">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Виват групп», г. Астана, ул. 38, д. 28, оф. 71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kk-KZ"/>
        </w:rPr>
        <w:t>KazMedKapital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</w:rPr>
        <w:t xml:space="preserve">Майлина, 10 оф. 229/2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О "Мерусар и К" г. Павлодар, ул. Чайковского,5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О  «Med Co» (Мед Ко), г. Алматы  ул. Маркова, угол ул. Пирогова 22/37, 303.                                                                                  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  <w:t>ТОО  «Нано Фарм» г. Алматы  ул. Экспериментальная база, 3 А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p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ent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ia</w:t>
      </w:r>
      <w:r>
        <w:rPr>
          <w:sz w:val="20"/>
          <w:szCs w:val="20"/>
        </w:rPr>
        <w:t xml:space="preserve">» Алматинская область, п. Отеген-Батыр,ул. Калинина,2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"Galamat Integra"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р-н Есиль, пр. Мангилик Ел,зд 20/2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"</w:t>
      </w:r>
      <w:r>
        <w:rPr>
          <w:sz w:val="20"/>
          <w:szCs w:val="20"/>
          <w:lang w:val="en-US"/>
        </w:rPr>
        <w:t>Dives</w:t>
      </w:r>
      <w:r>
        <w:rPr>
          <w:sz w:val="20"/>
          <w:szCs w:val="20"/>
          <w:lang w:val="en-US"/>
        </w:rPr>
        <w:t>"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Гоголя, 89А, оф. 101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 «Динамик Трейд» г. Астана, ул. Касыма Касенова, д.4, кв. 233</w:t>
        <w:tab/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 «</w:t>
      </w:r>
      <w:r>
        <w:rPr>
          <w:sz w:val="20"/>
          <w:szCs w:val="20"/>
          <w:lang w:val="en-US"/>
        </w:rPr>
        <w:t>ARTUMED</w:t>
      </w:r>
      <w:r>
        <w:rPr>
          <w:sz w:val="20"/>
          <w:szCs w:val="20"/>
          <w:lang w:val="en-US"/>
        </w:rPr>
        <w:t>» г. Астана, ул. 187, д.16, кв. 104</w:t>
        <w:tab/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О "Densau (Денсау)" г. </w:t>
      </w:r>
      <w:r>
        <w:rPr>
          <w:sz w:val="20"/>
          <w:szCs w:val="20"/>
        </w:rPr>
        <w:t>Астана</w:t>
      </w:r>
      <w:r>
        <w:rPr>
          <w:sz w:val="20"/>
          <w:szCs w:val="20"/>
          <w:lang w:val="en-US"/>
        </w:rPr>
        <w:t>, ул. Кенесары , 70А офис 549</w:t>
        <w:tab/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kk-KZ" w:eastAsia="ko-KR"/>
        </w:rPr>
        <w:t>ТОО  «</w:t>
      </w:r>
      <w:r>
        <w:rPr>
          <w:sz w:val="20"/>
          <w:szCs w:val="20"/>
          <w:lang w:val="en-US"/>
        </w:rPr>
        <w:t>Antare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Medicus</w:t>
      </w:r>
      <w:r>
        <w:rPr>
          <w:sz w:val="20"/>
          <w:szCs w:val="20"/>
          <w:lang w:val="kk-KZ" w:eastAsia="ko-KR"/>
        </w:rPr>
        <w:t>»</w:t>
      </w:r>
      <w:r>
        <w:rPr>
          <w:sz w:val="20"/>
          <w:szCs w:val="20"/>
          <w:lang w:val="en-US"/>
        </w:rPr>
        <w:t xml:space="preserve"> г.</w:t>
      </w:r>
      <w:r>
        <w:rPr>
          <w:sz w:val="20"/>
          <w:szCs w:val="20"/>
          <w:lang w:val="kk-KZ"/>
        </w:rPr>
        <w:t xml:space="preserve"> Алматы</w:t>
      </w:r>
      <w:r>
        <w:rPr>
          <w:sz w:val="20"/>
          <w:szCs w:val="20"/>
          <w:lang w:val="en-US"/>
        </w:rPr>
        <w:t xml:space="preserve">  ул. Джамбула 205 оф 3.               </w: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ОО «Фирма «Санжар» г. Алматы, ул. Айманова, 206/33-34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ИП «</w:t>
      </w:r>
      <w:r>
        <w:rPr>
          <w:sz w:val="20"/>
          <w:szCs w:val="20"/>
          <w:lang w:val="en-US"/>
        </w:rPr>
        <w:t>Medger</w:t>
      </w:r>
      <w:r>
        <w:rPr>
          <w:sz w:val="20"/>
          <w:szCs w:val="20"/>
        </w:rPr>
        <w:t xml:space="preserve">» г. Астана, ул. Сыганак, 70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AB-Service Company»,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Сыганак</w:t>
      </w:r>
      <w:r>
        <w:rPr>
          <w:sz w:val="20"/>
          <w:szCs w:val="20"/>
          <w:lang w:val="en-US"/>
        </w:rPr>
        <w:t>, 70.</w:t>
      </w:r>
      <w:r>
        <w:rPr>
          <w:lang w:val="en-US"/>
        </w:rPr>
        <w:t xml:space="preserve"> </w:t>
      </w:r>
      <w:r>
        <w:rPr>
          <w:lang w:val="en-US"/>
        </w:rPr>
        <w:t xml:space="preserve">                                                                                                         </w:t>
      </w:r>
    </w:p>
    <w:p>
      <w:pPr>
        <w:pStyle w:val="Style21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73" w:leader="none"/>
        </w:tabs>
        <w:rPr>
          <w:rFonts w:eastAsia="Batang;바탕"/>
          <w:sz w:val="20"/>
          <w:szCs w:val="20"/>
          <w:lang w:eastAsia="en-US"/>
        </w:rPr>
      </w:pPr>
      <w:r>
        <w:rPr/>
        <w:t xml:space="preserve"> </w:t>
      </w:r>
      <w:r>
        <w:rPr>
          <w:rFonts w:eastAsia="Batang;바탕"/>
          <w:sz w:val="20"/>
          <w:szCs w:val="20"/>
          <w:lang w:val="en-US" w:eastAsia="en-US"/>
        </w:rPr>
        <w:t>ТОО Меднор», г. Астана, пр. Р. Кошкарбаева, 46/1, 179</w:t>
      </w:r>
      <w:r>
        <w:rPr>
          <w:rFonts w:eastAsia="Batang;바탕"/>
          <w:sz w:val="20"/>
          <w:szCs w:val="20"/>
          <w:lang w:eastAsia="en-US"/>
        </w:rPr>
        <w:t xml:space="preserve"> – по Лотам № 9,10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/>
        <w:t xml:space="preserve"> </w:t>
      </w: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РЭМИ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Джетысуйская, 25/41 </w:t>
      </w:r>
      <w:r>
        <w:rPr/>
        <w:t xml:space="preserve"> </w:t>
      </w:r>
      <w:r>
        <w:rPr>
          <w:rFonts w:eastAsia="Batang;바탕"/>
          <w:sz w:val="20"/>
          <w:szCs w:val="20"/>
          <w:lang w:eastAsia="en-US"/>
        </w:rPr>
        <w:t>– по Лоту № 69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/>
        <w:t xml:space="preserve">                                                                                         </w:t>
      </w:r>
      <w:bookmarkStart w:id="13" w:name="_Hlk92277336"/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End w:id="13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Style21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Style2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КЛОНИТЬ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РЭМИ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Джетысуйская, 25/41 по Лоту № 69  Согласно п.130-39 пп. 18 - представления тендерной заявки в не 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  (техническая спецификация не пронумерована, не прошита, не скреплена подписью).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РЭМИ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. Джетысуйская, 25/41 по Лоту № 69  Согласно п.130-39 пп. 5 -</w:t>
      </w:r>
      <w:r>
        <w:rPr/>
        <w:t xml:space="preserve"> </w:t>
      </w:r>
      <w:r>
        <w:rPr>
          <w:sz w:val="20"/>
          <w:szCs w:val="20"/>
        </w:rPr>
        <w:t xml:space="preserve">наличия в сведениях соответствующего органа государственных доходов информации о задолженности в бюджет, задолженности по 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 (не предоставлена, справка от 21.12.2022 г. предоставлена не по форме) ;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kk-KZ"/>
        </w:rPr>
        <w:t>KazMedKapital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</w:rPr>
        <w:t>Майлина, 10 оф. 229/2  по Лотам № 67,68  Согласно п.130-39 пп. 5 -</w:t>
      </w:r>
      <w:r>
        <w:rPr/>
        <w:t xml:space="preserve"> </w:t>
      </w:r>
      <w:r>
        <w:rPr>
          <w:sz w:val="20"/>
          <w:szCs w:val="20"/>
        </w:rPr>
        <w:t xml:space="preserve">наличия в сведениях соответствующего органа государственных доходов информации о задолженности в бюджет, задолженности по 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 (не предоставлена) ;                                                                                          </w:t>
      </w:r>
    </w:p>
    <w:p>
      <w:pPr>
        <w:pStyle w:val="Style21"/>
        <w:ind w:right="-185" w:hanging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изнать выигравший  тендерную заявку в</w:t>
      </w:r>
      <w:r>
        <w:rPr>
          <w:sz w:val="20"/>
          <w:szCs w:val="20"/>
        </w:rPr>
        <w:t xml:space="preserve"> соответствии п 14 Главы 5 Правил «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»  по закупу медицинских изделий способом ценовых предложений: </w:t>
      </w:r>
    </w:p>
    <w:p>
      <w:pPr>
        <w:pStyle w:val="Normal"/>
        <w:jc w:val="both"/>
        <w:rPr>
          <w:b/>
          <w:b/>
        </w:rPr>
      </w:pPr>
      <w:bookmarkStart w:id="14" w:name="_Hlk92280041"/>
      <w:r>
        <w:rPr>
          <w:b/>
        </w:rPr>
        <w:t xml:space="preserve">          </w:t>
      </w:r>
    </w:p>
    <w:tbl>
      <w:tblPr>
        <w:tblW w:w="1475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1102"/>
        <w:gridCol w:w="1166"/>
        <w:gridCol w:w="1346"/>
        <w:gridCol w:w="2055"/>
        <w:gridCol w:w="3828"/>
      </w:tblGrid>
      <w:tr>
        <w:trPr>
          <w:trHeight w:val="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колба 150  мл с трубкой для наполнени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96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75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Clever Medical», </w:t>
            </w:r>
            <w:r>
              <w:rPr>
                <w:sz w:val="20"/>
                <w:szCs w:val="20"/>
              </w:rPr>
              <w:t>Ал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. Кокузек, строение 4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узионная линия высокого давле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75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Clever Medical», </w:t>
            </w:r>
            <w:r>
              <w:rPr>
                <w:sz w:val="20"/>
                <w:szCs w:val="20"/>
              </w:rPr>
              <w:t>Ал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. Кокузек, строение 4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белья операционное для ангиографии одноразовый стерильный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5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Мерусар и К" г. Павлодар, ул. Чайковского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</w:t>
      </w: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е наименьшего ценового пред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8"/>
        <w:gridCol w:w="1102"/>
        <w:gridCol w:w="843"/>
        <w:gridCol w:w="1346"/>
        <w:gridCol w:w="2055"/>
        <w:gridCol w:w="2791"/>
        <w:gridCol w:w="2466"/>
      </w:tblGrid>
      <w:tr>
        <w:trPr>
          <w:trHeight w:val="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т с лекарственным покрытием для бифуркаций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99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774 7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Antare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  <w:lang w:val="kk-KZ" w:eastAsia="ko-KR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г.</w:t>
            </w:r>
            <w:r>
              <w:rPr>
                <w:sz w:val="20"/>
                <w:szCs w:val="20"/>
                <w:lang w:val="kk-KZ"/>
              </w:rPr>
              <w:t xml:space="preserve"> Алматы</w:t>
            </w:r>
            <w:r>
              <w:rPr>
                <w:sz w:val="20"/>
                <w:szCs w:val="20"/>
                <w:lang w:val="en-US"/>
              </w:rPr>
              <w:t xml:space="preserve">  ул. Джамбула 205 оф 3.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Фирма «Санжар» г. Алматы, ул. Айманова, 206/33-34</w:t>
            </w:r>
          </w:p>
        </w:tc>
      </w:tr>
      <w:tr>
        <w:trPr>
          <w:trHeight w:val="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т с лекарственным покрытие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99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 689 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Antare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  <w:lang w:val="kk-KZ" w:eastAsia="ko-KR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г.</w:t>
            </w:r>
            <w:r>
              <w:rPr>
                <w:sz w:val="20"/>
                <w:szCs w:val="20"/>
                <w:lang w:val="kk-KZ"/>
              </w:rPr>
              <w:t xml:space="preserve"> Алматы</w:t>
            </w:r>
            <w:r>
              <w:rPr>
                <w:sz w:val="20"/>
                <w:szCs w:val="20"/>
                <w:lang w:val="en-US"/>
              </w:rPr>
              <w:t xml:space="preserve">  ул. Джамбула 205 оф 3.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Фирма «Санжар» г. Алматы, ул. Айманова, 206/33-34</w:t>
            </w:r>
          </w:p>
        </w:tc>
      </w:tr>
      <w:tr>
        <w:trPr>
          <w:trHeight w:val="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радюссер (феморальный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9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4</w:t>
            </w:r>
            <w:r>
              <w:rPr>
                <w:bCs/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Antare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  <w:lang w:val="kk-KZ" w:eastAsia="ko-KR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г.</w:t>
            </w:r>
            <w:r>
              <w:rPr>
                <w:sz w:val="20"/>
                <w:szCs w:val="20"/>
                <w:lang w:val="kk-KZ"/>
              </w:rPr>
              <w:t xml:space="preserve"> Алматы</w:t>
            </w:r>
            <w:r>
              <w:rPr>
                <w:sz w:val="20"/>
                <w:szCs w:val="20"/>
                <w:lang w:val="en-US"/>
              </w:rPr>
              <w:t xml:space="preserve">  ул. Джамбула 205 оф 3.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Фирма «Санжар» г. Алматы, ул. Айманова, 206/33-3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185" w:hanging="0"/>
        <w:rPr>
          <w:sz w:val="20"/>
          <w:szCs w:val="20"/>
        </w:rPr>
      </w:pPr>
      <w:bookmarkStart w:id="15" w:name="_Hlk123826964"/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15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Style21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963168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4723"/>
                              <w:gridCol w:w="1002"/>
                              <w:gridCol w:w="841"/>
                              <w:gridCol w:w="1017"/>
                              <w:gridCol w:w="1622"/>
                              <w:gridCol w:w="529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Наименование закупаемых товар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Ед. измерен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Кол-во, объем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Цена за единицу, тенге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Сумма,  выделенная для закупок 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 с лекарственным покрытием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4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 98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TU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» г. Астана, ул. 187, д.16, кв. 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 с лекарственным покрытием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9 9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 296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МедКор" г. Алматы, мкр. Байтак, квартал Каргалы, 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 с лекарственным покрытием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 3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7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троник Казахст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»,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. Абылайхана, 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 с лекарственным покрытием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4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 68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mpor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entr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si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Алматинская область, п. Отеген-Батыр,ул. Калинина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 с лекарственным покрытием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5 49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 784 3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7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"Galamat Integra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г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р-н Есиль, пр. Мангилик Ел,зд 20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 с лекарственным покрытием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0 4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 231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аллон коронарны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 5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7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троник Казахст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»,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. Абылайхана, 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аллон коронарны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 1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 198 0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7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"Galamat Integra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г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р-н Есиль, пр. Мангилик Ел,зд 20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ройство для закрытия пункционных отверст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5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4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ve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г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Гоголя, 89А, оф.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ронарный проводник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 4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7 2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Import Med"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Кокузек, уч. кв. 060, стр. 4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ронарные проводни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 0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 01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TU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» г. Астана, ул. 187, д.16, кв. 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ронарный проводник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 4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 468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Import Med"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Кокузек, уч. кв. 060, стр. 4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приц маномет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 04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водниковый катете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 5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 742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TU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» г. Астана, ул. 187, д.16, кв. 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одниковый катете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 6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7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троник Казахст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»,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. Абылайхана, 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спирационный катете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 4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7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троник Казахст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»,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. Абылайхана, 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тетер диагностический трансрадиальны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 5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 339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тетер периферически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8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традюссер (радиальный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 6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  15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TU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» г. Астана, ул. 187, д.16, кв. 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агностические проводни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 0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стоянный ЭКС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0 4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 843 200 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стоянный ЭКС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9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 752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7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троник Казахст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»,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. Абылайхана, 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стоянный ЭКС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9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38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7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троник Казахст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»,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. Абылайхана, 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лектрод для временного ЭКС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5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62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Нано Фарм» г. Алматы  ул. Экспериментальная база, 3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стройство для вращения проводник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стройства для гемостаз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 8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TU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» г. Астана, ул. 187, д.16, кв. 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риферические стенты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6 4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 528 4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стент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7 4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837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стент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5 7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428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идрофильные проводни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 0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 224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Import Med"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Кокузек, уч. кв. 060, стр. 4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идрофильные проводни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 2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 86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TU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» г. Астана, ул. 187, д.16, кв. 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идрофильные проводни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 2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02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TU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» г. Астана, ул. 187, д.16, кв. 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баллон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3 4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034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баллон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1 4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514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баллоны с лекарственным покрытием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1 9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419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баллон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3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862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баллон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3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862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й гайд проводник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 0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843 2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Import Med"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Кокузек, уч. кв. 060, стр. 4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айд интрадюссе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 7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414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ферические спирал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7 44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 861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стройство отделения спирале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9 9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9 7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Эмболизационные частиц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 8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27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порный кран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3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9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приц ангиографически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59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8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аник трехходово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2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056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лапан гемостатический.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18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тетер периферический с гидрофильным покрытием для эмболизаци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 68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тетер для маточных артери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4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икросферы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3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 6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икрокатете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 2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ва фильт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3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780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7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g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Сыганак, 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ройство для удаления и репозиционирования вена-кава фильтр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1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3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7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g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Сыганак, 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диовертер-дефибриллятор имплантируемый двухкамерный с принадлежностям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310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 242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диовертер-дефибриллятор имплантируемый трехкамерный с принадлежностям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 150 4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 300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-графт коронарны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5 4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576 3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нт-граф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50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 5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AB-Service Company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гана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ротидный ст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3 9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269 7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тродьюсерная Система с нитиноловым проводником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09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версальные запирающиеся  дренажные катетеры с маркерной метко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2 7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0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епежное устройство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1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енажная емкость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 7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6 7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ТОО "Densau (Денсау)" 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ул. Кенесары , 70А офис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а для защиты от дистальной эмболи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4 44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422 2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 «Динамик Трейд» г. Астана, ул. Касыма Касенова, д.4, кв.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оковый электрод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 1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Med Co» (Мед Ко), г. Алматы  ул. Маркова, угол ул. Пирогова 22/37, 3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енозный пор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8 8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176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4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Виват групп», г. Астана, ул. 38, д. 28, оф. 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4723"/>
                        <w:gridCol w:w="1002"/>
                        <w:gridCol w:w="841"/>
                        <w:gridCol w:w="1017"/>
                        <w:gridCol w:w="1622"/>
                        <w:gridCol w:w="529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Наименование закупаемых товар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Ед. измерен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Кол-во, объем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Цена за единицу, тенге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Сумма,  выделенная для закупок 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 с лекарственным покрытием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4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 98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TUME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» г. Астана, ул. 187, д.16, кв. 104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 с лекарственным покрытием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9 9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 296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МедКор" г. Алматы, мкр. Байтак, квартал Каргалы,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 с лекарственным покрытием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 3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7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дтроник Казахста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»,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. Абылайхана,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 с лекарственным покрытием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4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 68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m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entr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si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Алматинская область, п. Отеген-Батыр,ул. Калинина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 с лекарственным покрытием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5 49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 784 3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7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"Galamat Integra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г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р-н Есиль, пр. Мангилик Ел,зд 20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 с лекарственным покрытием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0 4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 231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аллон коронарны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 5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7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дтроник Казахста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»,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. Абылайхана,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аллон коронарны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 1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 198 0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7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"Galamat Integra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г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р-н Есиль, пр. Мангилик Ел,зд 20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ройство для закрытия пункционных отверстий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5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4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"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ves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г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. Гоголя, 89А, оф. 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ронарный проводник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 4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7 2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Import Med"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Кокузек, уч. кв. 060, стр. 4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ронарные проводни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 0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 01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TUME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» г. Астана, ул. 187, д.16, кв. 104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ронарный проводник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 4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 468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Import Med"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Кокузек, уч. кв. 060, стр. 4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приц маномет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 04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оводниковый катете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 5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 742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TUME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» г. Астана, ул. 187, д.16, кв. 10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одниковый катете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 6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7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дтроник Казахста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»,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. Абылайхана,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спирационный катете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 4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7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дтроник Казахста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»,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. Абылайхана,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атетер диагностический трансрадиальны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 5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 339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атетер периферически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8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традюссер (радиальный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 6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 15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TUME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» г. Астана, ул. 187, д.16, кв. 104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иагностические проводни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 0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стоянный ЭКС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0 4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5 843 200 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стоянный ЭКС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9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 752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7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дтроник Казахста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»,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. Абылайхана,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стоянный ЭКС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9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38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7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дтроник Казахста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»,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. Абылайхана,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ектрод для временного ЭКС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5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62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Нано Фарм» г. Алматы  ул. Экспериментальная база, 3 А.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стройство для вращения проводник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стройства для гемостаз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 8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TUME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» г. Астана, ул. 187, д.16, кв. 104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иферические стенты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6 4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 528 4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стент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7 4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837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стент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5 7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428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идрофильные проводни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 0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 224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Import Med"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Кокузек, уч. кв. 060, стр. 4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идрофильные проводни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 2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 86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TUME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» г. Астана, ул. 187, д.16, кв. 104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идрофильные проводни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 2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02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TUME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» г. Астана, ул. 187, д.16, кв. 104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баллон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3 4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034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баллон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1 4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514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баллоны с лекарственным покрытием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1 9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419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баллон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3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862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баллон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3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862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й гайд проводник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 0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843 2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Import Med"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Кокузек, уч. кв. 060, стр. 4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айд интрадюссе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 7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414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иферические спирал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7 44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 861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стройство отделения спирале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9 9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9 7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Эмболизационные частиц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 8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27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порный кран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3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9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Шприц ангиографически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59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8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аник трехходовой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2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056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лапан гемостатический.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18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тетер периферический с гидрофильным покрытием для эмболизаци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 68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атетер для маточных артери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4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кросферы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3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 6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крокатете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 2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ва фильт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3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780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7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g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Сыганак,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ройство для удаления и репозиционирования вена-кава фильтр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1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3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7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g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Сыганак,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диовертер-дефибриллятор имплантируемый двухкамерный с принадлежностям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310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 242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диовертер-дефибриллятор имплантируемый трехкамерный с принадлежностям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 150 4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 300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-графт коронарны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5 4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576 3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ент-граф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50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 5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AB-Service Company»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ыгана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7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аротидный ст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3 9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269 7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тродьюсерная Система с нитиноловым проводником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09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ниверсальные запирающиеся  дренажные катетеры с маркерной меткой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2 7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0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епежное устройство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1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енажная емкость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 7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6 7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ТОО "Densau (Денсау)" 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ул. Кенесары , 70А офис 549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стема для защиты от дистальной эмболи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4 44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422 2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 «Динамик Трейд» г. Астана, ул. Касыма Касенова, д.4, кв. 233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оковый электрод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 1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Med Co» (Мед Ко), г. Алматы  ул. Маркова, угол ул. Пирогова 22/37, 303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енозный пор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8 8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176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4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Виват групп», г. Астана, ул. 38, д. 28, оф. 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 № 66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jc w:val="both"/>
        <w:rPr>
          <w:sz w:val="20"/>
          <w:szCs w:val="20"/>
        </w:rPr>
      </w:pPr>
      <w:bookmarkStart w:id="16" w:name="_Hlk92280041"/>
      <w:r>
        <w:rPr>
          <w:b/>
        </w:rPr>
        <w:t xml:space="preserve">   </w:t>
      </w:r>
      <w:bookmarkEnd w:id="16"/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Arial-BoldM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47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.kz/" TargetMode="External"/><Relationship Id="rId3" Type="http://schemas.openxmlformats.org/officeDocument/2006/relationships/hyperlink" Target="http://www.elicense.k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17T11:09:00Z</cp:lastPrinted>
  <dcterms:modified xsi:type="dcterms:W3CDTF">2023-01-17T05:51:00Z</dcterms:modified>
  <cp:revision>1212</cp:revision>
  <dc:subject/>
  <dc:title/>
</cp:coreProperties>
</file>