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>
          <w:szCs w:val="28"/>
        </w:rPr>
        <w:t xml:space="preserve">лекарственных средств и 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06.01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Тендерная комиссия в составе:</w:t>
      </w:r>
    </w:p>
    <w:p>
      <w:pPr>
        <w:pStyle w:val="Normal"/>
        <w:rPr/>
      </w:pPr>
      <w:r>
        <w:rPr/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меститель председателя</w:t>
      </w:r>
      <w:r>
        <w:rPr/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Целовальникова А. В.  - </w:t>
      </w:r>
      <w:r>
        <w:rPr>
          <w:b/>
          <w:color w:val="00000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провела тендер по закупу: </w:t>
      </w:r>
      <w:r>
        <w:rPr>
          <w:b w:val="false"/>
          <w:sz w:val="24"/>
        </w:rPr>
        <w:t>«</w:t>
      </w:r>
      <w:r>
        <w:rPr>
          <w:sz w:val="24"/>
          <w:lang w:val="kk-KZ"/>
        </w:rPr>
        <w:t>лекарственны е средства и</w:t>
      </w:r>
      <w:r>
        <w:rPr>
          <w:b w:val="false"/>
          <w:sz w:val="24"/>
          <w:lang w:val="kk-KZ"/>
        </w:rPr>
        <w:t xml:space="preserve"> </w:t>
      </w:r>
      <w:r>
        <w:rPr>
          <w:sz w:val="24"/>
        </w:rPr>
        <w:t>медицинские изделия»</w:t>
      </w:r>
    </w:p>
    <w:p>
      <w:pPr>
        <w:pStyle w:val="Style21"/>
        <w:spacing w:before="280" w:after="0"/>
        <w:jc w:val="both"/>
        <w:rPr/>
      </w:pPr>
      <w:r>
        <w:rPr>
          <w:b/>
        </w:rPr>
        <w:t> </w:t>
      </w:r>
      <w:r>
        <w:rPr>
          <w:b/>
        </w:rPr>
        <w:t>2.</w:t>
      </w:r>
      <w:r>
        <w:rPr/>
        <w:t xml:space="preserve"> Сумма, выделенная для закупки:</w:t>
      </w:r>
    </w:p>
    <w:p>
      <w:pPr>
        <w:pStyle w:val="Style21"/>
        <w:spacing w:before="280" w:after="0"/>
        <w:jc w:val="both"/>
        <w:rPr/>
      </w:pPr>
      <w:r>
        <w:rPr/>
      </w:r>
    </w:p>
    <w:tbl>
      <w:tblPr>
        <w:tblW w:w="1143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88"/>
        <w:gridCol w:w="1276"/>
        <w:gridCol w:w="1134"/>
        <w:gridCol w:w="992"/>
        <w:gridCol w:w="1276"/>
      </w:tblGrid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0"/>
                <w:lang w:eastAsia="en-US"/>
              </w:rPr>
              <w:t>Лота</w:t>
            </w:r>
          </w:p>
        </w:tc>
        <w:tc>
          <w:tcPr>
            <w:tcW w:w="60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0"/>
                <w:lang w:eastAsia="en-US"/>
              </w:rPr>
              <w:t>Ед. измерен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0"/>
                <w:lang w:eastAsia="en-US"/>
              </w:rPr>
              <w:t>Кол-во, объе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0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7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рля медицинская хлопчатобумажная отбеленная в рулонах 1000 м х 90 см, (30,0г/кв.м ± 2,0г/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0"/>
                <w:szCs w:val="20"/>
              </w:rPr>
              <w:t>21 600 000</w:t>
            </w:r>
          </w:p>
        </w:tc>
      </w:tr>
      <w:tr>
        <w:trPr>
          <w:trHeight w:val="38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21 600 000</w:t>
            </w:r>
          </w:p>
        </w:tc>
      </w:tr>
    </w:tbl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73" w:leader="none"/>
        </w:tabs>
        <w:rPr/>
      </w:pPr>
      <w:bookmarkStart w:id="0" w:name="_Hlk123915404"/>
      <w:r>
        <w:rPr>
          <w:rFonts w:eastAsia="Batang;바탕"/>
          <w:lang w:eastAsia="en-US"/>
        </w:rPr>
        <w:t>ТОО «Гелика», г. Петропавловск, ул. Маяковского, 95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                23.12.22 г  16 ч 25 мин </w:t>
      </w:r>
      <w:r>
        <w:rPr>
          <w:lang w:val="kk-KZ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  <w:t>ТОО «</w:t>
      </w:r>
      <w:r>
        <w:rPr>
          <w:lang w:val="en-US"/>
        </w:rPr>
        <w:t>GM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" г. Астана, пр. Улы Дала, д. 11, оф. 45                                                                                                        26.12.22 г  09 ч 44 мин </w:t>
      </w:r>
      <w:r>
        <w:rPr>
          <w:lang w:val="kk-KZ"/>
        </w:rPr>
        <w:t xml:space="preserve">  </w:t>
      </w:r>
      <w:r>
        <w:rPr/>
        <w:t xml:space="preserve"> </w:t>
      </w:r>
    </w:p>
    <w:p>
      <w:pPr>
        <w:pStyle w:val="Normal"/>
        <w:spacing w:before="280" w:after="280"/>
        <w:rPr>
          <w:lang w:val="en-US"/>
        </w:rPr>
      </w:pPr>
      <w:r>
        <w:rPr/>
        <w:t>ТОО «Медфармимпорт" г. Атырау, мкр. Курсай, проезд 3, д. 2.</w:t>
      </w:r>
      <w:r>
        <w:rPr>
          <w:lang w:val="en-US"/>
        </w:rPr>
        <w:t xml:space="preserve">                                                                                               26.12.22 г  </w:t>
      </w:r>
      <w:r>
        <w:rPr/>
        <w:t>12</w:t>
      </w:r>
      <w:r>
        <w:rPr>
          <w:lang w:val="en-US"/>
        </w:rPr>
        <w:t xml:space="preserve"> ч </w:t>
      </w:r>
      <w:r>
        <w:rPr/>
        <w:t>22</w:t>
      </w:r>
      <w:r>
        <w:rPr>
          <w:lang w:val="en-US"/>
        </w:rPr>
        <w:t xml:space="preserve"> мин </w:t>
      </w:r>
      <w:r>
        <w:rPr>
          <w:lang w:val="kk-KZ"/>
        </w:rPr>
        <w:t xml:space="preserve"> 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1475" w:leader="none"/>
        </w:tabs>
        <w:rPr/>
      </w:pPr>
      <w:r>
        <w:rPr/>
        <w:t xml:space="preserve">ТОО «Стофарм" кост-я обл. г. Тобыл, ул. 40 лет Октября, 74                                                                                                    27.12.22 г  09 ч 25 мин </w:t>
      </w:r>
      <w:r>
        <w:rPr>
          <w:lang w:val="kk-KZ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70" w:leader="none"/>
        </w:tabs>
        <w:rPr>
          <w:lang w:val="en-US"/>
        </w:rPr>
      </w:pPr>
      <w:bookmarkStart w:id="1" w:name="_Hlk123899268"/>
      <w:r>
        <w:rPr>
          <w:lang w:val="en-US"/>
        </w:rPr>
        <w:t>ТОО «Арша»</w:t>
      </w:r>
      <w:bookmarkEnd w:id="1"/>
      <w:r>
        <w:rPr>
          <w:lang w:val="en-US"/>
        </w:rPr>
        <w:t>, г. Кокшетау, мкр. Васильковский, 12А.</w:t>
      </w: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 xml:space="preserve"> </w:t>
      </w:r>
      <w:bookmarkStart w:id="2" w:name="_Hlk123898100"/>
      <w:r>
        <w:rPr/>
        <w:t>27</w:t>
      </w:r>
      <w:r>
        <w:rPr>
          <w:lang w:val="en-US"/>
        </w:rPr>
        <w:t>.12.22 г  09 ч 2</w:t>
      </w:r>
      <w:r>
        <w:rPr/>
        <w:t>6</w:t>
      </w:r>
      <w:r>
        <w:rPr>
          <w:lang w:val="en-US"/>
        </w:rPr>
        <w:t xml:space="preserve"> мин </w:t>
      </w:r>
      <w:r>
        <w:rPr>
          <w:lang w:val="kk-KZ"/>
        </w:rPr>
        <w:t xml:space="preserve">  </w:t>
      </w:r>
      <w:r>
        <w:rPr>
          <w:lang w:val="en-US"/>
        </w:rPr>
        <w:t xml:space="preserve"> </w:t>
      </w:r>
      <w:bookmarkEnd w:id="2"/>
    </w:p>
    <w:p>
      <w:pPr>
        <w:pStyle w:val="Normal"/>
        <w:tabs>
          <w:tab w:val="clear" w:pos="708"/>
          <w:tab w:val="left" w:pos="103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370" w:leader="none"/>
        </w:tabs>
        <w:rPr>
          <w:lang w:val="en-US"/>
        </w:rPr>
      </w:pPr>
      <w:r>
        <w:rPr>
          <w:lang w:val="en-US"/>
        </w:rPr>
        <w:t>ТОО «Экофарм», г. Кокшетау, ул. Мадениет, 1</w:t>
      </w:r>
      <w:r>
        <w:rPr/>
        <w:t xml:space="preserve">                                                                                                                           27</w:t>
      </w:r>
      <w:r>
        <w:rPr>
          <w:lang w:val="en-US"/>
        </w:rPr>
        <w:t xml:space="preserve">.12.22 г  </w:t>
      </w:r>
      <w:r>
        <w:rPr/>
        <w:t>16</w:t>
      </w:r>
      <w:r>
        <w:rPr>
          <w:lang w:val="en-US"/>
        </w:rPr>
        <w:t xml:space="preserve"> ч </w:t>
      </w:r>
      <w:r>
        <w:rPr/>
        <w:t>05</w:t>
      </w:r>
      <w:r>
        <w:rPr>
          <w:lang w:val="en-US"/>
        </w:rPr>
        <w:t xml:space="preserve"> мин </w:t>
      </w:r>
      <w:r>
        <w:rPr>
          <w:lang w:val="kk-KZ"/>
        </w:rPr>
        <w:t xml:space="preserve"> 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/>
        <w:t>ТОО «Альянс-</w:t>
      </w:r>
      <w:r>
        <w:rPr>
          <w:lang w:val="en-US"/>
        </w:rPr>
        <w:t>MEDICA</w:t>
      </w:r>
      <w:r>
        <w:rPr/>
        <w:t>», г. Усть-Каменогорск, ул. Серикбаева, 27</w:t>
        <w:tab/>
        <w:t xml:space="preserve">                  </w:t>
      </w:r>
      <w:bookmarkStart w:id="3" w:name="_Hlk123898429"/>
      <w:r>
        <w:rPr/>
        <w:t>28</w:t>
      </w:r>
      <w:r>
        <w:rPr>
          <w:lang w:val="en-US"/>
        </w:rPr>
        <w:t xml:space="preserve">.12.22 г  </w:t>
      </w:r>
      <w:r>
        <w:rPr/>
        <w:t>08</w:t>
      </w:r>
      <w:r>
        <w:rPr>
          <w:lang w:val="en-US"/>
        </w:rPr>
        <w:t xml:space="preserve"> ч </w:t>
      </w:r>
      <w:r>
        <w:rPr/>
        <w:t>40</w:t>
      </w:r>
      <w:r>
        <w:rPr>
          <w:lang w:val="en-US"/>
        </w:rPr>
        <w:t xml:space="preserve"> мин </w:t>
      </w:r>
      <w:r>
        <w:rPr>
          <w:lang w:val="kk-KZ"/>
        </w:rPr>
        <w:t xml:space="preserve">  </w:t>
      </w:r>
      <w:bookmarkEnd w:id="3"/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>
          <w:lang w:val="en-US"/>
        </w:rPr>
        <w:t xml:space="preserve"> </w:t>
      </w:r>
      <w:r>
        <w:rPr/>
        <w:t>ТОО «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R</w:t>
      </w:r>
      <w:r>
        <w:rPr/>
        <w:t>.», г. Шымкент, 264 квартал, д. 278                                                                                                                      28</w:t>
      </w:r>
      <w:r>
        <w:rPr>
          <w:lang w:val="en-US"/>
        </w:rPr>
        <w:t xml:space="preserve">.12.22 г  </w:t>
      </w:r>
      <w:r>
        <w:rPr/>
        <w:t>08</w:t>
      </w:r>
      <w:r>
        <w:rPr>
          <w:lang w:val="en-US"/>
        </w:rPr>
        <w:t xml:space="preserve"> ч </w:t>
      </w:r>
      <w:r>
        <w:rPr/>
        <w:t>45</w:t>
      </w:r>
      <w:r>
        <w:rPr>
          <w:lang w:val="en-US"/>
        </w:rPr>
        <w:t xml:space="preserve"> мин </w:t>
      </w:r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144" w:leader="none"/>
        </w:tabs>
        <w:spacing w:before="0" w:after="10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ТОО «У-КА Фарм Б. З.», г. Астана, ул. Пушкина, 166/5 (Дукенулы, 29)                                                                                  </w:t>
      </w:r>
      <w:bookmarkEnd w:id="0"/>
      <w:r>
        <w:rPr>
          <w:lang w:val="en-US"/>
        </w:rPr>
        <w:t>28.12.22 г. 09 ч 2</w:t>
      </w:r>
      <w:r>
        <w:rPr/>
        <w:t>9</w:t>
      </w:r>
      <w:r>
        <w:rPr>
          <w:lang w:val="en-US"/>
        </w:rPr>
        <w:t xml:space="preserve"> м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ТОО «Гелика»</w:t>
      </w:r>
    </w:p>
    <w:p>
      <w:pPr>
        <w:pStyle w:val="Normal"/>
        <w:jc w:val="center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32" w:type="dxa"/>
          <w:left w:w="54" w:type="dxa"/>
          <w:bottom w:w="32" w:type="dxa"/>
          <w:right w:w="54" w:type="dxa"/>
        </w:tblCellMar>
      </w:tblPr>
      <w:tblGrid>
        <w:gridCol w:w="656"/>
        <w:gridCol w:w="3071"/>
        <w:gridCol w:w="2300"/>
        <w:gridCol w:w="2584"/>
        <w:gridCol w:w="3731"/>
        <w:gridCol w:w="2297"/>
        <w:gridCol w:w="1291"/>
      </w:tblGrid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№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именование документа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Дата и номер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раткое содержание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ем подписан документ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ригинал,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, нотариально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засвидетель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твованная </w:t>
            </w:r>
          </w:p>
          <w:p>
            <w:pPr>
              <w:pStyle w:val="Normal"/>
              <w:spacing w:lineRule="atLeast" w:line="204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15930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Основная ча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.12.2022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правк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государственной перерегистрации юридического лица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.12.2022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629122059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конодательства РК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тдел регистрации прав на недвижимое имущество и юридических лиц филиала некоммерческого акционерного общества «Государственная корпорация «Правительство для граждан» по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-8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став ТОО «ГЕЛИКА»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 года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став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айтасова Гульмира Толеугазыевн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-32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шение единственного участника ТОО «ГЕЛИКА»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22 года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каз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22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9-ОД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одлении полномочий директора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аскевич Вадим Николаевич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ая лицензия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.05.2010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На занятие фармацевтической деятельностью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.06.2013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3АС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л. Маяковского, 95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6.06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05АС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ул. Парковая, 57А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63UBW00002897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3-46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63UBW00002897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7-48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б изменении сведен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04UBW00002989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медицинской техники с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9-52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 сведен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04UBW00002989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3-54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 года №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80UCA00003451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изделий медицинского назначения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5-58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80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0003451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9-60</w:t>
            </w:r>
          </w:p>
        </w:tc>
      </w:tr>
      <w:tr>
        <w:trPr>
          <w:trHeight w:val="805" w:hRule="atLeast"/>
        </w:trPr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об изменении сведен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00003593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изделий медицинского назначения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1-64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6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 сведен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0003593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5-66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7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15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.03.2022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00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21665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медицинских изделий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епартамент Комитет медицинского и фармацевтического контроля Министерства здравоохранения РК по СКО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7-70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8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29UCA00021665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епартамент Комитет медицинского и фармацевтического контроля Министерства здравоохранения РК по СКО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1-72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19.12.2022 года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.12.2022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629122498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19.12.2022 года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К»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3-108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Выписка о составе участников 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Выписка о текущем составе участников ТОО «ГЕЛИКА»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9-110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1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цен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цен     потенциального поставщика на лот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ы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1-112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spacing w:val="1"/>
                <w:sz w:val="16"/>
                <w:szCs w:val="16"/>
              </w:rPr>
              <w:t>б/н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3-116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0.04.2021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35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омитета Фармации Министерства здравоохранения Республики Казахстан Б. Байсеркин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7-120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4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 / Электронный носитель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1-124</w:t>
            </w:r>
          </w:p>
        </w:tc>
      </w:tr>
      <w:tr>
        <w:trPr/>
        <w:tc>
          <w:tcPr>
            <w:tcW w:w="15930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Техническая ча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ие характеристики предлагаемых товаров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 / Электронный носитель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арантийное письмо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spacing w:val="1"/>
                <w:sz w:val="16"/>
                <w:szCs w:val="16"/>
              </w:rPr>
              <w:t>б/н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соответствии товаров предъявляемым требованиям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0.04.2021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35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омитета Фармации Министерства здравоохранения Республики Казахстан Б. Байсеркин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ые документы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К-ИМН5№019916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егистрация в РК  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е документ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-18</w:t>
            </w:r>
          </w:p>
        </w:tc>
      </w:tr>
      <w:tr>
        <w:trPr/>
        <w:tc>
          <w:tcPr>
            <w:tcW w:w="15930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Гарантийное обеспе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Банковская гарантия </w:t>
            </w:r>
          </w:p>
        </w:tc>
        <w:tc>
          <w:tcPr>
            <w:tcW w:w="2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spacing w:val="1"/>
                <w:sz w:val="16"/>
                <w:szCs w:val="16"/>
              </w:rPr>
            </w:pPr>
            <w:r>
              <w:rPr>
                <w:bCs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spacing w:val="1"/>
                <w:sz w:val="16"/>
                <w:szCs w:val="16"/>
              </w:rPr>
              <w:t>ТБГ-ПТП-22-07266ГЗ  от 20.12.2022 года</w:t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3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Заместитель директора Поярель Н.Н.., главный специалист Юхименко П.В.</w:t>
            </w:r>
          </w:p>
        </w:tc>
        <w:tc>
          <w:tcPr>
            <w:tcW w:w="2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1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на 2-х стр. (1лист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«</w:t>
      </w:r>
      <w:r>
        <w:rPr>
          <w:b/>
          <w:sz w:val="20"/>
          <w:szCs w:val="20"/>
          <w:lang w:val="en-US"/>
        </w:rPr>
        <w:t>G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edical</w:t>
      </w:r>
      <w:r>
        <w:rPr>
          <w:b/>
          <w:sz w:val="20"/>
          <w:szCs w:val="20"/>
        </w:rPr>
        <w:t>"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tbl>
      <w:tblPr>
        <w:tblW w:w="14309" w:type="dxa"/>
        <w:jc w:val="left"/>
        <w:tblInd w:w="6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2119"/>
        <w:gridCol w:w="2396"/>
        <w:gridCol w:w="2432"/>
        <w:gridCol w:w="2237"/>
        <w:gridCol w:w="3306"/>
        <w:gridCol w:w="1419"/>
      </w:tblGrid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аницы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регистрации юридического лиц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00629696879 от 20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регистрации юридического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устава юридического лица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29.12.20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устава юридического лица;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18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приказа о вступлении в должность директора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29.12.20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приказа о вступлении в должность директора;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20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решения единственного учредителя о назначении директо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н от 29.12.20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решения единственного учредителя о назначении директор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22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деятельности по оптовой реализации МИ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Z17UCA00015352 от 04.09.20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деятельности по оптовой реализации МИ;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4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б отсутствии налоговой задолженности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00631318119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б отсутствии налоговой задолженности;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-34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Ценовое предложение по лоту №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Ценовое предложение по лоту №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38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ответствии квалификационным требования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ответствии квалификационным требования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-40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Гарантийное письмо о соответствии заявленных медицинских изделий главе 4 Правил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Гарантийное письмо о соответствии заявленных медицинских изделий главе 4 Правил;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-44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lang w:val="en-US"/>
              </w:rPr>
              <w:t>Техническая спецификация   по лоту №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lang w:val="en-US"/>
              </w:rPr>
              <w:t>Техническая спецификация   по лоту №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на ввоз по лоту №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KZ2</w:t>
            </w:r>
            <w:r>
              <w:rPr/>
              <w:t>8</w:t>
            </w:r>
            <w:r>
              <w:rPr>
                <w:lang w:val="en-US"/>
              </w:rPr>
              <w:t xml:space="preserve">VBY00050263, </w:t>
            </w:r>
            <w:r>
              <w:rPr/>
              <w:t>от</w:t>
            </w:r>
            <w:r>
              <w:rPr>
                <w:lang w:val="en-US"/>
              </w:rPr>
              <w:t xml:space="preserve"> 28.04.2021г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на ввоз по лоту №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убаев Е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 средстве измерении по лоту №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 средстве измерении по лоту №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>
          <w:trHeight w:val="579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 платежного поручения об оплате гарантийного взнос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73 от 23.12.20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 платежного поручения об оплате гарантийного взнос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Кульмагамбетов Б.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«Медфармимпорт"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453"/>
        <w:gridCol w:w="1747"/>
        <w:gridCol w:w="3801"/>
        <w:gridCol w:w="3969"/>
        <w:gridCol w:w="1920"/>
        <w:gridCol w:w="854"/>
      </w:tblGrid>
      <w:tr>
        <w:trPr>
          <w:trHeight w:val="109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.</w:t>
            </w:r>
          </w:p>
        </w:tc>
      </w:tr>
      <w:tr>
        <w:trPr>
          <w:trHeight w:val="67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явка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 от ТОО «МЕДФАРМИМПОРТ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 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1-4</w:t>
            </w:r>
          </w:p>
        </w:tc>
      </w:tr>
      <w:tr>
        <w:trPr>
          <w:trHeight w:val="78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ТОО «МЕДФАРМИМПОРТ» о соответсвии квалификационным требования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5-6</w:t>
            </w:r>
          </w:p>
        </w:tc>
      </w:tr>
      <w:tr>
        <w:trPr>
          <w:trHeight w:val="57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ицензия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10 от 29.03.2021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ензия на фармацевтическую деятельност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7-8</w:t>
            </w:r>
          </w:p>
        </w:tc>
      </w:tr>
      <w:tr>
        <w:trPr>
          <w:trHeight w:val="63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к лицензии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10 от 29.03.2021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к лицензии на оптовую реализацию лекарственных средст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9-12</w:t>
            </w:r>
          </w:p>
        </w:tc>
      </w:tr>
      <w:tr>
        <w:trPr>
          <w:trHeight w:val="103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тариально заверенная копия талона уведомления об оптовой реализаций медицинских изделий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KZ38UCA00017108 от 31.01.2021г 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начале или прекращении</w:t>
              <w:br/>
              <w:t>деятельности по оптовой реализации медицинских издели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13-16</w:t>
            </w:r>
          </w:p>
        </w:tc>
      </w:tr>
      <w:tr>
        <w:trPr>
          <w:trHeight w:val="121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 регистрации юридического лица  ТОО "МЕДФАРМИМПОРТ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0100601811863от 01.08.2022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 регистрации ТОО «МЕДФАРМИМПОРТ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17-18</w:t>
            </w:r>
          </w:p>
        </w:tc>
      </w:tr>
      <w:tr>
        <w:trPr>
          <w:trHeight w:val="7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2.2020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«МЕДФАРМИМПОРТ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ственный участник ТОО «МЕДФАРМИМПОРТ» 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 19-30 </w:t>
            </w:r>
          </w:p>
        </w:tc>
      </w:tr>
      <w:tr>
        <w:trPr>
          <w:trHeight w:val="73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каз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 от 06.01.2020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 назначении Кулбаева Т.А директором ТОО «МЕДФАРМИМПОРТ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31-32</w:t>
            </w:r>
          </w:p>
        </w:tc>
      </w:tr>
      <w:tr>
        <w:trPr>
          <w:trHeight w:val="64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 от 03.01.2020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единственного участника от 03.01.2020г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ственный участник ТОО «МЕДФАРМИМПОРТ» 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33-34</w:t>
            </w:r>
          </w:p>
        </w:tc>
      </w:tr>
      <w:tr>
        <w:trPr>
          <w:trHeight w:val="78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 от 27.02.2020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о внесении изменение в устав ТОО "МЕДФАРМИМПОРТ" от 27.02.2020г.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ственный участник ТОО «МЕДФАРМИМПОРТ» 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35-36</w:t>
            </w:r>
          </w:p>
        </w:tc>
      </w:tr>
      <w:tr>
        <w:trPr>
          <w:trHeight w:val="99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б отсутствии (наличии) налоговой задолженности налогоплательщ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б отсутствии (наличии) налоговой задолженности ТОО «МЕДФАРМИМПОРТ» с веб портал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37-44</w:t>
            </w:r>
          </w:p>
        </w:tc>
      </w:tr>
      <w:tr>
        <w:trPr>
          <w:trHeight w:val="91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по предоставлению справки об отсутствии налоговой задолженности с веб-портала «Электронного правительства e-qov.kz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МЕДФАРМИМПОРТ»Кулбаев Т.А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45-46</w:t>
            </w:r>
          </w:p>
        </w:tc>
      </w:tr>
      <w:tr>
        <w:trPr>
          <w:trHeight w:val="91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GDP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62 ОТ 16/08/2021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ертификат на соответствие  СТАНДАРТУ НАДЛЕЖАЩЕЙ ДИСТРИБЬЮТОРСКОЙ ПРАКТИКИ (GDP)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Б.Байсерки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пия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47-48</w:t>
            </w:r>
          </w:p>
        </w:tc>
      </w:tr>
      <w:tr>
        <w:trPr>
          <w:trHeight w:val="73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 квалификации ТОО «МЕДФАРМИМПОРТ»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49-50</w:t>
            </w:r>
          </w:p>
        </w:tc>
      </w:tr>
      <w:tr>
        <w:trPr>
          <w:trHeight w:val="76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специалиста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 наличии специалистов  ТОО «МЕДФАРМИМПОРТ» и их количестве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51-52</w:t>
            </w:r>
          </w:p>
        </w:tc>
      </w:tr>
      <w:tr>
        <w:trPr>
          <w:trHeight w:val="99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 ТОО «МЕДФАРМИМПОРТ» о подтверждения согласия на выполнение условий типового догово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53-54</w:t>
            </w:r>
          </w:p>
        </w:tc>
      </w:tr>
      <w:tr>
        <w:trPr>
          <w:trHeight w:val="10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ТОО «МЕДФАРМИМПОРТ» о предоставлении сертификатов соответствия (заключения безопасности);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55-56</w:t>
            </w:r>
          </w:p>
        </w:tc>
      </w:tr>
      <w:tr>
        <w:trPr>
          <w:trHeight w:val="63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говор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 от 01.01.2022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говор аренды помещения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57-60</w:t>
            </w:r>
          </w:p>
        </w:tc>
      </w:tr>
      <w:tr>
        <w:trPr>
          <w:trHeight w:val="8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арантийное письмоТОО «МЕДФАРМИМПОРТ» о не аффилированнос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61-62</w:t>
            </w:r>
          </w:p>
        </w:tc>
      </w:tr>
      <w:tr>
        <w:trPr>
          <w:trHeight w:val="69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7-1-4-14-4/74  от 03.02.2016г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санитарно-эпидемиологического органа о выдаче акт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Мусагалиев Т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63-64</w:t>
            </w:r>
          </w:p>
        </w:tc>
      </w:tr>
      <w:tr>
        <w:trPr>
          <w:trHeight w:val="73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потенциального поставщика ТОО «МЕДФАРМИМПОРТ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65-66</w:t>
            </w:r>
          </w:p>
        </w:tc>
      </w:tr>
      <w:tr>
        <w:trPr>
          <w:trHeight w:val="76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ись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прилагаемых к заявке потенциального поставщика ТОО «МЕДФАРМИМПОРТ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67-70</w:t>
            </w:r>
          </w:p>
        </w:tc>
      </w:tr>
      <w:tr>
        <w:trPr>
          <w:trHeight w:val="66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потенциального поставщика ТОО «МЕДФАРМИМПОРТ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1-2</w:t>
            </w:r>
          </w:p>
        </w:tc>
      </w:tr>
      <w:tr>
        <w:trPr>
          <w:trHeight w:val="76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 ТОО «МЕДФАРМИМПОРТ» о соответсвии предлагаемых ЛС МИ и М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3-6</w:t>
            </w:r>
          </w:p>
        </w:tc>
      </w:tr>
      <w:tr>
        <w:trPr>
          <w:trHeight w:val="78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е удостоверения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 на предлагаемые лекарственные средства , МИ и М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7-12</w:t>
            </w:r>
          </w:p>
        </w:tc>
      </w:tr>
      <w:tr>
        <w:trPr>
          <w:trHeight w:val="87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ое обеспечение тендерной заявки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2.2022 г.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 ТОО «МЕДФАРМИМПОРТ»   (платежное поручени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ТОО «МЕДФАРМИМПОРТ»Кулбаев Т.А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«Стофарм"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46"/>
        <w:gridCol w:w="2693"/>
        <w:gridCol w:w="2747"/>
        <w:gridCol w:w="2654"/>
        <w:gridCol w:w="2628"/>
        <w:gridCol w:w="1119"/>
      </w:tblGrid>
      <w:tr>
        <w:trPr>
          <w:trHeight w:val="13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ригинал, копия, нотариально  засвидетельствованная копия (указать нужное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аницы</w:t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6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лотов  и приложенных документ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ом Кокшетауского филиала ТОО "СТОФАРМ" Абирова А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>
          <w:trHeight w:val="6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630194690 от 21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СТОФАРМ"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33 от 03.12.2019г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СТОФАРМ"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ственным участником ТОО "СТОФАРМ" Бейсембаевым А.О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6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естр  участников ТОО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957331 от 21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естр участников ТОО по состоянию на 21.12.2022г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</w:tr>
      <w:tr>
        <w:trPr>
          <w:trHeight w:val="12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б/д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>
          <w:trHeight w:val="48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 ТОО "СТОФАРМ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9 от 25.09.2019 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одлении полномочий генерального директора ТОО "СТОФАРМ"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ственным участником ТОО "СТОФАРМ" Бейсембаевым А.О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 ТОО "СТОФАРМ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73-к от 16.10.2018 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ступлении в должность генерального директора ТОО "СТОФАРМ"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м директором  ТОО "СТОФАРМ" Жумановым Б.Д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 ТОО "СТОФАРМ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94-к от 03.10.2019 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 продлении срока полномочий генерального директора ТОО "СТОФАРМ"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м директором  ТОО "СТОФАРМ" Жумановым Б.Д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0  от  04.07.2022 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олномочиях и.о. директора Кокшетауского филиала ТОО "СТОФАРМ"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генерального директора  ТОО "СТОФАРМ" Дамбаулова А.М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ензия на фармацевтическую деятельн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 xml:space="preserve">20002406 от 10.02.2020 г.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ензия на фармацевтическую деятельность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ем Бекмагамбетовым О.А. 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>
          <w:trHeight w:val="12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лицензии   № 20002406 от 10.02.2020 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09 от 10.02.2020 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       №20002406 от  10.02.2020 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ем Бекмагамбетовым О.А. 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6</w:t>
            </w:r>
          </w:p>
        </w:tc>
      </w:tr>
      <w:tr>
        <w:trPr>
          <w:trHeight w:val="17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лицензии № 20002406 от 10.02.2020 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04 от 10.02.2020 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государственной лицензии        №20002406 от  10.02.2020  на оптовую реализацию лекарственных средств через аптечный склад  г. Кокшетау, п.з. Северная, проезд 3, строение 6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ем Бекмагамбетовым О.А. 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0</w:t>
            </w:r>
          </w:p>
        </w:tc>
      </w:tr>
      <w:tr>
        <w:trPr>
          <w:trHeight w:val="142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KZ42UCA00012671 от 11.02.2020 г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медицинских изделий через аптечный склад  г.Костанай территория Химзавода, здание 1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</w:tr>
      <w:tr>
        <w:trPr>
          <w:trHeight w:val="159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85UCA00012673 от 11.02.2020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медицинских изделий через аптечный склад г. Кокшетау, п.з. Северная, проезд 3, строение 62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</w:tr>
      <w:tr>
        <w:trPr>
          <w:trHeight w:val="21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 задолженности, учет по которым ведется в органах государственных доходов  №10100630198051 от 21.12.2022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100630198051 от 21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 задолженности, учет по которым ведется в органах государственных доходов  №10100630198051 от 21.12.2022г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102</w:t>
            </w:r>
          </w:p>
        </w:tc>
      </w:tr>
      <w:tr>
        <w:trPr>
          <w:trHeight w:val="8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.7500044.07.03.00242 от 20.03.2020 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на соответствие менеджмента качеств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органа по утверждению соответсвия или уполномоченным им лицом Ахметжановой Г.К., Экспертом-аудитором Иставлетовой А.Б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</w:tr>
      <w:tr>
        <w:trPr>
          <w:trHeight w:val="138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 соответствие стандарту надлежащей дистрибьюторской практики (GDP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5 от 03.07.2019г.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на соответствие требованиям  стандарту надлежащей дистрибьюторской практики (GDP) аптечного склада, расположенного по адресу: г.Костанай,  территория Химзавода, здание 1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Л. Бюрабековой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>
          <w:trHeight w:val="17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 соответствие стандарту надлежащей дистрибьюторской практики (GDP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2  от 29.04.2020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на соответствие требованиям  стандарту надлежащей дистрибьюторской практики (GDP) аптечного склада, расположенного по адресу: Акмолинская область, г. Кокшетау, промышленная зона Северная, проезд 3, строение 62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Т. Султангазиев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по соответствию квалификационным требованиям ТОО "СТОФАРМ"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7 от 26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квалификационных требова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ом Кокшетауского филиала ТОО "СТОФАРМ" Абирова А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</w:tr>
      <w:tr>
        <w:trPr>
          <w:trHeight w:val="6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по соответствию квалификационным требованиям ТОО "СТОФАРМ"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8 от 24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квалификационных требова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ом Кокшетауского филиала ТОО "СТОФАРМ" Абирова А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6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 по лоту №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ом Кокшетауского филиала ТОО "СТОФАРМ" Абирова А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6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лагаемого медицинского изде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ом Кокшетауского филиала ТОО "СТОФАРМ" Абировой А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102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9916 от 13.01.2020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гистрации медицинского изделия Марля медицинская хлопчатобумажная отбеленная по ТУ 9393-001-10715071-201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Асылбеков Н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 https://www.ndda.kz/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анные медицинского изделия Марля медицинская хлопчатобумажная отбеленная по ТУ 9393-001-10715071-201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>
          <w:trHeight w:val="10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СТОФАРМ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9 от 26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оответствии предлагаемого лекарственного средств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ом Кокшетауского филиала ТОО "СТОФАРМ" Абирова А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>
          <w:trHeight w:val="10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СТОФАРМ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0 от 26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оответствии предлагаемого лекарственного средств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ом Кокшетауского филиала ТОО "СТОФАРМ" Абирова А.А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9131 от 21.12.2022г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сении гарантийного обеспечения по заявк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ТОО «Арша»</w:t>
      </w:r>
    </w:p>
    <w:p>
      <w:pPr>
        <w:pStyle w:val="Normal"/>
        <w:suppressAutoHyphens w:val="true"/>
        <w:jc w:val="center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tbl>
      <w:tblPr>
        <w:tblW w:w="152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410"/>
        <w:gridCol w:w="2693"/>
        <w:gridCol w:w="3828"/>
        <w:gridCol w:w="2977"/>
        <w:gridCol w:w="1417"/>
        <w:gridCol w:w="1196"/>
      </w:tblGrid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  <w:br/>
              <w:t>документа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</w:t>
              <w:br/>
              <w:t>содержание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</w:t>
              <w:br/>
              <w:t>подписан</w:t>
              <w:br/>
              <w:t xml:space="preserve">документ(указать должность и Ф.И.О. (при его наличии)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  <w:br/>
              <w:t>копия,</w:t>
              <w:br/>
              <w:t>нотариально</w:t>
              <w:br/>
              <w:t>засвидетельствованная</w:t>
              <w:br/>
              <w:t>копия (указать нужное)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траницы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198  от 21.12.2022г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 1%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\н от 27.12.2022г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-  Марля медицинская хлопчатобумажная отбеленная в рулонах 1000 м х 90 см, (30,0г/кв.м ± 2,0г/кв.м)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 от 25.06.2001г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. деятельность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18г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. Аптечный склад, г.Кокшетау, ул.Ашимова 2-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4.09.2018г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или прекращении осуществления деятельности по оптовой реализации ИМН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никальный номер 10100601287223</w:t>
            </w:r>
            <w:r>
              <w:rPr>
                <w:sz w:val="20"/>
                <w:szCs w:val="20"/>
              </w:rPr>
              <w:t xml:space="preserve">  от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  <w:r>
              <w:rPr>
                <w:sz w:val="20"/>
                <w:szCs w:val="20"/>
                <w:lang w:val="kk-KZ"/>
              </w:rPr>
              <w:t>07.2021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40340000203 от 01.10.2019г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Каскарова О.Е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 Ш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об отсутствии задолженности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код  документа:  221207</w:t>
            </w:r>
            <w:r>
              <w:rPr>
                <w:sz w:val="20"/>
                <w:szCs w:val="20"/>
                <w:lang w:val="en-US"/>
              </w:rPr>
              <w:t>TDR</w:t>
            </w:r>
            <w:r>
              <w:rPr>
                <w:sz w:val="20"/>
                <w:szCs w:val="20"/>
              </w:rPr>
              <w:t>01203 от 07.12.2022г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( наличии) задолженности, учет по которым ведется в органах государственных доход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по НДС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добавленную стоимость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 привлечении к ответственности за неисполнение или ненадлежащее исполнение принятых на себя обязательств по заключенным договорам 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пециалистах 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пециалистов, стаж работы, квалификация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7 от 11.01.2022г.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ответствие стандарту надлежащей дистрибьюторской практики (</w:t>
            </w:r>
            <w:r>
              <w:rPr>
                <w:sz w:val="20"/>
                <w:szCs w:val="20"/>
                <w:lang w:val="en-US"/>
              </w:rPr>
              <w:t>GD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Байсеркин Б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выполнения сопутствующих услуг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поставщика квалификационным требованиям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лист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ьный лист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характеристика </w:t>
            </w:r>
            <w:r>
              <w:rPr>
                <w:sz w:val="20"/>
                <w:szCs w:val="20"/>
                <w:lang w:val="kk-KZ"/>
              </w:rPr>
              <w:t>Лот №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МИ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скарова О.Е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з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28VBY00050263</w:t>
            </w:r>
            <w:r>
              <w:rPr>
                <w:sz w:val="20"/>
                <w:szCs w:val="20"/>
              </w:rPr>
              <w:t xml:space="preserve">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.2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з в Казахстан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убаев Еркебула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лист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ОО «Экофарм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828"/>
        <w:gridCol w:w="1984"/>
        <w:gridCol w:w="3261"/>
        <w:gridCol w:w="3827"/>
        <w:gridCol w:w="1134"/>
        <w:gridCol w:w="708"/>
      </w:tblGrid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Дата и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раткое 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spacing w:lineRule="auto" w:line="276" w:before="0" w:after="20"/>
              <w:ind w:left="20" w:right="77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засвидетель-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19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омер стра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ницы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явка на участие в тендер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-2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Талон о приеме уведомления о начале или прекращения осуществления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KZ28UCA00007976 </w:t>
            </w:r>
            <w:r>
              <w:rPr>
                <w:sz w:val="20"/>
                <w:szCs w:val="20"/>
                <w:lang w:eastAsia="en-US"/>
              </w:rPr>
              <w:t>от 19.09.2018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я осуществления деятельности по оптовой реализации изделий медицинского на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ление здравоохранения Акмолинской обла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иеме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Z76UWP00033047</w:t>
            </w:r>
            <w:r>
              <w:rPr>
                <w:sz w:val="20"/>
                <w:szCs w:val="20"/>
                <w:lang w:eastAsia="en-US"/>
              </w:rPr>
              <w:t xml:space="preserve"> от 04.02.20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иеме уведомления о начале и прекращении деятельно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ГУ "Кокшетауское городско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ление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партамента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мол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-5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</w:t>
            </w:r>
            <w:r>
              <w:rPr>
                <w:color w:val="000000"/>
                <w:sz w:val="20"/>
                <w:szCs w:val="20"/>
                <w:lang w:val="kk-KZ"/>
              </w:rPr>
              <w:t>пе</w:t>
            </w:r>
            <w:r>
              <w:rPr>
                <w:color w:val="000000"/>
                <w:sz w:val="20"/>
                <w:szCs w:val="20"/>
              </w:rPr>
              <w:t>ререгистрации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00597662143 от 12.07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</w:t>
            </w:r>
            <w:r>
              <w:rPr>
                <w:color w:val="000000"/>
                <w:sz w:val="20"/>
                <w:szCs w:val="20"/>
                <w:lang w:val="kk-KZ"/>
              </w:rPr>
              <w:t>пе</w:t>
            </w:r>
            <w:r>
              <w:rPr>
                <w:color w:val="000000"/>
                <w:sz w:val="20"/>
                <w:szCs w:val="20"/>
              </w:rPr>
              <w:t>ререгистрации юридического 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ород Кокшетау по регистрации и земельному кадастр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а НА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сударственная корпорация «Правительство для граждан»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Акмол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7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/н от 03.11.20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>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коммерческое акционерное общество «Государственная  корпорация «Правительство для гражда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писка с </w:t>
            </w:r>
            <w:r>
              <w:rPr>
                <w:sz w:val="20"/>
                <w:szCs w:val="20"/>
                <w:lang w:val="en-US" w:eastAsia="en-US"/>
              </w:rPr>
              <w:t>egov.k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в ТОО «Экофар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04.09.2020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в ТОО «Экофар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дитель Пахомов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3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 единственном участнике товари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/н от 12.07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Единственного участника ТОО «Экофар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дитель Пахомов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>5 от 12.07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 о вступлении в 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исьмо касательно условий транспортировки и хранения медицински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пия договора аренды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04.01.2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говора аренды пом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асен К.М.  представитель ИП Оразбаев М.Х., директор ТОО «Экофарм» Букабаева Г.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-19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рантийное письмо о подтверждении квалификационным требованиям гл. 3, п. 9 Прави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221</w:t>
            </w:r>
            <w:r>
              <w:rPr>
                <w:sz w:val="20"/>
                <w:szCs w:val="20"/>
                <w:lang w:val="en-US" w:eastAsia="en-US"/>
              </w:rPr>
              <w:t>TDR0</w:t>
            </w:r>
            <w:r>
              <w:rPr>
                <w:sz w:val="20"/>
                <w:szCs w:val="20"/>
                <w:lang w:eastAsia="en-US"/>
              </w:rPr>
              <w:t>1820 от от 21.12.2022г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"Управление государственных доходов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роду Кокшетау ДГД по Акмолинской области Комитета государственных доходов МФ Р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-22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о соответствии требованиям к  медицинским изделиям  согласно гл. 4, п. 11 Прави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-24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исьмо-гарантия об отсутствии аффилирова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нтийное 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исьмо-согласие на расторжение догов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овой до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формой типового догов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-35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овое предложение по лоту</w:t>
            </w:r>
            <w:r>
              <w:rPr>
                <w:sz w:val="20"/>
                <w:szCs w:val="20"/>
                <w:lang w:val="kk-KZ"/>
              </w:rPr>
              <w:t xml:space="preserve"> №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ись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-39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.02.202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Техническая спецификация по лоту №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-2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качества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качества по лоту №1 от производител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олог ООО «Le Uat de Bukara»  Шаропов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Z28VBY00050263</w:t>
            </w:r>
            <w:r>
              <w:rPr>
                <w:sz w:val="20"/>
                <w:szCs w:val="20"/>
                <w:lang w:eastAsia="en-US"/>
              </w:rPr>
              <w:t xml:space="preserve">  от </w:t>
            </w:r>
            <w:r>
              <w:rPr>
                <w:sz w:val="20"/>
                <w:szCs w:val="20"/>
                <w:lang w:val="en-US" w:eastAsia="en-US"/>
              </w:rPr>
              <w:t>28</w:t>
            </w:r>
            <w:r>
              <w:rPr>
                <w:sz w:val="20"/>
                <w:szCs w:val="20"/>
                <w:lang w:eastAsia="en-US"/>
              </w:rPr>
              <w:t>.04.202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ввоза на территорию Республики Казахстан не зарегистрированных на территории Республики Казахстан изделий медицинского на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е государственное учреждение «Комитет медицинского и фармацевтического контроля МЗ РК» руководитель государственного органа  Байтубаев Еркебу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рантий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 xml:space="preserve">508 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27.12.2022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арантийное обеспечение тендерной заявки в виде платежного поруч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хническая спецификация в формате .docx по лоту,  опись документов в формате .doc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нный носитель CD-диск – 1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ОО «Альянс-</w:t>
      </w:r>
      <w:r>
        <w:rPr>
          <w:b/>
          <w:lang w:val="en-US"/>
        </w:rPr>
        <w:t>MEDICA</w:t>
      </w:r>
      <w:r>
        <w:rPr>
          <w:b/>
        </w:rPr>
        <w:t>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5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410"/>
        <w:gridCol w:w="3544"/>
        <w:gridCol w:w="2693"/>
        <w:gridCol w:w="1875"/>
        <w:gridCol w:w="7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ригинал, Копия, Нотариально засвидетельствованная коп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</w:t>
            </w:r>
          </w:p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нд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lang w:val="kk-KZ"/>
              </w:rPr>
              <w:t>27.12.2022</w:t>
            </w:r>
            <w:r>
              <w:rPr>
                <w:sz w:val="22"/>
                <w:szCs w:val="22"/>
              </w:rPr>
              <w:t xml:space="preserve"> 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Государственная лицензия ТОО «АЛЬЯНС-</w:t>
            </w:r>
            <w:r>
              <w:rPr>
                <w:sz w:val="22"/>
                <w:szCs w:val="22"/>
                <w:shd w:fill="FFFFFF" w:val="clear"/>
                <w:lang w:val="en-US"/>
              </w:rPr>
              <w:t>MEDICA</w:t>
            </w:r>
            <w:r>
              <w:rPr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007941 дата выдачи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>от 05.06.2020 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армацевтическ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унапьянова Н.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Электронная  коп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Государственная лицензия ТОО «АЛЬЯНС-</w:t>
            </w:r>
            <w:r>
              <w:rPr>
                <w:sz w:val="22"/>
                <w:szCs w:val="22"/>
                <w:shd w:fill="FFFFFF" w:val="clear"/>
                <w:lang w:val="en-US"/>
              </w:rPr>
              <w:t>MEDICA</w:t>
            </w:r>
            <w:r>
              <w:rPr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007941 (097) дата выдачи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6.2020 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дицински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унапьянова Н.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Электронная  коп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Государственная лицензия ТОО «АЛЬЯНС-</w:t>
            </w:r>
            <w:r>
              <w:rPr>
                <w:sz w:val="22"/>
                <w:szCs w:val="22"/>
                <w:shd w:fill="FFFFFF" w:val="clear"/>
                <w:lang w:val="en-US"/>
              </w:rPr>
              <w:t>MEDICA</w:t>
            </w:r>
            <w:r>
              <w:rPr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007941 (68) дата выдачи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6.2020 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дицинских издел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браев Н.С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лектронная  коп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24UCA00021919 от 06.04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птовая реализация медицинских 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 коп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арантийное </w:t>
            </w:r>
          </w:p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49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7.12.2022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сутствии ликвидации, не подлежи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е банкротств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ит в реестре недобросовестных поставщ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ведения о гос. перерег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>Уникальный номер 10100631764896 от 27.12.2022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. перерег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лектронная  коп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став ТОО «АЛЬЯНС-</w:t>
            </w:r>
            <w:r>
              <w:rPr>
                <w:sz w:val="22"/>
                <w:szCs w:val="22"/>
                <w:shd w:fill="FFFFFF" w:val="clear"/>
                <w:lang w:val="en-US"/>
              </w:rPr>
              <w:t>MEDICA</w:t>
            </w:r>
            <w:r>
              <w:rPr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6 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5-ти лис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 А.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уравлёв В.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редительный договор</w:t>
            </w:r>
          </w:p>
          <w:p>
            <w:pPr>
              <w:pStyle w:val="Normal"/>
              <w:ind w:left="-108" w:right="-155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ТОО «АЛЬЯНС-MEDICA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06 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2-х лис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 А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 В.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токол общего собрания</w:t>
            </w:r>
          </w:p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учредителей ТОО «АЛЬЯНС-MEDICA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-22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1.2021 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лонгации  полномочий директора </w:t>
            </w:r>
          </w:p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ТОО «АЛЬЯНС-MEDICA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 А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 В.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каз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01/1-п </w:t>
            </w:r>
          </w:p>
          <w:p>
            <w:pPr>
              <w:pStyle w:val="Normal"/>
              <w:snapToGrid w:val="false"/>
              <w:ind w:left="-108" w:right="-155" w:hanging="0"/>
              <w:jc w:val="center"/>
              <w:rPr/>
            </w:pPr>
            <w:r>
              <w:rPr>
                <w:sz w:val="22"/>
                <w:szCs w:val="22"/>
              </w:rPr>
              <w:t>от 05.01.2022 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лонгации полномочий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АЛЬЯНС-MEDICA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 А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ёв В.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  <w:shd w:fill="FFFFFF" w:val="clear"/>
                <w:lang w:val="kk-KZ"/>
              </w:rPr>
            </w:pPr>
            <w:r>
              <w:rPr>
                <w:sz w:val="22"/>
                <w:szCs w:val="22"/>
                <w:shd w:fill="FFFFFF" w:val="clear"/>
                <w:lang w:val="kk-KZ"/>
              </w:rPr>
              <w:t xml:space="preserve">Доверенность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/>
            </w:pPr>
            <w:r>
              <w:rPr/>
              <w:t>№</w:t>
            </w:r>
            <w:r>
              <w:rPr/>
              <w:t xml:space="preserve">28 от 27.12.2022г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highlight w:val="white"/>
                <w:lang w:val="kk-KZ"/>
              </w:rPr>
              <w:t xml:space="preserve">Доверенность </w:t>
            </w:r>
            <w:r>
              <w:rPr>
                <w:sz w:val="22"/>
                <w:szCs w:val="22"/>
                <w:highlight w:val="white"/>
              </w:rPr>
              <w:t>у</w:t>
            </w:r>
            <w:r>
              <w:rPr>
                <w:sz w:val="22"/>
                <w:szCs w:val="22"/>
              </w:rPr>
              <w:t>полномоченного представителя ТОО «Альянс-MEDICA» Ыдырыс С.Қ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ёв В.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Сведения об отсутствии задолженност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22122</w:t>
            </w:r>
            <w:r>
              <w:rPr>
                <w:sz w:val="22"/>
                <w:szCs w:val="22"/>
                <w:lang w:val="en-US"/>
              </w:rPr>
              <w:t>TDR02300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en-US"/>
              </w:rPr>
              <w:t>27.12.20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Электронная  коп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4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</w:t>
            </w:r>
          </w:p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7.12.2022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квалификационным  требования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и  ТОО «АЛЬЯНС-MEDICA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22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тсутствии аффилирован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-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2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7.12.2022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 гарантии сохранности при хранении и транспортировк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-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072"/>
        <w:gridCol w:w="1753"/>
        <w:gridCol w:w="3971"/>
        <w:gridCol w:w="3686"/>
        <w:gridCol w:w="1815"/>
        <w:gridCol w:w="1161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Техническая ча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аемых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чень закупаемых  товаров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3-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чень товаров предлагаемых к закуп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чень товаров предлагаемых к закуп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white"/>
                <w:lang w:val="en-US"/>
              </w:rPr>
            </w:pPr>
            <w:r>
              <w:rPr>
                <w:color w:val="000000"/>
                <w:sz w:val="22"/>
                <w:szCs w:val="22"/>
                <w:highlight w:val="white"/>
                <w:lang w:val="en-US"/>
              </w:rPr>
              <w:t>5-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3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спецификация </w:t>
            </w:r>
          </w:p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-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страционное удостовер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К МИ (ИМН)-0№025543  </w:t>
            </w:r>
            <w:r>
              <w:rPr>
                <w:sz w:val="22"/>
                <w:szCs w:val="22"/>
                <w:lang w:val="kk-KZ" w:eastAsia="ar-SA"/>
              </w:rPr>
              <w:t xml:space="preserve">от  14.11.2022г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Марля медицинская хлопчатобумажная отбеленная 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Государственного органа </w:t>
            </w:r>
            <w:r>
              <w:rPr>
                <w:sz w:val="22"/>
                <w:szCs w:val="22"/>
                <w:lang w:val="kk-KZ"/>
              </w:rPr>
              <w:t>Байсеркин Б.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Электронная  коп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9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53 от  27.1</w:t>
            </w: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.2022г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регистрации, соответствие маркировки, соответствие характеристике, не превышение предельных цен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ТОО «Альянс-MEDICA» Ыдырыс С.Қ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ригин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15-1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ОО «</w:t>
      </w:r>
      <w:r>
        <w:rPr>
          <w:b/>
          <w:lang w:val="en-US"/>
        </w:rPr>
        <w:t>B</w:t>
      </w:r>
      <w:r>
        <w:rPr>
          <w:b/>
        </w:rPr>
        <w:t>.</w:t>
      </w:r>
      <w:r>
        <w:rPr>
          <w:b/>
          <w:lang w:val="en-US"/>
        </w:rPr>
        <w:t>A</w:t>
      </w:r>
      <w:r>
        <w:rPr>
          <w:b/>
        </w:rPr>
        <w:t>.</w:t>
      </w:r>
      <w:r>
        <w:rPr>
          <w:b/>
          <w:lang w:val="en-US"/>
        </w:rPr>
        <w:t>E</w:t>
      </w:r>
      <w:r>
        <w:rPr>
          <w:b/>
        </w:rPr>
        <w:t>.</w:t>
      </w:r>
      <w:r>
        <w:rPr>
          <w:b/>
          <w:lang w:val="en-US"/>
        </w:rPr>
        <w:t>R</w:t>
      </w:r>
      <w:r>
        <w:rPr>
          <w:b/>
        </w:rPr>
        <w:t>.»</w:t>
      </w:r>
    </w:p>
    <w:tbl>
      <w:tblPr>
        <w:tblW w:w="13380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92"/>
        <w:gridCol w:w="2423"/>
        <w:gridCol w:w="1393"/>
        <w:gridCol w:w="2423"/>
        <w:gridCol w:w="2079"/>
        <w:gridCol w:w="3457"/>
        <w:gridCol w:w="1213"/>
      </w:tblGrid>
      <w:tr>
        <w:trPr>
          <w:trHeight w:val="1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2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.12.2011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нотариально засвидетельствованная коп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</w:t>
            </w:r>
          </w:p>
        </w:tc>
      </w:tr>
      <w:tr>
        <w:trPr>
          <w:trHeight w:val="4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правка о гос. Регистрации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.12.2022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правка о гос. Регистрации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ицензия на фармацевтическую деятельность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7 г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92724</w:t>
            </w:r>
            <w:r>
              <w:rPr>
                <w:sz w:val="20"/>
                <w:szCs w:val="20"/>
                <w:lang w:val="en-US"/>
              </w:rPr>
              <w:t>D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Лицензия на фармацевтическую деятель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исьмо организатору тендер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2 г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исьмо гаран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исьмо организатору тендер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2 г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исьмо гаран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исьмо организатору тендер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2 г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исьмо гаран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правка об отсутствии задолж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2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правка об отсутствии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Ценовое предло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23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Ценовое предложени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ехническая част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23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У мар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айсеркин Б.С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орма СТ-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KZ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5.12.2022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ертификат о  происхождении това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аимбетов Е.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анковская гаран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2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арантийное обеспеч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уякбаев С.М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 xml:space="preserve">Оригинал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4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ОО «У-КА Фарм Б. З.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6230</wp:posOffset>
                </wp:positionV>
                <wp:extent cx="9090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551"/>
                              <w:gridCol w:w="2410"/>
                              <w:gridCol w:w="3686"/>
                              <w:gridCol w:w="2410"/>
                              <w:gridCol w:w="1418"/>
                              <w:gridCol w:w="31"/>
                              <w:gridCol w:w="819"/>
                              <w:gridCol w:w="3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и номе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м подписан докумен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игинал, копия нотариально заверенная 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явка 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от 19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декабря</w:t>
                                  </w:r>
                                  <w:r>
                                    <w:rPr/>
                                    <w:t xml:space="preserve">  2022 год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явка 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детельство государственной перерегистр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5.10.11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детельство государственной регистр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ем начальника Департамента юстиции г. Астаны Турлыхановой 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ая лицензия на фармацевтическую деятельнос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15 октября 2004 год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1882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цензия на пра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е фармацевтической деятельностью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.здравоохранения Р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ановым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к государственной лиценз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15 октября 2004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65804834Р10283А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товая реализация лекар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н.здравоохранения Р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ановым А.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л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алон о приеме уведомления или прекращении осуществление деятельности или определенных действий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О "У-КА ФАРМ Б.З"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У Департамент Комитета контроля медицинской и фармацевтической деятельности МЗ РК по г. Астан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ав ТОО                    «У-КА ФАРМ Б.З.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9.10.11г. №17064-1901-ТО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ав ТОО «У-КА ФАРМ Б.З.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ом ТОО Куниярова М.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7-16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D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-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путствующие услуг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н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путствующие услуг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 гаран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ьмо – гарант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ведение о квалификации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дение о квалификации (потенциального  постав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е  об отсутствий налогов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От 19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.2022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 об  отсутствий налогов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нная цифровая подпис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21-32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говор аренды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 01 января 2019г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говор аренд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 и ИП Булгымбаевым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пи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33-35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ц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лоту №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цен по лоту №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ьмо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ьмо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ьмо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ьмо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ьмо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ьмо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34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ая спецификация поставляемых товаров по лотам, описание приложение №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нияровой М.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егистрационное удостоверение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ь государственного орга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2</w:t>
                                  </w: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пись прилагаемых документов  и техническая спецификация в электронном носителе,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ь прилагаемых документов в электронном носител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лектронный накопи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тежный Пору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латежный Поручения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 Директором ТОО «У-КА ФАРМ Б.З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ияровой М.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75pt;height:595.3pt;mso-wrap-distance-left:9pt;mso-wrap-distance-right:9pt;mso-wrap-distance-top:0pt;mso-wrap-distance-bottom:0pt;margin-top:24.9pt;mso-position-vertical-relative:text;margin-left:4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551"/>
                        <w:gridCol w:w="2410"/>
                        <w:gridCol w:w="3686"/>
                        <w:gridCol w:w="2410"/>
                        <w:gridCol w:w="1418"/>
                        <w:gridCol w:w="31"/>
                        <w:gridCol w:w="819"/>
                        <w:gridCol w:w="3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и номе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м подписан докумен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игинал, копия нотариально заверенная 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 на участие в тендер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kk-KZ"/>
                              </w:rPr>
                              <w:t>5</w:t>
                            </w:r>
                            <w:r>
                              <w:rPr/>
                              <w:t xml:space="preserve"> от 19 </w:t>
                            </w:r>
                            <w:r>
                              <w:rPr>
                                <w:lang w:val="kk-KZ"/>
                              </w:rPr>
                              <w:t>декабря</w:t>
                            </w:r>
                            <w:r>
                              <w:rPr/>
                              <w:t xml:space="preserve">  2022 год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 на участие в тендер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идетельство государственной перерегистрации юридического лиц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5.10.11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идетельство государственной регистрации юридического лиц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ем начальника Департамента юстиции г. Астаны Турлыхановой Г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3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ая лицензия на фармацевтическую деятельнос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5 октября 2004 года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1882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ензия на пра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ятие фармацевтической деятельностью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.здравоохранения 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ановым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к государственной лиценз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15 октября 200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</w:rPr>
                              <w:t>ОР65804834Р10283АС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товая реализация лекарственных средст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н.здравоохранения 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ановым А.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л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алон о приеме уведомления или прекращении осуществление деятельности или определенных действи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О "У-КА ФАРМ Б.З"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У Департамент Комитета контроля медицинской и фармацевтической деятельности МЗ РК по г. Астан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в ТОО                    «У-КА ФАРМ Б.З.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9.10.11г. №17064-1901-ТОО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в ТОО «У-КА ФАРМ Б.З.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ом ТОО Куниярова М.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7-16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D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-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путствующие услуг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н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путствующие услуг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 гаран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ьмо – гарант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ведение о квалификации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едение о квалификации (потенциального  постав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е  об отсутствий налоговой задолженност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От 1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kk-KZ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2022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 об  отсутствий налоговой задолженност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ая цифровая подпис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21-32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оговор аренды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т 01 января 2019г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говор аренд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 и ИП Булгымбаевым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пи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33-35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ц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лоту №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цен по лоту №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ьмо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ьмо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ьмо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ьмо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ьмо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ьмо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34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/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ая спецификация поставляемых товаров по лотам, описание приложение №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нияровой М.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игинал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егистрационное удостоверение.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ь государственного орга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2</w:t>
                            </w: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ись прилагаемых документов  и техническая спецификация в электронном носителе,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ь прилагаемых документов в электронном носител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лектронный накопитель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тежный Пору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латежный Поручения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 Директором ТОО «У-КА ФАРМ Б.З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ияровой М.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 xml:space="preserve">Цены участников тендера: 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9867265" cy="2172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2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Согласно экспертного заключения  технические спецификации  следующих потенциальных поставщиков  соответствуют  технической спецификации Заказчика: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>
          <w:rFonts w:eastAsia="Batang;바탕"/>
          <w:lang w:eastAsia="en-US"/>
        </w:rPr>
        <w:t>ТОО «Гелика», г. Петропавловск, ул. Маяковского, 95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  <w:t>ТОО «</w:t>
      </w:r>
      <w:r>
        <w:rPr>
          <w:lang w:val="en-US"/>
        </w:rPr>
        <w:t>GM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" г. Астана, пр. Улы Дала, д. 11, оф. 45                                                                                                        </w:t>
      </w:r>
    </w:p>
    <w:p>
      <w:pPr>
        <w:pStyle w:val="Normal"/>
        <w:spacing w:before="280" w:after="280"/>
        <w:rPr>
          <w:lang w:val="en-US"/>
        </w:rPr>
      </w:pPr>
      <w:r>
        <w:rPr/>
        <w:t>ТОО «Медфармимпорт" г. Атырау, мкр. Курсай, проезд 3, д. 2.</w:t>
      </w:r>
      <w:r>
        <w:rPr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75" w:leader="none"/>
        </w:tabs>
        <w:rPr/>
      </w:pPr>
      <w:r>
        <w:rPr/>
        <w:t xml:space="preserve">ТОО «Стофарм" кост-я обл. г. Тобыл, ул. 40 лет Октября, 74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70" w:leader="none"/>
        </w:tabs>
        <w:rPr>
          <w:lang w:val="en-US"/>
        </w:rPr>
      </w:pPr>
      <w:r>
        <w:rPr>
          <w:lang w:val="en-US"/>
        </w:rPr>
        <w:t>ТОО «Арша», г. Кокшетау, мкр. Васильковский, 12А.</w:t>
      </w: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370" w:leader="none"/>
        </w:tabs>
        <w:rPr>
          <w:lang w:val="en-US"/>
        </w:rPr>
      </w:pPr>
      <w:r>
        <w:rPr>
          <w:lang w:val="en-US"/>
        </w:rPr>
        <w:t>ТОО «Экофарм», г. Кокшетау, ул. Мадениет, 1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/>
        <w:t>ТОО «Альянс-</w:t>
      </w:r>
      <w:r>
        <w:rPr>
          <w:lang w:val="en-US"/>
        </w:rPr>
        <w:t>MEDICA</w:t>
      </w:r>
      <w:r>
        <w:rPr/>
        <w:t>», г. Усть-Каменогорск, ул. Серикбаева, 27</w:t>
        <w:tab/>
        <w:t xml:space="preserve">                  </w:t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>
          <w:lang w:val="en-US"/>
        </w:rPr>
        <w:t xml:space="preserve"> </w:t>
      </w:r>
      <w:r>
        <w:rPr/>
        <w:t>ТОО «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R</w:t>
      </w:r>
      <w:r>
        <w:rPr/>
        <w:t xml:space="preserve">.», г. Шымкент, 264 квартал, д. 278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8673" w:leader="none"/>
        </w:tabs>
        <w:rPr>
          <w:bCs/>
          <w:color w:val="000000"/>
        </w:rPr>
      </w:pPr>
      <w:r>
        <w:rPr/>
        <w:t xml:space="preserve"> </w:t>
      </w:r>
      <w:r>
        <w:rPr>
          <w:lang w:val="en-US"/>
        </w:rPr>
        <w:t xml:space="preserve">ТОО «У-КА Фарм Б. З.», г. Астана, ул. Пушкина, 166/5 (Дукенулы, 29)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/>
        <w:t xml:space="preserve">                                                                                             </w:t>
      </w:r>
      <w:bookmarkStart w:id="4" w:name="_Hlk92277336"/>
    </w:p>
    <w:p>
      <w:pPr>
        <w:pStyle w:val="Normal"/>
        <w:tabs>
          <w:tab w:val="clear" w:pos="708"/>
          <w:tab w:val="left" w:pos="8673" w:leader="none"/>
        </w:tabs>
        <w:rPr>
          <w:b/>
          <w:b/>
        </w:rPr>
      </w:pPr>
      <w:r>
        <w:rPr>
          <w:b/>
        </w:rPr>
        <w:t xml:space="preserve"> </w:t>
      </w:r>
      <w:bookmarkEnd w:id="4"/>
      <w:r>
        <w:rPr>
          <w:b/>
        </w:rPr>
        <w:t>Экспертное заключение прилагается.</w:t>
      </w:r>
    </w:p>
    <w:p>
      <w:pPr>
        <w:pStyle w:val="Style21"/>
        <w:ind w:right="-185" w:hanging="0"/>
        <w:rPr/>
      </w:pPr>
      <w:r>
        <w:rPr/>
        <w:t xml:space="preserve">Тендерная комиссия по результатам оценки и сопоставления путем открытого голосования </w:t>
      </w:r>
      <w:r>
        <w:rPr>
          <w:b/>
        </w:rPr>
        <w:t>РЕШИЛА:</w:t>
      </w:r>
      <w:r>
        <w:rPr/>
        <w:t xml:space="preserve"> </w:t>
      </w:r>
    </w:p>
    <w:p>
      <w:pPr>
        <w:pStyle w:val="Style21"/>
        <w:rPr>
          <w:b/>
          <w:b/>
        </w:rPr>
      </w:pPr>
      <w:r>
        <w:rPr>
          <w:b/>
        </w:rPr>
        <w:t xml:space="preserve">ОТКЛОНИТЬ   </w:t>
      </w:r>
    </w:p>
    <w:p>
      <w:pPr>
        <w:pStyle w:val="Normal"/>
        <w:tabs>
          <w:tab w:val="clear" w:pos="708"/>
          <w:tab w:val="left" w:pos="10370" w:leader="none"/>
        </w:tabs>
        <w:rPr/>
      </w:pPr>
      <w:bookmarkStart w:id="5" w:name="_Hlk123912006"/>
      <w:bookmarkEnd w:id="5"/>
      <w:r>
        <w:rPr>
          <w:sz w:val="22"/>
          <w:szCs w:val="22"/>
        </w:rPr>
        <w:t xml:space="preserve"> </w:t>
      </w:r>
      <w:r>
        <w:rPr/>
        <w:t>ТОО «</w:t>
      </w:r>
      <w:r>
        <w:rPr>
          <w:lang w:val="en-US"/>
        </w:rPr>
        <w:t>GM</w:t>
      </w:r>
      <w:r>
        <w:rPr/>
        <w:t xml:space="preserve"> </w:t>
      </w:r>
      <w:r>
        <w:rPr>
          <w:lang w:val="en-US"/>
        </w:rPr>
        <w:t>Medical</w:t>
      </w:r>
      <w:r>
        <w:rPr/>
        <w:t>" г. Астана, пр. Улы Дала, д. 11, оф. 45 по Лоту № 1  Согласно п.130-39 пп. 10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 (нет РУ, предоставлено разрешение на разовый ввоз  от 28.04.2021 года на ТОО «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Pharma</w:t>
      </w:r>
      <w:r>
        <w:rPr/>
        <w:t xml:space="preserve">». Согласно пункта  22 главы 2 Правил ввоза на территорию РК  и вывоза с территории РК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, утвержденного приказом МЗ РК от 8 декабря 2020 года №  ҚРДСМ-237/2020г «Незарегистрированные лекарственные средства и медицинские изделия, ввозятся по разрешительному документу (заключению) для использования или реализации в территориально-административной единице или в  медицинской организации, заявленной </w:t>
      </w:r>
      <w:r>
        <w:rPr>
          <w:b/>
        </w:rPr>
        <w:t>заявителем»</w:t>
      </w:r>
      <w:r>
        <w:rPr/>
        <w:t>. Заявителем является ТОО «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Pharma</w:t>
      </w:r>
      <w:r>
        <w:rPr/>
        <w:t>»).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70" w:leader="none"/>
        </w:tabs>
        <w:rPr/>
      </w:pPr>
      <w:bookmarkStart w:id="6" w:name="_Hlk123912006"/>
      <w:bookmarkStart w:id="7" w:name="_Hlk123915627"/>
      <w:bookmarkEnd w:id="6"/>
      <w:bookmarkEnd w:id="7"/>
      <w:r>
        <w:rPr>
          <w:lang w:val="en-US"/>
        </w:rPr>
        <w:t>ТОО «Арша», г. Кокшетау, мкр. Васильковский, 12А</w:t>
      </w:r>
      <w:r>
        <w:rPr/>
        <w:t xml:space="preserve"> по Лоту № 1  Согласно п.130-39 пп. 10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 (нет РУ, предоставлено разрешение на разовый ввоз  от 28.04.2021 года на ТОО «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Pharma</w:t>
      </w:r>
      <w:r>
        <w:rPr/>
        <w:t xml:space="preserve">». Согласно пункта  22 главы 2 Правил ввоза на территорию РК  и вывоза с территории РК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, утвержденного приказом МЗ РК от 8 декабря 2020 года №  ҚРДСМ-237/2020г «Незарегистрированные лекарственные средства и медицинские изделия, ввозятся по разрешительному документу (заключению) для использования или реализации в территориально-административной единице или в  медицинской организации, заявленной </w:t>
      </w:r>
      <w:r>
        <w:rPr>
          <w:b/>
        </w:rPr>
        <w:t>заявителем»</w:t>
      </w:r>
      <w:r>
        <w:rPr/>
        <w:t>. Заявителем является ТОО «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Pharma</w:t>
      </w:r>
      <w:r>
        <w:rPr/>
        <w:t>»).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70" w:leader="none"/>
        </w:tabs>
        <w:rPr/>
      </w:pPr>
      <w:bookmarkStart w:id="8" w:name="_Hlk123915627"/>
      <w:bookmarkEnd w:id="8"/>
      <w:r>
        <w:rPr>
          <w:lang w:val="en-US"/>
        </w:rPr>
        <w:t>ТОО «Экофарм», г. Кокшетау, ул. Мадениет, 1</w:t>
      </w:r>
      <w:r>
        <w:rPr/>
        <w:t xml:space="preserve"> по Лоту № 1  Согласно п.130-39 пп. 10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 (нет РУ, предоставлено разрешение на разовый ввоз  от 28.04.2021 года на ТОО «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Pharma</w:t>
      </w:r>
      <w:r>
        <w:rPr/>
        <w:t xml:space="preserve">». Согласно пункта  22 главы 2 Правил ввоза на территорию РК  и вывоза с территории РК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, утвержденного приказом МЗ РК от 8 декабря 2020 года №  ҚРДСМ-237/2020г «Незарегистрированные лекарственные средства и медицинские изделия, ввозятся по разрешительному документу (заключению) для использования или реализации в территориально-административной единице или в  медицинской организации, заявленной </w:t>
      </w:r>
      <w:r>
        <w:rPr>
          <w:b/>
        </w:rPr>
        <w:t>заявителем»</w:t>
      </w:r>
      <w:r>
        <w:rPr/>
        <w:t>. Заявителем является ТОО «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Pharma</w:t>
      </w:r>
      <w:r>
        <w:rPr/>
        <w:t>»).</w:t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4" w:leader="none"/>
        </w:tabs>
        <w:rPr>
          <w:lang w:val="kk-KZ"/>
        </w:rPr>
      </w:pPr>
      <w:r>
        <w:rPr/>
        <w:t>ТОО «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R</w:t>
      </w:r>
      <w:r>
        <w:rPr/>
        <w:t xml:space="preserve">.», г. Шымкент, 264 квартал, д. 278 по Лоту № 1  Согласно п.130-39 пп. 18 - представления тендерной заявки в не 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  (отсутствует приложение № 2 «заявка на участие в тендере», тендерная заявка не скреплена подписью).                                                                                                           </w:t>
      </w:r>
    </w:p>
    <w:p>
      <w:pPr>
        <w:pStyle w:val="Style21"/>
        <w:ind w:right="-185" w:hanging="0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Признать выигравший  тендерную заявку в</w:t>
      </w:r>
      <w:r>
        <w:rPr/>
        <w:t xml:space="preserve"> соответствии п 14 Главы 5 Правил «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»  по закупу медицинских изделий способом ценовых предложений: </w:t>
      </w:r>
    </w:p>
    <w:p>
      <w:pPr>
        <w:pStyle w:val="Normal"/>
        <w:jc w:val="both"/>
        <w:rPr>
          <w:b/>
          <w:b/>
        </w:rPr>
      </w:pPr>
      <w:bookmarkStart w:id="9" w:name="_Hlk92280041"/>
      <w:r>
        <w:rPr>
          <w:b/>
        </w:rPr>
        <w:t xml:space="preserve">          </w:t>
      </w:r>
    </w:p>
    <w:tbl>
      <w:tblPr>
        <w:tblW w:w="1475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1102"/>
        <w:gridCol w:w="1166"/>
        <w:gridCol w:w="1346"/>
        <w:gridCol w:w="2055"/>
        <w:gridCol w:w="3828"/>
      </w:tblGrid>
      <w:tr>
        <w:trPr>
          <w:trHeight w:val="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№ </w:t>
            </w:r>
            <w:r>
              <w:rPr>
                <w:b/>
                <w:bCs/>
                <w:color w:val="00000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рля медицинская хлопчатобумажная отбеленная в рулонах 1000 м х 90 см, (30,0г/кв.м ± 2,0г/кв.м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88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ьянс-</w:t>
            </w:r>
            <w:r>
              <w:rPr>
                <w:lang w:val="en-US"/>
              </w:rPr>
              <w:t>MEDICA</w:t>
            </w:r>
            <w:r>
              <w:rPr/>
              <w:t>», г. Усть-Каменогорск, ул. Серикбаева, 2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bookmarkStart w:id="10" w:name="_Hlk92280041"/>
      <w:r>
        <w:rPr>
          <w:b/>
        </w:rPr>
        <w:t xml:space="preserve">   </w:t>
      </w:r>
      <w:bookmarkEnd w:id="10"/>
      <w:r>
        <w:rPr/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Style21"/>
        <w:spacing w:before="0" w:after="0"/>
        <w:rPr/>
      </w:pPr>
      <w:r>
        <w:rPr/>
        <w:t xml:space="preserve">  </w:t>
      </w:r>
      <w:r>
        <w:rPr/>
        <w:t>За данное решение проголосовало «за» - 5 члена комиссии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«отсутствовал» - 0 член комиссии</w:t>
      </w:r>
    </w:p>
    <w:p>
      <w:pPr>
        <w:pStyle w:val="Normal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меститель председателя – </w:t>
      </w:r>
      <w:r>
        <w:rPr/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</w:rPr>
        <w:t xml:space="preserve">Целовальникова А. В. - </w:t>
      </w:r>
      <w:r>
        <w:rPr>
          <w:b/>
          <w:color w:val="000000"/>
        </w:rPr>
        <w:t>секретарь тендерной комиссии</w:t>
      </w:r>
    </w:p>
    <w:sectPr>
      <w:headerReference w:type="default" r:id="rId3"/>
      <w:footerReference w:type="default" r:id="rId4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06T16:52:00Z</cp:lastPrinted>
  <dcterms:modified xsi:type="dcterms:W3CDTF">2023-01-06T11:11:00Z</dcterms:modified>
  <cp:revision>1180</cp:revision>
  <dc:subject/>
  <dc:title/>
</cp:coreProperties>
</file>