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токол № 2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об итогах тендера по закупу</w:t>
      </w:r>
      <w:r>
        <w:rPr>
          <w:b w:val="false"/>
          <w:sz w:val="20"/>
          <w:szCs w:val="20"/>
        </w:rPr>
        <w:t xml:space="preserve"> «</w:t>
      </w:r>
      <w:r>
        <w:rPr>
          <w:sz w:val="20"/>
          <w:szCs w:val="20"/>
        </w:rPr>
        <w:t>медицинских изделий</w:t>
      </w:r>
      <w:r>
        <w:rPr>
          <w:b w:val="false"/>
          <w:sz w:val="20"/>
          <w:szCs w:val="20"/>
        </w:rPr>
        <w:t xml:space="preserve">» </w:t>
      </w:r>
      <w:r>
        <w:rPr>
          <w:sz w:val="20"/>
          <w:szCs w:val="20"/>
        </w:rPr>
        <w:t xml:space="preserve">ГКП на ПХВ «Многопрофильная областная больница»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6.03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739"/>
        <w:gridCol w:w="1009"/>
        <w:gridCol w:w="1181"/>
        <w:gridCol w:w="1568"/>
        <w:gridCol w:w="16"/>
        <w:gridCol w:w="6"/>
        <w:gridCol w:w="1532"/>
        <w:gridCol w:w="7"/>
      </w:tblGrid>
      <w:tr>
        <w:trPr>
          <w:trHeight w:val="51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выделенная для закупок</w:t>
            </w:r>
          </w:p>
        </w:tc>
      </w:tr>
      <w:tr>
        <w:trPr>
          <w:trHeight w:val="23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ЭВ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гиохирур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для сосудистой хирургии  (флебология)  к хирургическому лазерному аппарату Leanardo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йрохирур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спирационный катетер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2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наружного дренажа и мониторинга  (вентрикулярный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35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 83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ктивы на биохимический  анализатор  Biochem FS - 360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Белок реагент, 50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ирубин прямой реагент,125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билирубин реагент,833 тест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7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, 500 тестов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нин, 625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 (Аланинаминотрансфераза), 50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 (Аспартатаминотрансфераза,600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00,00</w:t>
            </w:r>
          </w:p>
        </w:tc>
      </w:tr>
      <w:tr>
        <w:trPr>
          <w:trHeight w:val="276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лаза, 521 тес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, 278 тест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биохимического контроля Уровень1, 1x5мл, Уровень2, 1x5м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биохимического мультикалибратора 1x5м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очный раствор №1 (концентрат) объемом 1 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промывочного раствора №2, 500 мл для биохимического анализатор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генты на ПЦР анализатор «CFX-96» Био-Рад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6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.уреалитикум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6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а гонд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коплазма генитальная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оплазма хоминис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6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К ВПГ-1,2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           ЦМ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400,00</w:t>
            </w:r>
          </w:p>
        </w:tc>
      </w:tr>
      <w:tr>
        <w:trPr>
          <w:trHeight w:val="314" w:hRule="atLeast"/>
        </w:trPr>
        <w:tc>
          <w:tcPr>
            <w:tcW w:w="145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Кардиохирург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ханические искусственные клапаны, аортальные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е искусственные клапаны, митральны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етер для дренажа левого желудочка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8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ериальные канюли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9 00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натальный цент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1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25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5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 для внутривенных инфузий для совместимых инфузионных насосов НК-100II и DF-12M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5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7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(мешок) для ручного искусственного дыхания (ИВЛ)с клапаном давления для новорожденных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почка для СРАР размер L, многоразовая  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почка для РАР размер М, многоразовая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почка для СРАР размер ХХХL, многоразовая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5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почка для СРАР размер ХL, многоразовая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разовый контур пациента типа Т с маской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0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00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топед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  3,5 мм (крючок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875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625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 90 с управлением и без управления на рукоятк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64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64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тальмолог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ный краситель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 000,00</w:t>
            </w:r>
          </w:p>
        </w:tc>
      </w:tr>
      <w:tr>
        <w:trPr>
          <w:trHeight w:val="23" w:hRule="atLeast"/>
        </w:trPr>
        <w:tc>
          <w:tcPr>
            <w:tcW w:w="1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учевая диагностик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9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термографическая пленка 14х17 дюймов (35х43см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1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6 374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термографическая пленка 8х10 дюймов (20,3х25,4см)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30,00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50,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4 284 919,00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(Санмедика) - г. Алматы, ул. Кунаева, 21Б, оф. 75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>23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 xml:space="preserve">ТОО «ВМП Азия», г. Астана, пр. Туран, 46/1, оф. 209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  02.03.23 г  10 ч 00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Интермедика Алматы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пр. Райымбек, 348/4, оф. 211                                                                                      03.03.23 г  09 ч 45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spacing w:before="280" w:after="280"/>
        <w:rPr>
          <w:sz w:val="20"/>
          <w:lang w:val="en-US"/>
        </w:rPr>
      </w:pPr>
      <w:r>
        <w:rPr>
          <w:sz w:val="20"/>
          <w:szCs w:val="20"/>
          <w:lang w:val="en-US"/>
        </w:rPr>
        <w:t>ТОО «МедКор" г. Алматы, мкр. Байтак, квартал Каргалы, 46</w:t>
      </w:r>
      <w:r>
        <w:rPr>
          <w:sz w:val="20"/>
        </w:rPr>
        <w:t xml:space="preserve">                                                                                                      06</w:t>
      </w:r>
      <w:r>
        <w:rPr>
          <w:sz w:val="20"/>
          <w:lang w:val="en-US"/>
        </w:rPr>
        <w:t>.0</w:t>
      </w:r>
      <w:r>
        <w:rPr>
          <w:sz w:val="20"/>
        </w:rPr>
        <w:t>3</w:t>
      </w:r>
      <w:r>
        <w:rPr>
          <w:sz w:val="20"/>
          <w:lang w:val="en-US"/>
        </w:rPr>
        <w:t>.2</w:t>
      </w:r>
      <w:r>
        <w:rPr>
          <w:sz w:val="20"/>
        </w:rPr>
        <w:t>3</w:t>
      </w:r>
      <w:r>
        <w:rPr>
          <w:sz w:val="20"/>
          <w:lang w:val="en-US"/>
        </w:rPr>
        <w:t xml:space="preserve"> г  1</w:t>
      </w:r>
      <w:r>
        <w:rPr>
          <w:sz w:val="20"/>
        </w:rPr>
        <w:t>0</w:t>
      </w:r>
      <w:r>
        <w:rPr>
          <w:sz w:val="20"/>
          <w:lang w:val="en-US"/>
        </w:rPr>
        <w:t xml:space="preserve"> ч </w:t>
      </w:r>
      <w:r>
        <w:rPr>
          <w:sz w:val="20"/>
        </w:rPr>
        <w:t>00</w:t>
      </w:r>
      <w:r>
        <w:rPr>
          <w:sz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О «Экофарм», г. Кокшетау, ул. Мадениет, 1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06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8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bookmarkStart w:id="0" w:name="_Hlk92975592"/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Kaz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>Pharm</w:t>
      </w:r>
      <w:r>
        <w:rPr>
          <w:sz w:val="20"/>
          <w:szCs w:val="20"/>
          <w:lang w:val="en-US"/>
        </w:rPr>
        <w:t xml:space="preserve">», г. Астана, ул. 38, 27/10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06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4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bookmarkStart w:id="1" w:name="_Hlk124428095"/>
      <w:bookmarkEnd w:id="1"/>
      <w:r>
        <w:rPr>
          <w:sz w:val="20"/>
          <w:szCs w:val="20"/>
          <w:lang w:val="en-US"/>
        </w:rPr>
        <w:t>ТОО «Медтроник Казахстан», г. Алматы, пр. Абылайхана, 53</w:t>
      </w:r>
      <w:r>
        <w:rPr>
          <w:sz w:val="20"/>
          <w:szCs w:val="20"/>
        </w:rPr>
        <w:tab/>
        <w:t>07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bookmarkStart w:id="2" w:name="_Hlk124428095"/>
      <w:bookmarkEnd w:id="2"/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Кокшета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>ул. Акана Сер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6,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10</w:t>
        <w:tab/>
        <w:t xml:space="preserve">                                                                                            07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2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Biolite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azakhstan</w:t>
      </w:r>
      <w:r>
        <w:rPr>
          <w:sz w:val="20"/>
          <w:szCs w:val="20"/>
          <w:lang w:val="en-US"/>
        </w:rPr>
        <w:t>», г. А</w:t>
      </w:r>
      <w:r>
        <w:rPr>
          <w:sz w:val="20"/>
          <w:szCs w:val="20"/>
        </w:rPr>
        <w:t>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. 187, зд. 5                                                                                                                       09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42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Galamat Integra"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>, р-н Есиль, пр. Мангилик Ел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зд 20/2</w:t>
        <w:tab/>
      </w:r>
      <w:bookmarkEnd w:id="0"/>
      <w:r>
        <w:rPr>
          <w:sz w:val="20"/>
          <w:szCs w:val="20"/>
        </w:rPr>
        <w:t>09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3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А-37», г. Алматы, ул. Казыбек Тауасарулы, 24</w:t>
        <w:tab/>
      </w:r>
      <w:r>
        <w:rPr>
          <w:sz w:val="20"/>
          <w:szCs w:val="20"/>
        </w:rPr>
        <w:t>09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15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  «</w:t>
      </w:r>
      <w:r>
        <w:rPr>
          <w:sz w:val="20"/>
          <w:lang w:val="en-US"/>
        </w:rPr>
        <w:t>Микс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плюс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  <w:lang w:val="en-US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Кокшетау</w:t>
      </w:r>
      <w:r>
        <w:rPr>
          <w:sz w:val="20"/>
          <w:lang w:val="en-US"/>
        </w:rPr>
        <w:t xml:space="preserve">,  </w:t>
      </w:r>
      <w:r>
        <w:rPr>
          <w:sz w:val="20"/>
          <w:lang w:val="en-US"/>
        </w:rPr>
        <w:t>ул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Абая</w:t>
      </w:r>
      <w:r>
        <w:rPr>
          <w:sz w:val="20"/>
          <w:lang w:val="en-US"/>
        </w:rPr>
        <w:t xml:space="preserve"> 48/37  </w:t>
        <w:tab/>
      </w:r>
      <w:r>
        <w:rPr>
          <w:sz w:val="20"/>
          <w:szCs w:val="20"/>
        </w:rPr>
        <w:t>09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АстаМед</w:t>
      </w:r>
      <w:r>
        <w:rPr>
          <w:sz w:val="20"/>
          <w:szCs w:val="20"/>
          <w:lang w:val="en-US"/>
        </w:rPr>
        <w:t>», г. А</w:t>
      </w:r>
      <w:r>
        <w:rPr>
          <w:sz w:val="20"/>
          <w:szCs w:val="20"/>
        </w:rPr>
        <w:t>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. Бейбитшилик, 25, оф. 2/7</w:t>
        <w:tab/>
        <w:t>10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09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SUNMEDICA» (Санмедика)</w:t>
      </w:r>
    </w:p>
    <w:tbl>
      <w:tblPr>
        <w:tblW w:w="4850" w:type="pct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7"/>
        <w:gridCol w:w="3397"/>
        <w:gridCol w:w="2271"/>
        <w:gridCol w:w="161"/>
        <w:gridCol w:w="3863"/>
        <w:gridCol w:w="2790"/>
        <w:gridCol w:w="1153"/>
        <w:gridCol w:w="936"/>
      </w:tblGrid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омер страницы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Приложение №2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23 год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 Приложение №2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 xml:space="preserve">» (САНМЕДИКА) Чаплинскй Ю.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Копия свидетельства о государственной перерегистрации юридического лица № 54100-1910-ТОО (ИУ) от 20 мая 2011 г.</w:t>
            </w:r>
          </w:p>
          <w:p>
            <w:pPr>
              <w:pStyle w:val="Normal"/>
              <w:ind w:firstLine="40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54100-1910-ТОО (ИУ) от 20 мая 2011 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Копия свидетельства о государственной перерегистрации юридического лица № 54100-1910-ТОО (ИУ) от 20 мая 2011 г.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-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правка о государственной перерегистрации юридического лица  портал  E-GOV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00644596725 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от 21</w:t>
            </w:r>
            <w:r>
              <w:rPr>
                <w:bCs/>
                <w:color w:val="000000"/>
                <w:sz w:val="16"/>
                <w:szCs w:val="16"/>
              </w:rPr>
              <w:t xml:space="preserve">.02.2023 </w:t>
            </w:r>
            <w:r>
              <w:rPr>
                <w:bCs/>
                <w:color w:val="000000"/>
                <w:sz w:val="16"/>
                <w:szCs w:val="16"/>
                <w:lang w:val="kk-KZ"/>
              </w:rPr>
              <w:t>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правка о государственной перерегистрации юридического лица  портал  E-GOV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правка о государственной перерегистрации юридического лица  портал  E-GOV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</w:tr>
      <w:tr>
        <w:trPr>
          <w:trHeight w:val="418" w:hRule="atLeast"/>
        </w:trPr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23 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 О.Г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20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о вступлении </w:t>
            </w:r>
            <w:r>
              <w:rPr>
                <w:bCs/>
                <w:color w:val="000000"/>
                <w:sz w:val="16"/>
                <w:szCs w:val="16"/>
              </w:rPr>
              <w:t>Чаплинскй Ю.</w:t>
            </w:r>
            <w:r>
              <w:rPr>
                <w:color w:val="000000"/>
                <w:sz w:val="16"/>
                <w:szCs w:val="16"/>
              </w:rPr>
              <w:t xml:space="preserve"> к обязанностям директора ТОО «</w:t>
            </w:r>
            <w:r>
              <w:rPr>
                <w:color w:val="000000"/>
                <w:sz w:val="16"/>
                <w:szCs w:val="16"/>
                <w:lang w:val="en-US"/>
              </w:rPr>
              <w:t>SUNMEDICA</w:t>
            </w:r>
            <w:r>
              <w:rPr>
                <w:color w:val="000000"/>
                <w:sz w:val="16"/>
                <w:szCs w:val="16"/>
              </w:rPr>
              <w:t>» (САНМЕДИКА)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  <w:r>
              <w:rPr>
                <w:bCs/>
                <w:color w:val="000000"/>
                <w:sz w:val="16"/>
                <w:szCs w:val="16"/>
              </w:rPr>
              <w:t>1 от 01.01.2022 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о вступлении </w:t>
            </w:r>
            <w:r>
              <w:rPr>
                <w:bCs/>
                <w:color w:val="000000"/>
                <w:sz w:val="16"/>
                <w:szCs w:val="16"/>
              </w:rPr>
              <w:t>Чаплинскй Ю.</w:t>
            </w:r>
            <w:r>
              <w:rPr>
                <w:color w:val="000000"/>
                <w:sz w:val="16"/>
                <w:szCs w:val="16"/>
              </w:rPr>
              <w:t xml:space="preserve"> к обязанностям директора ТОО «</w:t>
            </w:r>
            <w:r>
              <w:rPr>
                <w:color w:val="000000"/>
                <w:sz w:val="16"/>
                <w:szCs w:val="16"/>
                <w:lang w:val="en-US"/>
              </w:rPr>
              <w:t>SUNMEDICA</w:t>
            </w:r>
            <w:r>
              <w:rPr>
                <w:color w:val="000000"/>
                <w:sz w:val="16"/>
                <w:szCs w:val="16"/>
              </w:rPr>
              <w:t>» (САНМЕДИКА)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  <w:r>
              <w:rPr>
                <w:bCs/>
                <w:color w:val="000000"/>
                <w:sz w:val="16"/>
                <w:szCs w:val="16"/>
              </w:rPr>
              <w:t xml:space="preserve"> Чаплинскй Ю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внеочередного собрания о назначении нового директора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захстан, город Алматы 09.12.2021 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 внеочередного собрания о назначении нового директора 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брания  Дрожинский С.А. Секретарь собрания  Кравченко А.В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</w:tr>
      <w:tr>
        <w:trPr>
          <w:trHeight w:val="1544" w:hRule="atLeast"/>
        </w:trPr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Талон о приеме уведомления о начале или прекращении осуществления деятельности или определенных действий. Уведомление о начале или прекращении деятельности по оптовой реализации медицинских  изделий.  Входящий регистрационный  номер уведомления: №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33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 xml:space="preserve">00014967 от 13.08.2020г. 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KZ223UCA00014967 </w:t>
            </w:r>
            <w:r>
              <w:rPr>
                <w:color w:val="000000"/>
                <w:sz w:val="16"/>
                <w:szCs w:val="16"/>
              </w:rPr>
              <w:t xml:space="preserve">от </w:t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8</w:t>
            </w:r>
            <w:r>
              <w:rPr>
                <w:color w:val="000000"/>
                <w:sz w:val="16"/>
                <w:szCs w:val="16"/>
              </w:rPr>
              <w:t>.20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Талон о приеме уведомления о начале или прекращении осуществления деятельности или определенных действий. Уведомление о начале или прекращении деятельности по оптовой  реализации медицинских  изделий.   Входящий регистрационный  номер уведомления: №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33</w:t>
            </w:r>
            <w:r>
              <w:rPr>
                <w:color w:val="000000"/>
                <w:sz w:val="16"/>
                <w:szCs w:val="16"/>
                <w:lang w:val="en-US"/>
              </w:rPr>
              <w:t>UCA</w:t>
            </w:r>
            <w:r>
              <w:rPr>
                <w:color w:val="000000"/>
                <w:sz w:val="16"/>
                <w:szCs w:val="16"/>
              </w:rPr>
              <w:t>00014967 от 13.08.2020г.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игинал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21</w:t>
            </w:r>
            <w:r>
              <w:rPr>
                <w:sz w:val="16"/>
                <w:szCs w:val="16"/>
              </w:rPr>
              <w:t xml:space="preserve">.02.2023 </w:t>
            </w:r>
            <w:r>
              <w:rPr>
                <w:color w:val="000000"/>
                <w:sz w:val="16"/>
                <w:szCs w:val="16"/>
              </w:rPr>
              <w:t>год с приложением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23 года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21</w:t>
            </w:r>
            <w:r>
              <w:rPr>
                <w:sz w:val="16"/>
                <w:szCs w:val="16"/>
              </w:rPr>
              <w:t xml:space="preserve">.02.2023 </w:t>
            </w:r>
            <w:r>
              <w:rPr>
                <w:color w:val="000000"/>
                <w:sz w:val="16"/>
                <w:szCs w:val="16"/>
              </w:rPr>
              <w:t>год с приложением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30</w:t>
            </w:r>
          </w:p>
        </w:tc>
      </w:tr>
      <w:tr>
        <w:trPr>
          <w:trHeight w:val="688" w:hRule="atLeast"/>
        </w:trPr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новое предложение 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форме Приложение № 4 на Лот №35 от 20</w:t>
            </w:r>
            <w:r>
              <w:rPr>
                <w:sz w:val="16"/>
                <w:szCs w:val="16"/>
              </w:rPr>
              <w:t>.02.</w:t>
            </w:r>
            <w:r>
              <w:rPr>
                <w:bCs/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</w:t>
            </w:r>
            <w:r>
              <w:rPr>
                <w:bCs/>
                <w:color w:val="000000"/>
                <w:sz w:val="16"/>
                <w:szCs w:val="16"/>
              </w:rPr>
              <w:t xml:space="preserve">2023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форме Приложение 4. Лот №35 от 20</w:t>
            </w:r>
            <w:r>
              <w:rPr>
                <w:sz w:val="16"/>
                <w:szCs w:val="16"/>
              </w:rPr>
              <w:t>.02.</w:t>
            </w:r>
            <w:r>
              <w:rPr>
                <w:bCs/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 Чаплинскй Ю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-32</w:t>
            </w:r>
          </w:p>
        </w:tc>
      </w:tr>
      <w:tr>
        <w:trPr>
          <w:trHeight w:val="121" w:hRule="atLeast"/>
        </w:trPr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– гарантия о соответствии квалификационным требованиям изделий медицинского назначения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ящий №23  от 20</w:t>
            </w:r>
            <w:r>
              <w:rPr>
                <w:bCs/>
                <w:color w:val="000000"/>
                <w:sz w:val="16"/>
                <w:szCs w:val="16"/>
              </w:rPr>
              <w:t xml:space="preserve">.02.2023 </w:t>
            </w:r>
            <w:r>
              <w:rPr>
                <w:sz w:val="16"/>
                <w:szCs w:val="16"/>
              </w:rPr>
              <w:t xml:space="preserve">г. 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ТОО «</w:t>
            </w:r>
            <w:r>
              <w:rPr>
                <w:color w:val="000000"/>
                <w:sz w:val="16"/>
                <w:szCs w:val="16"/>
                <w:lang w:val="en-US"/>
              </w:rPr>
              <w:t>SUNMEDICA</w:t>
            </w:r>
            <w:r>
              <w:rPr>
                <w:color w:val="000000"/>
                <w:sz w:val="16"/>
                <w:szCs w:val="16"/>
              </w:rPr>
              <w:t>» (САНМЕДИКА) 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 Чаплинскй Ю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– гарантия о соответствии основным квалификационным требованиям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ходящий №24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20</w:t>
            </w:r>
            <w:r>
              <w:rPr>
                <w:bCs/>
                <w:color w:val="000000"/>
                <w:sz w:val="16"/>
                <w:szCs w:val="16"/>
              </w:rPr>
              <w:t>.02.2023 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– гарантия о соответствии основным квалификационным требованиям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 Чаплинскй Ю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 приложены 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товара,  подшитая с Регистрационными удостоверениями на ИМН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4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товара,  подшитая с Регистрационными удостоверениями на ИМН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 xml:space="preserve">» (САНМЕДИКА)  Чаплинскй Ю. Подпись сервера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ТС,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 копии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№100 от 20.02.2023 г.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0 от 20.01.2023 г.</w:t>
            </w:r>
          </w:p>
        </w:tc>
        <w:tc>
          <w:tcPr>
            <w:tcW w:w="4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№100  от 20.02.2023 г.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ись документов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ложение </w:t>
            </w:r>
          </w:p>
        </w:tc>
        <w:tc>
          <w:tcPr>
            <w:tcW w:w="4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ись документов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ТОО «</w:t>
            </w:r>
            <w:r>
              <w:rPr>
                <w:sz w:val="16"/>
                <w:szCs w:val="16"/>
                <w:lang w:val="en-US"/>
              </w:rPr>
              <w:t>SUNMEDICA</w:t>
            </w:r>
            <w:r>
              <w:rPr>
                <w:sz w:val="16"/>
                <w:szCs w:val="16"/>
              </w:rPr>
              <w:t>» (САНМЕДИКА) Чаплинскй Ю.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ВМП Азия»</w:t>
      </w:r>
    </w:p>
    <w:tbl>
      <w:tblPr>
        <w:tblW w:w="1587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51"/>
        <w:gridCol w:w="4402"/>
        <w:gridCol w:w="1873"/>
        <w:gridCol w:w="3514"/>
        <w:gridCol w:w="3124"/>
        <w:gridCol w:w="1699"/>
        <w:gridCol w:w="911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ем подписан документ </w:t>
            </w:r>
            <w:r>
              <w:rPr>
                <w:sz w:val="16"/>
                <w:szCs w:val="16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гинал, копия, нотариально засвидетельство-ванная копия </w:t>
            </w:r>
            <w:r>
              <w:rPr>
                <w:sz w:val="16"/>
                <w:szCs w:val="16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траницы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-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электронной справки о государственной регистрации юридического лица с портала http://egov.kz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ая Справка о государственной регистраци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уста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7.09.2018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№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1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Талона и Уведомлений о начале или прекращении осуществления деятельности или определенных        действий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11.02.2020 </w:t>
            </w:r>
            <w:r>
              <w:rPr>
                <w:b/>
                <w:sz w:val="16"/>
                <w:szCs w:val="16"/>
                <w:lang w:val="en-US"/>
              </w:rPr>
              <w:t>KZ32UCA0001265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лон и уведомления о начале или прекращении осуществления деятельности или определенных        действий; 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Сведения об отсутствии налоговой задолженности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2.2023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30222Т</w:t>
            </w:r>
            <w:r>
              <w:rPr>
                <w:b/>
                <w:sz w:val="16"/>
                <w:szCs w:val="16"/>
                <w:lang w:val="en-US"/>
              </w:rPr>
              <w:t>DR0780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ждение об отсутствии просроченной задолжен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Оригинал таблицы цен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4</w:t>
            </w:r>
            <w:r>
              <w:rPr>
                <w:b/>
                <w:sz w:val="16"/>
                <w:szCs w:val="16"/>
              </w:rPr>
              <w:t>.0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блица цен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8</w:t>
            </w:r>
            <w:r>
              <w:rPr>
                <w:b/>
                <w:sz w:val="16"/>
                <w:szCs w:val="16"/>
                <w:lang w:val="en-US"/>
              </w:rPr>
              <w:t>-2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Гарантийное письмо согласно главой 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-26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Гарантийное письмо согласно главой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Оригинал технической спецификации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-2</w:t>
            </w:r>
          </w:p>
        </w:tc>
      </w:tr>
      <w:tr>
        <w:trPr>
          <w:trHeight w:val="40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Копия регистрационного удостовер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0.2020г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РК-ИМН-5№02121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 регистрационного удостовере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Руководитель (уполномоченное лиц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6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nsolas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Платежное поручени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  <w:lang w:val="en-US"/>
              </w:rPr>
              <w:t>ONBA5ECFC</w:t>
            </w:r>
            <w:r>
              <w:rPr>
                <w:b/>
                <w:sz w:val="16"/>
                <w:szCs w:val="16"/>
              </w:rPr>
              <w:t xml:space="preserve"> от 24.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2.20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ное поручение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тор ТОО «ВМП Азия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онина Тинатин 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</w:t>
      </w:r>
      <w:r>
        <w:rPr>
          <w:b/>
          <w:sz w:val="16"/>
          <w:szCs w:val="16"/>
        </w:rPr>
        <w:t>Интермедика Алматы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958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2"/>
        <w:gridCol w:w="2551"/>
        <w:gridCol w:w="2274"/>
        <w:gridCol w:w="193"/>
        <w:gridCol w:w="2636"/>
        <w:gridCol w:w="549"/>
        <w:gridCol w:w="273"/>
        <w:gridCol w:w="1458"/>
        <w:gridCol w:w="1929"/>
        <w:gridCol w:w="24"/>
        <w:gridCol w:w="2635"/>
        <w:gridCol w:w="952"/>
        <w:gridCol w:w="62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аницы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Основная часть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ь документов, прилагаемых к заявке на электронном носителе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/н,</w:t>
              <w:br/>
              <w:t>23.02.2023 г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ь документов, прилагаемых к заявке по приложению на электронном носителе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на электронном носител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 на участие в тендере в соответствии с приложением 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/н,</w:t>
              <w:br/>
              <w:t>23.02.2023 г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 на участие в тендере в соответствии с приложением 2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О «Интермедика Алматы» директор Талаев В.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видетельства о государственной регистрации (перерегистрации) юридического лица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 10100644611567 от  21.02.2023г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ка о государственной перерегистрации юр. лица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регистрации прав на недвижимое имущество и юридических фил-л неком. акционерного общества «Государственная корпорация  «Правительство для граждан» по городу Алмат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для юридического лица ТОО «Интермедика Алматы»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/н от 08.04.2019г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Устав для юридического лица ТОО «Интермедика Алматы»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 гражданин РК Талаев В.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п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Вх.рег. номер KZ62UCA00023272 от 18.08.2022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начале осуществления определенного действия по Уведомление о начале или прекращени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деятельности по оптовой реализации медицинских изделий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спубликанское государственное учреждение "Департамент</w:t>
            </w:r>
          </w:p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митета медицинского и фармацевтического контроля Министерства здравоохранения Республики</w:t>
            </w:r>
          </w:p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азахстан по городу Алматы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Вх.рег. номер KZ70UBC00031842 от 20.07.2022г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начале осуществления определенного действия по Уведомление о начале или прекращени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деятельности по розничной реализации медицинских изделий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спубликанское государственное учреждение "Департамент</w:t>
            </w:r>
          </w:p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митета медицинского и фармацевтического контроля Министерства здравоохранения Республик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</w:rPr>
              <w:t>Казахстан по городу Алматы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 xml:space="preserve">Уникальный номер </w:t>
            </w:r>
            <w:r>
              <w:rPr>
                <w:rFonts w:eastAsia="Calibri" w:cs="TimesNewRomanPSMT;Calibri" w:ascii="TimesNewRomanPSMT;Calibri" w:hAnsi="TimesNewRomanPSMT;Calibri"/>
                <w:b/>
                <w:sz w:val="16"/>
                <w:szCs w:val="16"/>
              </w:rPr>
              <w:t>230221TDR00557</w:t>
            </w:r>
            <w:r>
              <w:rPr>
                <w:b/>
                <w:spacing w:val="2"/>
                <w:sz w:val="16"/>
                <w:szCs w:val="16"/>
                <w:lang w:eastAsia="en-US"/>
              </w:rPr>
              <w:t xml:space="preserve"> от 21.02.2023 г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</w:t>
            </w:r>
          </w:p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государственных доходов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Управление государственных доходов по Ауэзоаскому району ДГД по г. Алматы Комитета государственных доходов Министерства финансов Республ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азахстан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 документа, подтверждаю-щего внесение гарантийного обеспечения тендерной заявки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</w:t>
              <w:br/>
              <w:t>№ 94 от 21.02.2023г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беспечения тендерной заявки ТОО «Интермедика Алматы» в виде денежного взноса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ТОО «Интермедика Алматы» директор Талаев В.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 согласно Приложению 4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, от 23.02.2023 г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у цен по форме согласно Приложению 4, по лотам с №5 по №17;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О «Интермедика Алматы» директор Талаев В.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нтийное письмо о соответствии квалификаций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, от 23.02.2023 г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нтийное письмо Квалификационные требования, предъявляемые к потенциальному поставщику, гл 3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Интермедика Алматы» директор Талаев В.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нтийное письмо о соответствии закупаемому медицинскому изделию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, от 23.02.2023 г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нтийное письмо о соответствии закупаемому медицинскому изделию, гл 4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Интермедика Алматы» директор Талаев В.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Техническая часть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ехническая спецификация ТОО «Интермедика Алматы» с указанием точных технических характеристик  согласно приложению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, от 23.02.2023 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 ТОО «Интермедика по Алматы» с указанием точных технических характеристик заявленного товара по лотам с № 5 по 17 согласно приложению к тендерной документации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О «Интермедика Алматы» директор Талаев В.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794 от 28.04.2018 г до 28.08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общего белка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805 от 28.04.2018 г до 28.08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прямого билирубина (для автоматов/для полуавтоматов)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804 от 28.04.2018 г до 28.08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общего билирубина (для автоматов/для полуавтоматов)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871 от 17.05.2018 г до 17.05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азота мочевины (BUN)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800 от 28.04.2018 г до 28.04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креатинина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790 от 26.04.2018 г до 26.04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аланинаминотрансферазы (ALT или SGPT)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874 от 17.05.2018 г до 17.05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аспарагин-аминотрансферазы (AST или SGOT)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789 от 26.04.2018 г до 26.04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</w:t>
            </w:r>
            <w:r>
              <w:rPr>
                <w:rFonts w:eastAsia="Calibri" w:cs="TimesNewRoman,Bold;Calibri" w:ascii="TimesNewRoman,Bold;Calibri" w:hAnsi="TimesNewRoman,Bold;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для определения амилазы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798 от 28.04.2018 г до 28.04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реагентов для определения глюкозы оксидазы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795 от 28.04.2018 г до 28.04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биохимического контроля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017877 от 17.05.2018 г до 17.05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бор биохимического мультикалибратора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МТ-5№017985 от 05.07.2018 г до 05.07.2023г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Автоматический биохимический анализатор FC-360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(лоты 16 и 17)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я государственного органа (или уполномоченное лицо): </w:t>
            </w:r>
            <w:r>
              <w:rPr>
                <w:spacing w:val="2"/>
                <w:sz w:val="16"/>
                <w:szCs w:val="16"/>
              </w:rPr>
              <w:t>Бюрабекова Людмила  Втальевн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ой докум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МедКор"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53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4115"/>
        <w:gridCol w:w="1999"/>
        <w:gridCol w:w="3303"/>
        <w:gridCol w:w="2479"/>
        <w:gridCol w:w="2215"/>
        <w:gridCol w:w="994"/>
        <w:gridCol w:w="11"/>
      </w:tblGrid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номер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кое содержание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Гарантийное обеспечение 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1408 от 28.02.202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Гарантийное обеспечение 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jc w:val="center"/>
              <w:rPr>
                <w:b/>
                <w:b/>
                <w:spacing w:val="2"/>
                <w:sz w:val="16"/>
                <w:szCs w:val="16"/>
                <w:lang w:val="kk-KZ"/>
              </w:rPr>
            </w:pPr>
            <w:r>
              <w:rPr>
                <w:b/>
                <w:spacing w:val="2"/>
                <w:sz w:val="16"/>
                <w:szCs w:val="16"/>
                <w:lang w:val="kk-KZ"/>
              </w:rPr>
              <w:t>Проведено электронно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5537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2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03.03.202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3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rFonts w:eastAsia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/>
                <w:iCs/>
                <w:sz w:val="16"/>
                <w:szCs w:val="16"/>
              </w:rPr>
              <w:t>10100626567315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7.12.2022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4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Изменения и дополнения в Устав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07.02.2019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Изменения и дополнения в Устав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rFonts w:eastAsia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Директор Айтелиев А.Е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  <w:lang w:val="kk-KZ"/>
              </w:rPr>
              <w:t>Нотариус Абдрасул А.А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5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Устав ТОО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26.12.201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Устав ТОО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Директор Айтелиев А.Е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21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6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25.12.2018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Директор Айтелиев А.Е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7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bookmarkStart w:id="3" w:name="OLE_LINK3"/>
            <w:bookmarkStart w:id="4" w:name="OLE_LINK2"/>
            <w:bookmarkStart w:id="5" w:name="OLE_LINK1"/>
            <w:r>
              <w:rPr>
                <w:rFonts w:eastAsia="Calibri"/>
                <w:b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/>
                <w:iCs/>
                <w:sz w:val="16"/>
                <w:szCs w:val="16"/>
              </w:rPr>
              <w:t>KZ51UCA00011539</w:t>
            </w:r>
            <w:bookmarkEnd w:id="3"/>
            <w:bookmarkEnd w:id="4"/>
            <w:bookmarkEnd w:id="5"/>
            <w:r>
              <w:rPr>
                <w:rFonts w:eastAsia="Calibri"/>
                <w:b/>
                <w:iCs/>
                <w:sz w:val="16"/>
                <w:szCs w:val="16"/>
              </w:rPr>
              <w:t xml:space="preserve"> от 07.11.2019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8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/>
                <w:iCs/>
                <w:sz w:val="16"/>
                <w:szCs w:val="16"/>
              </w:rPr>
              <w:t>KZ51UCA00011539 от 07.11.2019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kk-KZ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-28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9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bookmarkStart w:id="6" w:name="_Hlk26275453"/>
            <w:r>
              <w:rPr>
                <w:b/>
                <w:iCs/>
                <w:spacing w:val="2"/>
                <w:sz w:val="16"/>
                <w:szCs w:val="16"/>
              </w:rPr>
              <w:t>Сертификат на соответствие стандарту надлежащей дистрибьюторской практики (GDP)</w:t>
            </w:r>
            <w:bookmarkEnd w:id="6"/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№</w:t>
            </w:r>
            <w:r>
              <w:rPr>
                <w:b/>
                <w:iCs/>
                <w:spacing w:val="2"/>
                <w:sz w:val="16"/>
                <w:szCs w:val="16"/>
              </w:rPr>
              <w:t>130 от 04.11.2019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Сертификат на соответствие стандарту надлежащей дистрибьюторской практики (GDP)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iCs/>
                <w:spacing w:val="2"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 xml:space="preserve">И.О. руководителя Комитета контроля качества и безопасности товаров и услуг МЗ РК 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Н.Садвакасов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-30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0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Лицензия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№</w:t>
            </w:r>
            <w:r>
              <w:rPr>
                <w:b/>
                <w:iCs/>
                <w:spacing w:val="2"/>
                <w:sz w:val="16"/>
                <w:szCs w:val="16"/>
              </w:rPr>
              <w:t>19010594 от 14.05.2019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bookmarkStart w:id="7" w:name="_Hlk26275475"/>
            <w:r>
              <w:rPr>
                <w:b/>
                <w:iCs/>
                <w:spacing w:val="2"/>
                <w:sz w:val="16"/>
                <w:szCs w:val="16"/>
              </w:rPr>
              <w:t>Лицензия на фармацевтическую деятельность (Оптовая реализация лекарственных средств)</w:t>
            </w:r>
            <w:bookmarkEnd w:id="7"/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-33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1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03.03.202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2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о состоянию на 01.03.202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-41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3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03.03.202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4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Доверенность на право подписи (Нурланова А.Н.)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  <w:lang w:val="kk-KZ"/>
              </w:rPr>
              <w:t>№</w:t>
            </w:r>
            <w:r>
              <w:rPr>
                <w:b/>
                <w:iCs/>
                <w:spacing w:val="2"/>
                <w:sz w:val="16"/>
                <w:szCs w:val="16"/>
                <w:lang w:val="kk-KZ"/>
              </w:rPr>
              <w:t>61/22 от 22.11.2022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Доверенность на право подписи (Нурланова А.Н.)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iCs/>
                <w:spacing w:val="2"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Директор Айтелиев А.Е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</w:tr>
      <w:tr>
        <w:trPr>
          <w:trHeight w:val="30" w:hRule="atLeast"/>
        </w:trPr>
        <w:tc>
          <w:tcPr>
            <w:tcW w:w="15537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15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-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 xml:space="preserve">Оригинал 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6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03.03.2023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iCs/>
                <w:sz w:val="16"/>
                <w:szCs w:val="16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1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9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right="28" w:hanging="0"/>
              <w:jc w:val="center"/>
              <w:rPr>
                <w:b/>
                <w:b/>
                <w:spacing w:val="2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</w:rPr>
              <w:t>РК-ИМН-5№021095</w:t>
            </w:r>
          </w:p>
        </w:tc>
        <w:tc>
          <w:tcPr>
            <w:tcW w:w="3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4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9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Экофарм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73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3543"/>
        <w:gridCol w:w="1985"/>
        <w:gridCol w:w="3969"/>
        <w:gridCol w:w="3969"/>
        <w:gridCol w:w="1134"/>
        <w:gridCol w:w="708"/>
      </w:tblGrid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spacing w:lineRule="auto" w:line="276" w:before="0" w:after="20"/>
              <w:ind w:left="20" w:right="77" w:hanging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засвидетель-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19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ицы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явка на участие в тендер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3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Талон о приеме уведомления о начале или прекращения осуществления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KZ28UCA00007976 </w:t>
            </w:r>
            <w:r>
              <w:rPr>
                <w:sz w:val="16"/>
                <w:szCs w:val="16"/>
                <w:lang w:eastAsia="en-US"/>
              </w:rPr>
              <w:t>от 19.09.2018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изделий медицинск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здравоохранения Акмолинской обла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иеме уведом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Z76UWP00033047</w:t>
            </w:r>
            <w:r>
              <w:rPr>
                <w:sz w:val="16"/>
                <w:szCs w:val="16"/>
                <w:lang w:eastAsia="en-US"/>
              </w:rPr>
              <w:t xml:space="preserve"> от 04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иеме уведомления о начале и прекращении деятельно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ГУ "Кокшетауское городско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епартамента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кмол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-6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Справка о государственной </w:t>
            </w:r>
            <w:r>
              <w:rPr>
                <w:color w:val="000000"/>
                <w:sz w:val="16"/>
                <w:szCs w:val="16"/>
                <w:lang w:val="kk-KZ"/>
              </w:rPr>
              <w:t>пе</w:t>
            </w:r>
            <w:r>
              <w:rPr>
                <w:color w:val="000000"/>
                <w:sz w:val="16"/>
                <w:szCs w:val="16"/>
              </w:rPr>
              <w:t>ререгистр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00597662143 от 12.07.202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Справка о государственной </w:t>
            </w:r>
            <w:r>
              <w:rPr>
                <w:color w:val="000000"/>
                <w:sz w:val="16"/>
                <w:szCs w:val="16"/>
                <w:lang w:val="kk-KZ"/>
              </w:rPr>
              <w:t>пе</w:t>
            </w:r>
            <w:r>
              <w:rPr>
                <w:color w:val="000000"/>
                <w:sz w:val="16"/>
                <w:szCs w:val="16"/>
              </w:rPr>
              <w:t>ререгистраци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 Кокшетау по регистрации и земельному кадастр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а НА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осударственная корпорация «Правительство для граждан»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Акмол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ТОО «Экофа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4.09.2020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ТОО «Экофар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редитель Пахомов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13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 единственном участнике товари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 от 12.07.202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шение Единственного участника ТОО «Экофар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редитель Пахомов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5 от 12.07.202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 о вступлении в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 касательно условий транспортировки и хранения медицин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пия договора аренды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1.01.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говора аренды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Хасен К.М.  представитель ИП Оразбаев М.Х., директор ТОО «Экофарм» Лобова Е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-21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арантийное письмо о подтверждении квалификационным требованиям гл. 3, п. 9 Прав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301</w:t>
            </w:r>
            <w:r>
              <w:rPr>
                <w:sz w:val="16"/>
                <w:szCs w:val="16"/>
                <w:lang w:val="en-US" w:eastAsia="en-US"/>
              </w:rPr>
              <w:t>TDR01</w:t>
            </w:r>
            <w:r>
              <w:rPr>
                <w:sz w:val="16"/>
                <w:szCs w:val="16"/>
                <w:lang w:eastAsia="en-US"/>
              </w:rPr>
              <w:t>265 от от 01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"Управление государственных доходов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ороду Кокшетау ДГД по Акмолинской области Комитета государственных доходов МФ Р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-26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требованиям к  медицинским изделиям  согласно гл. 4, п. 11 Прав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-28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-гарантия об отсутствии аффилирова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в тендерную коми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-согласие на расторжение 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02.03.2023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ись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-42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29, № 30, № 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-3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36, № 37, № 38, № 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РК-МТ-5№021353 от 03.11.2020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 29, № 30, №31, № 36, № 37, № 38, № 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АХМЕТНИЯЗОВА ЛАУРА МУСТАФ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-8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4390 от 12.05.2020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 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АХМЕТНИЯЗОВА ЛАУРА МУСТАФ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10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2.03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с реестра ЛС РК, подтверждающая  наличие регистрации по лоту №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>://</w:t>
            </w:r>
            <w:r>
              <w:rPr>
                <w:sz w:val="16"/>
                <w:szCs w:val="16"/>
                <w:lang w:val="en-US"/>
              </w:rPr>
              <w:t>regist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dd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egist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mainpage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print</w:t>
            </w:r>
            <w:r>
              <w:rPr>
                <w:sz w:val="16"/>
                <w:szCs w:val="16"/>
              </w:rPr>
              <w:t>/17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-18</w:t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арантий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 лотам № 29, 30, 31, 35, 36, 37, 38, 39,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арантийное обеспечение тендерной заявки в виде платежного поруч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в формате .docx по лотам,  опись документов в формате .doc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Kaz-Pharm»</w:t>
      </w:r>
    </w:p>
    <w:tbl>
      <w:tblPr>
        <w:tblW w:w="15742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2910"/>
        <w:gridCol w:w="1701"/>
        <w:gridCol w:w="3544"/>
        <w:gridCol w:w="4252"/>
        <w:gridCol w:w="149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03.</w:t>
            </w:r>
            <w:r>
              <w:rPr>
                <w:rFonts w:eastAsia="Consolas"/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 xml:space="preserve">.2023 </w:t>
            </w:r>
            <w:r>
              <w:rPr>
                <w:spacing w:val="2"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kk-KZ"/>
              </w:rPr>
              <w:t>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 с описанием прилагаемых документов, лотов, и срока действия зая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284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FF0000"/>
                <w:spacing w:val="2"/>
                <w:sz w:val="16"/>
                <w:szCs w:val="16"/>
              </w:rPr>
              <w:t xml:space="preserve">     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spacing w:val="2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45969034 от 01.03.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 на гос. и русс. язы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12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.04.2022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юридического лица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частники (учредители) Кайыпов Е.Б., Маликов М.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KZ64UCA00020229 от 10.11.2021 года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или прекращении деятельности по оптовой реализации медицинских изделий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Электронный документ сформирован на портале </w:t>
            </w:r>
            <w:r>
              <w:rPr>
                <w:spacing w:val="2"/>
                <w:sz w:val="16"/>
                <w:szCs w:val="16"/>
                <w:lang w:val="en-US"/>
              </w:rPr>
              <w:t>www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46021677</w:t>
            </w:r>
            <w:r>
              <w:rPr>
                <w:color w:val="FF0000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 состоянию на 01.03.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ГУ «Управление государственных доходов по Есильскому району Департамента государственных доходов по городу Нурсултан Комитета государственных доходов Министерства финансов Р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29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142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03.03</w:t>
            </w:r>
            <w:r>
              <w:rPr>
                <w:spacing w:val="2"/>
                <w:sz w:val="16"/>
                <w:szCs w:val="16"/>
              </w:rPr>
              <w:t>.2023 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новое предложение по форме, утвержденной уполномоченным органом в области здравоохранения  по лоту </w:t>
            </w:r>
            <w:r>
              <w:rPr>
                <w:sz w:val="16"/>
                <w:szCs w:val="16"/>
              </w:rPr>
              <w:t>№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>.03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подтверждает, что тендерная заявка не содержит копию сертификатов </w:t>
            </w:r>
            <w:r>
              <w:rPr>
                <w:color w:val="000000"/>
                <w:sz w:val="16"/>
                <w:szCs w:val="16"/>
                <w:lang w:val="en-US"/>
              </w:rPr>
              <w:t>GMP</w:t>
            </w:r>
            <w:r>
              <w:rPr>
                <w:color w:val="000000"/>
                <w:sz w:val="16"/>
                <w:szCs w:val="16"/>
              </w:rPr>
              <w:t xml:space="preserve"> и </w:t>
            </w:r>
            <w:r>
              <w:rPr>
                <w:color w:val="000000"/>
                <w:sz w:val="16"/>
                <w:szCs w:val="16"/>
                <w:lang w:val="en-US"/>
              </w:rPr>
              <w:t>GDP</w:t>
            </w:r>
            <w:r>
              <w:rPr>
                <w:color w:val="000000"/>
                <w:sz w:val="16"/>
                <w:szCs w:val="16"/>
              </w:rPr>
              <w:t xml:space="preserve">, а также сертификата </w:t>
            </w:r>
            <w:r>
              <w:rPr>
                <w:color w:val="000000"/>
                <w:sz w:val="16"/>
                <w:szCs w:val="16"/>
                <w:lang w:val="en-US"/>
              </w:rPr>
              <w:t>GPP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5-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>.03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, подтверждающ</w:t>
            </w:r>
            <w:r>
              <w:rPr>
                <w:sz w:val="16"/>
                <w:szCs w:val="16"/>
                <w:lang w:val="kk-KZ"/>
              </w:rPr>
              <w:t>ее</w:t>
            </w:r>
            <w:r>
              <w:rPr>
                <w:sz w:val="16"/>
                <w:szCs w:val="16"/>
              </w:rPr>
              <w:t xml:space="preserve"> соответствие предлагаемых медицинских изделий требованиям тендерной документации</w:t>
            </w:r>
            <w:r>
              <w:rPr>
                <w:rFonts w:eastAsia="Batang;바탕"/>
                <w:sz w:val="16"/>
                <w:szCs w:val="16"/>
              </w:rPr>
              <w:t xml:space="preserve">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7-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>.03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 о соответствии квалификационным требовани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-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>.03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б отсутствии соисполнителей по данному тенде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3-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>.03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гласии с условиями Типового догов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5-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в виде залога денег (Платежное поруч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документа, подтверждающего внесение гарантийного обеспечения тендерной заявки в размере 1% </w:t>
            </w:r>
            <w:r>
              <w:rPr>
                <w:color w:val="000000"/>
                <w:sz w:val="16"/>
                <w:szCs w:val="16"/>
              </w:rPr>
              <w:t xml:space="preserve">по лоту  </w:t>
            </w:r>
            <w:r>
              <w:rPr>
                <w:sz w:val="16"/>
                <w:szCs w:val="16"/>
              </w:rPr>
              <w:t>№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color w:val="FF0000"/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color w:val="FF0000"/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спец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спецификации с указанием точных технических характеристик </w:t>
            </w:r>
            <w:r>
              <w:rPr>
                <w:color w:val="000000"/>
                <w:sz w:val="16"/>
                <w:szCs w:val="16"/>
              </w:rPr>
              <w:t>заявленных лекарственных средств и (или) медицинских изделий</w:t>
            </w:r>
            <w:r>
              <w:rPr>
                <w:sz w:val="16"/>
                <w:szCs w:val="16"/>
              </w:rPr>
              <w:t xml:space="preserve"> (дополнительно на электронном носителе в формате *doc) </w:t>
            </w:r>
            <w:r>
              <w:rPr>
                <w:color w:val="000000"/>
                <w:sz w:val="16"/>
                <w:szCs w:val="16"/>
              </w:rPr>
              <w:t xml:space="preserve"> по  лоту </w:t>
            </w:r>
            <w:r>
              <w:rPr>
                <w:sz w:val="16"/>
                <w:szCs w:val="16"/>
              </w:rPr>
              <w:t>№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Разрешение на разовый в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</w:rPr>
              <w:t>KZ58VBY00038859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 20.06.2018 г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right="8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Разрешение на разовый ввоз медицинских изделий </w:t>
            </w:r>
            <w:r>
              <w:rPr>
                <w:sz w:val="16"/>
                <w:szCs w:val="16"/>
              </w:rPr>
              <w:t>по лоту  №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фармации Министерства здравоохранения Республики Казахст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говор намерения постав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от 01.03.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right="89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Договор намерения поставки товара № 4 от 01.03.2023 г. между ТОО </w:t>
            </w:r>
            <w:r>
              <w:rPr>
                <w:bCs/>
                <w:iCs/>
                <w:sz w:val="16"/>
                <w:szCs w:val="16"/>
              </w:rPr>
              <w:t>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»</w:t>
            </w:r>
            <w:r>
              <w:rPr>
                <w:sz w:val="16"/>
                <w:szCs w:val="16"/>
              </w:rPr>
              <w:t xml:space="preserve"> и ТОО «</w:t>
            </w:r>
            <w:r>
              <w:rPr>
                <w:sz w:val="16"/>
                <w:szCs w:val="16"/>
                <w:lang w:val="en-US"/>
              </w:rPr>
              <w:t>Terraneo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lution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ректор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ТОО</w:t>
            </w:r>
            <w:r>
              <w:rPr>
                <w:sz w:val="16"/>
                <w:szCs w:val="16"/>
                <w:lang w:val="en-US"/>
              </w:rPr>
              <w:t xml:space="preserve"> «Terraneola Medical Solutions» - </w:t>
            </w:r>
            <w:r>
              <w:rPr>
                <w:sz w:val="16"/>
                <w:szCs w:val="16"/>
              </w:rPr>
              <w:t>Аито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rFonts w:eastAsia="Consolas"/>
                <w:sz w:val="16"/>
                <w:szCs w:val="16"/>
                <w:lang w:val="kk-KZ"/>
              </w:rPr>
              <w:t>.03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том, что заключение о «Холодовой цепи»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не требует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Медтроник Казахстан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3218"/>
        <w:gridCol w:w="1800"/>
        <w:gridCol w:w="3470"/>
        <w:gridCol w:w="3712"/>
        <w:gridCol w:w="2396"/>
        <w:gridCol w:w="755"/>
      </w:tblGrid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/02/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регистрации прав на недвижимое имущество и юридических лиц филиала некоммерческого АО «Государственная корпорация «Правительство для граждан» по городу Алмат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ектронный докум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Z48UCA00024397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от : 01.12.202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домление об оптовой реализации медицинских издел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публиканское государственное учреждение "Департамент контролякачества и безопасности товаров и услуггорода Алматы Комитета контролякачества и безопасности товаров и услугминистерства здравоохраненияреспублики Казахстан"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ектронный докум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</w:tr>
      <w:tr>
        <w:trPr>
          <w:trHeight w:val="8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отсутствии (наличии) задолженности, учёт по которым ведётся в органах государ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/02/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Электронные Сведения об отсутствии (наличии) задолженности, учёт по которым ведётся в органах государственных доходов, по состоянию 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дпись серве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ектронный докум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6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о сопутствующих услуг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о сопутствующих услуга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0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-гарантия о</w:t>
            </w:r>
          </w:p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едоставлении свидетельств и/или сертификатов происхождения,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ертификатов соответствия и качества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-гарантия о</w:t>
            </w:r>
          </w:p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едоставлении свидетельств и/или сертификатов происхождения,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ертификатов соответствия и качества товар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став ТОО «Медтроник Казах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 23.04.2013 г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став ТОО «Медтроник Казахстан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ленчиева Саида Махмут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70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sz w:val="16"/>
                <w:szCs w:val="16"/>
                <w:lang w:eastAsia="en-US"/>
              </w:rPr>
              <w:t>11.04</w:t>
            </w:r>
            <w:r>
              <w:rPr>
                <w:sz w:val="16"/>
                <w:szCs w:val="16"/>
                <w:lang w:val="en-US" w:eastAsia="en-US"/>
              </w:rPr>
              <w:t>.20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 Изменения адрес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там Байтазин единственный участник ТОО «Медтроник Казахста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72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 1</w:t>
            </w:r>
            <w:r>
              <w:rPr>
                <w:sz w:val="16"/>
                <w:szCs w:val="16"/>
                <w:lang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>.02.20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я в Устав ТОО «Медтроник Казахстан» Изменения адрес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Директор компании </w:t>
            </w:r>
            <w:r>
              <w:rPr>
                <w:sz w:val="16"/>
                <w:szCs w:val="16"/>
                <w:lang w:val="en-US" w:eastAsia="en-US"/>
              </w:rPr>
              <w:t>Medtnonic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Inc</w:t>
            </w:r>
            <w:r>
              <w:rPr>
                <w:sz w:val="16"/>
                <w:szCs w:val="16"/>
                <w:lang w:eastAsia="en-US"/>
              </w:rPr>
              <w:t>. Стыбаев У.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-74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6"/>
                <w:szCs w:val="16"/>
                <w:lang w:val="en-US" w:eastAsia="en-US"/>
              </w:rPr>
              <w:t>Medtronic</w:t>
            </w:r>
            <w:r>
              <w:rPr>
                <w:sz w:val="16"/>
                <w:szCs w:val="16"/>
                <w:lang w:eastAsia="en-US"/>
              </w:rPr>
              <w:t xml:space="preserve">, </w:t>
            </w:r>
            <w:r>
              <w:rPr>
                <w:sz w:val="16"/>
                <w:szCs w:val="16"/>
                <w:lang w:val="en-US" w:eastAsia="en-US"/>
              </w:rPr>
              <w:t>I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>6</w:t>
            </w:r>
            <w:r>
              <w:rPr>
                <w:sz w:val="16"/>
                <w:szCs w:val="16"/>
                <w:lang w:val="en-US" w:eastAsia="en-US"/>
              </w:rPr>
              <w:t>.0</w:t>
            </w:r>
            <w:r>
              <w:rPr>
                <w:sz w:val="16"/>
                <w:szCs w:val="16"/>
                <w:lang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t>.20</w:t>
            </w:r>
            <w:r>
              <w:rPr>
                <w:sz w:val="16"/>
                <w:szCs w:val="16"/>
                <w:lang w:eastAsia="en-US"/>
              </w:rPr>
              <w:t>23</w:t>
            </w:r>
            <w:r>
              <w:rPr>
                <w:sz w:val="16"/>
                <w:szCs w:val="16"/>
                <w:lang w:val="en-US" w:eastAsia="en-US"/>
              </w:rPr>
              <w:t xml:space="preserve"> г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6"/>
                <w:szCs w:val="16"/>
                <w:lang w:val="en-US" w:eastAsia="en-US"/>
              </w:rPr>
              <w:t>Medtronic</w:t>
            </w:r>
            <w:r>
              <w:rPr>
                <w:sz w:val="16"/>
                <w:szCs w:val="16"/>
                <w:lang w:eastAsia="en-US"/>
              </w:rPr>
              <w:t xml:space="preserve">, </w:t>
            </w:r>
            <w:r>
              <w:rPr>
                <w:sz w:val="16"/>
                <w:szCs w:val="16"/>
                <w:lang w:val="en-US" w:eastAsia="en-US"/>
              </w:rPr>
              <w:t>Inc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лены совета директоров Филип Дж. Альберт, Джейсон Бристов, Марта Ха и Томас Остераас действующий в качестве асистен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104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 о приеме на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ДС№8 </w:t>
            </w:r>
            <w:r>
              <w:rPr>
                <w:sz w:val="16"/>
                <w:szCs w:val="16"/>
                <w:lang w:val="en-US" w:eastAsia="en-US"/>
              </w:rPr>
              <w:t>от 2</w:t>
            </w:r>
            <w:r>
              <w:rPr>
                <w:sz w:val="16"/>
                <w:szCs w:val="16"/>
                <w:lang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.0</w:t>
            </w:r>
            <w:r>
              <w:rPr>
                <w:sz w:val="16"/>
                <w:szCs w:val="16"/>
                <w:lang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.20</w:t>
            </w:r>
            <w:r>
              <w:rPr>
                <w:sz w:val="16"/>
                <w:szCs w:val="16"/>
                <w:lang w:eastAsia="en-US"/>
              </w:rPr>
              <w:t>23</w:t>
            </w:r>
            <w:r>
              <w:rPr>
                <w:sz w:val="16"/>
                <w:szCs w:val="16"/>
                <w:lang w:val="en-US" w:eastAsia="en-US"/>
              </w:rPr>
              <w:t xml:space="preserve"> г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риказ о приеме на работу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ице-президент </w:t>
            </w:r>
            <w:r>
              <w:rPr>
                <w:sz w:val="16"/>
                <w:szCs w:val="16"/>
                <w:lang w:val="en-US" w:eastAsia="en-US"/>
              </w:rPr>
              <w:t>TWAL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йхан Озтюр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106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веренность на подпись на Шуленбаеву Ж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23.02</w:t>
            </w:r>
            <w:r>
              <w:rPr>
                <w:sz w:val="16"/>
                <w:szCs w:val="16"/>
                <w:lang w:val="en-US" w:eastAsia="en-US"/>
              </w:rPr>
              <w:t>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веренность на подпись на Шуленбаеву Ж.Б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неральный директор ТОО «Медтроник Казахстан» Поляков А.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108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Таблицы ц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аблицы цен для лотов № 27, 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9-112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Техническая специфик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хническая спецификация лоты № 27, 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егистрационные удостовер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Регистрационные удостоверения лоты № 27, 2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уководитель государственного органа   Руководитель государственного органа   Ахметниязова Лаура Мустаф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-16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на требования к закупаемым това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на требования к закупаемым товара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-22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23-24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03.03.20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тарший специалист по тендерам и ценообразованию Шуленбаева Ж.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-28</w:t>
            </w:r>
          </w:p>
        </w:tc>
      </w:tr>
      <w:tr>
        <w:trPr>
          <w:trHeight w:val="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630" w:hanging="45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латёжное поручени</w:t>
            </w:r>
            <w:r>
              <w:rPr>
                <w:sz w:val="16"/>
                <w:szCs w:val="16"/>
                <w:lang w:eastAsia="en-US"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лата по обеспечению тендерной заявки в виде залога денег для участия в тендер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АО «Altyn Bank» (Дочерний банк АО «Народный Банк Казахстана»)Генеральный директор ТОО «Медтроник Казахстан» Поляков А.Г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ИП</w:t>
      </w:r>
      <w:r>
        <w:rPr>
          <w:b/>
          <w:sz w:val="16"/>
          <w:szCs w:val="16"/>
          <w:lang w:val="en-US"/>
        </w:rPr>
        <w:t xml:space="preserve"> «</w:t>
      </w:r>
      <w:r>
        <w:rPr>
          <w:b/>
          <w:sz w:val="16"/>
          <w:szCs w:val="16"/>
          <w:lang w:val="en-US"/>
        </w:rPr>
        <w:t>GroMax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456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969"/>
        <w:gridCol w:w="1984"/>
        <w:gridCol w:w="3691"/>
        <w:gridCol w:w="2693"/>
        <w:gridCol w:w="1791"/>
        <w:gridCol w:w="7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ление, направляемое организатору тендера от потенциального поставщика, с кратким перечнем прилагаемых доку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П «</w:t>
            </w:r>
            <w:r>
              <w:rPr>
                <w:sz w:val="16"/>
                <w:szCs w:val="16"/>
                <w:lang w:val="en-US"/>
              </w:rPr>
              <w:t>GroMax</w:t>
            </w:r>
            <w:r>
              <w:rPr>
                <w:sz w:val="16"/>
                <w:szCs w:val="16"/>
                <w:lang w:val="en-US"/>
              </w:rPr>
              <w:t>»</w:t>
            </w:r>
            <w:r>
              <w:rPr>
                <w:spacing w:val="2"/>
                <w:sz w:val="16"/>
                <w:szCs w:val="16"/>
                <w:lang w:val="en-US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6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03TWQ001486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00UWQ00197779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5.06.2017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ведомление о начале деятельности в качестве индивидуального предпри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ГД по г. Кокшета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UBW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0003613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по оптовой реализации медицинской техн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KZ24UCA00004459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оптовой реализации изделий медицинск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Z40UBS00003926 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розничной реализации медицинск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Z41UBC00006174 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розничной реализации изделий медицинск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Уведомление № KZ05UBW0000820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       </w:t>
            </w:r>
            <w:r>
              <w:rPr>
                <w:spacing w:val="2"/>
                <w:sz w:val="16"/>
                <w:szCs w:val="16"/>
              </w:rPr>
              <w:t>17-2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орма сведений по заяв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     </w:t>
            </w:r>
            <w:r>
              <w:rPr>
                <w:spacing w:val="2"/>
                <w:sz w:val="16"/>
                <w:szCs w:val="16"/>
              </w:rPr>
              <w:t>23-28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Уведомление № KZ41UBS000112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41UBS00011280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     </w:t>
            </w:r>
            <w:r>
              <w:rPr>
                <w:spacing w:val="2"/>
                <w:sz w:val="16"/>
                <w:szCs w:val="16"/>
              </w:rPr>
              <w:t>29-3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Z41UBS00011280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4.06.2021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3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орма сведений по заяв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41UBS00011280 от 04.06.202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4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ведомление № KZ63UBC0002537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еспубликанское государственное учреждение 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1-4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о начале или прекращении деятельности по розничной реализации медицински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5-4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рма сведений по зая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7-5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№ KZ75UCA00018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№ KZ75UCA00018188</w:t>
            </w:r>
            <w:r>
              <w:rPr>
                <w:bCs/>
                <w:sz w:val="16"/>
                <w:szCs w:val="16"/>
              </w:rPr>
              <w:t xml:space="preserve"> от 01.04.2021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-5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 xml:space="preserve">KZ75UCA00018188 </w:t>
            </w:r>
            <w:r>
              <w:rPr>
                <w:bCs/>
                <w:sz w:val="16"/>
                <w:szCs w:val="16"/>
              </w:rPr>
              <w:t>01.04.2021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-58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рма сведений по зая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KZ75UCA00018188 от 01.04.202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9-64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достоверение лич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048267008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выдан </w:t>
            </w:r>
            <w:r>
              <w:rPr>
                <w:spacing w:val="2"/>
                <w:sz w:val="16"/>
                <w:szCs w:val="16"/>
              </w:rPr>
              <w:t>09</w:t>
            </w:r>
            <w:r>
              <w:rPr>
                <w:spacing w:val="2"/>
                <w:sz w:val="16"/>
                <w:szCs w:val="16"/>
                <w:lang w:val="en-US"/>
              </w:rPr>
              <w:t>.07.20</w:t>
            </w:r>
            <w:r>
              <w:rPr>
                <w:spacing w:val="2"/>
                <w:sz w:val="16"/>
                <w:szCs w:val="16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0 М</w:t>
            </w:r>
            <w:r>
              <w:rPr>
                <w:spacing w:val="2"/>
                <w:sz w:val="16"/>
                <w:szCs w:val="16"/>
              </w:rPr>
              <w:t>ВД Р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Удостоверение личности директора ИП «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roMax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» Даниленко С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ВД Р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5-66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0100646019924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от 01.03.2023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Кокшетау Департамента государственных доходов по Акмолинской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7-8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29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3-8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30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5-86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31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7-8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36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9-9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37 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1-92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38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3-94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39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5-96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40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7-98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42  от 06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9-1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98 от 02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лог денег, размещенные в банке для участия в тенд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АО «Народный Банк Казахстан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лист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купли продажи складск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0206911 от 1 апреля 2014 год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купли продажи складск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Документ заверен нотариусом Липской Е.В. лицензия № 00000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1-104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аренды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05.01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аренды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5-10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анитарное заключение складск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92 от 02.03.2015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Санитарное заключение складск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лавный санитарный врач А. Аманжол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9-112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я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2/11 от 17.09.2018г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явление на обследование складск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3-114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-от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 18-5-18/728 от 18.09.2018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исьмо-ответ касательно обследования складск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 РГУ «Департамент комитета фармации МЗ HR по Акмолинской области» Зимов 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    </w:t>
            </w:r>
            <w:r>
              <w:rPr>
                <w:spacing w:val="2"/>
                <w:sz w:val="16"/>
                <w:szCs w:val="16"/>
              </w:rPr>
              <w:t>115-116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исьмо-Гаран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Письмо о соответствии требований, указанных в п.13 Правил заку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-124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вер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7 от 04.03.2023г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Доверенность на представление инте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5-12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квиз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Реквизиты ИП «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7-12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к с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ись, техническая спец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штук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    </w:t>
            </w:r>
            <w:r>
              <w:rPr>
                <w:spacing w:val="2"/>
                <w:sz w:val="16"/>
                <w:szCs w:val="16"/>
              </w:rPr>
              <w:t>129-138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Титульный ли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ехнической спецификации и регистрационного удостоверения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ов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</w:t>
            </w:r>
            <w:r>
              <w:rPr>
                <w:spacing w:val="2"/>
                <w:sz w:val="16"/>
                <w:szCs w:val="16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4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</w:t>
            </w:r>
            <w:r>
              <w:rPr>
                <w:spacing w:val="2"/>
                <w:sz w:val="16"/>
                <w:szCs w:val="16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3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4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4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МТ-5№021353 от 03.11.2020год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36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-МИ (МТ)-№016158 от 28.12.2021год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  <w:p>
            <w:pPr>
              <w:pStyle w:val="Normal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5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</w:t>
      </w:r>
      <w:r>
        <w:rPr>
          <w:b/>
          <w:sz w:val="16"/>
          <w:szCs w:val="16"/>
          <w:lang w:val="en-US"/>
        </w:rPr>
        <w:t>Biolitec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Kazakhstan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163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3543"/>
        <w:gridCol w:w="1985"/>
        <w:gridCol w:w="2835"/>
        <w:gridCol w:w="2977"/>
        <w:gridCol w:w="3402"/>
        <w:gridCol w:w="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16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сновная часть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1.03.202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 Приложение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оригин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регистраций юридического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01.03.2023г. 101006459677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регистраций юридического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Ц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олученная через веб портал электронного правительства E.gov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ТОО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«Biolitec Kazakhstan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.01.202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22</w:t>
            </w:r>
          </w:p>
        </w:tc>
      </w:tr>
      <w:tr>
        <w:trPr>
          <w:trHeight w:val="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1.03.2023г.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KZ65UCA000258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приеме уведомления о начале или прекращения осуществления деятельности или определенных действ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ТОО «Biolitec Kazakhstan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ГУ «Департаментом Комитета контроля медицинской и фармацевтической деятельностью МЗ РК по г. Нур-Султан»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ётся в органах государственных доходов, по состоянию на 01.03.2023 года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100645965571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01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ётся в органах государственных доходов, по состоянию на 01.03.202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Ц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 xml:space="preserve">Получены Через </w:t>
            </w:r>
            <w:r>
              <w:rPr>
                <w:spacing w:val="2"/>
                <w:sz w:val="16"/>
                <w:szCs w:val="16"/>
                <w:lang w:val="en-US"/>
              </w:rPr>
              <w:t>E-gov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ожение 4 Ценовое предложение ТОО Biolitec Kazakhstan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согласие с условиями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огласие с условиями дого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 отсутствии аффилирова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опутствующ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 о не привлечении Субпо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-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опутствующие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5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 наличии и количество специ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 наличии и количество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16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ч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 МИ (МТ)-0№025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ашкымбаева Л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 xml:space="preserve">Приложение №1 Перечень закупаемых товаров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1.03.202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еречень закупаемых медицинских изделий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1.03.202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-66</w:t>
            </w:r>
          </w:p>
        </w:tc>
      </w:tr>
      <w:tr>
        <w:trPr/>
        <w:tc>
          <w:tcPr>
            <w:tcW w:w="16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US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шту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тендерной заявки в виде залога (Гарантийный взно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 xml:space="preserve">1 от </w:t>
            </w:r>
            <w:r>
              <w:rPr>
                <w:spacing w:val="2"/>
                <w:sz w:val="16"/>
                <w:szCs w:val="16"/>
                <w:lang w:val="en-US"/>
              </w:rPr>
              <w:t>01.03.2023</w:t>
            </w:r>
            <w:r>
              <w:rPr>
                <w:spacing w:val="2"/>
                <w:sz w:val="16"/>
                <w:szCs w:val="16"/>
              </w:rPr>
              <w:t>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тендерной заявки в виде залога (Гарантийный взно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Юсупова А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  <w:lang w:val="en-US"/>
        </w:rPr>
        <w:t xml:space="preserve"> "Galamat Integra"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938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4395"/>
        <w:gridCol w:w="1560"/>
        <w:gridCol w:w="4393"/>
        <w:gridCol w:w="2977"/>
        <w:gridCol w:w="1560"/>
        <w:gridCol w:w="62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от  01.03.2023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явка на участие в тендере в соответствии с Приложением 2 к настоящей тендерной документации</w:t>
            </w:r>
            <w:r>
              <w:rPr>
                <w:sz w:val="16"/>
                <w:szCs w:val="16"/>
                <w:lang w:val="kk-KZ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 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28</w:t>
            </w:r>
            <w:r>
              <w:rPr>
                <w:sz w:val="16"/>
                <w:szCs w:val="16"/>
              </w:rPr>
              <w:t>.02.2023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ет соответствие поставщика квалификационным требованиям (Постановление Правительства Республики Казахстан от 04 июня 2021 года № 375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  ТОО «Galamat Integra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84 от 20.12.2022 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 на право подпис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              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№2152 от 05.12.2012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КМФД МЗ РК по г.Нур-Сул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номе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57UCA00024914 от 11.01.2023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elicense.kz</w:t>
              </w:r>
            </w:hyperlink>
            <w:r>
              <w:rPr>
                <w:sz w:val="16"/>
                <w:szCs w:val="16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к</w:t>
            </w:r>
            <w:r>
              <w:rPr>
                <w:sz w:val="16"/>
                <w:szCs w:val="16"/>
              </w:rPr>
              <w:t>опия сведений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3.02.2023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с портала электронного правительства egov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правк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о государственной 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45097921  от 23.02.2023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зарегистрированный в ГУ Департамент юстиции города Аст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8.2012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зарегистрированного в ГУ Департамент юстиции города Астан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участника                ТОО «Galamat Integra»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6.2017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10.2017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-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на должность первого руководителя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06 от 01.04.2014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12 от 23.06.2017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-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iCs/>
                <w:sz w:val="16"/>
                <w:szCs w:val="16"/>
              </w:rPr>
              <w:t>» о смене юридического адрес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№</w:t>
            </w:r>
            <w:r>
              <w:rPr>
                <w:iCs/>
                <w:sz w:val="16"/>
                <w:szCs w:val="16"/>
                <w:lang w:val="en-US"/>
              </w:rPr>
              <w:t xml:space="preserve">5 </w:t>
            </w:r>
            <w:r>
              <w:rPr>
                <w:iCs/>
                <w:sz w:val="16"/>
                <w:szCs w:val="16"/>
              </w:rPr>
              <w:t xml:space="preserve">от </w:t>
            </w:r>
            <w:r>
              <w:rPr>
                <w:iCs/>
                <w:sz w:val="16"/>
                <w:szCs w:val="16"/>
                <w:lang w:val="en-US"/>
              </w:rPr>
              <w:t>20.10.2017 г.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 о смене адреса от 20.10.2017 г.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kk-KZ"/>
              </w:rPr>
              <w:t>С</w:t>
            </w:r>
            <w:r>
              <w:rPr>
                <w:iCs/>
                <w:sz w:val="16"/>
                <w:szCs w:val="16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16"/>
                <w:szCs w:val="16"/>
              </w:rPr>
              <w:t xml:space="preserve"> по состоянию на 23.02.2023г.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0100645066199 от 23.02.2023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23.02.2023г.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-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едлагаемое ценовое предложение согласно приложению 4 </w:t>
            </w:r>
            <w:r>
              <w:rPr>
                <w:sz w:val="16"/>
                <w:szCs w:val="16"/>
                <w:lang w:eastAsia="ar-SA"/>
              </w:rPr>
              <w:t xml:space="preserve">к тендер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Краткое описание, стоимость, кол-во и производитель, представленной согласно приложению 4</w:t>
            </w:r>
            <w:r>
              <w:rPr>
                <w:sz w:val="16"/>
                <w:szCs w:val="16"/>
                <w:lang w:eastAsia="ar-SA"/>
              </w:rPr>
              <w:t xml:space="preserve"> к тендерной документации</w:t>
            </w:r>
            <w:r>
              <w:rPr>
                <w:sz w:val="16"/>
                <w:szCs w:val="16"/>
              </w:rPr>
              <w:t xml:space="preserve"> по лотам № 43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9-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  <w:lang w:val="kk-KZ"/>
              </w:rPr>
              <w:t>Н</w:t>
            </w:r>
            <w:r>
              <w:rPr>
                <w:rFonts w:eastAsia="Malgun Gothic"/>
                <w:sz w:val="16"/>
                <w:szCs w:val="16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8-2-03-07/047 от 18.01.2019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РГУ «Департамент комитета фармации МЗ РК по г.Нур-Султан»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3-9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9-11-13/ЗТ-С-2078 от 11.06.2019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5-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02.2023 г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 от ТОО «Galamat Integra» в соответствии с п.9 Прав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7-9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А-37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3166"/>
        <w:gridCol w:w="1761"/>
        <w:gridCol w:w="3899"/>
        <w:gridCol w:w="3351"/>
        <w:gridCol w:w="1972"/>
        <w:gridCol w:w="792"/>
      </w:tblGrid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окумен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ата и номе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окумен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Нотариально засвидетельствованная 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 на участ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Директор ТОО «А-37» 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2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зарегистрированном юридическом лиц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ав ТОО «А-37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.09.20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ав ТОО «А-37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купли-продаж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30.04.2019г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купли-продажи в уставном капитал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и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скаров А.С. и Белогривцев К.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.09.2022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.04.2019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 о назначении директора ТОО «А-37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001923 от 21.02.2006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00192302581 СМТИ от 06.12.2011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01733 от 21.02.2006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105269 от 30.03.2010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97703 от 30.03.2010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06.09.20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1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налогов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2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Об отсутствии (наличии)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налоговой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дпись серве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  <w:p>
            <w:pPr>
              <w:pStyle w:val="Normal"/>
              <w:spacing w:lineRule="atLeast" w:line="2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Информационное письм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гарантия о соответствии товара требованиям тендерной документации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ИМН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КазИНМЕТ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.11.20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КазИНМЕТР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.Мухамеджан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Копи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егистрационные удостовер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егистрационные удостовер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Департамента комитета медицинского и фармацевтического контроля МЗ РК по г.Алма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.08.20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Департамента комитета медицинского и фармацевтического контроля МЗ РК по г.Алмат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Мухамедяров 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7.03.20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Банк Центр Кредит» и Аскаров А.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 «</w:t>
      </w:r>
      <w:r>
        <w:rPr>
          <w:b/>
          <w:sz w:val="16"/>
          <w:szCs w:val="16"/>
          <w:lang w:val="en-US"/>
        </w:rPr>
        <w:t>Микс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плюс»</w:t>
      </w:r>
      <w:r>
        <w:rPr>
          <w:b/>
          <w:sz w:val="16"/>
          <w:szCs w:val="16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08"/>
        <w:gridCol w:w="1420"/>
        <w:gridCol w:w="4391"/>
        <w:gridCol w:w="2835"/>
        <w:gridCol w:w="1435"/>
        <w:gridCol w:w="833"/>
      </w:tblGrid>
      <w:tr>
        <w:trPr>
          <w:trHeight w:val="8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 докумен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та и номе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омер страницы</w:t>
            </w:r>
          </w:p>
        </w:tc>
      </w:tr>
      <w:tr>
        <w:trPr>
          <w:trHeight w:val="108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сновная часть</w:t>
            </w:r>
          </w:p>
        </w:tc>
      </w:tr>
      <w:tr>
        <w:trPr>
          <w:trHeight w:val="1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5.01.2023 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явка на участие в тендере Приложение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иректорТОО "Микс плюс" 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-4</w:t>
            </w:r>
          </w:p>
        </w:tc>
      </w:tr>
      <w:tr>
        <w:trPr>
          <w:trHeight w:val="2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Копия уста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0.01.2015 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Копия уста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-9</w:t>
            </w:r>
          </w:p>
        </w:tc>
      </w:tr>
      <w:tr>
        <w:trPr>
          <w:trHeight w:val="4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4.01.2023 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 сайта https://egov.kz/, подпись серве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алон о приеме уведомления о начале или прекращении деятельности по оптовой реализации изделий медиинского  наза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Z42UCA00002098 от 09.03.2016 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Электронный Талон о приеме уведомления о начале или прекращении осуществления деятельности или определен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ЭЦ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</w:tr>
      <w:tr>
        <w:trPr>
          <w:trHeight w:val="10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Сведения об отсутствии (наличии) задолженности, учет по которым ведется в органах государственных доходов, полученные посредством веб-приложения "кабинет налогоплательщика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100634324123 от 04.01.2023 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Сведения об отсутствии (наличии) задолженности, учет по которым ведется в органах государственных доходов, полученные посредством веб-приложения "кабинет налогоплательщика"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одпись серве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-15</w:t>
            </w:r>
          </w:p>
        </w:tc>
      </w:tr>
      <w:tr>
        <w:trPr>
          <w:trHeight w:val="4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исьмо о правомочности  и соответствии квалификации потенциального поставщ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6 от 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исьмо о правомочности  и соответствии квалификации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иректорТОО "Микс плюс" 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</w:t>
            </w:r>
          </w:p>
        </w:tc>
      </w:tr>
      <w:tr>
        <w:trPr>
          <w:trHeight w:val="12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исьмо о соответствии товаров,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емым требовани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7 от 07.03.202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исьмо о соответствии товаров,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емым требов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иректорТОО "Микс плюс" 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-18</w:t>
            </w:r>
          </w:p>
        </w:tc>
      </w:tr>
      <w:tr>
        <w:trPr>
          <w:trHeight w:val="40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9</w:t>
            </w:r>
          </w:p>
        </w:tc>
      </w:tr>
      <w:tr>
        <w:trPr>
          <w:trHeight w:val="3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99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1</w:t>
            </w:r>
          </w:p>
        </w:tc>
      </w:tr>
      <w:tr>
        <w:trPr>
          <w:trHeight w:val="1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2</w:t>
            </w:r>
          </w:p>
        </w:tc>
      </w:tr>
      <w:tr>
        <w:trPr>
          <w:trHeight w:val="2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Ценовое предложение по лоту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 документа, подтверждающего внесение гарантийного обеспечения тендерной заяв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80 от 07.03.2023 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латежное поручение №580 от 07.03.2023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ведено электронно. Подтверждено Банк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ведено электронно. Подтверждено Банк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Техническая часть </w:t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Техническая спецификация по лоту №18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Техническая спецификация по лоту №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-3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-5</w:t>
            </w:r>
          </w:p>
        </w:tc>
      </w:tr>
      <w:tr>
        <w:trPr>
          <w:trHeight w:val="2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-7</w:t>
            </w:r>
          </w:p>
        </w:tc>
      </w:tr>
      <w:tr>
        <w:trPr>
          <w:trHeight w:val="2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-9</w:t>
            </w:r>
          </w:p>
        </w:tc>
      </w:tr>
      <w:tr>
        <w:trPr>
          <w:trHeight w:val="2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-11</w:t>
            </w:r>
          </w:p>
        </w:tc>
      </w:tr>
      <w:tr>
        <w:trPr>
          <w:trHeight w:val="2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ехническая спецификация по лоту №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-13</w:t>
            </w:r>
          </w:p>
        </w:tc>
      </w:tr>
      <w:tr>
        <w:trPr>
          <w:trHeight w:val="4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18 РК-ИМН-5№0214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.11.20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18 РК-ИМН-5№021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хметниязова Л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4</w:t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19  РК-ИМН-5№0214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.11.20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19  РК-ИМН-5№021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хметниязова Л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0  РК-ИМН-5№0198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.12.20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0  РК-ИМН-5№019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сылбеков Н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1  РК-ИМН-5№021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2.12.20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1  РК-ИМН-5№021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хметниязова Л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4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2  РК-ИМН-5№021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9.10.20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2  РК-ИМН-5№02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сылбеков Н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8</w:t>
            </w:r>
          </w:p>
        </w:tc>
      </w:tr>
      <w:tr>
        <w:trPr>
          <w:trHeight w:val="4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3  РК-ИМН-5№0225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1.07.20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ационное удостоверение с приложением по лоту №23  РК-ИМН-5№0225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Байсеркин Б.С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Письмо о соблюдении холодовой цепи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07.03.20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Письмо о соблюдении холодовой цеп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ирошниченко Е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пись прилагаемых к заявке документов на электронном носител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пись прилагаемых к заявке документов на электронном носи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АстаМед»</w:t>
      </w:r>
    </w:p>
    <w:tbl>
      <w:tblPr>
        <w:tblW w:w="1573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5067"/>
        <w:gridCol w:w="1564"/>
        <w:gridCol w:w="3543"/>
        <w:gridCol w:w="2448"/>
        <w:gridCol w:w="2076"/>
        <w:gridCol w:w="717"/>
      </w:tblGrid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  <w:lang w:val="kk-KZ" w:eastAsia="en-US"/>
              </w:rPr>
            </w:pPr>
            <w:r>
              <w:rPr>
                <w:b/>
                <w:color w:val="000000"/>
                <w:sz w:val="16"/>
                <w:szCs w:val="16"/>
                <w:lang w:val="kk-KZ" w:eastAsia="en-US"/>
              </w:rPr>
              <w:t>Основная часть</w:t>
            </w:r>
          </w:p>
        </w:tc>
      </w:tr>
      <w:tr>
        <w:trPr>
          <w:trHeight w:val="57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пись докумен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6.03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Директор </w:t>
            </w:r>
            <w:r>
              <w:rPr>
                <w:spacing w:val="2"/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6.03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Директор </w:t>
            </w:r>
            <w:r>
              <w:rPr>
                <w:spacing w:val="2"/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-4</w:t>
            </w:r>
          </w:p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С</w:t>
            </w:r>
            <w:r>
              <w:rPr>
                <w:spacing w:val="2"/>
                <w:sz w:val="16"/>
                <w:szCs w:val="16"/>
              </w:rPr>
              <w:t>правк</w:t>
            </w:r>
            <w:r>
              <w:rPr>
                <w:spacing w:val="2"/>
                <w:sz w:val="16"/>
                <w:szCs w:val="16"/>
                <w:lang w:val="kk-KZ"/>
              </w:rPr>
              <w:t>а</w:t>
            </w:r>
            <w:r>
              <w:rPr>
                <w:spacing w:val="2"/>
                <w:sz w:val="16"/>
                <w:szCs w:val="16"/>
              </w:rPr>
              <w:t xml:space="preserve"> о государственной регистрации юридического лиц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0100637156494 от 13.01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С</w:t>
            </w:r>
            <w:r>
              <w:rPr>
                <w:spacing w:val="2"/>
                <w:sz w:val="16"/>
                <w:szCs w:val="16"/>
              </w:rPr>
              <w:t>правк</w:t>
            </w:r>
            <w:r>
              <w:rPr>
                <w:spacing w:val="2"/>
                <w:sz w:val="16"/>
                <w:szCs w:val="16"/>
                <w:lang w:val="kk-KZ"/>
              </w:rPr>
              <w:t>а</w:t>
            </w:r>
            <w:r>
              <w:rPr>
                <w:spacing w:val="2"/>
                <w:sz w:val="16"/>
                <w:szCs w:val="16"/>
              </w:rPr>
              <w:t xml:space="preserve"> о государственной регистрации юридического л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Копия Устава ТОО «АстаМед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12.03.2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О «АстаМед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иколаев А.С., Чернобаев В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-16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Приказ №3 от 03.09.2018 г. ТОО «АстаМед» о назначении дирек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3 от 03.09.20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каз ТОО «АстаМед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Талон об оптовой реализации ИМН от 18.05.2018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KZ88UCA00007090 </w:t>
            </w:r>
            <w:r>
              <w:rPr>
                <w:spacing w:val="2"/>
                <w:sz w:val="16"/>
                <w:szCs w:val="16"/>
              </w:rPr>
              <w:t>от 18.05.2018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б оптовой реализации ИМ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Уведомление об оптовой реализации ИМН от 18.05.2018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KZ88UCA00007090 </w:t>
            </w:r>
            <w:r>
              <w:rPr>
                <w:spacing w:val="2"/>
                <w:sz w:val="16"/>
                <w:szCs w:val="16"/>
              </w:rPr>
              <w:t>от 18.05.2018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б оптовой реализации ИМ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-20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и отчислениям и взносам на обязательное медицинское страховани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230306TDR0549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от 06</w:t>
            </w:r>
            <w:r>
              <w:rPr>
                <w:spacing w:val="2"/>
                <w:sz w:val="16"/>
                <w:szCs w:val="16"/>
                <w:lang w:val="en-US"/>
              </w:rPr>
              <w:t>.03.</w:t>
            </w:r>
            <w:r>
              <w:rPr>
                <w:spacing w:val="2"/>
                <w:sz w:val="16"/>
                <w:szCs w:val="16"/>
              </w:rPr>
              <w:t>202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3 </w:t>
            </w:r>
            <w:r>
              <w:rPr>
                <w:spacing w:val="2"/>
                <w:sz w:val="16"/>
                <w:szCs w:val="16"/>
                <w:lang w:val="kk-KZ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налоговой задолженности налогоплательщ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1-24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Таблица цен лот №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</w:rPr>
              <w:t>06</w:t>
            </w:r>
            <w:r>
              <w:rPr>
                <w:spacing w:val="2"/>
                <w:sz w:val="16"/>
                <w:szCs w:val="16"/>
                <w:lang w:val="en-US"/>
              </w:rPr>
              <w:t>.03.</w:t>
            </w:r>
            <w:r>
              <w:rPr>
                <w:spacing w:val="2"/>
                <w:sz w:val="16"/>
                <w:szCs w:val="16"/>
              </w:rPr>
              <w:t>202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3 </w:t>
            </w:r>
            <w:r>
              <w:rPr>
                <w:spacing w:val="2"/>
                <w:sz w:val="16"/>
                <w:szCs w:val="16"/>
                <w:lang w:val="kk-KZ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>Таблица цен лот №4</w:t>
            </w:r>
            <w:r>
              <w:rPr>
                <w:spacing w:val="2"/>
                <w:sz w:val="16"/>
                <w:szCs w:val="16"/>
                <w:lang w:val="kk-KZ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 лот №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</w:rPr>
              <w:t>06</w:t>
            </w:r>
            <w:r>
              <w:rPr>
                <w:spacing w:val="2"/>
                <w:sz w:val="16"/>
                <w:szCs w:val="16"/>
                <w:lang w:val="en-US"/>
              </w:rPr>
              <w:t>.03.</w:t>
            </w:r>
            <w:r>
              <w:rPr>
                <w:spacing w:val="2"/>
                <w:sz w:val="16"/>
                <w:szCs w:val="16"/>
              </w:rPr>
              <w:t>202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3 </w:t>
            </w:r>
            <w:r>
              <w:rPr>
                <w:spacing w:val="2"/>
                <w:sz w:val="16"/>
                <w:szCs w:val="16"/>
                <w:lang w:val="kk-KZ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 лот №</w:t>
            </w:r>
            <w:r>
              <w:rPr>
                <w:spacing w:val="2"/>
                <w:sz w:val="16"/>
                <w:szCs w:val="16"/>
                <w:lang w:val="kk-KZ"/>
              </w:rPr>
              <w:t>4</w:t>
            </w: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6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Гарантийное обязательство о сопутствующих услуг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40 от </w:t>
            </w:r>
            <w:r>
              <w:rPr>
                <w:spacing w:val="2"/>
                <w:sz w:val="16"/>
                <w:szCs w:val="16"/>
              </w:rPr>
              <w:t>06</w:t>
            </w:r>
            <w:r>
              <w:rPr>
                <w:spacing w:val="2"/>
                <w:sz w:val="16"/>
                <w:szCs w:val="16"/>
                <w:lang w:val="en-US"/>
              </w:rPr>
              <w:t>.03.</w:t>
            </w:r>
            <w:r>
              <w:rPr>
                <w:spacing w:val="2"/>
                <w:sz w:val="16"/>
                <w:szCs w:val="16"/>
              </w:rPr>
              <w:t>202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3 </w:t>
            </w:r>
            <w:r>
              <w:rPr>
                <w:spacing w:val="2"/>
                <w:sz w:val="16"/>
                <w:szCs w:val="16"/>
                <w:lang w:val="kk-KZ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7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Лот № 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68 от 22.02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8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Лот № 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69 от 22.02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9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</w:t>
            </w:r>
          </w:p>
          <w:p>
            <w:pPr>
              <w:pStyle w:val="Normal"/>
              <w:ind w:left="20" w:hanging="0"/>
              <w:jc w:val="center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41 от </w:t>
            </w:r>
            <w:r>
              <w:rPr>
                <w:spacing w:val="2"/>
                <w:sz w:val="16"/>
                <w:szCs w:val="16"/>
              </w:rPr>
              <w:t>06</w:t>
            </w:r>
            <w:r>
              <w:rPr>
                <w:spacing w:val="2"/>
                <w:sz w:val="16"/>
                <w:szCs w:val="16"/>
                <w:lang w:val="en-US"/>
              </w:rPr>
              <w:t>.03.</w:t>
            </w:r>
            <w:r>
              <w:rPr>
                <w:spacing w:val="2"/>
                <w:sz w:val="16"/>
                <w:szCs w:val="16"/>
              </w:rPr>
              <w:t>202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3 </w:t>
            </w:r>
            <w:r>
              <w:rPr>
                <w:spacing w:val="2"/>
                <w:sz w:val="16"/>
                <w:szCs w:val="16"/>
                <w:lang w:val="kk-KZ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 о квалификационным требования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</w:t>
            </w:r>
          </w:p>
        </w:tc>
      </w:tr>
      <w:tr>
        <w:trPr>
          <w:trHeight w:val="30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b/>
                <w:b/>
                <w:sz w:val="16"/>
                <w:szCs w:val="16"/>
                <w:lang w:val="kk-KZ" w:eastAsia="en-US"/>
              </w:rPr>
            </w:pPr>
            <w:r>
              <w:rPr>
                <w:b/>
                <w:sz w:val="16"/>
                <w:szCs w:val="16"/>
                <w:lang w:val="kk-KZ" w:eastAsia="en-US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ехническая спецификация ТОО «АстаМед» лот </w:t>
            </w:r>
            <w:r>
              <w:rPr>
                <w:spacing w:val="2"/>
                <w:sz w:val="16"/>
                <w:szCs w:val="16"/>
                <w:lang w:val="kk-KZ"/>
              </w:rPr>
              <w:t>44</w:t>
            </w:r>
            <w:r>
              <w:rPr>
                <w:spacing w:val="2"/>
                <w:sz w:val="16"/>
                <w:szCs w:val="16"/>
              </w:rPr>
              <w:t>,</w:t>
            </w:r>
            <w:r>
              <w:rPr>
                <w:spacing w:val="2"/>
                <w:sz w:val="16"/>
                <w:szCs w:val="16"/>
                <w:lang w:val="kk-KZ"/>
              </w:rPr>
              <w:t>4</w:t>
            </w: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kk-KZ"/>
              </w:rPr>
              <w:t>06.03.2023 г.</w:t>
            </w:r>
            <w:r>
              <w:rPr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ехническая спецификация ТОО «АстаМед» лот </w:t>
            </w:r>
            <w:r>
              <w:rPr>
                <w:spacing w:val="2"/>
                <w:sz w:val="16"/>
                <w:szCs w:val="16"/>
                <w:lang w:val="kk-KZ"/>
              </w:rPr>
              <w:t>44</w:t>
            </w:r>
            <w:r>
              <w:rPr>
                <w:spacing w:val="2"/>
                <w:sz w:val="16"/>
                <w:szCs w:val="16"/>
              </w:rPr>
              <w:t>,</w:t>
            </w:r>
            <w:r>
              <w:rPr>
                <w:spacing w:val="2"/>
                <w:sz w:val="16"/>
                <w:szCs w:val="16"/>
                <w:lang w:val="kk-KZ"/>
              </w:rPr>
              <w:t>4</w:t>
            </w: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аисова Г.К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К-ИМН-5№114933 от 28.10.2020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2-4</w:t>
            </w:r>
          </w:p>
        </w:tc>
      </w:tr>
      <w:tr>
        <w:trPr>
          <w:trHeight w:val="2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bookmarkStart w:id="8" w:name="_Hlk36472625"/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  <w:bookmarkEnd w:id="8"/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142 от 06.03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ое письмо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аисова Г.К.</w:t>
              <w:tab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5-6</w:t>
            </w:r>
          </w:p>
        </w:tc>
      </w:tr>
      <w:tr>
        <w:trPr>
          <w:trHeight w:val="30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b/>
                <w:sz w:val="16"/>
                <w:szCs w:val="16"/>
                <w:lang w:val="kk-KZ" w:eastAsia="en-US"/>
              </w:rPr>
              <w:t>Гарантийное обеспечение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Лот № 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68 от 22.02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3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Лот № 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169 от 22.02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62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48"/>
        <w:gridCol w:w="567"/>
        <w:gridCol w:w="567"/>
        <w:gridCol w:w="976"/>
        <w:gridCol w:w="1063"/>
        <w:gridCol w:w="773"/>
        <w:gridCol w:w="707"/>
        <w:gridCol w:w="842"/>
        <w:gridCol w:w="849"/>
        <w:gridCol w:w="885"/>
        <w:gridCol w:w="937"/>
        <w:gridCol w:w="856"/>
        <w:gridCol w:w="880"/>
        <w:gridCol w:w="816"/>
        <w:gridCol w:w="674"/>
        <w:gridCol w:w="850"/>
        <w:gridCol w:w="831"/>
        <w:gridCol w:w="860"/>
      </w:tblGrid>
      <w:tr>
        <w:trPr>
          <w:trHeight w:val="12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закупаемых това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ере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, объем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за единицу, тенге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SUNMEDICA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ВМП Азия"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Интермедика Алматы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МедКор"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Экофарм"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Kaz-Pharm"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Медтроник Казахстан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П "GroMax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Biolitec Kazakhstan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Galamat Integra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А-37"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Микс плюс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АстаМед"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ЭВ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гиохирур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т для сосудистой хирургии  (флебология)  к хирургическому лазерному аппарату Leanardo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йрохирур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спирационный катете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 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2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наружного дренажа и мониторинга  (вентрикулярны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4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 8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активы на биохимический  анализатор  Biochem FS - 36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Белок реагент, 500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рубин прямой реагент,1250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билирубин реагент,833 те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чевина, 500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атинин, 625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Т (Аланинаминотрансфераза), 500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 (Аспартатаминотрансфераза,600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лаза, 521 те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юкоза, 278 те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биохимического контроля Уровень1, 1x5мл, Уровень2, 1x5м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биохимического мультикалибратора 1x5м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очный раствор №1 (концентрат) объемом 1 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промывочного раствора №2, 500 мл для биохимического анализат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агенты на ПЦР анализатор «CFX-96» Био-Рад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ами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р.уреалитику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оплазма го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оплазма генитальна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плазма хомин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НК ВПГ-1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К            ЦМ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4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рдиохирург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ханические искусственные клапаны, аортальные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ческие искусственные клапаны, митраль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тетер для дренажа левого желудоч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ртериальные канюл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9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натальный цен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2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а для внутривенных инфузий для совместимых инфузионных насосов НК-100II и DF-12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(мешок) для ручного искусственного дыхания (ИВЛ)с клапаном давления для новорожде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L, многоразова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РАР размер М, многоразова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ХХХL, многоразова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ХL, многоразова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оразовый контур пациента типа Т с маско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0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5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топе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д  3,5 мм (крючо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8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6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д 90 с управлением и без управления на рукоят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0 6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45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фтальм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льный крас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учевая диагнос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14х17 дюймов (35х43с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6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86 37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00</w:t>
            </w:r>
          </w:p>
        </w:tc>
      </w:tr>
      <w:tr>
        <w:trPr>
          <w:trHeight w:val="6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8х10 дюймов (20,3х25,4с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9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00</w:t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UNMEDICA</w:t>
      </w:r>
      <w:r>
        <w:rPr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(Санмедика) - г. Алматы, ул. Кунаева, 21Б, оф. 75                                                                                  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ВМП Азия», г. Астана, пр. Туран, 46/1, оф. 209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Интермедика Алматы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г. Алматы, пр. Райымбек, 348/4, оф. 211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О «МедКор" г. Алматы, мкр. Байтак, квартал Каргалы, 46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О «Экофарм», г. Кокшетау, ул. Мадениет, 1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Kaz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>Pharm</w:t>
      </w:r>
      <w:r>
        <w:rPr>
          <w:sz w:val="20"/>
          <w:szCs w:val="20"/>
          <w:lang w:val="en-US"/>
        </w:rPr>
        <w:t xml:space="preserve">», г. Астана, ул. 38, 27/10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Медтроник Казахстан», г. Алматы, пр. Абылайхана, 53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Кокшета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>ул. Акана Сер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6,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10</w:t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Biolite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azakhstan</w:t>
      </w:r>
      <w:r>
        <w:rPr>
          <w:sz w:val="20"/>
          <w:szCs w:val="20"/>
          <w:lang w:val="en-US"/>
        </w:rPr>
        <w:t>», г. А</w:t>
      </w:r>
      <w:r>
        <w:rPr>
          <w:sz w:val="20"/>
          <w:szCs w:val="20"/>
        </w:rPr>
        <w:t>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187, зд. 5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Galamat Integra"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>, р-н Есиль, пр. Мангилик Ел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зд 20/2</w:t>
        <w:tab/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А-37», г. Алматы, ул. Казыбек Тауасарулы, 24</w:t>
        <w:tab/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  «</w:t>
      </w:r>
      <w:r>
        <w:rPr>
          <w:sz w:val="20"/>
          <w:lang w:val="en-US"/>
        </w:rPr>
        <w:t>Микс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плюс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  <w:lang w:val="en-US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Кокшетау</w:t>
      </w:r>
      <w:r>
        <w:rPr>
          <w:sz w:val="20"/>
          <w:lang w:val="en-US"/>
        </w:rPr>
        <w:t xml:space="preserve">,  </w:t>
      </w:r>
      <w:r>
        <w:rPr>
          <w:sz w:val="20"/>
          <w:lang w:val="en-US"/>
        </w:rPr>
        <w:t>ул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Абая</w:t>
      </w:r>
      <w:r>
        <w:rPr>
          <w:sz w:val="20"/>
          <w:lang w:val="en-US"/>
        </w:rPr>
        <w:t xml:space="preserve"> 48/37  </w:t>
        <w:tab/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АстаМед</w:t>
      </w:r>
      <w:r>
        <w:rPr>
          <w:sz w:val="20"/>
          <w:szCs w:val="20"/>
          <w:lang w:val="en-US"/>
        </w:rPr>
        <w:t>», г. А</w:t>
      </w:r>
      <w:r>
        <w:rPr>
          <w:sz w:val="20"/>
          <w:szCs w:val="20"/>
        </w:rPr>
        <w:t>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. Бейбитшилик, 25, оф. 2/7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bookmarkStart w:id="9" w:name="_Hlk9227733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>не соответствуют</w:t>
      </w:r>
      <w:r>
        <w:rPr>
          <w:sz w:val="20"/>
          <w:szCs w:val="20"/>
        </w:rPr>
        <w:t xml:space="preserve"> 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Экофарм», г. Кокшетау, ул. Мадениет, 1</w:t>
      </w:r>
      <w:r>
        <w:rPr>
          <w:sz w:val="20"/>
          <w:szCs w:val="20"/>
        </w:rPr>
        <w:t xml:space="preserve"> по Лоту № 35.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bookmarkStart w:id="10" w:name="_Hlk92277336"/>
      <w:r>
        <w:rPr>
          <w:b/>
          <w:sz w:val="20"/>
          <w:szCs w:val="20"/>
        </w:rPr>
        <w:t xml:space="preserve"> </w:t>
      </w:r>
      <w:bookmarkEnd w:id="10"/>
      <w:r>
        <w:rPr>
          <w:b/>
          <w:sz w:val="20"/>
          <w:szCs w:val="20"/>
        </w:rPr>
        <w:t>Экспертные заключения прилагаю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Normal"/>
        <w:rPr>
          <w:sz w:val="20"/>
          <w:szCs w:val="20"/>
        </w:rPr>
      </w:pPr>
      <w:bookmarkStart w:id="11" w:name="_Hlk123912006"/>
      <w:bookmarkEnd w:id="11"/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Kaz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harm</w:t>
      </w:r>
      <w:r>
        <w:rPr>
          <w:sz w:val="20"/>
          <w:szCs w:val="20"/>
        </w:rPr>
        <w:t xml:space="preserve">», г. Астана, ул. 38, 27/10 по Лоту № 1  Согласно п.130-39 пп. 10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 (нет РУ, предоставлено разрешение на разовый ввоз  № </w:t>
      </w:r>
      <w:r>
        <w:rPr>
          <w:sz w:val="20"/>
          <w:szCs w:val="20"/>
          <w:lang w:val="en-US"/>
        </w:rPr>
        <w:t>KZ</w:t>
      </w:r>
      <w:r>
        <w:rPr>
          <w:sz w:val="20"/>
          <w:szCs w:val="20"/>
        </w:rPr>
        <w:t>58</w:t>
      </w:r>
      <w:r>
        <w:rPr>
          <w:sz w:val="20"/>
          <w:szCs w:val="20"/>
          <w:lang w:val="en-US"/>
        </w:rPr>
        <w:t>VBY</w:t>
      </w:r>
      <w:r>
        <w:rPr>
          <w:sz w:val="20"/>
          <w:szCs w:val="20"/>
        </w:rPr>
        <w:t>00038859 от 20.06.2018 года на ТОО «</w:t>
      </w:r>
      <w:r>
        <w:rPr>
          <w:sz w:val="20"/>
          <w:szCs w:val="20"/>
          <w:lang w:val="en-US"/>
        </w:rPr>
        <w:t>Terraneo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di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lutions</w:t>
      </w:r>
      <w:r>
        <w:rPr>
          <w:sz w:val="20"/>
          <w:szCs w:val="20"/>
        </w:rPr>
        <w:t xml:space="preserve">». Согласно пункта  22 главы 2 Правил ввоза на территорию РК  и вывоза с территории РК лекарственных средств и медицинских изделий и оказания государственной услуги «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», утвержденного приказом МЗ РК от 8 декабря 2020 года №  ҚРДСМ-237/2020 г. «Незарегистрированные лекарственные средства и медицинские изделия, ввозятся по разрешительному документу (заключению) для использования или реализации в территориально-административной единице или в  медицинской организации, заявленной </w:t>
      </w:r>
      <w:r>
        <w:rPr>
          <w:b/>
          <w:sz w:val="20"/>
          <w:szCs w:val="20"/>
        </w:rPr>
        <w:t>заявителем»</w:t>
      </w:r>
      <w:r>
        <w:rPr>
          <w:sz w:val="20"/>
          <w:szCs w:val="20"/>
        </w:rPr>
        <w:t>. Заявителем является ТОО «</w:t>
      </w:r>
      <w:r>
        <w:rPr>
          <w:sz w:val="20"/>
          <w:szCs w:val="20"/>
          <w:lang w:val="en-US"/>
        </w:rPr>
        <w:t>Terraneo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di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lutions</w:t>
      </w:r>
      <w:r>
        <w:rPr>
          <w:sz w:val="20"/>
          <w:szCs w:val="20"/>
        </w:rPr>
        <w:t>»).</w:t>
      </w:r>
    </w:p>
    <w:p>
      <w:pPr>
        <w:pStyle w:val="Style21"/>
        <w:ind w:right="-185" w:hanging="0"/>
        <w:rPr>
          <w:sz w:val="20"/>
          <w:szCs w:val="20"/>
        </w:rPr>
      </w:pPr>
      <w:bookmarkStart w:id="12" w:name="_Hlk123912006"/>
      <w:bookmarkEnd w:id="12"/>
      <w:r>
        <w:rPr>
          <w:sz w:val="20"/>
          <w:szCs w:val="20"/>
          <w:lang w:val="en-US"/>
        </w:rPr>
        <w:t>ТОО «Экофарм», г. Кокшетау, ул. Мадениет, 1</w:t>
      </w:r>
      <w:r>
        <w:rPr>
          <w:sz w:val="20"/>
          <w:szCs w:val="20"/>
        </w:rPr>
        <w:t xml:space="preserve"> по Лоту № 35.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5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642"/>
        <w:gridCol w:w="851"/>
        <w:gridCol w:w="992"/>
        <w:gridCol w:w="1559"/>
        <w:gridCol w:w="2693"/>
        <w:gridCol w:w="3261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L, многоразовая 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РАР размер М, многоразовая 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ХХХL, многоразовая 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Шапочка для СРАР размер ХL, многоразовая 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дноразовый контур пациента типа Т с маской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кофарм», г. Кокшетау, ул. Мадениет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Электрод 90 с управлением и без управления на рукоятк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 0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Акана Сер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206,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А-37», г. Алматы, ул. Казыбек Тауасарулы, 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13" w:name="_Hlk123826964"/>
      <w:bookmarkStart w:id="14" w:name="_Hlk92280041"/>
      <w:bookmarkEnd w:id="14"/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</w:t>
      </w:r>
      <w:r>
        <w:rPr>
          <w:b/>
          <w:sz w:val="20"/>
          <w:szCs w:val="20"/>
        </w:rPr>
        <w:t>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13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т для сосудистой хирургии  (флебология)  к хирургическому лазерному аппарату Leanardo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00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Biolit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zakhstan</w:t>
            </w:r>
            <w:r>
              <w:rPr>
                <w:sz w:val="20"/>
                <w:szCs w:val="20"/>
                <w:lang w:val="en-US"/>
              </w:rPr>
              <w:t>»,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187, зд. 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Аспирационный катетер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1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21 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МедКор" г. Алматы, мкр. Байтак, квартал Каргалы, 4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истема наружного дренажа и мониторинга  (вентрикулярный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5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А-37», г. Алматы, ул. Казыбек Тауасарулы, 2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щий Белок реагент, 50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17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Билирубин прямой реагент,12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щий билирубин реагент,833 тес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очевина, 50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реатинин, 625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АЛТ (Аланинаминотрансфераза), 50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АСТ (Аспартатаминотрансфераза,60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Амилаза, 521 тес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люкоза, 278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бор биохимического контроля Уровень1, 1x5мл, Уровень2, 1x5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бор биохимического мультикалибратора 1x5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омывочный раствор №1 (концентрат) объемом 1 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онцентрат промывочного раствора №2, 500 мл для биохимического анализатор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термедика Алматы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пр. Райымбек, 348/4, оф. 2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Хламид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Ур.уреалитикум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оксоплазма гонд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Микоплазма генитальная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икоплазма хоминис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ДНК ВПГ-1,2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9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92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Катетер для дренажа левого желудоч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Медтроник Казахстан», г. Алматы, пр. Абылайхана, 5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Артериальные канюли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79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Медтроник Казахстан», г. Алматы, пр. Абылайхана, 5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2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МП Азия», г. Астана, пр. Туран, 46/1, оф. 209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МП Азия», г. Астана, пр. Туран, 46/1, оф. 209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истема (мешок) для ручного искусственного дыхания (ИВЛ)с клапаном давления для новорожденны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2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(Санмедика) - г. Алматы, ул. Кунаева, 21Б, оф. 7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Электрод  3,5 мм (крючок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А-37», г. Алматы, ул. Казыбек Тауасарулы, 2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итальный краситель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8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Galamat Integra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14х17 дюймов (35х43см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75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</w:rPr>
              <w:t>АстаМед</w:t>
            </w:r>
            <w:r>
              <w:rPr>
                <w:sz w:val="20"/>
                <w:szCs w:val="20"/>
                <w:lang w:val="en-US"/>
              </w:rPr>
              <w:t>»,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Бейбитшилик, 25, оф. 2/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8х10 дюймов (20,3х25,4см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</w:rPr>
              <w:t>АстаМед</w:t>
            </w:r>
            <w:r>
              <w:rPr>
                <w:sz w:val="20"/>
                <w:szCs w:val="20"/>
                <w:lang w:val="en-US"/>
              </w:rPr>
              <w:t>»,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Бейбитшилик, 25, оф. 2/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5" w:name="_Hlk92280041"/>
      <w:bookmarkStart w:id="16" w:name="_Hlk92280041"/>
      <w:bookmarkEnd w:id="16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</w:t>
      </w:r>
      <w:bookmarkStart w:id="17" w:name="_Hlk129872595"/>
      <w:r>
        <w:rPr>
          <w:sz w:val="20"/>
          <w:szCs w:val="20"/>
        </w:rPr>
        <w:t>по Лотам № 24,25,26,34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End w:id="17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Лоту № 1 на основании п. 130-42. пп.2. Настоящих Правил - Закуп способом тендера или его какой-либо лот признаются несостоявшимися по одному из следующих оснований: 2) отклонение всех тендерных заявок потенциаль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3"/>
      <w:footerReference w:type="default" r:id="rId4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Calibri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3-16T09:54:00Z</dcterms:modified>
  <cp:revision>1296</cp:revision>
  <dc:subject/>
  <dc:title/>
</cp:coreProperties>
</file>