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17.02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322"/>
        <w:gridCol w:w="1045"/>
        <w:gridCol w:w="993"/>
        <w:gridCol w:w="1417"/>
        <w:gridCol w:w="1848"/>
        <w:gridCol w:w="18"/>
      </w:tblGrid>
      <w:tr>
        <w:trPr>
          <w:trHeight w:val="3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тенг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,  выделенная для закупок </w:t>
            </w:r>
          </w:p>
        </w:tc>
      </w:tr>
      <w:tr>
        <w:trPr>
          <w:trHeight w:val="121" w:hRule="atLeast"/>
        </w:trPr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Закуп реагентов на закрытую систему Victor, для проведения неонатального скрининга новорожденных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Набор диагностических реагентов для количественного определения тиреотропного гормона ТТГ в образцах крови в составе, 960 определений  на DELFIAVictor</w:t>
              </w:r>
            </w:hyperlink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9 390 000,00   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Набор диагностических реагентов NeonatalPhenylalaninekit для количественного определения фенилаланина в образцах крови ФКУ на 960 определений на DELFIAVictor</w:t>
              </w:r>
            </w:hyperlink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3 160 000,00   </w:t>
            </w:r>
          </w:p>
        </w:tc>
      </w:tr>
      <w:tr>
        <w:trPr>
          <w:trHeight w:val="331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 xml:space="preserve">Фильтровальные тест бланки для неонатального скрининга </w:t>
              </w:r>
            </w:hyperlink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430 000,00   </w:t>
            </w:r>
          </w:p>
        </w:tc>
      </w:tr>
      <w:tr>
        <w:trPr>
          <w:trHeight w:val="22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Наконечники для степпера Multipette М4 5мл, 100шт/упак</w:t>
              </w:r>
            </w:hyperlink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26 000,00   </w:t>
            </w:r>
          </w:p>
        </w:tc>
      </w:tr>
      <w:tr>
        <w:trPr>
          <w:trHeight w:val="242" w:hRule="atLeast"/>
        </w:trPr>
        <w:tc>
          <w:tcPr>
            <w:tcW w:w="153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</w:tabs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Закуп реагентов на закрытую систему Victor, для проведения пренатального  биохимического скрининга беременных женщин</w:t>
            </w:r>
          </w:p>
        </w:tc>
      </w:tr>
      <w:tr>
        <w:trPr>
          <w:trHeight w:val="724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бор для количественного определения РАРР-А и свободной бета-субъединицы ХГЧ в материнской крови, высушенной на фильтровальной бумаг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AutoDelfia PAPP-A/Free hCGB dual DBS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 200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 600 000,00</w:t>
            </w:r>
          </w:p>
        </w:tc>
      </w:tr>
      <w:tr>
        <w:trPr>
          <w:trHeight w:val="213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ильтровальные бланки для пренатального скрининга (1000 штук/упаковка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12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 496 000,00</w:t>
            </w:r>
          </w:p>
        </w:tc>
      </w:tr>
      <w:tr>
        <w:trPr>
          <w:trHeight w:val="12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иливающий раствор (Enhancement Solution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8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8 000,00</w:t>
            </w:r>
          </w:p>
        </w:tc>
      </w:tr>
      <w:tr>
        <w:trPr>
          <w:trHeight w:val="202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мывочный буфер (Wash Concentrate)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90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90 000,00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77 730 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ТОО</w:t>
      </w:r>
      <w:r>
        <w:rPr>
          <w:bCs/>
          <w:color w:val="000000"/>
          <w:sz w:val="20"/>
          <w:szCs w:val="20"/>
          <w:lang w:val="en-US"/>
        </w:rPr>
        <w:t xml:space="preserve"> "Bio Genetics</w:t>
      </w:r>
      <w:r>
        <w:rPr>
          <w:b/>
          <w:bCs/>
          <w:color w:val="000000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US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 xml:space="preserve">Муканова, 235 н.п. 127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>03</w:t>
      </w:r>
      <w:r>
        <w:rPr>
          <w:sz w:val="20"/>
          <w:szCs w:val="20"/>
          <w:lang w:val="en-US"/>
        </w:rPr>
        <w:t>.0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4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6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bookmarkStart w:id="0" w:name="_Hlk127539028"/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Юнитэк-М</w:t>
      </w:r>
      <w:r>
        <w:rPr>
          <w:sz w:val="20"/>
          <w:szCs w:val="20"/>
          <w:lang w:val="en-US"/>
        </w:rPr>
        <w:t xml:space="preserve">" г. </w:t>
      </w:r>
      <w:r>
        <w:rPr>
          <w:sz w:val="20"/>
          <w:szCs w:val="20"/>
        </w:rPr>
        <w:t>Костанай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мкр. 8. Д. 11. Кв. 42 </w:t>
      </w:r>
      <w:bookmarkEnd w:id="0"/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                                                                     09.02.23 г  09 ч 10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ТОО «Юнитэк-М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361"/>
        <w:gridCol w:w="2989"/>
        <w:gridCol w:w="3673"/>
        <w:gridCol w:w="2377"/>
        <w:gridCol w:w="1874"/>
        <w:gridCol w:w="1042"/>
      </w:tblGrid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та и номер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ригинал, Копия, Нотариально заверенная копия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ндерная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явк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.02.2023 года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 устава предприятия ТОО «Юнитэк-М»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sz w:val="20"/>
                <w:szCs w:val="20"/>
              </w:rPr>
              <w:t>667 от 19.08.2016 г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 Устава предприятия ТОО «Юнитэк-М»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ями  ТОО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14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 справки о государственной регистрации юридического лица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sz w:val="20"/>
                <w:szCs w:val="20"/>
              </w:rPr>
              <w:t>10100477508996 от 27.01.2021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пия справки о государственной регистрации юридического лица 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ая подпись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ая копия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Z</w:t>
            </w:r>
            <w:r>
              <w:rPr>
                <w:rFonts w:cs="Tahoma" w:ascii="Tahoma" w:hAnsi="Tahoma"/>
                <w:sz w:val="20"/>
                <w:szCs w:val="20"/>
              </w:rPr>
              <w:t>8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UCA</w:t>
            </w:r>
            <w:r>
              <w:rPr>
                <w:rFonts w:cs="Tahoma" w:ascii="Tahoma" w:hAnsi="Tahoma"/>
                <w:sz w:val="20"/>
                <w:szCs w:val="20"/>
              </w:rPr>
              <w:t>00020548 от 15.12.2021 г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ГУ «Департамент Комитета мед. и фарм. контроля МЗ РК по Костанайской области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 E_GOV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едения об отсутствии (наличии) задолженности, учет по которым ведется в органах государственных доходов.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sz w:val="20"/>
                <w:szCs w:val="20"/>
              </w:rPr>
              <w:t>10100641127475 от 02.02.2023 год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об отсутствии (наличии) задолженности, учет по которым ведется в органах государственных доходов  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ая подпись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ая копия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26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ведения о квалификации ТОО «Юнитэк-М»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з номер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Сведения о квалификации ТОО </w:t>
            </w:r>
            <w:r>
              <w:rPr>
                <w:rFonts w:cs="Tahoma" w:ascii="Tahoma" w:hAnsi="Tahoma"/>
                <w:sz w:val="20"/>
                <w:szCs w:val="20"/>
              </w:rPr>
              <w:t>«Юнитэк-М»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аблица цен 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блица цен лот №1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блица цен лот №2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блица цен лот №5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исьмо  сопутствующие услуги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/6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исьмо  сопутствующие услуги 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тийное обеспечение тендерной заявки, платежное поручение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от 07.02.2023 год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Гарантийное обеспечение тендерной заявки, платежное поручение 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/4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Гарантийное письмо 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/1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тийное письмо согласно главе №3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/5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кумент о наличии и кол-ве работников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кумент о наличии и кол-ве работников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6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исьмо о ликвидации и реорганизации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/3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 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исьмо о ликвидации и реорганизации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ехническая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пецификац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ехническая спецификация  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з номер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ехническая спецификация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от №1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ехническая спецификация  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з номер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ехническая спецификация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от №2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ехническая спецификация  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з номер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ехническая спецификация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Лот №5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чень лотов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з номера 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чень лотов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К-Мт-5№019827 действителен до 23.12.2024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егистрационное удостоверение по лоту №1,по лоту №2,по лоту №5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инистерство Здравоохранения РК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18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т санитарно-эпидемиологического обследования о наличии «холодовой цепи»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з номер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т санитарно-эпидемиологического обследования о наличии «холодовой цепи»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ГУ «Управление санитарно-эпидемиологического контроля г.Костаная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тийное письмо</w:t>
            </w:r>
          </w:p>
        </w:tc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/2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7.02.2023 г.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арантийное письмо согласно главе №4</w:t>
            </w:r>
          </w:p>
        </w:tc>
        <w:tc>
          <w:tcPr>
            <w:tcW w:w="2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иректор ТОО «Юнитэк-М»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22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ТОО "Bio Genetics"</w:t>
      </w:r>
    </w:p>
    <w:tbl>
      <w:tblPr>
        <w:tblW w:w="15503" w:type="dxa"/>
        <w:jc w:val="left"/>
        <w:tblInd w:w="-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3543"/>
        <w:gridCol w:w="2268"/>
        <w:gridCol w:w="3402"/>
        <w:gridCol w:w="3544"/>
        <w:gridCol w:w="1417"/>
        <w:gridCol w:w="43"/>
        <w:gridCol w:w="808"/>
        <w:gridCol w:w="52"/>
      </w:tblGrid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ата и номер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аткое содержание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омер страницы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17" w:type="dxa"/>
            <w:gridSpan w:val="6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-441" w:right="-137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часть тендерной заявки</w:t>
            </w:r>
          </w:p>
        </w:tc>
        <w:tc>
          <w:tcPr>
            <w:tcW w:w="860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BioGenetics", Приложение 2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февраля 2023 года 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BioGenetics"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ind w:left="20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регистрации юридического лица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10100638544500 от 20.01.2023 года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государственной  регистрации юридического лица 28.11.2019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 государственной регистрации юридического лица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Управление  регистрации  филиала некоммерческого акционерного общества «Государственная корпорация «Правительство для граждан» по городу Алматы 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 устав Товарищества с ограниченной ответственностью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 от 28.11.2019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авового статуса ТОО «BioGenetics»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ственный участник Товарищества </w:t>
            </w:r>
            <w:r>
              <w:rPr>
                <w:color w:val="000000"/>
                <w:sz w:val="20"/>
                <w:szCs w:val="20"/>
                <w:lang w:eastAsia="ar-SA"/>
              </w:rPr>
              <w:t>"BioGenetics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Святов А.С.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KZ19UCA00011921 от 19.12.2019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государственное учреждение "Управление предпринимательства и инвестиций города Алматы"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кальный номер 230120TDR04063 от 20.01.2023 года  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задолженности в органах государственных доходов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Д по Алмалинскому району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6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2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7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2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6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8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3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9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4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4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10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5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0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11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6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4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12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7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8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овое предложение потенциального поставщика, </w:t>
            </w:r>
            <w:hyperlink r:id="rId13" w:tgtFrame="_parent">
              <w:r>
                <w:rPr>
                  <w:rStyle w:val="InternetLink"/>
                  <w:iCs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iCs/>
                <w:sz w:val="20"/>
                <w:szCs w:val="20"/>
              </w:rPr>
              <w:t>4 к тендерной документации</w:t>
            </w:r>
          </w:p>
        </w:tc>
        <w:tc>
          <w:tcPr>
            <w:tcW w:w="22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40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овое предлож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8</w:t>
            </w:r>
          </w:p>
        </w:tc>
        <w:tc>
          <w:tcPr>
            <w:tcW w:w="35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"BioGenetics" Искакова 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2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451" w:type="dxa"/>
        <w:jc w:val="left"/>
        <w:tblInd w:w="1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5244"/>
        <w:gridCol w:w="2693"/>
        <w:gridCol w:w="3119"/>
        <w:gridCol w:w="1701"/>
        <w:gridCol w:w="1417"/>
        <w:gridCol w:w="851"/>
      </w:tblGrid>
      <w:tr>
        <w:trPr>
          <w:trHeight w:val="324" w:hRule="atLeast"/>
        </w:trPr>
        <w:tc>
          <w:tcPr>
            <w:tcW w:w="15451" w:type="dxa"/>
            <w:gridSpan w:val="7"/>
            <w:tcBorders>
              <w:top w:val="single" w:sz="4" w:space="0" w:color="CFCFCF"/>
              <w:left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часть тендерной заявки</w:t>
            </w:r>
          </w:p>
        </w:tc>
      </w:tr>
      <w:tr>
        <w:trPr>
          <w:trHeight w:val="959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5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явленных товаров, приложение 1</w:t>
            </w:r>
          </w:p>
        </w:tc>
        <w:tc>
          <w:tcPr>
            <w:tcW w:w="26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1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явленных товаров</w:t>
            </w:r>
          </w:p>
        </w:tc>
        <w:tc>
          <w:tcPr>
            <w:tcW w:w="17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«BioGenetics» Искакова А.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заявленных лекарственных средств и (или) медицинских изделий, фармацевтической услуги, приложение 2</w:t>
            </w:r>
          </w:p>
        </w:tc>
        <w:tc>
          <w:tcPr>
            <w:tcW w:w="26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2.02.2023 года</w:t>
            </w:r>
          </w:p>
        </w:tc>
        <w:tc>
          <w:tcPr>
            <w:tcW w:w="31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товаров</w:t>
            </w:r>
          </w:p>
        </w:tc>
        <w:tc>
          <w:tcPr>
            <w:tcW w:w="17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20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ТОО «BioGenetics» Искакова А.</w:t>
            </w:r>
          </w:p>
          <w:p>
            <w:pPr>
              <w:pStyle w:val="Normal"/>
              <w:ind w:left="20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5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достоверение</w:t>
            </w:r>
            <w:r>
              <w:rPr>
                <w:sz w:val="20"/>
                <w:szCs w:val="20"/>
              </w:rPr>
              <w:t xml:space="preserve">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26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РК-М-5№020086 от 12.02.2020 года</w:t>
            </w:r>
          </w:p>
        </w:tc>
        <w:tc>
          <w:tcPr>
            <w:tcW w:w="31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еречень расходных материалов и комплектующих к медицинскому изделию</w:t>
            </w:r>
          </w:p>
        </w:tc>
        <w:tc>
          <w:tcPr>
            <w:tcW w:w="17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kk-KZ" w:eastAsia="ar-SA"/>
              </w:rPr>
            </w:pPr>
            <w:r>
              <w:rPr>
                <w:color w:val="000000"/>
                <w:sz w:val="20"/>
                <w:szCs w:val="20"/>
                <w:lang w:val="kk-KZ" w:eastAsia="ar-SA"/>
              </w:rPr>
              <w:t>Министерство здравоохранения Республики Казахстан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0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5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достоверение</w:t>
            </w:r>
            <w:r>
              <w:rPr>
                <w:sz w:val="20"/>
                <w:szCs w:val="20"/>
              </w:rPr>
              <w:t xml:space="preserve">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26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РК-М-5№019827 от 23.12.2019 года</w:t>
            </w:r>
          </w:p>
        </w:tc>
        <w:tc>
          <w:tcPr>
            <w:tcW w:w="31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еречень расходных материалов и комплектующих к медицинскому изделию</w:t>
            </w:r>
          </w:p>
        </w:tc>
        <w:tc>
          <w:tcPr>
            <w:tcW w:w="17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kk-KZ" w:eastAsia="ar-SA"/>
              </w:rPr>
            </w:pPr>
            <w:r>
              <w:rPr>
                <w:color w:val="000000"/>
                <w:sz w:val="20"/>
                <w:szCs w:val="20"/>
                <w:lang w:val="kk-KZ" w:eastAsia="ar-SA"/>
              </w:rPr>
              <w:t>Министерство здравоохранения Республики Казахстан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86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5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достоверение</w:t>
            </w:r>
            <w:r>
              <w:rPr>
                <w:sz w:val="20"/>
                <w:szCs w:val="20"/>
              </w:rPr>
              <w:t xml:space="preserve">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26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РК-М-5№018981 от 15.04.2019 года</w:t>
            </w:r>
          </w:p>
        </w:tc>
        <w:tc>
          <w:tcPr>
            <w:tcW w:w="31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еречень расходных материалов и комплектующих к медицинскому изделию</w:t>
            </w:r>
          </w:p>
        </w:tc>
        <w:tc>
          <w:tcPr>
            <w:tcW w:w="17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kk-KZ" w:eastAsia="ar-SA"/>
              </w:rPr>
            </w:pPr>
            <w:r>
              <w:rPr>
                <w:color w:val="000000"/>
                <w:sz w:val="20"/>
                <w:szCs w:val="20"/>
                <w:lang w:val="kk-KZ" w:eastAsia="ar-SA"/>
              </w:rPr>
              <w:t>Министерство здравоохранения Республики Казахстан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2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5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о  Филиала «Научно-практический центр санитарно-эпидемиологической экспертизы и мониторинга» РГП на ПХВ «Национальный центр общественного здравоохранения» МЗ РК</w:t>
            </w:r>
          </w:p>
        </w:tc>
        <w:tc>
          <w:tcPr>
            <w:tcW w:w="26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0-18/817 от 09.02.2022г. </w:t>
            </w:r>
          </w:p>
        </w:tc>
        <w:tc>
          <w:tcPr>
            <w:tcW w:w="31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еречень продукции, не подлежащей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kk-KZ" w:eastAsia="ar-SA"/>
              </w:rPr>
            </w:pPr>
            <w:r>
              <w:rPr>
                <w:color w:val="000000"/>
                <w:sz w:val="20"/>
                <w:szCs w:val="20"/>
                <w:lang w:val="kk-KZ" w:eastAsia="ar-SA"/>
              </w:rPr>
              <w:t xml:space="preserve">Директор Филиала «НПЦСЭЭМ» РГП на ПХВ «НЦОЗ» МЗ РК Куатбаева А. 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6</w:t>
            </w:r>
          </w:p>
        </w:tc>
      </w:tr>
      <w:tr>
        <w:trPr>
          <w:trHeight w:val="29" w:hRule="atLeast"/>
        </w:trPr>
        <w:tc>
          <w:tcPr>
            <w:tcW w:w="4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524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исьма РГУ «Департамент Комитета медицинского и фармацевтического контроля МЗ РК по городу Алматы»</w:t>
            </w:r>
          </w:p>
        </w:tc>
        <w:tc>
          <w:tcPr>
            <w:tcW w:w="269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-26-07-14/2909 от 30.12.2022г.  </w:t>
            </w:r>
          </w:p>
        </w:tc>
        <w:tc>
          <w:tcPr>
            <w:tcW w:w="311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 вопросу получения заключения обследования условий хранения, отпуска и транспортировки мед. изделий</w:t>
            </w:r>
          </w:p>
        </w:tc>
        <w:tc>
          <w:tcPr>
            <w:tcW w:w="17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kk-KZ" w:eastAsia="ar-SA"/>
              </w:rPr>
            </w:pPr>
            <w:r>
              <w:rPr>
                <w:color w:val="000000"/>
                <w:sz w:val="20"/>
                <w:szCs w:val="20"/>
                <w:lang w:val="kk-KZ" w:eastAsia="ar-SA"/>
              </w:rPr>
              <w:t>И.о. руководителя РГУ «ДКМФК МЗ РК по городу Алматы» Даулетбаев Д.</w:t>
            </w:r>
          </w:p>
        </w:tc>
        <w:tc>
          <w:tcPr>
            <w:tcW w:w="141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16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763" w:type="dxa"/>
        <w:jc w:val="left"/>
        <w:tblInd w:w="-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4043"/>
        <w:gridCol w:w="3240"/>
        <w:gridCol w:w="1579"/>
        <w:gridCol w:w="3401"/>
        <w:gridCol w:w="2126"/>
        <w:gridCol w:w="992"/>
        <w:gridCol w:w="30"/>
      </w:tblGrid>
      <w:tr>
        <w:trPr>
          <w:trHeight w:val="335" w:hRule="atLeast"/>
        </w:trPr>
        <w:tc>
          <w:tcPr>
            <w:tcW w:w="15763" w:type="dxa"/>
            <w:gridSpan w:val="8"/>
            <w:tcBorders>
              <w:top w:val="single" w:sz="4" w:space="0" w:color="CFCFCF"/>
              <w:left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pacing w:val="-11"/>
                <w:sz w:val="20"/>
                <w:szCs w:val="20"/>
              </w:rPr>
              <w:t>Гарантийное обеспечение тендерной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35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0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z250"/>
            <w:r>
              <w:rPr>
                <w:sz w:val="20"/>
                <w:szCs w:val="20"/>
              </w:rPr>
              <w:t>Оригинал документа, подтверждающего внесение гарантийного обеспечения тендерной заявки</w:t>
            </w:r>
            <w:bookmarkEnd w:id="1"/>
          </w:p>
        </w:tc>
        <w:tc>
          <w:tcPr>
            <w:tcW w:w="324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еспечение 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26510/ОП2158-2023 от 01 февраля 2023 года</w:t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беспечение заявки в размере одного процента</w:t>
            </w:r>
          </w:p>
        </w:tc>
        <w:tc>
          <w:tcPr>
            <w:tcW w:w="340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Начальник Управления Бизнес Продаж №6 филиала АО </w:t>
            </w:r>
            <w:r>
              <w:rPr>
                <w:color w:val="000000"/>
                <w:sz w:val="20"/>
                <w:szCs w:val="20"/>
                <w:lang w:val="en-US" w:eastAsia="ar-SA"/>
              </w:rPr>
              <w:t>ForteBank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 w:eastAsia="ar-SA"/>
              </w:rPr>
              <w:t>в       г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. Алм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Бабаев Р.И. от 01 февраля 2023 года </w:t>
            </w:r>
          </w:p>
        </w:tc>
        <w:tc>
          <w:tcPr>
            <w:tcW w:w="212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tbl>
      <w:tblPr>
        <w:tblW w:w="15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330"/>
        <w:gridCol w:w="1160"/>
        <w:gridCol w:w="921"/>
        <w:gridCol w:w="1443"/>
        <w:gridCol w:w="1600"/>
        <w:gridCol w:w="1709"/>
        <w:gridCol w:w="1600"/>
      </w:tblGrid>
      <w:tr>
        <w:trPr>
          <w:trHeight w:val="8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63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ен.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объем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за единицу, тенге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BioGenetics"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О "Юнитэк-М"</w:t>
            </w:r>
          </w:p>
        </w:tc>
      </w:tr>
      <w:tr>
        <w:trPr>
          <w:trHeight w:val="4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 реагентов на закрытую систему Victor, для проведения неонатального скрининга новорожденных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Набор диагностических реагентов для количественного определения тиреотропного гормона ТТГ в образцах крови в составе, 960 определений  на DELFIAVictor</w:t>
              </w:r>
            </w:hyperlink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0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000</w:t>
            </w:r>
          </w:p>
        </w:tc>
      </w:tr>
      <w:tr>
        <w:trPr>
          <w:trHeight w:val="83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Набор диагностических реагентов NeonatalPhenylalaninekit для количественного определения фенилаланина в образцах крови ФКУ на 960 определений на DELFIAVictor</w:t>
              </w:r>
            </w:hyperlink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0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000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Фильтровальные тест бланки для неонатального скрининга </w:t>
              </w:r>
            </w:hyperlink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Наконечники для степпера Multipette М4 5мл, 100шт/упак</w:t>
              </w:r>
            </w:hyperlink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 реагентов на закрытую систему Victor, для проведения пренатального  биохимического скрининга беременных женщи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количественного определения РАРР-А и свободной бета-субъединицы ХГЧ в материнской крови, высушенной на фильтровальной бумаге. AutoDelfia PAPP-A/Free hCGB dual DB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 000</w:t>
            </w:r>
          </w:p>
        </w:tc>
      </w:tr>
      <w:tr>
        <w:trPr>
          <w:trHeight w:val="4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овальные бланки для пренатального скрининга (1000 штук/упаковка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иливающий раствор (Enhancement Solution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очный буфер (Wash Concentrate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bookmarkStart w:id="2" w:name="_Hlk92277336"/>
      <w:r>
        <w:rPr>
          <w:sz w:val="20"/>
          <w:szCs w:val="20"/>
          <w:lang w:val="en-US"/>
        </w:rPr>
        <w:t xml:space="preserve">        </w:t>
      </w:r>
      <w:r>
        <w:rPr>
          <w:bCs/>
          <w:color w:val="000000"/>
          <w:sz w:val="20"/>
          <w:szCs w:val="20"/>
          <w:lang w:val="en-US"/>
        </w:rPr>
        <w:t>ТОО</w:t>
      </w:r>
      <w:r>
        <w:rPr>
          <w:bCs/>
          <w:color w:val="000000"/>
          <w:sz w:val="20"/>
          <w:szCs w:val="20"/>
          <w:lang w:val="en-US"/>
        </w:rPr>
        <w:t xml:space="preserve"> "Bio Genetics</w:t>
      </w:r>
      <w:r>
        <w:rPr>
          <w:b/>
          <w:bCs/>
          <w:color w:val="000000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US"/>
        </w:rPr>
        <w:t>у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 xml:space="preserve">Муканова, 235 н.п. 127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</w:rPr>
        <w:t>Юнитэк-М</w:t>
      </w:r>
      <w:r>
        <w:rPr>
          <w:sz w:val="20"/>
          <w:szCs w:val="20"/>
          <w:lang w:val="en-US"/>
        </w:rPr>
        <w:t xml:space="preserve">" г. </w:t>
      </w:r>
      <w:r>
        <w:rPr>
          <w:sz w:val="20"/>
          <w:szCs w:val="20"/>
        </w:rPr>
        <w:t>Костанай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мкр. 8. Д. 11. Кв. 42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bookmarkStart w:id="3" w:name="_Hlk92277336"/>
      <w:r>
        <w:rPr>
          <w:b/>
          <w:sz w:val="20"/>
          <w:szCs w:val="20"/>
        </w:rPr>
        <w:t xml:space="preserve">        </w:t>
      </w:r>
      <w:bookmarkEnd w:id="3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ризнать выигравший  тендерную заявку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</w:t>
      </w:r>
    </w:p>
    <w:tbl>
      <w:tblPr>
        <w:tblW w:w="160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4"/>
        <w:gridCol w:w="1102"/>
        <w:gridCol w:w="1166"/>
        <w:gridCol w:w="1346"/>
        <w:gridCol w:w="2055"/>
        <w:gridCol w:w="2344"/>
        <w:gridCol w:w="2178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участника тендера предложение которого  является вторым после предложения победителя</w:t>
            </w:r>
          </w:p>
        </w:tc>
      </w:tr>
      <w:tr>
        <w:trPr>
          <w:trHeight w:val="94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Набор диагностических реагентов для количественного определения тиреотропного гормона ТТГ в образцах крови в составе, 960 определений  на DELFIAVictor</w:t>
              </w:r>
            </w:hyperlink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 190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660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</w:rPr>
              <w:t>Юнитэк-М</w:t>
            </w:r>
            <w:r>
              <w:rPr>
                <w:sz w:val="20"/>
                <w:szCs w:val="20"/>
                <w:lang w:val="en-US"/>
              </w:rPr>
              <w:t xml:space="preserve">" г. </w:t>
            </w:r>
            <w:r>
              <w:rPr>
                <w:sz w:val="20"/>
                <w:szCs w:val="20"/>
              </w:rPr>
              <w:t>Костанай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мкр. 8. Д. 11. Кв. 42       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Bio Genetics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Муканова, 235 н.п. 127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Набор диагностических реагентов NeonatalPhenylalaninekit для количественного определения фенилаланина в образцах крови ФКУ на 960 определений на DELFIAVictor</w:t>
              </w:r>
            </w:hyperlink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5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 550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</w:rPr>
              <w:t>Юнитэк-М</w:t>
            </w:r>
            <w:r>
              <w:rPr>
                <w:sz w:val="20"/>
                <w:szCs w:val="20"/>
                <w:lang w:val="en-US"/>
              </w:rPr>
              <w:t xml:space="preserve">" г. </w:t>
            </w:r>
            <w:r>
              <w:rPr>
                <w:sz w:val="20"/>
                <w:szCs w:val="20"/>
              </w:rPr>
              <w:t>Костанай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мкр. 8. Д. 11. Кв. 42           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Bio Genetics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Муканова, 235 н.п. 127  </w:t>
            </w:r>
          </w:p>
        </w:tc>
      </w:tr>
      <w:tr>
        <w:trPr>
          <w:trHeight w:val="1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количественного определения РАРР-А и свободной бета-субъединицы ХГЧ в материнской крови, высушенной на фильтровальной бумаге. AutoDelfia PAPP-A/Free hCGB dual DBS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 039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 702 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</w:rPr>
              <w:t>Юнитэк-М</w:t>
            </w:r>
            <w:r>
              <w:rPr>
                <w:sz w:val="20"/>
                <w:szCs w:val="20"/>
                <w:lang w:val="en-US"/>
              </w:rPr>
              <w:t xml:space="preserve">" г. </w:t>
            </w:r>
            <w:r>
              <w:rPr>
                <w:sz w:val="20"/>
                <w:szCs w:val="20"/>
              </w:rPr>
              <w:t>Костанай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мкр. 8. Д. 11. Кв. 42           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Bio Genetics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Муканова, 235 н.п. 127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4" w:name="_Hlk123826964"/>
      <w:bookmarkStart w:id="5" w:name="_Hlk92280041"/>
      <w:bookmarkEnd w:id="5"/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4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Фильтровальные тест бланки для неонатального скрининга </w:t>
              </w:r>
            </w:hyperlink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 378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Bio Genetics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Муканова, 235 н.п. 12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</w:rPr>
                <w:t>Наконечники для степпера Multipette М4 5мл, 100шт/упак</w:t>
              </w:r>
            </w:hyperlink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Bio Genetics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Муканова, 235 н.п. 12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овальные бланки для пренатального скрининга (1000 штук/упаковка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1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 408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Bio Genetics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Муканова, 235 н.п. 127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иливающий раствор (Enhancement Solution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5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5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"Bio Genetics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у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Муканова, 235 н.п. 127  </w:t>
            </w:r>
          </w:p>
        </w:tc>
      </w:tr>
      <w:tr>
        <w:trPr>
          <w:trHeight w:val="179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очный буфер (Wash Concentrate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_Hlk92280041"/>
      <w:bookmarkStart w:id="7" w:name="_Hlk92280041"/>
      <w:bookmarkEnd w:id="7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22"/>
      <w:footerReference w:type="default" r:id="rId23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stru.kz/code_new.jsp?&amp;t=&#1042;&#1072;&#1083;&#1089;&#1072;&#1088;&#1090;&#1072;&#1085; &#1090;&#1072;&#1073;&#1083;&#1077;&#1090;&#1082;&#1080;&amp;s=common&amp;p=10&amp;n=0&amp;S=212013.940&amp;N=&#1042;&#1072;&#1083;&#1089;&#1072;&#1088;&#1090;&#1072;&#1085;&amp;fc=1&amp;fg=1&amp;new=212013.940.000004" TargetMode="External"/><Relationship Id="rId3" Type="http://schemas.openxmlformats.org/officeDocument/2006/relationships/hyperlink" Target="https://enstru.kz/code_new.jsp?&amp;t=&#1047;&#1086;&#1087;&#1080;&#1082;&#1083;&#1086;&#1085; &#1090;&#1072;&#1073;&#1083;&#1077;&#1090;&#1082;&#1080;&amp;s=common&amp;p=10&amp;n=0&amp;S=212013.990&amp;N=&#1047;&#1086;&#1087;&#1080;&#1082;&#1083;&#1086;&#1085;&amp;fc=1&amp;fg=1&amp;new=212013.990.000217" TargetMode="External"/><Relationship Id="rId4" Type="http://schemas.openxmlformats.org/officeDocument/2006/relationships/hyperlink" Target="https://enstru.kz/code_new.jsp?&amp;t=&#1052;&#1077;&#1090;&#1080;&#1083;&#1076;&#1086;&#1087;&#1072; &#1090;&#1072;&#1073;&#1083;&#1077;&#1090;&#1082;&#1080;&amp;s=common&amp;p=10&amp;n=0&amp;S=212013.990&amp;N=&#1052;&#1077;&#1090;&#1080;&#1083;&#1076;&#1086;&#1087;&#1072;&amp;fc=1&amp;fg=1&amp;new=212013.990.000394" TargetMode="External"/><Relationship Id="rId5" Type="http://schemas.openxmlformats.org/officeDocument/2006/relationships/hyperlink" Target="https://enstru.kz/code_new.jsp?&amp;t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 &#1088;&#1072;&#1089;&#1090;&#1074;&#1086;&#1088;&amp;s=common&amp;p=10&amp;n=0&amp;S=212013.920&amp;N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&amp;fc=1&amp;fg=1&amp;new=212013.920.000008" TargetMode="External"/><Relationship Id="rId6" Type="http://schemas.openxmlformats.org/officeDocument/2006/relationships/hyperlink" Target="http://online.zakon.kz/Document/?link_id=1001209112" TargetMode="External"/><Relationship Id="rId7" Type="http://schemas.openxmlformats.org/officeDocument/2006/relationships/hyperlink" Target="http://online.zakon.kz/Document/?link_id=1001209112" TargetMode="External"/><Relationship Id="rId8" Type="http://schemas.openxmlformats.org/officeDocument/2006/relationships/hyperlink" Target="http://online.zakon.kz/Document/?link_id=1001209112" TargetMode="External"/><Relationship Id="rId9" Type="http://schemas.openxmlformats.org/officeDocument/2006/relationships/hyperlink" Target="http://online.zakon.kz/Document/?link_id=1001209112" TargetMode="External"/><Relationship Id="rId10" Type="http://schemas.openxmlformats.org/officeDocument/2006/relationships/hyperlink" Target="http://online.zakon.kz/Document/?link_id=1001209112" TargetMode="External"/><Relationship Id="rId11" Type="http://schemas.openxmlformats.org/officeDocument/2006/relationships/hyperlink" Target="http://online.zakon.kz/Document/?link_id=1001209112" TargetMode="External"/><Relationship Id="rId12" Type="http://schemas.openxmlformats.org/officeDocument/2006/relationships/hyperlink" Target="http://online.zakon.kz/Document/?link_id=1001209112" TargetMode="External"/><Relationship Id="rId13" Type="http://schemas.openxmlformats.org/officeDocument/2006/relationships/hyperlink" Target="http://online.zakon.kz/Document/?link_id=1001209112" TargetMode="External"/><Relationship Id="rId14" Type="http://schemas.openxmlformats.org/officeDocument/2006/relationships/hyperlink" Target="https://enstru.kz/code_new.jsp?&amp;t=&#1042;&#1072;&#1083;&#1089;&#1072;&#1088;&#1090;&#1072;&#1085; &#1090;&#1072;&#1073;&#1083;&#1077;&#1090;&#1082;&#1080;&amp;s=common&amp;p=10&amp;n=0&amp;S=212013.940&amp;N=&#1042;&#1072;&#1083;&#1089;&#1072;&#1088;&#1090;&#1072;&#1085;&amp;fc=1&amp;fg=1&amp;new=212013.940.000004" TargetMode="External"/><Relationship Id="rId15" Type="http://schemas.openxmlformats.org/officeDocument/2006/relationships/hyperlink" Target="https://enstru.kz/code_new.jsp?&amp;t=&#1047;&#1086;&#1087;&#1080;&#1082;&#1083;&#1086;&#1085; &#1090;&#1072;&#1073;&#1083;&#1077;&#1090;&#1082;&#1080;&amp;s=common&amp;p=10&amp;n=0&amp;S=212013.990&amp;N=&#1047;&#1086;&#1087;&#1080;&#1082;&#1083;&#1086;&#1085;&amp;fc=1&amp;fg=1&amp;new=212013.990.000217" TargetMode="External"/><Relationship Id="rId16" Type="http://schemas.openxmlformats.org/officeDocument/2006/relationships/hyperlink" Target="https://enstru.kz/code_new.jsp?&amp;t=&#1052;&#1077;&#1090;&#1080;&#1083;&#1076;&#1086;&#1087;&#1072; &#1090;&#1072;&#1073;&#1083;&#1077;&#1090;&#1082;&#1080;&amp;s=common&amp;p=10&amp;n=0&amp;S=212013.990&amp;N=&#1052;&#1077;&#1090;&#1080;&#1083;&#1076;&#1086;&#1087;&#1072;&amp;fc=1&amp;fg=1&amp;new=212013.990.000394" TargetMode="External"/><Relationship Id="rId17" Type="http://schemas.openxmlformats.org/officeDocument/2006/relationships/hyperlink" Target="https://enstru.kz/code_new.jsp?&amp;t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 &#1088;&#1072;&#1089;&#1090;&#1074;&#1086;&#1088;&amp;s=common&amp;p=10&amp;n=0&amp;S=212013.920&amp;N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&amp;fc=1&amp;fg=1&amp;new=212013.920.000008" TargetMode="External"/><Relationship Id="rId18" Type="http://schemas.openxmlformats.org/officeDocument/2006/relationships/hyperlink" Target="https://enstru.kz/code_new.jsp?&amp;t=&#1042;&#1072;&#1083;&#1089;&#1072;&#1088;&#1090;&#1072;&#1085; &#1090;&#1072;&#1073;&#1083;&#1077;&#1090;&#1082;&#1080;&amp;s=common&amp;p=10&amp;n=0&amp;S=212013.940&amp;N=&#1042;&#1072;&#1083;&#1089;&#1072;&#1088;&#1090;&#1072;&#1085;&amp;fc=1&amp;fg=1&amp;new=212013.940.000004" TargetMode="External"/><Relationship Id="rId19" Type="http://schemas.openxmlformats.org/officeDocument/2006/relationships/hyperlink" Target="https://enstru.kz/code_new.jsp?&amp;t=&#1047;&#1086;&#1087;&#1080;&#1082;&#1083;&#1086;&#1085; &#1090;&#1072;&#1073;&#1083;&#1077;&#1090;&#1082;&#1080;&amp;s=common&amp;p=10&amp;n=0&amp;S=212013.990&amp;N=&#1047;&#1086;&#1087;&#1080;&#1082;&#1083;&#1086;&#1085;&amp;fc=1&amp;fg=1&amp;new=212013.990.000217" TargetMode="External"/><Relationship Id="rId20" Type="http://schemas.openxmlformats.org/officeDocument/2006/relationships/hyperlink" Target="https://enstru.kz/code_new.jsp?&amp;t=&#1052;&#1077;&#1090;&#1080;&#1083;&#1076;&#1086;&#1087;&#1072; &#1090;&#1072;&#1073;&#1083;&#1077;&#1090;&#1082;&#1080;&amp;s=common&amp;p=10&amp;n=0&amp;S=212013.990&amp;N=&#1052;&#1077;&#1090;&#1080;&#1083;&#1076;&#1086;&#1087;&#1072;&amp;fc=1&amp;fg=1&amp;new=212013.990.000394" TargetMode="External"/><Relationship Id="rId21" Type="http://schemas.openxmlformats.org/officeDocument/2006/relationships/hyperlink" Target="https://enstru.kz/code_new.jsp?&amp;t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 &#1088;&#1072;&#1089;&#1090;&#1074;&#1086;&#1088;&amp;s=common&amp;p=10&amp;n=0&amp;S=212013.920&amp;N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&amp;fc=1&amp;fg=1&amp;new=212013.920.000008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2-17T09:51:00Z</dcterms:modified>
  <cp:revision>1279</cp:revision>
  <dc:subject/>
  <dc:title/>
</cp:coreProperties>
</file>