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03.02.202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10"/>
        <w:gridCol w:w="1145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 10% забуференны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звия для микротомов в кассетах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зин водно-спиртовый концентрированный,1000мл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атоксилин Майера, 1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гистологической обработ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псийные проклад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2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стологические кассеты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6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а для заключения препаратов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9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могенизированная гранулированная парафиновая сред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-ксил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ый маркер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6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азовые фартуки с диспесеро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700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препаровальная, изогнута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модифицированного гематоксилина Майера для контрастирующего окрашивания тканевого и цитологического материала Hematoxylin 2, (250 tests)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205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контрастирующего синего окрашивания тканевого и цитологического материала на 2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75</w:t>
            </w:r>
          </w:p>
        </w:tc>
      </w:tr>
      <w:tr>
        <w:trPr>
          <w:trHeight w:val="18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жидкое покровное стекло, 2 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505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обработки клеточно-тканевого материала №1, 2 л. Раствор для кондиционирования клеток №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46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 610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кционный буферный раствор, 2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31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депарафинизации (10X), 2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9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975</w:t>
            </w:r>
          </w:p>
        </w:tc>
      </w:tr>
      <w:tr>
        <w:trPr>
          <w:trHeight w:val="19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печати штрих-кодов, 540 ярлык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8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мультимерной -технологии  специфического и чувствительного обнаружения первичных мышиных и кроличьих антител  Kit/система визуализац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 02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0 100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ферный раствор цитрата натрия и хлорида натрия объем 2 л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7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75</w:t>
            </w:r>
          </w:p>
        </w:tc>
      </w:tr>
      <w:tr>
        <w:trPr>
          <w:trHeight w:val="2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кондиционирования клеток №2, 1 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04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042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рецепторов эстрогена клон SP1, 2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86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86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рецепторов прогестерона клон 1E2, 2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86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86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онкомаркера HER-2/neu (клон 4B5), 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6 56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2 8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онкомаркера KI-67 клон 30-9, 50 тест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 96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 75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ytokeratin 5/6 (клон D5/16B4), 50 тес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601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p63 клон 4A4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1 7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48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D45 (LCA) клон RP2/18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0 63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31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 Anti-E Cadherin (клон 36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 16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166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ое антитело, моноклональное, мышиное, клон (AE1/AE3/PCK26) Cytokeratin ,PAN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601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ое антитело, моноклональное, кроличье, клон (SP267) SOX-10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3 17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17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ое антитело, моноклональное, кроличье, CD117 (клон EP10)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0 52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052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D43, клон (L60), 50 тестов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 9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4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первичных моноклональных мышиных антител для определения онкомаркера MART-1/melan A , клон (A103), 50 тестов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 16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161</w:t>
            </w:r>
          </w:p>
        </w:tc>
      </w:tr>
      <w:tr>
        <w:trPr>
          <w:trHeight w:val="1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чистки оборудования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 12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126</w:t>
            </w:r>
          </w:p>
        </w:tc>
      </w:tr>
      <w:tr>
        <w:trPr>
          <w:trHeight w:val="22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 049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bCs/>
          <w:color w:val="000000"/>
          <w:sz w:val="20"/>
          <w:szCs w:val="20"/>
          <w:lang w:val="en-US"/>
        </w:rPr>
        <w:t>ТОО "</w:t>
      </w:r>
      <w:r>
        <w:rPr>
          <w:bCs/>
          <w:color w:val="000000"/>
          <w:sz w:val="20"/>
          <w:szCs w:val="20"/>
          <w:lang w:val="en-US"/>
        </w:rPr>
        <w:t>Import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lang w:val="en-US"/>
        </w:rPr>
        <w:t>MT</w:t>
      </w:r>
      <w:r>
        <w:rPr>
          <w:b/>
          <w:bCs/>
          <w:color w:val="000000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 xml:space="preserve"> г. Астана, ул. Брусиловского, 24/1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>16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4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NOD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D</w:t>
      </w:r>
      <w:r>
        <w:rPr>
          <w:sz w:val="20"/>
          <w:szCs w:val="20"/>
          <w:lang w:val="en-US"/>
        </w:rPr>
        <w:t xml:space="preserve">" г. Алматы, ул. Досмухамбедова, 71/8      </w:t>
      </w:r>
      <w:r>
        <w:rPr>
          <w:sz w:val="20"/>
          <w:szCs w:val="20"/>
        </w:rPr>
        <w:t xml:space="preserve">                                                                                                     23.01.23 г  11 ч 05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ESSEN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г. </w:t>
      </w:r>
      <w:r>
        <w:rPr>
          <w:sz w:val="20"/>
          <w:szCs w:val="20"/>
        </w:rPr>
        <w:t>Караганд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. Абая, 40, н.п. 9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24.01.23 г  11 ч 00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73" w:leader="none"/>
        </w:tabs>
        <w:spacing w:before="280" w:after="280"/>
        <w:rPr>
          <w:sz w:val="20"/>
          <w:lang w:val="en-US"/>
        </w:rPr>
      </w:pPr>
      <w:r>
        <w:rPr>
          <w:sz w:val="20"/>
          <w:szCs w:val="20"/>
          <w:lang w:val="en-US"/>
        </w:rPr>
        <w:t xml:space="preserve">ТОО «Диакит» г. Караганда, мкр. 19, строение 40А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</w:rPr>
        <w:t xml:space="preserve">                                                                                                                25</w:t>
      </w:r>
      <w:r>
        <w:rPr>
          <w:sz w:val="20"/>
          <w:lang w:val="en-US"/>
        </w:rPr>
        <w:t>.01.2</w:t>
      </w:r>
      <w:r>
        <w:rPr>
          <w:sz w:val="20"/>
        </w:rPr>
        <w:t>3</w:t>
      </w:r>
      <w:r>
        <w:rPr>
          <w:sz w:val="20"/>
          <w:lang w:val="en-US"/>
        </w:rPr>
        <w:t xml:space="preserve"> г  1</w:t>
      </w:r>
      <w:r>
        <w:rPr>
          <w:sz w:val="20"/>
        </w:rPr>
        <w:t>0</w:t>
      </w:r>
      <w:r>
        <w:rPr>
          <w:sz w:val="20"/>
          <w:lang w:val="en-US"/>
        </w:rPr>
        <w:t xml:space="preserve"> ч </w:t>
      </w:r>
      <w:r>
        <w:rPr>
          <w:sz w:val="20"/>
        </w:rPr>
        <w:t>30</w:t>
      </w:r>
      <w:r>
        <w:rPr>
          <w:sz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kk-KZ" w:eastAsia="ko-KR"/>
        </w:rPr>
        <w:t>ТОО  «</w:t>
      </w:r>
      <w:r>
        <w:rPr>
          <w:sz w:val="20"/>
          <w:szCs w:val="20"/>
          <w:lang w:val="en-US"/>
        </w:rPr>
        <w:t>Medical Art</w:t>
      </w:r>
      <w:r>
        <w:rPr>
          <w:sz w:val="20"/>
          <w:szCs w:val="20"/>
          <w:lang w:val="kk-KZ" w:eastAsia="ko-KR"/>
        </w:rPr>
        <w:t xml:space="preserve">» </w:t>
      </w:r>
      <w:r>
        <w:rPr>
          <w:sz w:val="20"/>
          <w:szCs w:val="20"/>
          <w:lang w:val="en-US"/>
        </w:rPr>
        <w:t xml:space="preserve"> г. А</w:t>
      </w:r>
      <w:r>
        <w:rPr>
          <w:sz w:val="20"/>
          <w:szCs w:val="20"/>
        </w:rPr>
        <w:t>стана</w:t>
      </w:r>
      <w:r>
        <w:rPr>
          <w:sz w:val="20"/>
          <w:szCs w:val="20"/>
          <w:lang w:val="en-US"/>
        </w:rPr>
        <w:t xml:space="preserve">, ул. </w:t>
      </w:r>
      <w:r>
        <w:rPr>
          <w:sz w:val="20"/>
          <w:szCs w:val="20"/>
        </w:rPr>
        <w:t>Жумабек Ташенов, 17/1                                                                                                         25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45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For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S</w:t>
      </w:r>
      <w:r>
        <w:rPr>
          <w:sz w:val="20"/>
          <w:szCs w:val="20"/>
          <w:lang w:val="en-US"/>
        </w:rPr>
        <w:t>"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Достык, д.13, кв. 293                              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25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6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bookmarkStart w:id="0" w:name="_Hlk124428095"/>
      <w:bookmarkEnd w:id="0"/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BioVitrum Astana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>ул. Московская, 40</w:t>
      </w:r>
      <w:r>
        <w:rPr>
          <w:sz w:val="20"/>
          <w:szCs w:val="20"/>
        </w:rPr>
        <w:tab/>
        <w:t>25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7</w:t>
      </w:r>
      <w:r>
        <w:rPr>
          <w:sz w:val="20"/>
          <w:szCs w:val="20"/>
          <w:lang w:val="en-US"/>
        </w:rPr>
        <w:t xml:space="preserve"> мин        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bookmarkStart w:id="1" w:name="_Hlk124428095"/>
      <w:bookmarkEnd w:id="1"/>
      <w:r>
        <w:rPr>
          <w:sz w:val="20"/>
          <w:szCs w:val="20"/>
        </w:rPr>
        <w:t>ИП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  <w:lang w:val="en-US"/>
        </w:rPr>
        <w:t>GroMax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Кокшетау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>ул. Акана Сер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6,</w:t>
      </w:r>
      <w:r>
        <w:rPr>
          <w:sz w:val="20"/>
          <w:szCs w:val="20"/>
          <w:lang w:val="en-US"/>
        </w:rPr>
        <w:t xml:space="preserve"> оф. </w:t>
      </w:r>
      <w:r>
        <w:rPr>
          <w:sz w:val="20"/>
          <w:szCs w:val="20"/>
        </w:rPr>
        <w:t>10</w:t>
        <w:tab/>
        <w:t xml:space="preserve">                                                                                            26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1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ТОО "Import MT"</w:t>
      </w:r>
    </w:p>
    <w:tbl>
      <w:tblPr>
        <w:tblW w:w="15450" w:type="dxa"/>
        <w:jc w:val="left"/>
        <w:tblInd w:w="27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41"/>
        <w:gridCol w:w="4337"/>
        <w:gridCol w:w="1884"/>
        <w:gridCol w:w="2793"/>
        <w:gridCol w:w="3578"/>
        <w:gridCol w:w="1607"/>
        <w:gridCol w:w="883"/>
        <w:gridCol w:w="27"/>
      </w:tblGrid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раткое содерж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м подписан документ </w:t>
            </w:r>
            <w:r>
              <w:rPr>
                <w:i/>
                <w:sz w:val="16"/>
                <w:szCs w:val="16"/>
              </w:rPr>
              <w:t>(указать должность и Ф.И.О)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6"/>
                <w:szCs w:val="16"/>
                <w:lang w:val="en-US"/>
              </w:rPr>
            </w:pPr>
            <w:r>
              <w:rPr>
                <w:i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, копия, нотариально засвидетельство-ванная копия </w:t>
            </w:r>
            <w:r>
              <w:rPr>
                <w:i/>
                <w:sz w:val="16"/>
                <w:szCs w:val="16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6"/>
                <w:szCs w:val="16"/>
                <w:lang w:val="en-US"/>
              </w:rPr>
            </w:pPr>
            <w:r>
              <w:rPr>
                <w:i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мер страницы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б/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правка о государственной регистрации юридического лиц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  <w:lang w:val="en-US"/>
              </w:rPr>
              <w:t>1010063681327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правка о гос.регистраци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регистрации филиала некоммерческого АО «Государственная корпорация «Правительство для граждан» по городу Нур-Султ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став ТОО «</w:t>
            </w:r>
            <w:r>
              <w:rPr>
                <w:spacing w:val="2"/>
                <w:sz w:val="16"/>
                <w:szCs w:val="16"/>
                <w:lang w:val="en-US"/>
              </w:rPr>
              <w:t>Import MT</w:t>
            </w:r>
            <w:r>
              <w:rPr>
                <w:spacing w:val="2"/>
                <w:sz w:val="16"/>
                <w:szCs w:val="16"/>
                <w:lang w:val="en-US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0.10.2016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б/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став ТОО «</w:t>
            </w:r>
            <w:r>
              <w:rPr>
                <w:spacing w:val="2"/>
                <w:sz w:val="16"/>
                <w:szCs w:val="16"/>
                <w:lang w:val="en-US"/>
              </w:rPr>
              <w:t>Import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MT</w:t>
            </w:r>
            <w:r>
              <w:rPr>
                <w:spacing w:val="2"/>
                <w:sz w:val="16"/>
                <w:szCs w:val="16"/>
                <w:lang w:val="en-US"/>
              </w:rPr>
              <w:t>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частник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Назымбеков Э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6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KZ42UCA00003068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Уведомление о начале деятельности по оптовой реализации изделий медицинского назначения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здравоохранения г.Астан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6г. KZ20UBW0000260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здравоохранения г.Астан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№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  <w:lang w:val="en-US"/>
              </w:rPr>
              <w:t>42</w:t>
            </w:r>
            <w:r>
              <w:rPr>
                <w:sz w:val="16"/>
                <w:szCs w:val="16"/>
                <w:lang w:val="en-US"/>
              </w:rPr>
              <w:t>UCA</w:t>
            </w:r>
            <w:r>
              <w:rPr>
                <w:sz w:val="16"/>
                <w:szCs w:val="16"/>
                <w:lang w:val="en-US"/>
              </w:rPr>
              <w:t>00003068 о начале или прекращении осуществления деятельности или определенных действ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6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Z42UCA0000306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здравоохранения г.Астан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KZ20UBW00002604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6г. KZ20UBW0000260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здравоохранения г.Астан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ведения об отсутствии (наличии) задолженности, учет которых ведется в органах государственных дохо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112TDR0144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ведения об отсутствии задолженност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УГД по Байконурскому району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потенциального поставщика ТОО «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T</w:t>
            </w:r>
            <w:r>
              <w:rPr>
                <w:sz w:val="16"/>
                <w:szCs w:val="16"/>
                <w:lang w:val="en-US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лот№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потенциального поставщика ТОО «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T</w:t>
            </w:r>
            <w:r>
              <w:rPr>
                <w:sz w:val="16"/>
                <w:szCs w:val="16"/>
                <w:lang w:val="en-US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лот№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оответствие квалификационным требования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х.К-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оответствии квалификационным требования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часть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спецификация Лоты №2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д, б/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спецификация Лоты №2,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оответствии  товара требования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х.К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оответствии товара требования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Регистрационное удостоверение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-МТ-5№01659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.09.2022г., №N055966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-МТ-5№01659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Регистрационное удостоверение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-МТ-5№01659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Министерство здравоохранения РК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уководитель государственного органа ( уполномоченное лицо) Байсеркин Б.С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вет уполномоченного орга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02.2020г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11-13-637/3373-О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ассеты не подлежат регистраци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меститель генерального директора по МИ –Член правления Ысқақ Ә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ключение эксперта  (Приложение к Ответу уполномоченного орган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2.2020г. б/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ключение эксперта о том, что Кассеты не подлежат регистраци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ксперт II категории Департамента специализированной экспертизы МИ Макашева 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редствах измер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К-3</w:t>
            </w:r>
          </w:p>
          <w:p>
            <w:pPr>
              <w:pStyle w:val="Normal"/>
              <w:jc w:val="both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овары</w:t>
            </w:r>
            <w:r>
              <w:rPr>
                <w:sz w:val="16"/>
                <w:szCs w:val="16"/>
                <w:lang w:val="en-US"/>
              </w:rPr>
              <w:t xml:space="preserve"> не относятся к С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РГП на ПХВ  КазИнМет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8.2019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х.№21-08/983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 самостоятельном определении сферы применения С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м. генерального директора РГП на ПХВ  КазИнМетр Д.Шарип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яв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1.2019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х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б обследовании складского помещ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вет уполномоченного орга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1.2019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-2-03-07/0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б исключении провер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ГУ Департамент Фармации МЗ РК по г.Астан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уководитель Батралиева 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огово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01.2021г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оговор аренды помещ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П Джумагулова Г.К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беспечение  тендерной  заявки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латежное пору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01.2023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беспечение тендерной заяв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носитель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спецификац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д, б/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ие спецификации в формате * docx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пис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д, б/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пись прилагаемых к заявке документов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NODA-MED"</w:t>
      </w:r>
    </w:p>
    <w:tbl>
      <w:tblPr>
        <w:tblW w:w="15718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27"/>
        <w:gridCol w:w="1417"/>
        <w:gridCol w:w="4566"/>
        <w:gridCol w:w="3686"/>
        <w:gridCol w:w="2626"/>
        <w:gridCol w:w="776"/>
        <w:gridCol w:w="53"/>
      </w:tblGrid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Да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и номер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Краткое содерж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Основная часть тендерной документации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pacing w:val="2"/>
                <w:sz w:val="16"/>
                <w:szCs w:val="16"/>
                <w:lang w:eastAsia="zh-CN"/>
              </w:rPr>
              <w:t>Заявка на участие в тендере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color w:val="111111"/>
                <w:sz w:val="16"/>
                <w:szCs w:val="16"/>
                <w:lang w:eastAsia="en-US"/>
              </w:rPr>
              <w:t>Исх № 16 от 20.01.20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pacing w:val="2"/>
                <w:sz w:val="16"/>
                <w:szCs w:val="16"/>
                <w:lang w:eastAsia="zh-CN"/>
              </w:rPr>
              <w:t>Заявка ТОО «</w:t>
            </w:r>
            <w:r>
              <w:rPr>
                <w:spacing w:val="2"/>
                <w:sz w:val="16"/>
                <w:szCs w:val="16"/>
                <w:lang w:val="en-US" w:eastAsia="zh-CN"/>
              </w:rPr>
              <w:t>NODA</w:t>
            </w:r>
            <w:r>
              <w:rPr>
                <w:spacing w:val="2"/>
                <w:sz w:val="16"/>
                <w:szCs w:val="16"/>
                <w:lang w:eastAsia="zh-CN"/>
              </w:rPr>
              <w:t>-</w:t>
            </w:r>
            <w:r>
              <w:rPr>
                <w:spacing w:val="2"/>
                <w:sz w:val="16"/>
                <w:szCs w:val="16"/>
                <w:lang w:val="en-US" w:eastAsia="zh-CN"/>
              </w:rPr>
              <w:t>Med</w:t>
            </w:r>
            <w:r>
              <w:rPr>
                <w:spacing w:val="2"/>
                <w:sz w:val="16"/>
                <w:szCs w:val="16"/>
                <w:lang w:eastAsia="zh-CN"/>
              </w:rPr>
              <w:t xml:space="preserve">» на участие в Тендере по </w:t>
            </w:r>
            <w:r>
              <w:rPr>
                <w:b/>
                <w:bCs/>
                <w:spacing w:val="2"/>
                <w:sz w:val="16"/>
                <w:szCs w:val="16"/>
                <w:lang w:eastAsia="zh-CN"/>
              </w:rPr>
              <w:t xml:space="preserve">Приложению 2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  <w:t>"Тендер № 14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 на 2023 год»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NODA</w:t>
            </w:r>
            <w:r>
              <w:rPr>
                <w:sz w:val="16"/>
                <w:szCs w:val="16"/>
                <w:lang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Med</w:t>
            </w:r>
            <w:r>
              <w:rPr>
                <w:sz w:val="16"/>
                <w:szCs w:val="16"/>
                <w:lang w:eastAsia="en-US"/>
              </w:rPr>
              <w:t>» Кудабаева Н.С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Оригинал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-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pacing w:val="2"/>
                <w:sz w:val="16"/>
                <w:szCs w:val="16"/>
                <w:lang w:eastAsia="zh-CN"/>
              </w:rPr>
              <w:t>Опись документов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color w:val="111111"/>
                <w:sz w:val="16"/>
                <w:szCs w:val="16"/>
                <w:lang w:eastAsia="en-US"/>
              </w:rPr>
              <w:t>Исх № 17 от 20.01.202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  <w:t xml:space="preserve">Опись документов, прилагаемых к заявке потенциального поставщика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Согласно Приложению к Тендерной документации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Подписант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NODA</w:t>
            </w:r>
            <w:r>
              <w:rPr>
                <w:sz w:val="16"/>
                <w:szCs w:val="16"/>
                <w:lang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Med</w:t>
            </w:r>
            <w:r>
              <w:rPr>
                <w:sz w:val="16"/>
                <w:szCs w:val="16"/>
                <w:lang w:eastAsia="en-US"/>
              </w:rPr>
              <w:t>» Кудабаева Н.С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pacing w:val="2"/>
                <w:sz w:val="16"/>
                <w:szCs w:val="16"/>
                <w:lang w:eastAsia="zh-CN"/>
              </w:rPr>
              <w:t>Опись предоставлена на электронном носител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-1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pacing w:val="2"/>
                <w:sz w:val="16"/>
                <w:szCs w:val="16"/>
                <w:lang w:eastAsia="zh-CN"/>
              </w:rPr>
              <w:t>Справка о государственной перерегистрации юридического лиц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pacing w:val="2"/>
                <w:sz w:val="16"/>
                <w:szCs w:val="16"/>
                <w:lang w:eastAsia="zh-CN"/>
              </w:rPr>
            </w:pPr>
            <w:r>
              <w:rPr>
                <w:color w:val="000000"/>
                <w:spacing w:val="2"/>
                <w:sz w:val="16"/>
                <w:szCs w:val="16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У\н 10100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638419982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от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  <w:r>
              <w:rPr>
                <w:color w:val="000000"/>
                <w:sz w:val="16"/>
                <w:szCs w:val="16"/>
                <w:lang w:eastAsia="en-US"/>
              </w:rPr>
              <w:t>.01.20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pacing w:val="2"/>
                <w:sz w:val="16"/>
                <w:szCs w:val="16"/>
                <w:lang w:eastAsia="zh-CN"/>
              </w:rPr>
              <w:t>Справка о государственной перерегистрации 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Электронно-цифровая подпись НАО «Государственная корпорация «Правительство для граждан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-1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pacing w:val="2"/>
                <w:sz w:val="16"/>
                <w:szCs w:val="16"/>
                <w:lang w:eastAsia="zh-CN"/>
              </w:rPr>
              <w:t>Копия 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б\н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pacing w:val="2"/>
                <w:sz w:val="16"/>
                <w:szCs w:val="16"/>
                <w:lang w:eastAsia="zh-CN"/>
              </w:rPr>
              <w:t xml:space="preserve">Устав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pacing w:val="2"/>
                <w:sz w:val="16"/>
                <w:szCs w:val="16"/>
                <w:lang w:eastAsia="zh-CN"/>
              </w:rPr>
              <w:t>ТОО «</w:t>
            </w:r>
            <w:r>
              <w:rPr>
                <w:color w:val="000000"/>
                <w:spacing w:val="2"/>
                <w:sz w:val="16"/>
                <w:szCs w:val="16"/>
                <w:lang w:val="en-US" w:eastAsia="zh-CN"/>
              </w:rPr>
              <w:t>NODA</w:t>
            </w:r>
            <w:r>
              <w:rPr>
                <w:color w:val="000000"/>
                <w:spacing w:val="2"/>
                <w:sz w:val="16"/>
                <w:szCs w:val="16"/>
                <w:lang w:eastAsia="zh-CN"/>
              </w:rPr>
              <w:t>-</w:t>
            </w:r>
            <w:r>
              <w:rPr>
                <w:color w:val="000000"/>
                <w:spacing w:val="2"/>
                <w:sz w:val="16"/>
                <w:szCs w:val="16"/>
                <w:lang w:val="en-US" w:eastAsia="zh-CN"/>
              </w:rPr>
              <w:t>Med</w:t>
            </w:r>
            <w:r>
              <w:rPr>
                <w:color w:val="000000"/>
                <w:spacing w:val="2"/>
                <w:sz w:val="16"/>
                <w:szCs w:val="16"/>
                <w:lang w:eastAsia="zh-CN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pacing w:val="2"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pacing w:val="2"/>
                <w:sz w:val="16"/>
                <w:szCs w:val="16"/>
                <w:lang w:eastAsia="zh-CN"/>
              </w:rPr>
              <w:t>Бримгазина Д.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-2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Приказ «о вступлении в должность директ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6.03.2022г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2"/>
                <w:sz w:val="16"/>
                <w:szCs w:val="16"/>
              </w:rPr>
              <w:t>3-к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каз «о вступлении в должность директор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 ТОО «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NODA</w:t>
            </w:r>
            <w:r>
              <w:rPr>
                <w:color w:val="000000"/>
                <w:spacing w:val="2"/>
                <w:sz w:val="16"/>
                <w:szCs w:val="16"/>
              </w:rPr>
              <w:t>-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>Med</w:t>
            </w:r>
            <w:r>
              <w:rPr>
                <w:color w:val="000000"/>
                <w:spacing w:val="2"/>
                <w:sz w:val="16"/>
                <w:szCs w:val="16"/>
              </w:rPr>
              <w:t>»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удабаева Н.С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-3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Дата и время приема уведомления: 31.10.2016г. 14:48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 xml:space="preserve">Входящий рег. номер: </w:t>
            </w:r>
            <w:r>
              <w:rPr>
                <w:spacing w:val="2"/>
                <w:sz w:val="16"/>
                <w:szCs w:val="16"/>
                <w:lang w:val="en-US"/>
              </w:rPr>
              <w:t>KZ73UCA0000309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Документ выдан КГУ «Управление предпринимательства и индустриально-инновационного развития города Алматы»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Данный документ согласно пункту 1 статьи 7 ЗРК от 7 января 2003г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370-</w:t>
            </w:r>
            <w:r>
              <w:rPr>
                <w:spacing w:val="2"/>
                <w:sz w:val="16"/>
                <w:szCs w:val="16"/>
                <w:lang w:val="en-US"/>
              </w:rPr>
              <w:t>II</w:t>
            </w:r>
            <w:r>
              <w:rPr>
                <w:spacing w:val="2"/>
                <w:sz w:val="16"/>
                <w:szCs w:val="16"/>
              </w:rPr>
              <w:t xml:space="preserve"> «Об электронном документе и электронной цифровой подписи» равнозначен документу на бумажном носител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 xml:space="preserve">Электронный документ сформирован на портале </w:t>
            </w:r>
            <w:r>
              <w:rPr>
                <w:spacing w:val="2"/>
                <w:sz w:val="16"/>
                <w:szCs w:val="16"/>
                <w:lang w:val="en-US"/>
              </w:rPr>
              <w:t>www</w:t>
            </w:r>
            <w:r>
              <w:rPr>
                <w:spacing w:val="2"/>
                <w:sz w:val="16"/>
                <w:szCs w:val="16"/>
              </w:rPr>
              <w:t>.</w:t>
            </w:r>
            <w:r>
              <w:rPr>
                <w:spacing w:val="2"/>
                <w:sz w:val="16"/>
                <w:szCs w:val="16"/>
                <w:lang w:val="en-US"/>
              </w:rPr>
              <w:t>elicense</w:t>
            </w:r>
            <w:r>
              <w:rPr>
                <w:spacing w:val="2"/>
                <w:sz w:val="16"/>
                <w:szCs w:val="16"/>
              </w:rPr>
              <w:t>.</w:t>
            </w:r>
            <w:r>
              <w:rPr>
                <w:spacing w:val="2"/>
                <w:sz w:val="16"/>
                <w:szCs w:val="16"/>
                <w:lang w:val="en-US"/>
              </w:rPr>
              <w:t>kz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-3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z w:val="16"/>
                <w:szCs w:val="16"/>
                <w:lang w:val="en-US" w:eastAsia="zh-CN"/>
              </w:rPr>
              <w:t>сведения об отсутствии налоговой задолженности налогоплатель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Уникальный номер 230117</w:t>
            </w:r>
            <w:r>
              <w:rPr>
                <w:color w:val="111111"/>
                <w:spacing w:val="2"/>
                <w:sz w:val="16"/>
                <w:szCs w:val="16"/>
                <w:lang w:val="en-US"/>
              </w:rPr>
              <w:t>TDR</w:t>
            </w:r>
            <w:r>
              <w:rPr>
                <w:color w:val="111111"/>
                <w:spacing w:val="2"/>
                <w:sz w:val="16"/>
                <w:szCs w:val="16"/>
              </w:rPr>
              <w:t>01301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Дата получения 17 января 2023г</w:t>
            </w:r>
          </w:p>
          <w:p>
            <w:pPr>
              <w:pStyle w:val="Normal"/>
              <w:suppressAutoHyphens w:val="true"/>
              <w:textAlignment w:val="baseline"/>
              <w:rPr>
                <w:color w:val="111111"/>
                <w:spacing w:val="2"/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  <w:lang w:val="en-US" w:eastAsia="zh-C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, по состоянию на 17 января 2023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УГД по Алмалинскому район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-4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б\н от 20.01.20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 xml:space="preserve">Таблица цен: Лот №1,2,3,4,5,8,9,10 Согласно </w:t>
            </w:r>
            <w:r>
              <w:rPr>
                <w:b/>
                <w:spacing w:val="2"/>
                <w:sz w:val="16"/>
                <w:szCs w:val="16"/>
              </w:rPr>
              <w:t xml:space="preserve">Приложению 4 </w:t>
            </w:r>
            <w:r>
              <w:rPr>
                <w:spacing w:val="2"/>
                <w:sz w:val="16"/>
                <w:szCs w:val="16"/>
              </w:rPr>
              <w:t>настоящей тендерной докум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Директор ТОО «</w:t>
            </w:r>
            <w:r>
              <w:rPr>
                <w:sz w:val="16"/>
                <w:szCs w:val="16"/>
                <w:lang w:val="en-US" w:eastAsia="en-US"/>
              </w:rPr>
              <w:t>NODA</w:t>
            </w:r>
            <w:r>
              <w:rPr>
                <w:sz w:val="16"/>
                <w:szCs w:val="16"/>
                <w:lang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Med</w:t>
            </w:r>
            <w:r>
              <w:rPr>
                <w:sz w:val="16"/>
                <w:szCs w:val="16"/>
                <w:lang w:eastAsia="en-US"/>
              </w:rPr>
              <w:t>» Кудабаева Н.С.</w:t>
            </w:r>
          </w:p>
          <w:p>
            <w:pPr>
              <w:pStyle w:val="Normal"/>
              <w:suppressAutoHyphens w:val="true"/>
              <w:textAlignment w:val="baseline"/>
              <w:rPr>
                <w:spacing w:val="2"/>
                <w:sz w:val="16"/>
                <w:szCs w:val="16"/>
                <w:lang w:val="kk-KZ" w:eastAsia="zh-CN"/>
              </w:rPr>
            </w:pPr>
            <w:r>
              <w:rPr>
                <w:spacing w:val="2"/>
                <w:sz w:val="16"/>
                <w:szCs w:val="16"/>
                <w:lang w:val="kk-KZ" w:eastAsia="zh-C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1-7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Оригинал документа, подтверждающий внесение гарантийного обеспечения тендерной заявки</w:t>
            </w:r>
          </w:p>
          <w:p>
            <w:pPr>
              <w:pStyle w:val="Normal"/>
              <w:suppressAutoHyphens w:val="true"/>
              <w:textAlignment w:val="baseline"/>
              <w:rPr>
                <w:color w:val="000000"/>
                <w:spacing w:val="2"/>
                <w:sz w:val="16"/>
                <w:szCs w:val="16"/>
                <w:lang w:eastAsia="zh-CN"/>
              </w:rPr>
            </w:pPr>
            <w:r>
              <w:rPr>
                <w:color w:val="000000"/>
                <w:spacing w:val="2"/>
                <w:sz w:val="16"/>
                <w:szCs w:val="16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 xml:space="preserve">№ </w:t>
            </w:r>
            <w:r>
              <w:rPr>
                <w:color w:val="111111"/>
                <w:spacing w:val="2"/>
                <w:sz w:val="16"/>
                <w:szCs w:val="16"/>
              </w:rPr>
              <w:t>4 от 18.01.20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 xml:space="preserve">Платежное поручение № 4. 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b/>
                <w:bCs/>
                <w:color w:val="111111"/>
                <w:spacing w:val="2"/>
                <w:sz w:val="16"/>
                <w:szCs w:val="16"/>
              </w:rPr>
              <w:t>Сумма: 90 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color w:val="111111"/>
                <w:spacing w:val="2"/>
                <w:sz w:val="16"/>
                <w:szCs w:val="16"/>
                <w:lang w:eastAsia="zh-CN"/>
              </w:rPr>
              <w:t xml:space="preserve">Отправитель: </w:t>
            </w:r>
            <w:r>
              <w:rPr>
                <w:color w:val="111111"/>
                <w:sz w:val="16"/>
                <w:szCs w:val="16"/>
                <w:lang w:eastAsia="en-US"/>
              </w:rPr>
              <w:t>Директор ТОО «</w:t>
            </w:r>
            <w:r>
              <w:rPr>
                <w:color w:val="111111"/>
                <w:sz w:val="16"/>
                <w:szCs w:val="16"/>
                <w:lang w:val="en-US" w:eastAsia="en-US"/>
              </w:rPr>
              <w:t>NODA</w:t>
            </w:r>
            <w:r>
              <w:rPr>
                <w:color w:val="111111"/>
                <w:sz w:val="16"/>
                <w:szCs w:val="16"/>
                <w:lang w:eastAsia="en-US"/>
              </w:rPr>
              <w:t>-</w:t>
            </w:r>
            <w:r>
              <w:rPr>
                <w:color w:val="111111"/>
                <w:sz w:val="16"/>
                <w:szCs w:val="16"/>
                <w:lang w:val="en-US" w:eastAsia="en-US"/>
              </w:rPr>
              <w:t>Med</w:t>
            </w:r>
            <w:r>
              <w:rPr>
                <w:color w:val="111111"/>
                <w:sz w:val="16"/>
                <w:szCs w:val="16"/>
                <w:lang w:eastAsia="en-US"/>
              </w:rPr>
              <w:t>» Кудабаева Н.С.</w:t>
            </w:r>
          </w:p>
          <w:p>
            <w:pPr>
              <w:pStyle w:val="Normal"/>
              <w:suppressAutoHyphens w:val="true"/>
              <w:textAlignment w:val="baseline"/>
              <w:rPr>
                <w:color w:val="111111"/>
                <w:spacing w:val="2"/>
                <w:sz w:val="16"/>
                <w:szCs w:val="16"/>
                <w:lang w:val="kk-KZ" w:eastAsia="zh-CN"/>
              </w:rPr>
            </w:pPr>
            <w:r>
              <w:rPr>
                <w:color w:val="111111"/>
                <w:spacing w:val="2"/>
                <w:sz w:val="16"/>
                <w:szCs w:val="16"/>
                <w:lang w:val="kk-KZ" w:eastAsia="zh-C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3-7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Исх № 18 от 20.01.20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Сведения о соответствии квалификационным требованиям установленных Главой 3 настоящих прави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Директор ТОО «</w:t>
            </w:r>
            <w:r>
              <w:rPr>
                <w:color w:val="111111"/>
                <w:spacing w:val="2"/>
                <w:sz w:val="16"/>
                <w:szCs w:val="16"/>
                <w:lang w:val="en-US"/>
              </w:rPr>
              <w:t>NODA</w:t>
            </w:r>
            <w:r>
              <w:rPr>
                <w:color w:val="111111"/>
                <w:spacing w:val="2"/>
                <w:sz w:val="16"/>
                <w:szCs w:val="16"/>
              </w:rPr>
              <w:t>-</w:t>
            </w:r>
            <w:r>
              <w:rPr>
                <w:color w:val="111111"/>
                <w:spacing w:val="2"/>
                <w:sz w:val="16"/>
                <w:szCs w:val="16"/>
                <w:lang w:val="en-US"/>
              </w:rPr>
              <w:t>Med</w:t>
            </w:r>
            <w:r>
              <w:rPr>
                <w:color w:val="111111"/>
                <w:spacing w:val="2"/>
                <w:sz w:val="16"/>
                <w:szCs w:val="16"/>
              </w:rPr>
              <w:t>»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Кудабаева Н.С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5-7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Гарантийное письмо о сопутствующих услу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Исх № 19 от 20.01.20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Гарантийное письмо о сопутствующих услуг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Директор ТОО «</w:t>
            </w:r>
            <w:r>
              <w:rPr>
                <w:color w:val="111111"/>
                <w:spacing w:val="2"/>
                <w:sz w:val="16"/>
                <w:szCs w:val="16"/>
                <w:lang w:val="en-US"/>
              </w:rPr>
              <w:t>NODA</w:t>
            </w:r>
            <w:r>
              <w:rPr>
                <w:color w:val="111111"/>
                <w:spacing w:val="2"/>
                <w:sz w:val="16"/>
                <w:szCs w:val="16"/>
              </w:rPr>
              <w:t>-</w:t>
            </w:r>
            <w:r>
              <w:rPr>
                <w:color w:val="111111"/>
                <w:spacing w:val="2"/>
                <w:sz w:val="16"/>
                <w:szCs w:val="16"/>
                <w:lang w:val="en-US"/>
              </w:rPr>
              <w:t>Med</w:t>
            </w:r>
            <w:r>
              <w:rPr>
                <w:color w:val="111111"/>
                <w:spacing w:val="2"/>
                <w:sz w:val="16"/>
                <w:szCs w:val="16"/>
              </w:rPr>
              <w:t>»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Кудабаева Н.С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111111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7-7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ТЕХНИЧЕСКАЯ ЧАСТЬ ТЕНДЕРНОЙ ДОКУМЕНЦИИ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Технические спецификации с указанием точных технических характеристик, заявленного медицински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б\н от 20.01.20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spacing w:val="2"/>
                <w:sz w:val="16"/>
                <w:szCs w:val="16"/>
                <w:lang w:eastAsia="zh-CN"/>
              </w:rPr>
              <w:t>Технические спецификации с указанием точных технических характеристик, по ЛОТАМ  1,2,3,4,5,8,9,10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согласно </w:t>
            </w:r>
            <w:r>
              <w:rPr>
                <w:i/>
                <w:color w:val="000000"/>
                <w:spacing w:val="2"/>
                <w:sz w:val="16"/>
                <w:szCs w:val="16"/>
              </w:rPr>
              <w:t xml:space="preserve"> Приложению 1 тендерной докум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Директор ТОО «</w:t>
            </w:r>
            <w:r>
              <w:rPr>
                <w:spacing w:val="2"/>
                <w:sz w:val="16"/>
                <w:szCs w:val="16"/>
                <w:lang w:val="en-US"/>
              </w:rPr>
              <w:t>NODA</w:t>
            </w:r>
            <w:r>
              <w:rPr>
                <w:spacing w:val="2"/>
                <w:sz w:val="16"/>
                <w:szCs w:val="16"/>
              </w:rPr>
              <w:t>-</w:t>
            </w:r>
            <w:r>
              <w:rPr>
                <w:spacing w:val="2"/>
                <w:sz w:val="16"/>
                <w:szCs w:val="16"/>
                <w:lang w:val="en-US"/>
              </w:rPr>
              <w:t>Med</w:t>
            </w:r>
            <w:r>
              <w:rPr>
                <w:spacing w:val="2"/>
                <w:sz w:val="16"/>
                <w:szCs w:val="16"/>
              </w:rPr>
              <w:t>»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Кудабаева Н.С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-1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Документ, подтверждающий, что товар не подлежит государственной регистрации в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i/>
                <w:color w:val="000000"/>
                <w:spacing w:val="2"/>
                <w:sz w:val="16"/>
                <w:szCs w:val="16"/>
              </w:rPr>
              <w:t>07-15 №602 от 28.01.202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Предлагаемый товар не подлежит государственной регистрации в Р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eastAsia="zh-CN"/>
              </w:rPr>
            </w:pPr>
            <w:r>
              <w:rPr>
                <w:i/>
                <w:color w:val="000000"/>
                <w:spacing w:val="2"/>
                <w:sz w:val="16"/>
                <w:szCs w:val="16"/>
              </w:rPr>
              <w:t>«Научно-практический центр санитарно-эпидемиологической экспертизы и мониторинга» РГП на ПХВ «Национальный центр общественного здравоохранения» МЗ РК 07-15 №602 от 28.01.20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-2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Документ, подтверждающий, что товар не подлежит государственной регистрации в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Исх № 11-19/и-8275 от 11.09.2018</w:t>
            </w:r>
          </w:p>
          <w:p>
            <w:pPr>
              <w:pStyle w:val="Normal"/>
              <w:suppressAutoHyphens w:val="true"/>
              <w:textAlignment w:val="baseline"/>
              <w:rPr>
                <w:spacing w:val="2"/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  <w:lang w:val="en-US" w:eastAsia="zh-CN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Заключение эксперта о том, что товар не подлежит государственной регистрации в Р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«Национальный центр экспертизы лекарственных средств, изделий медицинского назначения и медицинской техники» МЗ РК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 xml:space="preserve">Заместитель Генерального директора Б.Жантуриев. 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Ведущий эксперт Департамента специализированной экспертизы медицинских изделий А. Баелова</w:t>
            </w:r>
          </w:p>
          <w:p>
            <w:pPr>
              <w:pStyle w:val="Normal"/>
              <w:suppressAutoHyphens w:val="true"/>
              <w:textAlignment w:val="baseline"/>
              <w:rPr>
                <w:spacing w:val="2"/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  <w:lang w:val="en-US" w:eastAsia="zh-C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-2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Письмо подтвер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сх № 20 от 20.01.20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Требования к товарам, приобретаемым в рамках оказания гарантированного объема бесплатной медицинской помощи и медицинской помощи в системе обязательного</w:t>
            </w: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 xml:space="preserve"> социального медицинского страхования (В соответствии с Главой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Директор ТОО «</w:t>
            </w:r>
            <w:r>
              <w:rPr>
                <w:spacing w:val="2"/>
                <w:sz w:val="16"/>
                <w:szCs w:val="16"/>
                <w:lang w:val="en-US"/>
              </w:rPr>
              <w:t>NODA</w:t>
            </w:r>
            <w:r>
              <w:rPr>
                <w:spacing w:val="2"/>
                <w:sz w:val="16"/>
                <w:szCs w:val="16"/>
              </w:rPr>
              <w:t>-</w:t>
            </w:r>
            <w:r>
              <w:rPr>
                <w:spacing w:val="2"/>
                <w:sz w:val="16"/>
                <w:szCs w:val="16"/>
                <w:lang w:val="en-US"/>
              </w:rPr>
              <w:t>Med</w:t>
            </w:r>
            <w:r>
              <w:rPr>
                <w:spacing w:val="2"/>
                <w:sz w:val="16"/>
                <w:szCs w:val="16"/>
              </w:rPr>
              <w:t>»</w:t>
            </w:r>
          </w:p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Кудабаев Е.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-2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 санитарно-эпидемиологического обсле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т 01.02.2022</w:t>
            </w:r>
          </w:p>
        </w:tc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Акт санитарно-эпидемиологического обследования  о наличии «холодовой цепи»</w:t>
            </w:r>
          </w:p>
          <w:p>
            <w:pPr>
              <w:pStyle w:val="Normal"/>
              <w:suppressAutoHyphens w:val="true"/>
              <w:spacing w:before="280" w:after="0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езультат обследования: «Помещение склада соответствует санитарным правилам, утвержденным приказом и.о. министра национальной экономики РК за №232 от 19.03.2015»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лавный специалист ОСГК и Н УСЭК по Алмалинскому району</w:t>
            </w:r>
          </w:p>
          <w:p>
            <w:pPr>
              <w:pStyle w:val="Normal"/>
              <w:suppressAutoHyphens w:val="true"/>
              <w:spacing w:before="280" w:after="0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Илялетдинова Г.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16"/>
                <w:szCs w:val="16"/>
                <w:lang w:val="en-US" w:eastAsia="zh-CN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-3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ESSEN»</w:t>
      </w:r>
    </w:p>
    <w:tbl>
      <w:tblPr>
        <w:tblW w:w="156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36"/>
        <w:gridCol w:w="2436"/>
        <w:gridCol w:w="3996"/>
        <w:gridCol w:w="3543"/>
        <w:gridCol w:w="1418"/>
        <w:gridCol w:w="992"/>
      </w:tblGrid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и 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кумент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игинал, коп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 юрид.лиц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.07.20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-12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о гос.перерегистрации юридического лиц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1.2023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10063827414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юстиции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арыаркинского района Департамента юстиции города Ас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лон о приеме уведомления о начале осуществления деятель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.2017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KZ14UC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0050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здравоохранения город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Аст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налогового орг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кальный код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0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DR</w:t>
            </w:r>
            <w:r>
              <w:rPr>
                <w:rFonts w:cs="Arial" w:ascii="Arial" w:hAnsi="Arial"/>
                <w:sz w:val="16"/>
                <w:szCs w:val="16"/>
              </w:rPr>
              <w:t>04303 от 02.03.2022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налогового органа об отсутствии налоговой задолженности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бязательным пен. взносам и соц.отчислен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нское государственное учреждение "Управление государственных доходов п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рыаркинскому району Департамента государственных доходов по городу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Аст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а государственных доходов Министерства финансов Республики Казах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23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ное поруч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kk-KZ"/>
              </w:rPr>
            </w:pPr>
            <w:r>
              <w:rPr>
                <w:rFonts w:cs="Arial" w:ascii="Arial" w:hAnsi="Arial"/>
                <w:sz w:val="16"/>
                <w:szCs w:val="16"/>
                <w:lang w:val="kk-KZ"/>
              </w:rPr>
              <w:t>№</w:t>
            </w:r>
            <w:r>
              <w:rPr>
                <w:rFonts w:cs="Arial" w:ascii="Arial" w:hAnsi="Arial"/>
                <w:sz w:val="16"/>
                <w:szCs w:val="16"/>
                <w:lang w:val="kk-KZ"/>
              </w:rPr>
              <w:t>345 от 20.01.2023 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ное поручение о внесении обеспечения тендерной зая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ая версия, заверенная банковской печа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Ценовое предложение ЛОТ №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ы цен поставляемых расходных материалов по лоту: №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Ценовое предложение ЛОТ №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ы цен поставляемых расходных материалов по лоту: №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Ценовое предложение ЛОТ №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ы цен поставляемых расходных материалов по лоту: №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Ценовое предложение ЛОТ №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ы цен поставляемых расходных материалов по лоту: №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Ценовое предложение ЛОТ №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ы цен поставляемых расходных материалов по лоту: № 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Ценовое предложение ЛОТ №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ы цен поставляемых расходных материалов по лоту: № 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Ценовое предложение ЛОТ №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ы цен поставляемых расходных материалов по лоту: №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Ценовое предложение ЛОТ №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ы цен поставляемых расходных материалов по лоту: № 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дения о квалифик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 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дения о квалификации, поставленных аналогичных товаров, закупаемых на тенд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-5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№30 об отсутствии необходимости соблюдения «холодовой цепи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, об отсутствии необходимости соблюдения «холодовой цеп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исьмо-гарантия №31 </w:t>
            </w:r>
            <w:r>
              <w:rPr>
                <w:rFonts w:cs="Arial" w:ascii="Arial" w:hAnsi="Arial"/>
                <w:sz w:val="16"/>
                <w:szCs w:val="16"/>
              </w:rPr>
              <w:t>о необязательности представления аудиторского отч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необязательности представления аудиторского отч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-гарантия №32 о наличии необходимых финансовых, материальных и трудовых ресурсов, и опыта работ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том, что ТОО О наличии необходимых финансовых, материальных и трудовых ресурсов, и опыта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–гарантия №33 о том, что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 не является плательщиком НД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 не является плательщиком НД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-гарантия №34 о гражданской правоспособности для заключения договор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гражданской правоспособности для заключения догово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-гарантия №35 о платежеспособности, не ликвид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35 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латежеспособности, неликвид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-гарантия №36 об отсутствии случаев привлечения к ответственности за неисполнение или ненадлежащее исполнение обязательств по договора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36 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 отсутствии случаев привлечения к ответственности за неисполнение или ненадл.исполнение обязательств по договор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исьмо-гарантия №37 об отсутствии побочных действ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37 </w:t>
            </w: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 отсутствии побочных действ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исьмо-гарантия №38 </w:t>
            </w:r>
            <w:r>
              <w:rPr>
                <w:rFonts w:cs="Arial" w:ascii="Arial" w:hAnsi="Arial"/>
                <w:sz w:val="16"/>
                <w:szCs w:val="16"/>
              </w:rPr>
              <w:t>о предоставление копии сертификатов с первой партией и/или свидетельств страны происхождения, соответствия и качества товара с первой парти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38 о</w:t>
            </w:r>
            <w:r>
              <w:rPr>
                <w:rFonts w:cs="Arial" w:ascii="Arial" w:hAnsi="Arial"/>
                <w:sz w:val="16"/>
                <w:szCs w:val="16"/>
              </w:rPr>
              <w:t>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редоставление копии сертификатов с первой парти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-гарантия №39 о сопутствующих услуг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39 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сопутствующих услуг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исьмо №40 об отсутствия аффилированности участников закуп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40 о</w:t>
            </w:r>
            <w:r>
              <w:rPr>
                <w:rFonts w:cs="Arial" w:ascii="Arial" w:hAnsi="Arial"/>
                <w:sz w:val="16"/>
                <w:szCs w:val="16"/>
              </w:rPr>
              <w:t>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 отсутствия аффилированности участников заку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исьмо-согласие №41 на расторжение договора, в случае выявления фактов нарушения правил участия в государственном закуп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41 о</w:t>
            </w:r>
            <w:r>
              <w:rPr>
                <w:rFonts w:cs="Arial" w:ascii="Arial" w:hAnsi="Arial"/>
                <w:sz w:val="16"/>
                <w:szCs w:val="16"/>
              </w:rPr>
              <w:t>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гласие на расторжение договора, в случае выявления фактов нарушения правил участия в государственном заку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№42 о необязательности получения заключения акта провер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42 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о необязательности получения заключения акта провер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-гарантия №43 о соответствии квалификационным требования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43 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8.01.2023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ая спецификация поставляемых изделий медицинского назна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о необязательности государственной регистр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008/4476 от 31.03.2015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о необязательности государственной регистрации на территории Республики Казах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РГУ «Департамент комитета контроля медицинской и фармацевтической деятельности по г. Алматы» М.Укибай; Первый заместитель генерального директора РГП на ПХВ «Национальный центр экспертизы ЛС, ИМН и МТ» МЗ и социального развития РК, Д. Сабденалие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о необязательности государственной регистр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И-04/4953 от 15.06.2015 г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о необязательности государственной регистрации на территории Республики Казахст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РГУ «Департамент комитета контроля медицинской и фармацевтической деятельности по г. Алматы» М.Укибай; Первый заместитель генерального директора РГП на ПХВ «Национальный центр экспертизы ЛС, ИМН и МТ» МЗ и социального развития РК, Д. Сабденали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2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ь документов, прилагаемых к заявке на электронном носител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kk-KZ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ТОО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SSE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ая ве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Диакит»</w:t>
      </w:r>
    </w:p>
    <w:tbl>
      <w:tblPr>
        <w:tblW w:w="15680" w:type="dxa"/>
        <w:jc w:val="left"/>
        <w:tblInd w:w="13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60"/>
        <w:gridCol w:w="4160"/>
        <w:gridCol w:w="1902"/>
        <w:gridCol w:w="4760"/>
        <w:gridCol w:w="2077"/>
        <w:gridCol w:w="1247"/>
        <w:gridCol w:w="850"/>
        <w:gridCol w:w="24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, копия, нотариально засвидет-ельство-ванная копия (указать нуж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омер страницы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сновная часть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аявка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/н от 23.01.2023 г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аявка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-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0100638023925 от 18.01.2023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ЭЦП НАО (Государственная корпорация) (Правительство для гражда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red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7-1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highlight w:val="red"/>
              </w:rPr>
            </w:pPr>
            <w:r>
              <w:rPr>
                <w:color w:val="000000"/>
                <w:spacing w:val="2"/>
                <w:sz w:val="16"/>
                <w:szCs w:val="16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устава для юридического лиц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/н от 30.06.2016 г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устава для юридического лиц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частник №1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им В.У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частник №2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едулов А.Л.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частник №3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  <w:highlight w:val="red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1-2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  <w:highlight w:val="red"/>
              </w:rPr>
            </w:pPr>
            <w:r>
              <w:rPr>
                <w:color w:val="000000"/>
                <w:spacing w:val="2"/>
                <w:sz w:val="16"/>
                <w:szCs w:val="16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highlight w:val="red"/>
              </w:rPr>
            </w:pPr>
            <w:r>
              <w:rPr>
                <w:color w:val="000000"/>
                <w:spacing w:val="2"/>
                <w:sz w:val="16"/>
                <w:szCs w:val="16"/>
                <w:highlight w:val="re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осударственная лиценз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  <w:r>
              <w:rPr>
                <w:color w:val="000000"/>
                <w:spacing w:val="2"/>
                <w:sz w:val="16"/>
                <w:szCs w:val="16"/>
              </w:rPr>
              <w:t>16017314 от 11.11.2016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Фармацевтическая деятельност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ководитель УЗКО,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урлыбаев Е.Ш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3-2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риложение к лиценз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002 от 01.03.2022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одвид деятельности – производство медицинских издел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ГУ «ДКМиФК МЗ РК по Карагандинской области» МЗ РК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акеева Ф.У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5-2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ведомление о начале или прекращении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ятельности по оптовой реализации медицинских издел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KZ34UCA00012233 от 20.01.2020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Уведомление о начале 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ятельности по оптовой реализации медицинских издел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ГУ "Департамент контроля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ачества и безопасности товаров и услуг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арагандинской области ККК и БТУ МЗ Р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9-3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0100638024991 от 18.01.2023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ЭЦП "Управление государственных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ходов по Октябрьскому району г. Караганды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1-5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б/н от 23.01.2023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, лот №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57-5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70 от 23.01.2023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ое поруче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-6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арантийное обязательство соответствия квалификационным требования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39 от 23.01.2023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арантийное обязательство соответствия квалификационным требования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-6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ыписка о текущем составе участников или акционеров</w:t>
              <w:br/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от 23.01.2023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ыписка о текущем составе участников или акционеров</w:t>
              <w:br/>
              <w:t>потенциального поставщика, влияющих на принятие решений исполнительным орган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63-6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от 23.01.2023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ых медицинских изделий, на бумажном носителе (при заявлении медицинской техники, также на электронном носителе в формате docx), Лот №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ригина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№23-3/125 от 25.01.2017 г. Комитета контроля медицинской и фармацевтической деятельности Министерства Здравоохранения РК не требующее разрешения ввоза лабораторных реактивов на территорию Республики Казахста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№</w:t>
            </w:r>
            <w:r>
              <w:rPr>
                <w:color w:val="000000"/>
                <w:spacing w:val="2"/>
                <w:sz w:val="16"/>
                <w:szCs w:val="16"/>
              </w:rPr>
              <w:t>23-3/125 от 25.01.2017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№23-3/125 от 25.01.2017 г. Комитета контроля медицинской и фармацевтической деятельности Министерства Здравоохранения РК не требующее разрешения ввоза лабораторных реактивов на территорию Республики Казах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о. председателя Л. Па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аспорт на ортоксилол нефтяной высший сорт СТО 00148725-006-2014 с изм. 1-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О 00148725-006-2014 с изм. 1-3 от 01.04.2022 г.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аспорт на ортоксилол нефтяной высший сорт СТО 00148725-006-2014 с изм. 1-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ущий инженер по анализу качества продукции ЛТК Афанасьева О,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акта санитарно-эпидемиологического обследования о наличии "холодовой цепи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 от 18.03.2019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пия акта санитарно-эпидемиологического обследования о наличии "холодовой цепи"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специалист ОЭН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ьяшов Д.Ш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акта санитарно-эпидемиологического обследования о наличии «холодовой цепи» на 2021 го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897 от 25.02.2021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акта санитарно-эпидемиологического обследования о наличии «холодовой цепи» на 2021 год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т РГУ «Управление санитарно-эпидемиологического контроля Октябрьского района города Караганды ДСЭК Карагандинской области КСЭК МЗ РК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4-31-20-5-11/1051 от 10.03.2021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т РГУ «Управление санитарно-эпидемиологического контроля Октябрьского района города Караганды ДСЭК Карагандинской области КСЭК МЗ РК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ыргызалин С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о необходимости акта санитарно-эпидемиологического обследования о наличии «холодовой цеп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157 от 17.03.2021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о необходимости акта санитарно-эпидемиологического обследования о наличии «холодовой цепи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2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б отсутствии необходимости акта санитарно-эпидемиологического обследования о наличии «холодовой цеп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4-01-24/ЗТ-Д-1669 от 31.05.2021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б отсутствии необходимости акта санитарно-эпидемиологического обследования о наличии «холодовой цепи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магамбетова А.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2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о необходимости акта санитарно-эпидемиологического обследования о наличии «холодовой цепи» 2022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951 от 01.03.2022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запрос о необходимости акта санитарно-эпидемиологического обследования о наличии «холодовой цепи» 2022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32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б отсутствии необходимости акта санитарно-эпидемиологического обследования о наличии «холодовой цепи» 2022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4-02-24/ЗТ-Д-63 от 18.03.2022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исьмо – ответ об отсутствии необходимости акта санитарно-эпидемиологического обследования о наличии «холодовой цепи» 2022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.о. Председател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. Садвак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-3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ведомление о начале деяте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эксплуатации) объекта незначительной эпидемиологической значим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8" w:hanging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KZ78UWP0003301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т 04.02.2022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Уведомление о начале деяте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(эксплуатации) объекта незначительной эпидемиологической значим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Электронный документ 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еспубликанское государственное учреждение "Управление санитарно-эпидемиологического контроля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ктябрьского района города Караганды Департамента санитарно -эпидемиологического контроля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арагандинской области Комитета</w:t>
            </w:r>
          </w:p>
          <w:p>
            <w:pPr>
              <w:pStyle w:val="Normal"/>
              <w:autoSpaceDE w:val="fals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анитарно-эпидемиологического контроля Министерств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дравоохранения Республики Казахстан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6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арантийное обязательство о соответствии товаров требованиям, предъявляемым в рамках главы 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40 от 23.01.2023 г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арантийное обязательство о соответствии товаров требованиям, предъявляемым в рамках главы 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бовский Д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-4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kk-KZ" w:eastAsia="ko-KR"/>
        </w:rPr>
      </w:pPr>
      <w:r>
        <w:rPr>
          <w:b/>
          <w:sz w:val="16"/>
          <w:szCs w:val="16"/>
          <w:lang w:val="kk-KZ" w:eastAsia="ko-KR"/>
        </w:rPr>
        <w:t>ТОО  «Medical Art»</w:t>
      </w:r>
    </w:p>
    <w:tbl>
      <w:tblPr>
        <w:tblW w:w="15739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2552"/>
        <w:gridCol w:w="2835"/>
        <w:gridCol w:w="3118"/>
        <w:gridCol w:w="3544"/>
        <w:gridCol w:w="2053"/>
        <w:gridCol w:w="92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jc w:val="center"/>
              <w:textAlignment w:val="baseline"/>
              <w:outlineLvl w:val="2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явка на участие в тендере TOO «MedicalArt»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б/н 27.01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Для участия в тендер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Дюсембекова А.Б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пр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1.01.2021 №101004730154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 государственной рег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Дюсембекова А.Б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Копия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Уста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б/н от 11.01.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TOO «MedicalArt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Дюсембекова А.Б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Тало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KZ22UCA00017202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от 5.02.202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 xml:space="preserve">О начале деятельности по оптовой торговле ИМ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ГУ «Департамент Комитета медицинского и фармацевтического контроля МЗ РК по городу Нур-Султа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ведом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KZ22UCA00017202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от 5.02.202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 xml:space="preserve">О начале деятельности по оптовой торговле ИМ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ГУ «Департамент Комитета медицинского и фармацевтического контроля МЗ РК по городу Нур-Султа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Све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30120</w:t>
            </w:r>
            <w:r>
              <w:rPr>
                <w:spacing w:val="2"/>
                <w:sz w:val="16"/>
                <w:szCs w:val="16"/>
                <w:lang w:val="en-US"/>
              </w:rPr>
              <w:t>TDR</w:t>
            </w:r>
            <w:r>
              <w:rPr>
                <w:spacing w:val="2"/>
                <w:sz w:val="16"/>
                <w:szCs w:val="16"/>
                <w:lang w:val="en-US"/>
              </w:rPr>
              <w:t>00857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от 20.01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Об отсутствии задолженности по налогам ОПВ,СО и ОСМ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ГУ «Управление государственных доходов по району Байконыр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Таблицы ц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б/н от 27</w:t>
            </w:r>
            <w:r>
              <w:rPr>
                <w:spacing w:val="2"/>
                <w:sz w:val="16"/>
                <w:szCs w:val="16"/>
                <w:lang w:val="en-US"/>
              </w:rPr>
              <w:t>/</w:t>
            </w:r>
            <w:r>
              <w:rPr>
                <w:spacing w:val="2"/>
                <w:sz w:val="16"/>
                <w:szCs w:val="16"/>
                <w:lang w:val="en-US"/>
              </w:rPr>
              <w:t>01</w:t>
            </w:r>
            <w:r>
              <w:rPr>
                <w:spacing w:val="2"/>
                <w:sz w:val="16"/>
                <w:szCs w:val="16"/>
                <w:lang w:val="en-US"/>
              </w:rPr>
              <w:t>/202</w:t>
            </w:r>
            <w:r>
              <w:rPr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Ценовое предложение TOO «MedicalArt» по лотам с №№14 по 32,34,35,36,37 лоты включ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Дюсембекова А.Б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Письм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№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11 от 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  <w:lang w:val="en-US"/>
              </w:rPr>
              <w:t>7</w:t>
            </w:r>
            <w:r>
              <w:rPr>
                <w:spacing w:val="2"/>
                <w:sz w:val="16"/>
                <w:szCs w:val="16"/>
                <w:lang w:val="en-US"/>
              </w:rPr>
              <w:t>.01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О соответствии квалификационным требова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Дюсембекова А.Б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Техническая специфик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б/н 27.01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Описание ИМ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Дюсембекова А.Б.</w:t>
            </w:r>
          </w:p>
          <w:p>
            <w:pPr>
              <w:pStyle w:val="Normal"/>
              <w:spacing w:lineRule="auto" w:line="276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Оригинал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К-МТ-7№010775 от 5.11.201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О регистрации ИМ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Асылбеков  Н.А. </w:t>
            </w:r>
          </w:p>
          <w:p>
            <w:pPr>
              <w:pStyle w:val="Normal"/>
              <w:spacing w:lineRule="auto" w:line="276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МЗ Р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Письм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№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12от </w:t>
            </w: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  <w:lang w:val="en-US"/>
              </w:rPr>
              <w:t>7</w:t>
            </w:r>
            <w:r>
              <w:rPr>
                <w:spacing w:val="2"/>
                <w:sz w:val="16"/>
                <w:szCs w:val="16"/>
                <w:lang w:val="en-US"/>
              </w:rPr>
              <w:t>.01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О соотвествии ИМН требованиям Прави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Дюсембекова А.Б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Тало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№</w:t>
            </w:r>
            <w:r>
              <w:rPr>
                <w:spacing w:val="2"/>
                <w:sz w:val="16"/>
                <w:szCs w:val="16"/>
                <w:lang w:val="en-US"/>
              </w:rPr>
              <w:t>KZ62UWP00042126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от </w:t>
            </w:r>
            <w:r>
              <w:rPr>
                <w:spacing w:val="2"/>
                <w:sz w:val="16"/>
                <w:szCs w:val="16"/>
                <w:lang w:val="en-US"/>
              </w:rPr>
              <w:t>13</w:t>
            </w:r>
            <w:r>
              <w:rPr>
                <w:spacing w:val="2"/>
                <w:sz w:val="16"/>
                <w:szCs w:val="16"/>
                <w:lang w:val="en-US"/>
              </w:rPr>
              <w:t>.0</w:t>
            </w: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.202</w:t>
            </w: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О начале деятельности объекта незначительной эпидемиологической знач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ГУ «Управления санитарно- эпидемиологического контроля района Байконыр города Нур-Султан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ведом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б/н от </w:t>
            </w:r>
            <w:r>
              <w:rPr>
                <w:spacing w:val="2"/>
                <w:sz w:val="16"/>
                <w:szCs w:val="16"/>
                <w:lang w:val="en-US"/>
              </w:rPr>
              <w:t>13</w:t>
            </w:r>
            <w:r>
              <w:rPr>
                <w:spacing w:val="2"/>
                <w:sz w:val="16"/>
                <w:szCs w:val="16"/>
                <w:lang w:val="en-US"/>
              </w:rPr>
              <w:t>.0</w:t>
            </w: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.202</w:t>
            </w: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>О начале деятельности объекта незначительной эпидемиологической знач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РГУ «Управления санитарно- эпидемиологического контроля района Байконыр города Нур-Султан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Письм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kk-KZ"/>
              </w:rPr>
              <w:t xml:space="preserve">25.05.2022 </w:t>
            </w:r>
            <w:r>
              <w:rPr>
                <w:spacing w:val="2"/>
                <w:sz w:val="16"/>
                <w:szCs w:val="16"/>
                <w:lang w:val="en-US"/>
              </w:rPr>
              <w:t>№ЗТ-2022-017197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 xml:space="preserve">О том что деятельность относится к незначительной эпидемической значимости в этой связи не требуется акт санитарно эпидемиологическое заключение ,холодовая цеп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уководитель Абайулы Шокан РГУ «Управление санитарно-эпидемиологического контроля г.Нур-Султан Комитета санитарно-эпидемиологического контроля МЗ Р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Платежное пор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№</w:t>
            </w:r>
            <w:r>
              <w:rPr>
                <w:spacing w:val="2"/>
                <w:sz w:val="16"/>
                <w:szCs w:val="16"/>
                <w:lang w:val="en-US"/>
              </w:rPr>
              <w:t>14 от 24.01.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  <w:t xml:space="preserve">Гарантийное обеспе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платеж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Копия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пись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textAlignment w:val="baseline"/>
              <w:rPr>
                <w:bCs/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На электронном носителе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kk-KZ" w:eastAsia="ko-KR"/>
        </w:rPr>
      </w:pPr>
      <w:r>
        <w:rPr>
          <w:b/>
          <w:sz w:val="16"/>
          <w:szCs w:val="16"/>
          <w:lang w:val="kk-KZ" w:eastAsia="ko-KR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</w:t>
      </w:r>
      <w:r>
        <w:rPr>
          <w:b/>
          <w:sz w:val="16"/>
          <w:szCs w:val="16"/>
          <w:lang w:val="en-US"/>
        </w:rPr>
        <w:t xml:space="preserve"> "Forte NS"</w:t>
      </w:r>
    </w:p>
    <w:tbl>
      <w:tblPr>
        <w:tblW w:w="15673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29"/>
        <w:gridCol w:w="3482"/>
        <w:gridCol w:w="3119"/>
        <w:gridCol w:w="3969"/>
        <w:gridCol w:w="2268"/>
        <w:gridCol w:w="1497"/>
        <w:gridCol w:w="709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9" w:leader="none"/>
              </w:tabs>
              <w:ind w:left="-863" w:right="-501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ем подписан докумен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Заявк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на участие тенд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от </w:t>
            </w:r>
            <w:r>
              <w:rPr>
                <w:spacing w:val="2"/>
                <w:sz w:val="16"/>
                <w:szCs w:val="16"/>
              </w:rPr>
              <w:t>23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spacing w:val="2"/>
                <w:sz w:val="16"/>
                <w:szCs w:val="16"/>
              </w:rPr>
              <w:t>01</w:t>
            </w:r>
            <w:r>
              <w:rPr>
                <w:spacing w:val="2"/>
                <w:sz w:val="16"/>
                <w:szCs w:val="16"/>
                <w:lang w:val="en-US"/>
              </w:rPr>
              <w:t>.202</w:t>
            </w:r>
            <w:r>
              <w:rPr>
                <w:spacing w:val="2"/>
                <w:sz w:val="16"/>
                <w:szCs w:val="16"/>
              </w:rPr>
              <w:t>3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риев С.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о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 16.02.2011 № 39102-1901-ТО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ерия В №0551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Заместитель начальника Г.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Тұрлыхано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3</w:t>
            </w:r>
            <w:r>
              <w:rPr>
                <w:spacing w:val="2"/>
                <w:sz w:val="16"/>
                <w:szCs w:val="16"/>
                <w:lang w:val="en-US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правка о государственной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1010063626297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от 10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правка о государственной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Электронно-цифровая подпис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Уста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11.04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011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Уста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Реш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единственного участник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Реш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единственного участник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7,1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алон о приеме уведомления о начале или прекращении деятельности по оптовой реализации ИМ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KZ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82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UCA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0021069 от 0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Талон о приеме уведомления о начале или прекращении деятельности по оптовой реализации ИМ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,2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Уведомление о начале или прекращении деятельности по оптовой реализации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ИМ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KZ82UCA00021069 от 0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 xml:space="preserve">Уведомление о начале или прекращении деятельности по оптовой реализации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ИМ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,2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алон о приеме уведомления о начале или прекращении деятельности по розничной реализации ИМ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KZ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8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UBC000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93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Талон о приеме уведомления о начале или прекращении деятельности по розничной реализации ИМ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,2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Уведомление о начале или прекращении деятельности по розничной реализации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ИМ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KZ28UBC000293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 xml:space="preserve">Уведомление о начале или прекращении деятельности по розничной реализации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ИМ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,2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008827 от 13.06.2015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налогового орга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,2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</w:rPr>
              <w:t>СВЕДЕНИЯ</w:t>
              <w:br/>
              <w:t>об отсутствии (наличии) задолженности, учет по которым ведется в органах</w:t>
              <w:br/>
              <w:t xml:space="preserve">государственных доходов, по состоянию на </w:t>
            </w:r>
            <w:r>
              <w:rPr>
                <w:sz w:val="16"/>
                <w:szCs w:val="16"/>
              </w:rPr>
              <w:br/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6.01.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010063744111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16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bCs/>
                <w:sz w:val="16"/>
                <w:szCs w:val="16"/>
              </w:rPr>
              <w:t>СВЕДЕНИЯ</w:t>
              <w:br/>
              <w:t>об отсутствии (наличии) задолженности, учет по которым ведется в органах</w:t>
              <w:br/>
              <w:t xml:space="preserve">государственных доходов, по состоянию на </w:t>
            </w:r>
            <w:r>
              <w:rPr>
                <w:sz w:val="16"/>
                <w:szCs w:val="16"/>
              </w:rPr>
              <w:br/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6.0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Электронно-цифровая подпис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3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9,4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1,4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,4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7,4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,5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3,5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о о соответствии квалификационным требованиям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3/1 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о о соответствии квалификационным требованиям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,5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Гарантийное письмо о требованиях к закупаемым товар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4/2 от 2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исьмо о требованиях к закупаемым това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,5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Выписка о текущем составе участников ТОО  «Forte NS», влияющих на принятие решений исполнительным орга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б/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Выписка о текущем составе участников ТОО  «Forte NS», влияющих на принятие решений исполнительным орга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Генеральный директор Сариев С.К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,5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ехническая спецификация</w:t>
            </w:r>
            <w:r>
              <w:rPr>
                <w:sz w:val="16"/>
                <w:szCs w:val="16"/>
              </w:rPr>
              <w:t xml:space="preserve">  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б/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ехническая спецификация</w:t>
            </w:r>
            <w:r>
              <w:rPr>
                <w:sz w:val="16"/>
                <w:szCs w:val="16"/>
              </w:rPr>
              <w:t xml:space="preserve">  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Генеральный директор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ариев С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К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К-МТ-5№02075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7.07.2020 №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N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30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Регистрационное удостовер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уководитель государственного органа (или уполномоченное лицо) Ахметниязова Л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К-МТ-5№02075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7.07.2020 №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N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307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Регистрационное удостовер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уководитель государственного органа (или уполномоченное лицо) Ахметниязова Л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К-МТ-5№02067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03.07.2020 №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N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30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Регистрационное удостовер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уководитель государственного органа (или уполномоченное лицо) Ахметниязова Л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К МИ (in vitro)-0№02492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1.07.2022 №N0544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уководитель государственного органа (или уполномоченное лицо) Байсеркин Б.С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8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исьмо филиал НПЦСЭЭИМ РГП на ПХВ НЦОЗ МЗ Р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7-15 Исх№1901 от 11.03.2020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исьмо филиал НПЦСЭЭИМ РГП на ПХВ НЦОЗ МЗ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иректор филиала Сулейменова Ж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Копия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,2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исьмо РГУ «Департамент комитета фармации по городу Алма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1.1-06/08-012-15473 от 18.04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исьмо РГУ «Департамент комитета фармации по городу Алма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И.о. руково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М.Мухамедяр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,2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исьмо РГУ «Департамент комитета фармации по городу Алма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И-02/701 от 18.04.2019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исьмо РГУ «Департамент комитета фармации по городу Алма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И.о. руково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М.Мухамедяр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,2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Договор на субаренду нежилого строения или помещения </w:t>
            </w: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4 от 01.03.2019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Договор № 4 на субаренду нежилого строения или помещения </w:t>
            </w:r>
            <w:r>
              <w:rPr>
                <w:sz w:val="16"/>
                <w:szCs w:val="16"/>
              </w:rPr>
              <w:t>ТОО  «</w:t>
            </w:r>
            <w:r>
              <w:rPr>
                <w:sz w:val="16"/>
                <w:szCs w:val="16"/>
                <w:lang w:val="en-US"/>
              </w:rPr>
              <w:t>Fo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Арендатор ИП Самура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убарендато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ариев С.К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25,2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snapToGrid w:val="false"/>
              <w:ind w:left="-863" w:right="-501" w:firstLine="567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латежное поручение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ОО «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Forte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NS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»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АО «Народный Банк Казахста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6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5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6от 16.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01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.202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3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 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латежное пору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ОО «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Forte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NS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»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АО «Народный Банк Казахст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Электронный докумен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Электронный документ заверенный печатью Бан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Приложен отдельн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kk-KZ" w:eastAsia="ko-KR"/>
        </w:rPr>
      </w:pPr>
      <w:r>
        <w:rPr>
          <w:b/>
          <w:sz w:val="16"/>
          <w:szCs w:val="16"/>
          <w:lang w:val="kk-KZ" w:eastAsia="ko-KR"/>
        </w:rPr>
      </w:r>
    </w:p>
    <w:p>
      <w:pPr>
        <w:pStyle w:val="Normal"/>
        <w:jc w:val="center"/>
        <w:rPr>
          <w:b/>
          <w:b/>
          <w:sz w:val="16"/>
          <w:szCs w:val="16"/>
          <w:lang w:val="kk-KZ" w:eastAsia="ko-KR"/>
        </w:rPr>
      </w:pPr>
      <w:r>
        <w:rPr>
          <w:b/>
          <w:sz w:val="16"/>
          <w:szCs w:val="16"/>
          <w:lang w:val="kk-KZ" w:eastAsia="ko-KR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BioVitrum Astana»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4316"/>
        <w:gridCol w:w="1985"/>
        <w:gridCol w:w="4193"/>
        <w:gridCol w:w="1903"/>
        <w:gridCol w:w="1560"/>
        <w:gridCol w:w="849"/>
      </w:tblGrid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Краткое содерж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засвидетельствованная коп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Заявк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на участие тенд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от </w:t>
            </w:r>
            <w:r>
              <w:rPr>
                <w:spacing w:val="2"/>
                <w:sz w:val="16"/>
                <w:szCs w:val="16"/>
              </w:rPr>
              <w:t>23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  <w:r>
              <w:rPr>
                <w:spacing w:val="2"/>
                <w:sz w:val="16"/>
                <w:szCs w:val="16"/>
              </w:rPr>
              <w:t>01</w:t>
            </w:r>
            <w:r>
              <w:rPr>
                <w:spacing w:val="2"/>
                <w:sz w:val="16"/>
                <w:szCs w:val="16"/>
                <w:lang w:val="en-US"/>
              </w:rPr>
              <w:t>.202</w:t>
            </w:r>
            <w:r>
              <w:rPr>
                <w:spacing w:val="2"/>
                <w:sz w:val="16"/>
                <w:szCs w:val="16"/>
              </w:rPr>
              <w:t>3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Канапьянова А.С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Государственная лицензия на фармацевтическ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15.12.20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Государственная лицензия на фармацевтическую деятель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уководитель Шайдаров М.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видетельство о государственной перерегистрации юридического л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о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т 18.11.2014 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правка о государственной перерегистрации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от 23.01.2023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10100638811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Справка о государственной перерегистрации юридического ли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Электронно-цифровая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Уста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01.06.2009 г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Уста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Канапьянова А.С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22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ш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единственного участника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 xml:space="preserve">от 29.09.2010г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ш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единственного участ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енеральный директор Цимберг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алон о приеме уведомления о начале или прекращении деятельности по оптовой реализации ИМ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KZ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2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UCA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0021068 от 06.02.20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Талон о приеме уведомления о начале или прекращении деятельности по оптовой реализации ИМ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-26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Уведомление о начале или прекращении деятельности по оптовой реализации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ИМ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KZ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2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UCA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0021068 от 06.02.20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 xml:space="preserve">Уведомление о начале или прекращении деятельности по оптовой реализации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ИМ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алон о приеме уведомления о начале или прекращении деятельности по розничной реализации ИМ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KZ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55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UBC000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9299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6.02.20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Талон о приеме уведомления о начале или прекращении деятельности по розничной реализации ИМ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30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Уведомление о начале или прекращении деятельности по розничной реализации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ИМ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KZ55UBC00029299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6.02.20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 xml:space="preserve">Уведомление о начале или прекращении деятельности по розничной реализации 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>ИМ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0007701 от 02.08.201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налогов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</w:rPr>
              <w:t>СВЕДЕНИЯ</w:t>
              <w:br/>
              <w:t>об отсутствии (наличии) задолженности, учет по которым ведется в органах</w:t>
              <w:br/>
              <w:t xml:space="preserve">государственных доходов, по состоянию на </w:t>
            </w:r>
            <w:r>
              <w:rPr>
                <w:sz w:val="16"/>
                <w:szCs w:val="16"/>
              </w:rPr>
              <w:br/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2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0100630872710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2.12.20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bCs/>
                <w:sz w:val="16"/>
                <w:szCs w:val="16"/>
              </w:rPr>
              <w:t>СВЕДЕНИЯ</w:t>
              <w:br/>
              <w:t>об отсутствии (наличии) задолженности, учет по которым ведется в органах</w:t>
              <w:br/>
              <w:t xml:space="preserve">государственных доходов, по состоянию на </w:t>
            </w:r>
            <w:r>
              <w:rPr>
                <w:sz w:val="16"/>
                <w:szCs w:val="16"/>
              </w:rPr>
              <w:br/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2.12.20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Электронно-цифровая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5-64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о лоту №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т 22.12.20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аблица це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</w:rPr>
              <w:t>по лоту №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анапьянова А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5-74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о о соответствии квалификационным требованиям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 от 23.01.202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исьмо о соответствии квалификационным требованиям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Канапьянова А.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5-76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Гарантийное письмо о требованиях к закупаемым това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 от 23.01.202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исьмо о требованиях к закупаемым товара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анапьянова А.С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7-82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ехническая специфик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-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ехническая спецификация</w:t>
            </w:r>
            <w:r>
              <w:rPr>
                <w:sz w:val="16"/>
                <w:szCs w:val="16"/>
              </w:rPr>
              <w:t xml:space="preserve">  ТОО 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анапьянова А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К-МТ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5№02314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Регистрационное удостовер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уководитель государственного органа (или уполномоченное лицо) Байсеркин Б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10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К МИ- 0№02569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уководитель государственного органа (или уполномоченное лицо) Байсеркин Б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К МИ 0№02569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егистрационное удостовер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Руководитель государственного органа (или уполномоченное лицо) Байсеркин Б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Оригинал/Электронный докумен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20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оговор на субаренду нежилого строения или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01-01-2023 и от 01.01.2023г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Договор на субаренду нежилого строения или по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Арендатор ТОО «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ConceptVita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Субарендато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ОО «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>BioVitrumAstana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»(БиоВитрумАста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24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латежное поручение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ОО «BioVitrumAstana» (БиоВитрумАстана)</w:t>
            </w: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  <w:t xml:space="preserve">» 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 АО «Банк Центр Кредит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16"/>
                <w:szCs w:val="16"/>
                <w:lang w:val="en-US" w:eastAsia="ar-SA"/>
              </w:rPr>
              <w:t xml:space="preserve">532 </w:t>
            </w: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 xml:space="preserve">от 16.01.2023 г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Платежное пору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ТОО «BioVitrumAstana» (БиоВитрумАстана)»   АО «Банк Центр Кредит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Электронный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ar-SA"/>
              </w:rPr>
              <w:t>Электронный документ заверенный печатью Бан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16"/>
                <w:szCs w:val="16"/>
                <w:lang w:val="kk-KZ" w:eastAsia="ar-SA"/>
              </w:rPr>
            </w:pPr>
            <w:r>
              <w:rPr>
                <w:rFonts w:eastAsia="Calibri"/>
                <w:kern w:val="2"/>
                <w:sz w:val="16"/>
                <w:szCs w:val="16"/>
                <w:lang w:val="kk-KZ"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Приложен отдельн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ИП «GroMax»</w:t>
      </w:r>
    </w:p>
    <w:tbl>
      <w:tblPr>
        <w:tblW w:w="15735" w:type="dxa"/>
        <w:jc w:val="left"/>
        <w:tblInd w:w="13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3544"/>
        <w:gridCol w:w="2268"/>
        <w:gridCol w:w="4258"/>
        <w:gridCol w:w="2404"/>
        <w:gridCol w:w="1791"/>
        <w:gridCol w:w="9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 от 13.01.2023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Заявление, направляемое организатору тендера от потенциального поставщика, с кратким перечнем прилагаемых документ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ИП «</w:t>
            </w:r>
            <w:r>
              <w:rPr>
                <w:sz w:val="16"/>
                <w:szCs w:val="16"/>
                <w:lang w:val="en-US"/>
              </w:rPr>
              <w:t>GroMax</w:t>
            </w:r>
            <w:r>
              <w:rPr>
                <w:sz w:val="16"/>
                <w:szCs w:val="16"/>
                <w:lang w:val="en-US"/>
              </w:rPr>
              <w:t>»</w:t>
            </w:r>
            <w:r>
              <w:rPr>
                <w:spacing w:val="2"/>
                <w:sz w:val="16"/>
                <w:szCs w:val="16"/>
                <w:lang w:val="en-US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KZ03TWQ00148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KZ00UWQ00197779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5.06.2017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ведомление о начале деятельности в качестве индивидуального предпринима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УГД по г. Кокшета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6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UBW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0003613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 xml:space="preserve">по оптовой реализации медицинской техник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KZ24UCA00004459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оптовой реализации изделий медицинского назнач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KZ40UBS00003926 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розничной реализации медицинской тех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деятельности или определенных действ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KZ41UBC00006174 </w:t>
            </w:r>
          </w:p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от 16.06.2017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по розничной реализации изделий медицинского назнач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Управление здравоохранения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Акмолинской обла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Уведомление № KZ05UBW000082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8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орма сведений по заявле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05UBW00008209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26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Уведомление № KZ41UBS0001128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KZ41UBS00011280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от 04.06.2021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-3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KZ41UBS00011280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4.06.2021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Государственное учреждение " Управление Общественного здравоохранения города Нур-Султан"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2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орма сведений по заявле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KZ41UBS00011280 от 04.06.20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38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ведомление № KZ63UBC0002537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еспубликанское государственное учреждение 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9-4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 о начале или прекращении осуществления</w:t>
              <w:br/>
              <w:t>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о начале или прекращении деятельности по розничной реализации медицинских издел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-4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рма сведений по зая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№ </w:t>
            </w:r>
            <w:r>
              <w:rPr>
                <w:bCs/>
                <w:sz w:val="16"/>
                <w:szCs w:val="16"/>
                <w:lang w:val="en-US"/>
              </w:rPr>
              <w:t>KZ63UBC00025372</w:t>
            </w:r>
            <w:r>
              <w:rPr>
                <w:bCs/>
                <w:sz w:val="16"/>
                <w:szCs w:val="16"/>
              </w:rPr>
              <w:t xml:space="preserve"> от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01.04.20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5-5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ведомление № KZ75UCA00018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№ KZ75UCA00018188</w:t>
            </w:r>
            <w:r>
              <w:rPr>
                <w:bCs/>
                <w:sz w:val="16"/>
                <w:szCs w:val="16"/>
              </w:rPr>
              <w:t xml:space="preserve"> от 01.04.2021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5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алон</w:t>
              <w:br/>
              <w:t>о приеме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 xml:space="preserve">KZ75UCA00018188 </w:t>
            </w:r>
            <w:r>
              <w:rPr>
                <w:bCs/>
                <w:sz w:val="16"/>
                <w:szCs w:val="16"/>
              </w:rPr>
              <w:t>01.04.2021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РГУ </w:t>
            </w:r>
            <w:r>
              <w:rPr>
                <w:color w:val="000000"/>
                <w:sz w:val="16"/>
                <w:szCs w:val="16"/>
              </w:rPr>
              <w:t>Департамент</w:t>
              <w:br/>
              <w:t>Комитета медицинского и фармацевтического контроля Министерства здравоохранения Республики</w:t>
              <w:br/>
              <w:t>Казахстан по Акмолинской области"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-56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орма сведений по зая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KZ75UCA00018188 от 01.04.20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ые сведения,</w:t>
            </w:r>
            <w:r>
              <w:rPr>
                <w:color w:val="333399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Сведения о документе,Адрес,Период деятельности Адреса осуществления деятельн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-6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достоверение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 xml:space="preserve">048267008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выдан </w:t>
            </w:r>
            <w:r>
              <w:rPr>
                <w:spacing w:val="2"/>
                <w:sz w:val="16"/>
                <w:szCs w:val="16"/>
              </w:rPr>
              <w:t>09</w:t>
            </w:r>
            <w:r>
              <w:rPr>
                <w:spacing w:val="2"/>
                <w:sz w:val="16"/>
                <w:szCs w:val="16"/>
                <w:lang w:val="en-US"/>
              </w:rPr>
              <w:t>.07.20</w:t>
            </w:r>
            <w:r>
              <w:rPr>
                <w:spacing w:val="2"/>
                <w:sz w:val="16"/>
                <w:szCs w:val="16"/>
              </w:rPr>
              <w:t>2</w:t>
            </w:r>
            <w:r>
              <w:rPr>
                <w:spacing w:val="2"/>
                <w:sz w:val="16"/>
                <w:szCs w:val="16"/>
                <w:lang w:val="en-US"/>
              </w:rPr>
              <w:t>0 М</w:t>
            </w:r>
            <w:r>
              <w:rPr>
                <w:spacing w:val="2"/>
                <w:sz w:val="16"/>
                <w:szCs w:val="16"/>
              </w:rPr>
              <w:t>ВД Р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Удостоверение личности директора ИП «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roMax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» Даниленко С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ВД Р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-64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0100637678521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>от 17.01.2023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Кокшетау Департамента государственных доходов по Акмолинской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захстан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5-8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Таблица це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 от 23.01.2023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аблица цен потенциального поставщи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1-8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арантий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20 от 23.01.2023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Залог денег, размещенные в банке для участия в тендер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>АО «Народный Банк Казахстан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 лист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говор купли продажи складск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0206911 от 1 апреля 2014 год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Договор купли продажи складского помещ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Документ заверен нотариусом Липской Е.В. лицензия № 00000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3-86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говор аренды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 от 05.01.2023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Договор аренды помещ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7-9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анитарное заключение складск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92 от 02.03.2015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Санитарное заключение складского помещ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Главный санитарный врач А. Аманжол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1-9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я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:2/11 от 17.09.2018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Заявление на обследование складского помещ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5-96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-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: 18-5-18/728 от 18.09.2018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Письмо-ответ касательно обследования складского помещ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уководитель РГУ «Департамент комитета фармации МЗ HR по Акмолинской области» Зимов 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7-98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исьмо-Гаран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Письмо о соответствии требований, указанных в п.13 Правил заку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-10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23 от 04.01.2023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Доверенность на представление интерес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7-108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квиз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Реквизиты ИП «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9-110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иск с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ись, техническая спецификац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-------------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носите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 штук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1-120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Титульный ли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ез номер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технической спецификации и регистрационного удостоверения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товар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-----------------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Лот № 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Характеристика поставляемого това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«</w:t>
            </w:r>
            <w:r>
              <w:rPr>
                <w:color w:val="000000"/>
                <w:sz w:val="16"/>
                <w:szCs w:val="16"/>
                <w:lang w:val="en-US"/>
              </w:rPr>
              <w:t>GroMax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color w:val="000000"/>
                <w:spacing w:val="2"/>
                <w:sz w:val="16"/>
                <w:szCs w:val="16"/>
              </w:rPr>
              <w:t>Даниленко С. 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К-</w:t>
            </w:r>
            <w:r>
              <w:rPr>
                <w:sz w:val="16"/>
                <w:szCs w:val="16"/>
              </w:rPr>
              <w:t>МИ(МТ)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№022511о</w:t>
            </w:r>
            <w:r>
              <w:rPr>
                <w:bCs/>
                <w:color w:val="000000"/>
                <w:sz w:val="16"/>
                <w:szCs w:val="16"/>
              </w:rPr>
              <w:t>т 30.06.20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Товар зарегистрирован и разрешен к применению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 в Республике Казахста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ое лиц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/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Электронный носите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16</w:t>
            </w:r>
          </w:p>
        </w:tc>
      </w:tr>
    </w:tbl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95"/>
        <w:gridCol w:w="709"/>
        <w:gridCol w:w="708"/>
        <w:gridCol w:w="1244"/>
        <w:gridCol w:w="1150"/>
        <w:gridCol w:w="1011"/>
        <w:gridCol w:w="1060"/>
        <w:gridCol w:w="1158"/>
        <w:gridCol w:w="761"/>
        <w:gridCol w:w="1129"/>
        <w:gridCol w:w="971"/>
        <w:gridCol w:w="875"/>
        <w:gridCol w:w="897"/>
      </w:tblGrid>
      <w:tr>
        <w:trPr>
          <w:trHeight w:val="12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3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, объем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за единицу, тенге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Import MT"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NODA-MED"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ESSEN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Диакит"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Medical Art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Forte NS"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BioVitrumAstana"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П "GroMax"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 10% забуферен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8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звия для микротомов в кассе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зин водно-спиртовый концентрированный,1000м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атоксилин Майера, 1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3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гистологической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псийные прокл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стологические кассе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73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а для заключения препара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9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могенизированная гранулированная парафиновая сре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-ксил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ый марке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азовые фартуки с диспесе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7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препаровальная, изогнут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модифицированного гематоксилина Майера для контрастирующего окрашивания тканевого и цитологического материала Hematoxylin 2, (250 tests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2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контрастирующего синего окрашивания тканевого и цитологического материала на 2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1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жидкое покровное стекло, 2 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5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обработки клеточно-тканевого материала №1, 2 л. Раствор для кондиционирования клеток №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4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 6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46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кционный буферный раствор, 2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3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депарафинизации (10X), 2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9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9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печати штрих-кодов, 540 ярлы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мультимерной -технологии  специфического и чувствительного обнаружения первичных мышиных и кроличьих антител  Kit/система визу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 0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 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0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ферный раствор цитрата натрия и хлорида натрия объем 2 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7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кондиционирования клеток №2, 1 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04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0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04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рецепторов эстрогена клон SP1, 2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8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 8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 8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рецепторов прогестерона клон 1E2, 2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8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 8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 8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онкомаркера HER-2/neu (клон 4B5), 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5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2 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5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онкомаркера KI-67 клон 30-9, 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96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7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96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ytokeratin 5/6 (клон D5/16B4), 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p63 клон 4A4, 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7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4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7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D45 (LCA) клон RP2/18, 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63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6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63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 Anti-E Cadherin (клон 36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16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1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16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ое антитело, моноклональное, мышиное, клон (AE1/AE3/PCK26) Cytokeratin ,PAN, 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ое антитело, моноклональное, кроличье, клон (SP267) SOX-10, 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1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17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ое антитело, моноклональное, кроличье, CD117 (клон EP10)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0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D43, клон (L60), 50 те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первичных моноклональных мышиных антител для определения онкомаркера MART-1/melan A , клон (A103), 50 те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16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1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16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чистки оборуд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1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1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1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bookmarkStart w:id="2" w:name="_Hlk92277336"/>
      <w:r>
        <w:rPr>
          <w:bCs/>
          <w:color w:val="000000"/>
          <w:sz w:val="20"/>
          <w:szCs w:val="20"/>
          <w:lang w:val="en-US"/>
        </w:rPr>
        <w:t>ТОО "</w:t>
      </w:r>
      <w:r>
        <w:rPr>
          <w:bCs/>
          <w:color w:val="000000"/>
          <w:sz w:val="20"/>
          <w:szCs w:val="20"/>
          <w:lang w:val="en-US"/>
        </w:rPr>
        <w:t>Import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lang w:val="en-US"/>
        </w:rPr>
        <w:t>MT</w:t>
      </w:r>
      <w:r>
        <w:rPr>
          <w:b/>
          <w:bCs/>
          <w:color w:val="000000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 xml:space="preserve"> г. Астана, ул. Брусиловского, 24/1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NOD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D</w:t>
      </w:r>
      <w:r>
        <w:rPr>
          <w:sz w:val="20"/>
          <w:szCs w:val="20"/>
          <w:lang w:val="en-US"/>
        </w:rPr>
        <w:t xml:space="preserve">" г. Алматы, ул. Досмухамбедова, 71/8      </w: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ESSEN</w:t>
      </w:r>
      <w:r>
        <w:rPr>
          <w:sz w:val="20"/>
          <w:szCs w:val="20"/>
          <w:lang w:val="en-US"/>
        </w:rPr>
        <w:t>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г. </w:t>
      </w:r>
      <w:r>
        <w:rPr>
          <w:sz w:val="20"/>
          <w:szCs w:val="20"/>
        </w:rPr>
        <w:t>Караганд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л. Абая, 40, н.п. 9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ТОО «Диакит» г. Караганда, мкр. 19, строение 40А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kk-KZ" w:eastAsia="ko-KR"/>
        </w:rPr>
        <w:t>ТОО  «</w:t>
      </w:r>
      <w:r>
        <w:rPr>
          <w:sz w:val="20"/>
          <w:szCs w:val="20"/>
          <w:lang w:val="en-US"/>
        </w:rPr>
        <w:t>Medical Art</w:t>
      </w:r>
      <w:r>
        <w:rPr>
          <w:sz w:val="20"/>
          <w:szCs w:val="20"/>
          <w:lang w:val="kk-KZ" w:eastAsia="ko-KR"/>
        </w:rPr>
        <w:t xml:space="preserve">» </w:t>
      </w:r>
      <w:r>
        <w:rPr>
          <w:sz w:val="20"/>
          <w:szCs w:val="20"/>
          <w:lang w:val="en-US"/>
        </w:rPr>
        <w:t xml:space="preserve"> г. А</w:t>
      </w:r>
      <w:r>
        <w:rPr>
          <w:sz w:val="20"/>
          <w:szCs w:val="20"/>
        </w:rPr>
        <w:t>стана</w:t>
      </w:r>
      <w:r>
        <w:rPr>
          <w:sz w:val="20"/>
          <w:szCs w:val="20"/>
          <w:lang w:val="en-US"/>
        </w:rPr>
        <w:t xml:space="preserve">, ул. </w:t>
      </w:r>
      <w:r>
        <w:rPr>
          <w:sz w:val="20"/>
          <w:szCs w:val="20"/>
        </w:rPr>
        <w:t xml:space="preserve">Жумабек Ташенов, 17/1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>For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S</w:t>
      </w:r>
      <w:r>
        <w:rPr>
          <w:sz w:val="20"/>
          <w:szCs w:val="20"/>
          <w:lang w:val="en-US"/>
        </w:rPr>
        <w:t>"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ул. Достык, д.13, кв. 293                              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BioVitru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stana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>ул. Московская, 40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ИП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  <w:lang w:val="en-US"/>
        </w:rPr>
        <w:t>GroMax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</w:rPr>
        <w:t>Кокшетау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>ул. Акана Сер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6,</w:t>
      </w:r>
      <w:r>
        <w:rPr>
          <w:sz w:val="20"/>
          <w:szCs w:val="20"/>
          <w:lang w:val="en-US"/>
        </w:rPr>
        <w:t xml:space="preserve"> оф. </w:t>
      </w:r>
      <w:r>
        <w:rPr>
          <w:sz w:val="20"/>
          <w:szCs w:val="20"/>
        </w:rPr>
        <w:t>10</w:t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bookmarkStart w:id="3" w:name="_Hlk92277336"/>
      <w:r>
        <w:rPr>
          <w:b/>
          <w:sz w:val="20"/>
          <w:szCs w:val="20"/>
        </w:rPr>
        <w:t xml:space="preserve"> </w:t>
      </w:r>
      <w:bookmarkEnd w:id="3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</w:t>
      </w: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е наименьшего ценового пред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5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52"/>
        <w:gridCol w:w="1102"/>
        <w:gridCol w:w="1166"/>
        <w:gridCol w:w="1346"/>
        <w:gridCol w:w="2055"/>
        <w:gridCol w:w="2344"/>
        <w:gridCol w:w="1985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участника тендера предложение которого  является вторым после предложения победи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 10% забуференный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6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N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  <w:lang w:val="en-US"/>
              </w:rPr>
              <w:t>" г. Алматы, ул. Досмухамбедова, 7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ESSEN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</w:t>
            </w:r>
            <w:r>
              <w:rPr>
                <w:sz w:val="20"/>
                <w:szCs w:val="20"/>
              </w:rPr>
              <w:t>Караганд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Абая, 40, н.п. 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Лезвия для микротомов в кассетах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N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  <w:lang w:val="en-US"/>
              </w:rPr>
              <w:t>" г. Алматы, ул. Досмухамбедова, 7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 "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mport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г. Астана, ул. Брусиловского, 24/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зин водно-спиртовый концентрированный,1000мл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N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  <w:lang w:val="en-US"/>
              </w:rPr>
              <w:t>" г. Алматы, ул. Досмухамбедова, 7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ESSEN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</w:t>
            </w:r>
            <w:r>
              <w:rPr>
                <w:sz w:val="20"/>
                <w:szCs w:val="20"/>
              </w:rPr>
              <w:t>Караганд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Абая, 40, н.п. 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атоксилин Майера, 1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N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  <w:lang w:val="en-US"/>
              </w:rPr>
              <w:t>" г. Алматы, ул. Досмухамбедова, 7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ESSEN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</w:t>
            </w:r>
            <w:r>
              <w:rPr>
                <w:sz w:val="20"/>
                <w:szCs w:val="20"/>
              </w:rPr>
              <w:t>Караганд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Абая, 40, н.п. 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гистологической обработ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0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N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  <w:lang w:val="en-US"/>
              </w:rPr>
              <w:t>" г. Алматы, ул. Досмухамбедова, 7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BioVitr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ana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  <w:lang w:val="kk-KZ"/>
              </w:rPr>
              <w:t>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Московская, 40</w:t>
            </w:r>
          </w:p>
        </w:tc>
      </w:tr>
      <w:tr>
        <w:trPr>
          <w:trHeight w:val="5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стологические кассеты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39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2 17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ESSEN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</w:t>
            </w:r>
            <w:r>
              <w:rPr>
                <w:sz w:val="20"/>
                <w:szCs w:val="20"/>
              </w:rPr>
              <w:t>Караганд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Абая, 40, н.п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S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Достык, д.13, кв. 29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а для заключения препаратов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N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  <w:lang w:val="en-US"/>
              </w:rPr>
              <w:t>" г. Алматы, ул. Досмухамбедова, 7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S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Достык, д.13, кв. 29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могенизированная гранулированная парафиновая среда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0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N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  <w:lang w:val="en-US"/>
              </w:rPr>
              <w:t>" г. Алматы, ул. Досмухамбедова, 7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S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Достык, д.13, кв. 29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-ксило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у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NO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  <w:lang w:val="en-US"/>
              </w:rPr>
              <w:t>" г. Алматы, ул. Досмухамбедова, 71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ESSEN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</w:t>
            </w:r>
            <w:r>
              <w:rPr>
                <w:sz w:val="20"/>
                <w:szCs w:val="20"/>
              </w:rPr>
              <w:t>Караганд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Абая, 40, н.п. 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ый маркер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9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8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ESSEN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</w:t>
            </w:r>
            <w:r>
              <w:rPr>
                <w:sz w:val="20"/>
                <w:szCs w:val="20"/>
              </w:rPr>
              <w:t>Караганд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Абая, 40, н.п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S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Достык, д.13, кв. 2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4" w:name="_Hlk123826964"/>
      <w:bookmarkStart w:id="5" w:name="_Hlk92280041"/>
      <w:bookmarkEnd w:id="5"/>
      <w:r>
        <w:rPr>
          <w:b/>
          <w:sz w:val="20"/>
          <w:szCs w:val="20"/>
        </w:rPr>
        <w:t>Признать выигравший  тендерную</w:t>
      </w:r>
      <w:r>
        <w:rPr>
          <w:b/>
        </w:rPr>
        <w:t xml:space="preserve"> заявку</w:t>
      </w:r>
      <w:r>
        <w:rPr/>
        <w:t xml:space="preserve"> </w:t>
      </w:r>
      <w:r>
        <w:rPr>
          <w:sz w:val="20"/>
          <w:szCs w:val="20"/>
        </w:rPr>
        <w:t>на основании п. 130-43. Настоящих Правил</w:t>
      </w:r>
      <w:bookmarkEnd w:id="4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псийные прокладк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S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Достык, д.13, кв. 293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азовые фартуки с диспесеро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S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л. Достык, д.13, кв. 293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препаровальная, изогнута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BioVitr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ana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  <w:lang w:val="kk-KZ"/>
              </w:rPr>
              <w:t>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>ул. Московская, 4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модифицированного гематоксилина Майера для контрастирующего окрашивания тканевого и цитологического материала Hematoxylin 2, (250 tests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 84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920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17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контрастирующего синего окрашивания тканевого и цитологического материала на 2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 4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717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жидкое покровное стекло, 2 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 1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050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обработки клеточно-тканевого материала №1, 2 л. Раствор для кондиционирования клеток №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6 46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6461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кционный буферный раствор, 2л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 03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031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депарафинизации (10X), 2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 1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097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печати штрих-кодов, 540 ярлык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 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9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мультимерной -технологии  специфического и чувствительного обнаружения первичных мышиных и кроличьих антител  Kit/система визуализаци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4 02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201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ферный раствор цитрата натрия и хлорида натрия объем 2 л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 77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77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кондиционирования клеток №2, 1 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 04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4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рецепторов эстрогена клон SP1, 2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212 86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1286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рецепторов прогестерона клон 1E2, 2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212 86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1286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онкомаркера HER-2/neu (клон 4B5), 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6 56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82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крольичьих антител для определения онкомаркера KI-67 клон 30-9, 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 9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4975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ytokeratin 5/6 (клон D5/16B4), 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960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p63 клон 4A4, 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1 7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348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D45 (LCA) клон RP2/18, 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0 63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063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 Anti-E Cadherin (клон 36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 16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16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ое антитело, моноклональное, мышиное, клон (AE1/AE3/PCK26) Cytokeratin ,PAN, 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9 6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960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ое антитело, моноклональное, кроличье, CD117 (клон EP10)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0 52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105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ых моноклональных мышиных антител для определения онкомаркера CD43, клон (L60), 50 тест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 9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94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первичных моноклональных мышиных антител для определения онкомаркера MART-1/melan A , клон (A103), 50 тестов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 16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16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чистки оборудования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 12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12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al Art</w:t>
            </w:r>
            <w:r>
              <w:rPr>
                <w:sz w:val="20"/>
                <w:szCs w:val="20"/>
                <w:lang w:val="kk-KZ" w:eastAsia="ko-KR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г. А</w:t>
            </w:r>
            <w:r>
              <w:rPr>
                <w:sz w:val="20"/>
                <w:szCs w:val="20"/>
              </w:rPr>
              <w:t>стана</w:t>
            </w:r>
            <w:r>
              <w:rPr>
                <w:sz w:val="20"/>
                <w:szCs w:val="20"/>
                <w:lang w:val="en-US"/>
              </w:rPr>
              <w:t xml:space="preserve">, ул. </w:t>
            </w:r>
            <w:r>
              <w:rPr>
                <w:sz w:val="20"/>
                <w:szCs w:val="20"/>
              </w:rPr>
              <w:t xml:space="preserve">Жумабек Ташенов, 17/1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6" w:name="_Hlk92280041"/>
      <w:bookmarkStart w:id="7" w:name="_Hlk92280041"/>
      <w:bookmarkEnd w:id="7"/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по Лотам № 33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2-03T05:19:00Z</dcterms:modified>
  <cp:revision>1277</cp:revision>
  <dc:subject/>
  <dc:title/>
</cp:coreProperties>
</file>