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01.02.2023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tbl>
      <w:tblPr>
        <w:tblW w:w="13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4"/>
        <w:gridCol w:w="1119"/>
        <w:gridCol w:w="1086"/>
        <w:gridCol w:w="1495"/>
        <w:gridCol w:w="2109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абор офтальмологический вискоэластичного раствора 1,6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200,0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 96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офтальмологический вискоэластичного раствора, 2%, 2 мл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 25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 35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абор офтальмологический вискоэластичного раствора, 3% , 1мл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9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5 12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фтальмологический раствор трипанового синего 0,05% флакон 2 мл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ж офтальмологический для парацентеза 20G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5 55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ож офтальмологический для тоннельного разреза 2,5 мм.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85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ож офтальмологический  для тоннельного разреза 2,75 мм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 7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ож офтальмологический  колющий  45 град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22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Интраокулярная линз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 56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Линза   интраокулярная  заднекамерная  однокомпонентная 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1 52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АСФЕРИЧЕСКАЯ, ОДНОКОМПОНЕНТНАЯ ИНТРАОКУЛЯРНАЯ ЛИНЗА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 22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Линза интраокулярная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0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ожницы роговичные универсальные, изогнутые, т/к, лезвия 7.5 мм, круглая ручка, дл. 102 мм 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99 5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ожницы конъюнктивальные лезвия длиной 11,5 мм, остроконечные, изогнутые по радиусу общая длина 100 мм плоская ручка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32 5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ожницы конъюнктивные изогнутые лезвия 11,5мм, о/к, круглая ручка, дл.100мм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99 5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инцет для капсулорексиса по Утрат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 7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22 8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инцет роговичный типа колибр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1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Векорасширитель с зубчатым замком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44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Фако-шпатель по Ровену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5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конечник для аспирационно-ирригационной системы, изогнутый (диаметр 0,9мм)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49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Ручка для аспирации - ирригации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8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55 6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инцет для завязывания нитей по Каталано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16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Высокоскоростные пневматические ножи для передней витректомии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35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еленка офтальмологическая 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4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Картридж  к рукоятке для доствки интраокулярных линз Monarch III однократного применения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 64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ассета ирригационно – аспирационная многоразовая  к аппарату CataRhex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 005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конечник витректомический стандартный одноразовый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5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 37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Флюорографическая медицинская рентгеновская пленка 70мм х 30.5м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6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дицинская термографическая пленка 14х17 дюймов (35х43см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 621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586 37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Медицинская термографическая пленка 8х10 дюймов (20,3х25,4см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73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55 95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Рентген пленка зеленочувсит.  24*30 №100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8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Трубка пациента для инжектора ангиографического для КТ и МРТ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 50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Фиксаж жидкий на 20 л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80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проявитель жидкий на 20 л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24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70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Ёмкость полимерная одноразовая стерильная для магнитоконтрастного веществ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5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 375 0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истемы хранения для рентгенозащитной одежды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7 36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54 7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Фартук-рентгенозащитный  ( двухсторонний 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2 3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966 9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Фартук-рентгенозащитный ( односсторонний 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 4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36 80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Воротник рентгенозащитный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87 000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 385 24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3</w:t>
      </w:r>
      <w:r>
        <w:rPr/>
        <w:t xml:space="preserve">. </w:t>
      </w:r>
      <w:r>
        <w:rPr>
          <w:sz w:val="20"/>
          <w:szCs w:val="20"/>
        </w:rPr>
        <w:t>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MedInnovation</w:t>
      </w:r>
      <w:r>
        <w:rPr>
          <w:sz w:val="20"/>
          <w:szCs w:val="20"/>
          <w:lang w:val="en-US"/>
        </w:rPr>
        <w:t>" г. Алматы, ул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 xml:space="preserve">2-ая Гончарная, 123     </w:t>
      </w:r>
      <w:r>
        <w:rPr>
          <w:sz w:val="20"/>
          <w:szCs w:val="20"/>
        </w:rPr>
        <w:t xml:space="preserve">                                                                                                      11.01.23 г  11 ч 35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«Эль-Фарм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 xml:space="preserve">г. Алматы, пр. Райымбек, 496/10  </w:t>
      </w:r>
      <w:r>
        <w:rPr>
          <w:sz w:val="20"/>
          <w:szCs w:val="20"/>
        </w:rPr>
        <w:t xml:space="preserve">                                                                                                                    12.01.23 г  10 ч 40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73" w:leader="none"/>
        </w:tabs>
        <w:spacing w:before="280" w:after="280"/>
        <w:rPr>
          <w:sz w:val="20"/>
          <w:lang w:val="en-US"/>
        </w:rPr>
      </w:pPr>
      <w:r>
        <w:rPr>
          <w:sz w:val="20"/>
          <w:lang w:val="en-US"/>
        </w:rPr>
        <w:t>ТОО</w:t>
      </w:r>
      <w:r>
        <w:rPr>
          <w:sz w:val="20"/>
        </w:rPr>
        <w:t xml:space="preserve"> «</w:t>
      </w:r>
      <w:r>
        <w:rPr>
          <w:sz w:val="20"/>
          <w:lang w:val="en-US"/>
        </w:rPr>
        <w:t>TND</w:t>
      </w:r>
      <w:r>
        <w:rPr>
          <w:sz w:val="20"/>
        </w:rPr>
        <w:t xml:space="preserve">», </w:t>
      </w:r>
      <w:r>
        <w:rPr>
          <w:sz w:val="20"/>
          <w:lang w:val="en-US"/>
        </w:rPr>
        <w:t>г</w:t>
      </w:r>
      <w:r>
        <w:rPr>
          <w:sz w:val="20"/>
        </w:rPr>
        <w:t xml:space="preserve">. </w:t>
      </w:r>
      <w:r>
        <w:rPr>
          <w:sz w:val="20"/>
          <w:lang w:val="en-US"/>
        </w:rPr>
        <w:t>Алматы</w:t>
      </w:r>
      <w:r>
        <w:rPr>
          <w:sz w:val="20"/>
        </w:rPr>
        <w:t>, ул. Еркегали Рахмадиева, 9                                                                                                                    13</w:t>
      </w:r>
      <w:r>
        <w:rPr>
          <w:sz w:val="20"/>
          <w:lang w:val="en-US"/>
        </w:rPr>
        <w:t>.01.2</w:t>
      </w:r>
      <w:r>
        <w:rPr>
          <w:sz w:val="20"/>
        </w:rPr>
        <w:t>3</w:t>
      </w:r>
      <w:r>
        <w:rPr>
          <w:sz w:val="20"/>
          <w:lang w:val="en-US"/>
        </w:rPr>
        <w:t xml:space="preserve"> г  1</w:t>
      </w:r>
      <w:r>
        <w:rPr>
          <w:sz w:val="20"/>
        </w:rPr>
        <w:t>1</w:t>
      </w:r>
      <w:r>
        <w:rPr>
          <w:sz w:val="20"/>
          <w:lang w:val="en-US"/>
        </w:rPr>
        <w:t xml:space="preserve"> ч </w:t>
      </w:r>
      <w:r>
        <w:rPr>
          <w:sz w:val="20"/>
        </w:rPr>
        <w:t>00</w:t>
      </w:r>
      <w:r>
        <w:rPr>
          <w:sz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kk-KZ" w:eastAsia="ko-KR"/>
        </w:rPr>
        <w:t>ТОО  «</w:t>
      </w:r>
      <w:r>
        <w:rPr>
          <w:sz w:val="20"/>
          <w:szCs w:val="20"/>
          <w:lang w:val="en-US"/>
        </w:rPr>
        <w:t>ГРАНД АТЛАС</w:t>
      </w:r>
      <w:r>
        <w:rPr>
          <w:sz w:val="20"/>
          <w:szCs w:val="20"/>
          <w:lang w:val="kk-KZ" w:eastAsia="ko-KR"/>
        </w:rPr>
        <w:t>» -</w:t>
      </w:r>
      <w:r>
        <w:rPr>
          <w:sz w:val="20"/>
          <w:szCs w:val="20"/>
          <w:lang w:val="en-US"/>
        </w:rPr>
        <w:t xml:space="preserve"> г. Алматы, ул. Пушкина 13, 3 этаж</w:t>
      </w:r>
      <w:r>
        <w:rPr>
          <w:sz w:val="20"/>
          <w:szCs w:val="20"/>
        </w:rPr>
        <w:t xml:space="preserve">                                                                                                     16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</w:t>
      </w:r>
      <w:r>
        <w:rPr>
          <w:sz w:val="20"/>
          <w:lang w:val="en-US"/>
        </w:rPr>
        <w:t xml:space="preserve"> </w:t>
      </w:r>
      <w:bookmarkStart w:id="0" w:name="_Hlk92975592"/>
      <w:r>
        <w:rPr>
          <w:sz w:val="20"/>
          <w:szCs w:val="20"/>
          <w:lang w:val="en-US"/>
        </w:rPr>
        <w:t>"Galamat Integra"-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 xml:space="preserve">, р-н Есиль, пр. Мангилик Ел,зд 20/2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16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3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  <w:t>ТОО "</w:t>
      </w:r>
      <w:r>
        <w:rPr>
          <w:bCs/>
          <w:color w:val="000000"/>
          <w:sz w:val="20"/>
          <w:szCs w:val="20"/>
          <w:lang w:val="en-US"/>
        </w:rPr>
        <w:t>Import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  <w:lang w:val="en-US"/>
        </w:rPr>
        <w:t>MT</w:t>
      </w:r>
      <w:r>
        <w:rPr>
          <w:b/>
          <w:bCs/>
          <w:color w:val="000000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 xml:space="preserve"> г. Астана, ул. Брусиловского, 24/1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>16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14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5</w:t>
      </w:r>
      <w:r>
        <w:rPr>
          <w:sz w:val="20"/>
          <w:szCs w:val="20"/>
          <w:lang w:val="en-US"/>
        </w:rPr>
        <w:t xml:space="preserve"> мин          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bookmarkStart w:id="1" w:name="_Hlk124428095"/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Vi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harma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  <w:lang w:val="kk-KZ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 xml:space="preserve">ул. </w:t>
      </w:r>
      <w:r>
        <w:rPr>
          <w:sz w:val="20"/>
          <w:szCs w:val="20"/>
        </w:rPr>
        <w:t>Ташенов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оф. </w:t>
      </w:r>
      <w:r>
        <w:rPr>
          <w:sz w:val="20"/>
          <w:szCs w:val="20"/>
        </w:rPr>
        <w:t>36</w:t>
        <w:tab/>
        <w:t>16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15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0</w:t>
      </w:r>
      <w:r>
        <w:rPr>
          <w:sz w:val="20"/>
          <w:szCs w:val="20"/>
          <w:lang w:val="en-US"/>
        </w:rPr>
        <w:t xml:space="preserve"> мин          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kk-KZ"/>
        </w:rPr>
        <w:t>KazMedKapital</w:t>
      </w:r>
      <w:r>
        <w:rPr>
          <w:sz w:val="20"/>
          <w:szCs w:val="20"/>
          <w:lang w:val="en-US"/>
        </w:rPr>
        <w:t>»</w:t>
      </w:r>
      <w:bookmarkEnd w:id="1"/>
      <w:r>
        <w:rPr>
          <w:sz w:val="20"/>
          <w:szCs w:val="20"/>
          <w:lang w:val="en-US"/>
        </w:rPr>
        <w:t xml:space="preserve">, г. </w:t>
      </w:r>
      <w:r>
        <w:rPr>
          <w:sz w:val="20"/>
          <w:szCs w:val="20"/>
          <w:lang w:val="kk-KZ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 xml:space="preserve">ул. </w:t>
      </w:r>
      <w:r>
        <w:rPr>
          <w:sz w:val="20"/>
          <w:szCs w:val="20"/>
          <w:lang w:val="en-US"/>
        </w:rPr>
        <w:t>Майлина, 10 оф. 229/2</w:t>
      </w:r>
      <w:r>
        <w:rPr>
          <w:sz w:val="20"/>
          <w:szCs w:val="20"/>
        </w:rPr>
        <w:tab/>
        <w:t xml:space="preserve">                                                                                            17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3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8673" w:leader="none"/>
          <w:tab w:val="left" w:pos="10290" w:leader="none"/>
        </w:tabs>
        <w:rPr>
          <w:sz w:val="20"/>
          <w:szCs w:val="20"/>
          <w:lang w:val="en-US"/>
        </w:rPr>
      </w:pPr>
      <w:bookmarkEnd w:id="0"/>
      <w:r>
        <w:rPr>
          <w:sz w:val="20"/>
          <w:szCs w:val="20"/>
          <w:lang w:val="en-US"/>
        </w:rPr>
        <w:t>ТОО</w:t>
      </w:r>
      <w:r>
        <w:rPr>
          <w:sz w:val="20"/>
          <w:szCs w:val="20"/>
        </w:rPr>
        <w:t xml:space="preserve"> «</w:t>
      </w:r>
      <w:r>
        <w:rPr>
          <w:sz w:val="20"/>
          <w:szCs w:val="20"/>
          <w:lang w:val="en-US"/>
        </w:rPr>
        <w:t>Event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oup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  <w:lang w:val="kk-KZ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 xml:space="preserve">ул. </w:t>
      </w:r>
      <w:r>
        <w:rPr>
          <w:sz w:val="20"/>
          <w:szCs w:val="20"/>
        </w:rPr>
        <w:t>Сауран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оф. </w:t>
      </w:r>
      <w:r>
        <w:rPr>
          <w:sz w:val="20"/>
          <w:szCs w:val="20"/>
        </w:rPr>
        <w:t>79</w:t>
      </w: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17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4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205" w:leader="none"/>
        </w:tabs>
        <w:rPr>
          <w:sz w:val="20"/>
          <w:szCs w:val="20"/>
        </w:rPr>
      </w:pPr>
      <w:r>
        <w:rPr>
          <w:sz w:val="20"/>
          <w:szCs w:val="20"/>
        </w:rPr>
        <w:t>ТОО «Kaz-Pharm (Каз Фарм)» г. Астана, р-н. Есиль, ул. 38, 27/10</w:t>
        <w:tab/>
        <w:t xml:space="preserve">  17.01.23 г  10 ч 45 мин</w:t>
      </w:r>
    </w:p>
    <w:p>
      <w:pPr>
        <w:pStyle w:val="Normal"/>
        <w:tabs>
          <w:tab w:val="clear" w:pos="708"/>
          <w:tab w:val="left" w:pos="10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5" w:leader="none"/>
        </w:tabs>
        <w:rPr>
          <w:sz w:val="20"/>
          <w:szCs w:val="20"/>
        </w:rPr>
      </w:pPr>
      <w:r>
        <w:rPr>
          <w:bCs/>
          <w:color w:val="000000"/>
          <w:sz w:val="18"/>
          <w:szCs w:val="18"/>
        </w:rPr>
        <w:t>ТОО "MD Tech"</w:t>
      </w:r>
      <w:r>
        <w:rPr>
          <w:sz w:val="18"/>
          <w:szCs w:val="18"/>
        </w:rPr>
        <w:t xml:space="preserve">– </w:t>
      </w:r>
      <w:r>
        <w:rPr>
          <w:sz w:val="20"/>
          <w:szCs w:val="20"/>
        </w:rPr>
        <w:t>г. Астана,  ул. Ж. Омарова, 10 ВП 4</w:t>
        <w:tab/>
        <w:t xml:space="preserve">  18.01.23 г  12 ч 00 мин</w:t>
      </w:r>
    </w:p>
    <w:p>
      <w:pPr>
        <w:pStyle w:val="Normal"/>
        <w:tabs>
          <w:tab w:val="clear" w:pos="708"/>
          <w:tab w:val="left" w:pos="10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5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ОО "Мерусар и К" г. Павлодар, ул. Чайковского,5 </w:t>
      </w:r>
      <w:r>
        <w:rPr>
          <w:sz w:val="20"/>
          <w:szCs w:val="20"/>
          <w:lang w:val="en-US"/>
        </w:rPr>
        <w:t xml:space="preserve"> </w:t>
        <w:tab/>
      </w:r>
      <w:r>
        <w:rPr>
          <w:sz w:val="20"/>
          <w:szCs w:val="20"/>
        </w:rPr>
        <w:t xml:space="preserve">   18.01.23 г  16 ч 00 мин</w:t>
      </w:r>
    </w:p>
    <w:p>
      <w:pPr>
        <w:pStyle w:val="Normal"/>
        <w:tabs>
          <w:tab w:val="clear" w:pos="708"/>
          <w:tab w:val="left" w:pos="1020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205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>ТОО «Гелика», г. Петропавловск, ул. Маяковского, 95</w:t>
        <w:tab/>
        <w:t xml:space="preserve">   18.01.23 г  16 ч 30 мин</w:t>
      </w:r>
    </w:p>
    <w:p>
      <w:pPr>
        <w:pStyle w:val="Normal"/>
        <w:tabs>
          <w:tab w:val="clear" w:pos="708"/>
          <w:tab w:val="left" w:pos="1020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205" w:leader="none"/>
        </w:tabs>
        <w:rPr>
          <w:sz w:val="20"/>
          <w:szCs w:val="20"/>
        </w:rPr>
      </w:pPr>
      <w:r>
        <w:rPr>
          <w:sz w:val="20"/>
          <w:szCs w:val="20"/>
        </w:rPr>
        <w:t>ТОО «Сапа Мед Астана», г. Астана, ул. Тараз, 2, НП-12</w:t>
        <w:tab/>
        <w:t xml:space="preserve">   19.01.23 г  16 ч 00 мин</w:t>
      </w:r>
    </w:p>
    <w:p>
      <w:pPr>
        <w:pStyle w:val="Normal"/>
        <w:tabs>
          <w:tab w:val="clear" w:pos="708"/>
          <w:tab w:val="left" w:pos="10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5" w:leader="none"/>
        </w:tabs>
        <w:rPr>
          <w:sz w:val="20"/>
          <w:szCs w:val="20"/>
        </w:rPr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VIVA</w:t>
      </w:r>
      <w:r>
        <w:rPr>
          <w:sz w:val="20"/>
          <w:szCs w:val="20"/>
        </w:rPr>
        <w:t xml:space="preserve"> Мастер», Костанайская обл. с. Заречье, ул. Целинная, 12</w:t>
        <w:tab/>
        <w:t xml:space="preserve">   20.01.23 г  10 ч 00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MedInnovation”</w:t>
      </w:r>
    </w:p>
    <w:tbl>
      <w:tblPr>
        <w:tblW w:w="15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402"/>
        <w:gridCol w:w="4536"/>
        <w:gridCol w:w="2301"/>
        <w:gridCol w:w="1399"/>
        <w:gridCol w:w="19"/>
        <w:gridCol w:w="832"/>
        <w:gridCol w:w="24"/>
        <w:gridCol w:w="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ицы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сновная часть тендерной заявки содержит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дерная зая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.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34814980 от 05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. регистра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кумен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ст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8.02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Свод правил ТО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Z60UCA00021465</w:t>
            </w:r>
            <w:r>
              <w:rPr>
                <w:sz w:val="16"/>
                <w:szCs w:val="16"/>
              </w:rPr>
              <w:t xml:space="preserve"> от 28.02.20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деятельности по оптовой реализации им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Акимат г.Алм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докумен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KZ10UCA00017903 </w:t>
            </w:r>
            <w:r>
              <w:rPr>
                <w:sz w:val="16"/>
                <w:szCs w:val="16"/>
              </w:rPr>
              <w:t>от 10.03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деятельности по оптовой реализации им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Акимат г.Алм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докумен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KZ78UCA00013090 </w:t>
            </w: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.03.20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деятельности по оптовой реализации им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Акимат г.Алм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докумен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KZ86UCA00009939 </w:t>
            </w:r>
            <w:r>
              <w:rPr>
                <w:sz w:val="16"/>
                <w:szCs w:val="16"/>
              </w:rPr>
              <w:t>от 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03.20</w:t>
            </w: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деятельности по оптовой реализации им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Акимат г.Алм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докумен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61</w:t>
            </w:r>
            <w:r>
              <w:rPr>
                <w:sz w:val="16"/>
                <w:szCs w:val="16"/>
                <w:lang w:val="en-US"/>
              </w:rPr>
              <w:t>UCA</w:t>
            </w:r>
            <w:r>
              <w:rPr>
                <w:sz w:val="16"/>
                <w:szCs w:val="16"/>
              </w:rPr>
              <w:t>00008352 от 07.</w:t>
            </w: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деятельности по оптовой реализации им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Акимат г.Алм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докумен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Z31UBC0</w:t>
            </w:r>
            <w:r>
              <w:rPr>
                <w:sz w:val="16"/>
                <w:szCs w:val="16"/>
              </w:rPr>
              <w:t>0007</w:t>
            </w:r>
            <w:r>
              <w:rPr>
                <w:sz w:val="16"/>
                <w:szCs w:val="16"/>
                <w:lang w:val="en-US"/>
              </w:rPr>
              <w:t>518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06.11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деятельности по оптовой реализации им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Акимат г.Алм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докумен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KZ24UCA00003198 </w:t>
            </w: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28.11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деятельности по оптовой реализации им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Акимат г.Алм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докумен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KZ11UCA00001686 </w:t>
            </w: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17.11.2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деятельности по оптовой реализации им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Акимат г.Алм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докумен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налоговой задолж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0105TDR02462 от 05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справка с налоговой г.Алмат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Жетысуская налоговая г.Алм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документ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TK.RU.04993.21</w:t>
            </w:r>
            <w:r>
              <w:rPr>
                <w:sz w:val="16"/>
                <w:szCs w:val="16"/>
              </w:rPr>
              <w:t xml:space="preserve"> от 24.06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ждународные технологии качеств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-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Q5 095857 0019 Rev. 00 от 15.11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уководитель сертификационного  органа Кристоф Дик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-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2 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-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словиях хранения и транспортиров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9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сроке год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маркировке согласно требования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-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к препарат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дельные цен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утствующие услуг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квалификационным требования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-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пыте работ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-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тсутствии аффилирован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о том, что ТОО не входит в перечень недобросовестных потенциальных поставщик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-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от 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на участие в тендере и расторжении догово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-80</w:t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Техническая часть тендерной заявки содержит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Тех.специф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Лот 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Алиев М.Ш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 МИ (ИМН)-0№025278 от 22.09.20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о и разрешено к применению в Р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айсеркин Б.С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докуме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складского поме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от 01.02.20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ос.Лицензия на занятия фарм.деятельностью с приложениям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Сайдвакасов А.Г. и Алиев М.Ш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2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хранения складск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от 01.02.20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ос.Лицензия на занятия фарм.деятельностью с приложениям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Сайдвакасов А.Г. и Алиев М.Ш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 перерегистрации юр.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гос. перерегистрации юр. лиц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ейдинбеков Е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2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лиценз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АА-12 №0104565 от 19.03.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фарм деятельности с приложениям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Васильева Л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-3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. па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563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. Паспорт арендуемого помещ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жумагулов С.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-3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Гарантийное обеспечение тендерной заявки содержит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 от 06.01.2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Алиев М.Ш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Эль-Фарм»</w:t>
      </w:r>
    </w:p>
    <w:tbl>
      <w:tblPr>
        <w:tblW w:w="15810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40"/>
        <w:gridCol w:w="3463"/>
        <w:gridCol w:w="2693"/>
        <w:gridCol w:w="3822"/>
        <w:gridCol w:w="2982"/>
        <w:gridCol w:w="1559"/>
        <w:gridCol w:w="851"/>
      </w:tblGrid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латежное пор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  <w:lang w:val="en-US"/>
              </w:rPr>
              <w:t>9</w:t>
            </w:r>
            <w:r>
              <w:rPr>
                <w:spacing w:val="2"/>
                <w:sz w:val="16"/>
                <w:szCs w:val="16"/>
              </w:rPr>
              <w:t xml:space="preserve"> от 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09</w:t>
            </w:r>
            <w:r>
              <w:rPr>
                <w:spacing w:val="2"/>
                <w:sz w:val="16"/>
                <w:szCs w:val="16"/>
              </w:rPr>
              <w:t xml:space="preserve">.01.2023 г.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Эль-Фарм» Касимовская Е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 xml:space="preserve">Основная </w:t>
            </w:r>
          </w:p>
        </w:tc>
        <w:tc>
          <w:tcPr>
            <w:tcW w:w="3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ча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0/</w:t>
            </w:r>
            <w:r>
              <w:rPr>
                <w:spacing w:val="2"/>
                <w:sz w:val="16"/>
                <w:szCs w:val="16"/>
              </w:rPr>
              <w:t xml:space="preserve">23 от </w:t>
            </w:r>
            <w:r>
              <w:rPr>
                <w:spacing w:val="2"/>
                <w:sz w:val="16"/>
                <w:szCs w:val="16"/>
                <w:lang w:val="en-US"/>
              </w:rPr>
              <w:t>09</w:t>
            </w:r>
            <w:r>
              <w:rPr>
                <w:spacing w:val="2"/>
                <w:sz w:val="16"/>
                <w:szCs w:val="16"/>
              </w:rPr>
              <w:t>.01.2023г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Эль-Фарм» Касимовская Е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1-</w:t>
            </w:r>
            <w:r>
              <w:rPr>
                <w:spacing w:val="2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перерегистрации юридического ли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10100</w:t>
            </w:r>
            <w:r>
              <w:rPr>
                <w:spacing w:val="2"/>
                <w:sz w:val="16"/>
                <w:szCs w:val="16"/>
                <w:lang w:val="en-US"/>
              </w:rPr>
              <w:t>6</w:t>
            </w:r>
            <w:r>
              <w:rPr>
                <w:spacing w:val="2"/>
                <w:sz w:val="16"/>
                <w:szCs w:val="16"/>
              </w:rPr>
              <w:t xml:space="preserve">033459 от </w:t>
            </w:r>
            <w:r>
              <w:rPr>
                <w:spacing w:val="2"/>
                <w:sz w:val="16"/>
                <w:szCs w:val="16"/>
                <w:lang w:val="en-US"/>
              </w:rPr>
              <w:t>09</w:t>
            </w:r>
            <w:r>
              <w:rPr>
                <w:spacing w:val="2"/>
                <w:sz w:val="16"/>
                <w:szCs w:val="16"/>
              </w:rPr>
              <w:t>.0</w:t>
            </w:r>
            <w:r>
              <w:rPr>
                <w:spacing w:val="2"/>
                <w:sz w:val="16"/>
                <w:szCs w:val="16"/>
                <w:lang w:val="en-US"/>
              </w:rPr>
              <w:t>1</w:t>
            </w:r>
            <w:r>
              <w:rPr>
                <w:spacing w:val="2"/>
                <w:sz w:val="16"/>
                <w:szCs w:val="16"/>
              </w:rPr>
              <w:t>.2023 г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 государственной  перерегистрации юридического лиц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</w:t>
            </w:r>
            <w:r>
              <w:rPr>
                <w:spacing w:val="2"/>
                <w:sz w:val="16"/>
                <w:szCs w:val="16"/>
              </w:rPr>
              <w:t>-8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 ТОО «Эль-фар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</w:t>
            </w:r>
            <w:r>
              <w:rPr>
                <w:spacing w:val="2"/>
                <w:sz w:val="16"/>
                <w:szCs w:val="16"/>
                <w:lang w:val="en-US"/>
              </w:rPr>
              <w:t>/</w:t>
            </w:r>
            <w:r>
              <w:rPr>
                <w:spacing w:val="2"/>
                <w:sz w:val="16"/>
                <w:szCs w:val="16"/>
              </w:rPr>
              <w:t>н от 28.05.201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 ТОО «Эль-фарм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частник Касимовская Елена Евген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</w:t>
            </w:r>
            <w:r>
              <w:rPr>
                <w:spacing w:val="2"/>
                <w:sz w:val="16"/>
                <w:szCs w:val="16"/>
                <w:lang w:val="en-US"/>
              </w:rPr>
              <w:t>-28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Талон о приеме уведомления о начале или прекращении осуществления деятельности или определенных действий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  <w:lang w:val="en-US"/>
              </w:rPr>
              <w:t>KZ5</w:t>
            </w:r>
            <w:r>
              <w:rPr>
                <w:spacing w:val="2"/>
                <w:sz w:val="16"/>
                <w:szCs w:val="16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UC</w:t>
            </w:r>
            <w:r>
              <w:rPr>
                <w:spacing w:val="2"/>
                <w:sz w:val="16"/>
                <w:szCs w:val="16"/>
              </w:rPr>
              <w:t>А</w:t>
            </w:r>
            <w:r>
              <w:rPr>
                <w:spacing w:val="2"/>
                <w:sz w:val="16"/>
                <w:szCs w:val="16"/>
                <w:lang w:val="en-US"/>
              </w:rPr>
              <w:t>000</w:t>
            </w:r>
            <w:r>
              <w:rPr>
                <w:spacing w:val="2"/>
                <w:sz w:val="16"/>
                <w:szCs w:val="16"/>
              </w:rPr>
              <w:t>24828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от 09.</w:t>
            </w:r>
            <w:r>
              <w:rPr>
                <w:spacing w:val="2"/>
                <w:sz w:val="16"/>
                <w:szCs w:val="16"/>
                <w:lang w:val="en-US"/>
              </w:rPr>
              <w:t>0</w:t>
            </w:r>
            <w:r>
              <w:rPr>
                <w:spacing w:val="2"/>
                <w:sz w:val="16"/>
                <w:szCs w:val="16"/>
              </w:rPr>
              <w:t>1.2023г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9-34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а органах государственных доходов, по состоянию на 09 января 202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д док-та 230109</w:t>
            </w:r>
            <w:r>
              <w:rPr>
                <w:spacing w:val="2"/>
                <w:sz w:val="16"/>
                <w:szCs w:val="16"/>
                <w:lang w:val="en-US"/>
              </w:rPr>
              <w:t>TDR</w:t>
            </w:r>
            <w:r>
              <w:rPr>
                <w:spacing w:val="2"/>
                <w:sz w:val="16"/>
                <w:szCs w:val="16"/>
              </w:rPr>
              <w:t xml:space="preserve">03297 от 09.01.2023г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одпись сер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5-42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блица ц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09.01.2023 г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Таблица цен потенциального поставщика Краткое описание лотов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Касимовская Е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4</w:t>
            </w:r>
            <w:r>
              <w:rPr>
                <w:spacing w:val="2"/>
                <w:sz w:val="16"/>
                <w:szCs w:val="16"/>
                <w:lang w:val="en-US"/>
              </w:rPr>
              <w:t>3</w:t>
            </w:r>
            <w:r>
              <w:rPr>
                <w:spacing w:val="2"/>
                <w:sz w:val="16"/>
                <w:szCs w:val="16"/>
              </w:rPr>
              <w:t>-62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латежное пор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  <w:lang w:val="en-US"/>
              </w:rPr>
              <w:t>9</w:t>
            </w:r>
            <w:r>
              <w:rPr>
                <w:spacing w:val="2"/>
                <w:sz w:val="16"/>
                <w:szCs w:val="16"/>
              </w:rPr>
              <w:t xml:space="preserve"> от 09.01.2023 г.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Касимовская Е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63-64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rFonts w:ascii="Calibri" w:hAnsi="Calibri" w:eastAsia="Calibri" w:cs="Calibri"/>
                <w:spacing w:val="2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2"/>
                <w:sz w:val="16"/>
                <w:szCs w:val="16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 xml:space="preserve">Техническая </w:t>
            </w:r>
          </w:p>
        </w:tc>
        <w:tc>
          <w:tcPr>
            <w:tcW w:w="3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ча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11/23 от 09.01.2023 г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Техническая спецификация с указанием точных технических характеристик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Эль-Фарм» Касимовская Е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-</w:t>
            </w:r>
            <w:r>
              <w:rPr>
                <w:spacing w:val="2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 РК-ИМН-5№0087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от </w:t>
            </w:r>
            <w:r>
              <w:rPr>
                <w:spacing w:val="2"/>
                <w:sz w:val="16"/>
                <w:szCs w:val="16"/>
                <w:lang w:val="en-US"/>
              </w:rPr>
              <w:t>07</w:t>
            </w:r>
            <w:r>
              <w:rPr>
                <w:spacing w:val="2"/>
                <w:sz w:val="16"/>
                <w:szCs w:val="16"/>
              </w:rPr>
              <w:t>.12.20</w:t>
            </w:r>
            <w:r>
              <w:rPr>
                <w:spacing w:val="2"/>
                <w:sz w:val="16"/>
                <w:szCs w:val="16"/>
                <w:lang w:val="en-US"/>
              </w:rPr>
              <w:t>1</w:t>
            </w:r>
            <w:r>
              <w:rPr>
                <w:spacing w:val="2"/>
                <w:sz w:val="16"/>
                <w:szCs w:val="16"/>
              </w:rPr>
              <w:t>6г. Бессрочно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осударственная регистрац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Руководитель государственного орг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5-</w:t>
            </w:r>
            <w:r>
              <w:rPr>
                <w:spacing w:val="2"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веренность от произ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10.01.2022 г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веренность от производ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енеральный директор Щербаков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  <w:r>
              <w:rPr>
                <w:spacing w:val="2"/>
                <w:sz w:val="16"/>
                <w:szCs w:val="16"/>
              </w:rPr>
              <w:t>5-</w:t>
            </w:r>
            <w:r>
              <w:rPr>
                <w:spacing w:val="2"/>
                <w:sz w:val="16"/>
                <w:szCs w:val="16"/>
                <w:lang w:val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разъяснение по вопросу обследования складски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25-26-3.02-12/0278 от 01.02.2021г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азъяснение по вопросу обследования складских помещени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И.о. руководителя М.Мухамедя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27-</w:t>
            </w:r>
            <w:r>
              <w:rPr>
                <w:spacing w:val="2"/>
                <w:sz w:val="16"/>
                <w:szCs w:val="16"/>
                <w:lang w:val="en-US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ТОО</w:t>
      </w:r>
      <w:r>
        <w:rPr>
          <w:b/>
          <w:sz w:val="16"/>
          <w:szCs w:val="16"/>
        </w:rPr>
        <w:t xml:space="preserve"> «</w:t>
      </w:r>
      <w:r>
        <w:rPr>
          <w:b/>
          <w:sz w:val="16"/>
          <w:szCs w:val="16"/>
          <w:lang w:val="en-US"/>
        </w:rPr>
        <w:t>TND</w:t>
      </w:r>
      <w:r>
        <w:rPr>
          <w:b/>
          <w:sz w:val="16"/>
          <w:szCs w:val="16"/>
        </w:rPr>
        <w:t>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3344"/>
        <w:gridCol w:w="2531"/>
        <w:gridCol w:w="3497"/>
        <w:gridCol w:w="2625"/>
        <w:gridCol w:w="296"/>
        <w:gridCol w:w="1895"/>
        <w:gridCol w:w="23"/>
        <w:gridCol w:w="26"/>
        <w:gridCol w:w="1287"/>
      </w:tblGrid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162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НДЕРНАЯ ЗАЯВ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 согласно приложению 2  тендерной документации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«Тендере № 13 по закупу медицинских издели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ля Государственного коммунального предприят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праве хозяйственного ведения «Многопрофильная областная больница» при управлении здравоохранения Акмолинской области на 2023 год»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-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ь по форме, утвержденной уполномоченным органом в области здравоохранения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ь по форме, утвержденной уполномоченным органом в области здравоохранения (на ээектронном носителе)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-1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Z44</w:t>
            </w:r>
            <w:r>
              <w:rPr>
                <w:color w:val="000000"/>
                <w:sz w:val="16"/>
                <w:szCs w:val="16"/>
                <w:lang w:val="en-US"/>
              </w:rPr>
              <w:t>UCA00012829</w:t>
            </w:r>
            <w:r>
              <w:rPr>
                <w:color w:val="000000"/>
                <w:sz w:val="16"/>
                <w:szCs w:val="16"/>
              </w:rPr>
              <w:t xml:space="preserve"> от 20.02.2020г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государственное учреждение "Управлен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принимательства и инвестиций города Алматы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электронный документ с электронной цифровой подписью)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1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б изменении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Z75UCA00023620 от 21.09.2022г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он о приеме уведомления об изменени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.</w:t>
            </w:r>
            <w:r>
              <w:rPr>
                <w:color w:val="000000"/>
                <w:sz w:val="16"/>
                <w:szCs w:val="16"/>
              </w:rPr>
              <w:t>юридического адреса)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ГУ "Департамент Комите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цинского и фармацевтическ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я Министерств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равоохранения Республики Казахста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городу Алматы"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лицензия на фармацевтическую деятельность с приложением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ФД64600374F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21.10.2010г.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0029629, №0029630 от 21.10.2010г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агулов К.Б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2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13-1910-ТОО от 12.03.2007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тверждает государственную перерегистрацию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.начальника департамента юстиции г.Алматы Базарбаев К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2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уникальный код 101006360224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9.01.2023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тверждает государственную перерегистрацию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 с электронной цифровой подписью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3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Устав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>«TND»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 Решением единственного участника  от 29.06.2020г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ТОО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>«TND»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участни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драхманов А.А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6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единственного участника 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>«TND»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8.2022г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единственного участника 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о назначении Генерального директора ТОО «TND» Лахно А.Б.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ственный участни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драхманов А.А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-6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каз  о назначении Генерального директора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 18.08.2022г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каз о назначении Генерального директора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-6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ведения об отсутствии (наличии) задолженности, учет по которым ведется в органах государственных доходов, полученные посредством  приложения электронного правительства (электронный вариант) по состоянию на 09.01.2023г.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063602056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9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ведения об отсутствии (наличии) задолженности, учет по которым ведется в органах государственных доходов, полученные посредством  приложения электронного правительства (электронный вариант)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Д по Бостандыкскомц району г.Алматы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-9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ведения об отсутствии (наличии) задолженности, учет по которым ведется в органах государственных доходов, полученные посредством  веб-приложения "кабинет налогоплательщика" (электронный вариант)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30109</w:t>
            </w:r>
            <w:r>
              <w:rPr>
                <w:color w:val="000000"/>
                <w:sz w:val="16"/>
                <w:szCs w:val="16"/>
                <w:lang w:val="en-US"/>
              </w:rPr>
              <w:t>TDR0093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 </w:t>
            </w:r>
            <w:r>
              <w:rPr>
                <w:color w:val="000000"/>
                <w:sz w:val="16"/>
                <w:szCs w:val="16"/>
                <w:lang w:val="en-US"/>
              </w:rPr>
              <w:t>09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1</w:t>
            </w:r>
            <w:r>
              <w:rPr>
                <w:color w:val="000000"/>
                <w:sz w:val="16"/>
                <w:szCs w:val="16"/>
              </w:rPr>
              <w:t>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>г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ведения об отсутствии (наличии) задолженности, учет по которым ведется в органах государственных доходов, полученные посредством  веб-приложения "кабинет налогоплательщика" по состоянию на 20.12.2022г.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ый документ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-10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ответствии квалификационным требованиям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ответствии квалификационным  требованиям для участия  в  тендере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-10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б отсутствии аффилированности  в соответствии с с постановлением Правительства Республики Казахстан от 04 июня 2021года № 375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б отсутствии аффилированности  в соответствии с пунктом 9, 10, 11, 12 с постановлением Правительства Республики Казахстан от 04 июня 2021года № 375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-11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 форме, утвержденной уполномоченным органом в области здравоохранения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1-114</w:t>
            </w:r>
          </w:p>
        </w:tc>
      </w:tr>
      <w:tr>
        <w:trPr>
          <w:trHeight w:val="23" w:hRule="atLeast"/>
        </w:trPr>
        <w:tc>
          <w:tcPr>
            <w:tcW w:w="162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ХНИЧЕСКАЯ СПЕЦИФИК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хническая спецификация на поставляемые товары согласно приложения 1 к тендерной документации (на электронном носителе) 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на поставляемые товары  (на электронном носителе)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регистрации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регистрации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К-МТ-5№020091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13.02.2020г.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тверждает регистрацию ИМН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7-2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ответствии характеристик и технической спецификации условиям объявления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ответствии характеристик и технической спецификации условиям объявления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-2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не превышении утвержденных предельных цен уполномоченным органом в области здравоохранения по международному непатентованному названию и (или) торговому наименованию (при наличии), цены в объявлении или приглашении на закуп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не превышении утвержденных предельных цен уполномоченным органом в области здравоохранения по международному непатентованному названию и (или) торговому наименованию (при наличии), цены в объявлении или приглашении на закуп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еральный директор ТОО «TND» Лахно А.Б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-3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том, что  медицинские изделия хранятся и транспортируются в условиях, обеспечивающих сохранение их безопасности, эффективности и качеств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том, что  медицинские изделия хранятся и транспортируются в условиях, обеспечивающих сохранение их безопасности, эффективности и качества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3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маркировке и потребительской упаковке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маркировке и потребительской упаковке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-3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роке годности медицинских изделий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роке годности медицинских изделий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-36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блюдении количества, качества и сроков поставки условиям договор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письмо о соблюдении количества, качества и сроков поставки условиям договора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ТОО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«TND» </w:t>
            </w:r>
            <w:r>
              <w:rPr>
                <w:color w:val="000000"/>
                <w:sz w:val="16"/>
                <w:szCs w:val="16"/>
              </w:rPr>
              <w:t>Лахно А.Б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путствующих услугах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1.2023г.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путствующих услугах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еральный директор ТОО «TND» Лахно А.Б.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с РГУ «Департамент санитарно-эпидемиологического контроля г.Алматы Комитета санитарно-эпидемиологического контроля МЗ РК» о том, что требования к соблюдению холодовой цепи при реализации медицинских изделий (медтехника) не регламентированы,  акт не выдается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24-42.05-22/ЗТ-Л-59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28.09.2022г.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с РГУ «Департамент санитарно-эпидемиологического контроля г.Алматы Комитета санитарно-эпидемиологического контроля МЗ РК» о том, что требования к соблюдению холодовой цепи при реализации медицинских изделий (медтехника) не регламентированы,  акт не выдается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.руководителя Калыкова А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электронный дркумент)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-48</w:t>
            </w:r>
          </w:p>
        </w:tc>
      </w:tr>
      <w:tr>
        <w:trPr>
          <w:trHeight w:val="23" w:hRule="atLeast"/>
        </w:trPr>
        <w:tc>
          <w:tcPr>
            <w:tcW w:w="162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ГАРАНТИЙНОЕ ОБЕСПЕЧЕНИЕ ТЕНДЕРНОЙ ЗАЯВКИ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 тендерной заявки в виде банковской гарантии  по форме, утвержденной уполномоченным органом в области здраво-охранения (согласно приложения 5 к тендерной документации)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язательств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27-04-01/479/6</w:t>
            </w:r>
            <w:r>
              <w:rPr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color w:val="000000"/>
                <w:sz w:val="16"/>
                <w:szCs w:val="16"/>
              </w:rPr>
              <w:t xml:space="preserve">-20 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от </w:t>
            </w:r>
            <w:r>
              <w:rPr>
                <w:color w:val="000000"/>
                <w:sz w:val="16"/>
                <w:szCs w:val="16"/>
                <w:lang w:val="en-US"/>
              </w:rPr>
              <w:t>06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01</w:t>
            </w:r>
            <w:r>
              <w:rPr>
                <w:color w:val="000000"/>
                <w:sz w:val="16"/>
                <w:szCs w:val="16"/>
              </w:rPr>
              <w:t>.20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</w:rPr>
              <w:t>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йное обеспечение тендерной заявки в виде банковской гарантии  по форме, утвержденной уполномоченным органом в области здраво-охранения</w:t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.директора Филиала АО «Bank RBK» Абенов А.М., Филиала АО «Bank RBK», начальник опер.управления Укубаева Ж.А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-14</w:t>
            </w:r>
          </w:p>
        </w:tc>
      </w:tr>
    </w:tbl>
    <w:p>
      <w:pPr>
        <w:pStyle w:val="Normal"/>
        <w:jc w:val="center"/>
        <w:rPr>
          <w:sz w:val="16"/>
          <w:szCs w:val="16"/>
          <w:lang w:val="kk-KZ" w:eastAsia="ko-KR"/>
        </w:rPr>
      </w:pPr>
      <w:r>
        <w:rPr>
          <w:sz w:val="16"/>
          <w:szCs w:val="16"/>
          <w:lang w:val="kk-KZ" w:eastAsia="ko-KR"/>
        </w:rPr>
      </w:r>
    </w:p>
    <w:p>
      <w:pPr>
        <w:pStyle w:val="Normal"/>
        <w:jc w:val="center"/>
        <w:rPr>
          <w:b/>
          <w:b/>
          <w:sz w:val="16"/>
          <w:szCs w:val="16"/>
          <w:lang w:val="kk-KZ" w:eastAsia="ko-KR"/>
        </w:rPr>
      </w:pPr>
      <w:r>
        <w:rPr>
          <w:b/>
          <w:sz w:val="16"/>
          <w:szCs w:val="16"/>
          <w:lang w:val="kk-KZ" w:eastAsia="ko-KR"/>
        </w:rPr>
        <w:t>ТОО  «ГРАНД АТЛАС»</w:t>
      </w:r>
    </w:p>
    <w:tbl>
      <w:tblPr>
        <w:tblW w:w="15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374"/>
        <w:gridCol w:w="2143"/>
        <w:gridCol w:w="3102"/>
        <w:gridCol w:w="2410"/>
        <w:gridCol w:w="3198"/>
        <w:gridCol w:w="852"/>
      </w:tblGrid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подписан докумен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, копия, нотариально засвид.коп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.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ь документ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1.202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прилагаемых к заявке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бер Н.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202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по лот</w:t>
            </w:r>
            <w:r>
              <w:rPr>
                <w:sz w:val="16"/>
                <w:szCs w:val="16"/>
                <w:lang w:val="kk-KZ"/>
              </w:rPr>
              <w:t xml:space="preserve">ам № </w:t>
            </w:r>
            <w:r>
              <w:rPr>
                <w:sz w:val="16"/>
                <w:szCs w:val="16"/>
              </w:rPr>
              <w:t>1,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бер Н.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-1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</w:t>
            </w:r>
            <w:r>
              <w:rPr>
                <w:sz w:val="16"/>
                <w:szCs w:val="16"/>
                <w:lang w:val="kk-KZ"/>
              </w:rPr>
              <w:t>й</w:t>
            </w:r>
            <w:r>
              <w:rPr>
                <w:sz w:val="16"/>
                <w:szCs w:val="16"/>
              </w:rPr>
              <w:t xml:space="preserve"> перерегистрации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ГРАНД АТЛАС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  <w:r>
              <w:rPr>
                <w:sz w:val="16"/>
                <w:szCs w:val="16"/>
                <w:lang w:val="kk-KZ"/>
              </w:rPr>
              <w:t>0621070040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kk-KZ"/>
              </w:rPr>
              <w:t>07.11.202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местонахождение ТОО, Б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 сформирован порталом Э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ечатка электронного документа, заверенная печатью компа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-1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0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состав, местонахождение, цель и предмет деятельности Т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бер Н.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, заверенная печатью компа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-3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к Устав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200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местонахождения Т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унова Е.В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, заверенная печатью компа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1-36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  <w:lang w:val="en-US"/>
              </w:rPr>
              <w:t>UCA00021325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от 18.02.2022 </w:t>
            </w:r>
            <w:r>
              <w:rPr>
                <w:sz w:val="16"/>
                <w:szCs w:val="16"/>
                <w:lang w:val="kk-KZ"/>
              </w:rPr>
              <w:t>год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деятельности по оптовой реализации 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ечатка электронного документа, заверенная печатью компа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б отсутствии налоговой задолженно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kk-KZ"/>
              </w:rPr>
              <w:t>230109</w:t>
            </w:r>
            <w:r>
              <w:rPr>
                <w:sz w:val="16"/>
                <w:szCs w:val="16"/>
              </w:rPr>
              <w:t>TDR007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en-US"/>
              </w:rPr>
              <w:t>09</w:t>
            </w:r>
            <w:r>
              <w:rPr>
                <w:sz w:val="16"/>
                <w:szCs w:val="16"/>
              </w:rPr>
              <w:t>.01.2023 год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тсутствии задолженности по налогам, пенсионным взносам, соц.отчис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 сформирован электронным порталом по УГД Медеускому району по г. Алмат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ечатка электронного документа, заверенная печатью компа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9-46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Лот №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202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Лот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Джабер Н.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7-5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Лот №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202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Лот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Джабер Н.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1-5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Лот №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.202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Лот №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Джабер Н.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5-58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путствующих услуга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>12/23 от 12.01.202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, предлагаемые с постав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Джабер Н.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9-60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реестр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№  </w:t>
            </w:r>
            <w:r>
              <w:rPr>
                <w:color w:val="000000"/>
                <w:sz w:val="16"/>
                <w:szCs w:val="16"/>
                <w:lang w:val="kk-KZ"/>
              </w:rPr>
              <w:t>1323 от 12.01.202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я  не входит в реестр недобросовестных участников государственных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бер Н.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61-62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Квалификационных требованиях ТОО «ГРАНД АТЛАС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№ </w:t>
            </w:r>
            <w:r>
              <w:rPr>
                <w:color w:val="000000"/>
                <w:sz w:val="16"/>
                <w:szCs w:val="16"/>
                <w:lang w:val="kk-KZ"/>
              </w:rPr>
              <w:t>14 /23 от 12.01.202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товаров поставленных ТОО «ГРАНД АТЛА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бер Н.А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63-64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8"/>
        <w:gridCol w:w="1842"/>
        <w:gridCol w:w="3652"/>
        <w:gridCol w:w="2126"/>
        <w:gridCol w:w="2410"/>
        <w:gridCol w:w="851"/>
      </w:tblGrid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спецификация 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бер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-6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спецификация 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бер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-10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 спецификация 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бер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-12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 №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 МИ-ИМН-0№023823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серкин Б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ечатка электронного документа, заверенная печатью ко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3-18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Лот №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К-ИМН-5№007555   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рабекова Л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ечатка электронного документа, заверенная печатью ко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9-24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 №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 МИ-ИМН-№016472</w:t>
            </w:r>
          </w:p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серкин Б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ечатка электронного документа, заверенная печатью ко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5-38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Письмо касательно соответсвия отпускаемых МИ со склада ТОО «Гранд Атлас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№   </w:t>
            </w:r>
            <w:r>
              <w:rPr>
                <w:sz w:val="16"/>
                <w:szCs w:val="16"/>
                <w:lang w:val="kk-KZ"/>
              </w:rPr>
              <w:t xml:space="preserve">15/23 от </w:t>
            </w:r>
            <w:r>
              <w:rPr>
                <w:color w:val="000000"/>
                <w:sz w:val="16"/>
                <w:szCs w:val="16"/>
                <w:lang w:val="kk-KZ"/>
              </w:rPr>
              <w:t>12.01.202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Письмо касательно соответсвия отпускаемых 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бер Н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9-40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касательно получения сертификата </w:t>
            </w:r>
            <w:r>
              <w:rPr>
                <w:sz w:val="16"/>
                <w:szCs w:val="16"/>
                <w:lang w:val="en-US"/>
              </w:rPr>
              <w:t>GP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2/5818 от 12.01.201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необходимости получении Сертификата G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рабекова 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, заверенная печатью ко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1-42</w:t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касательно склада ТОО «ГРАНД АТЛА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5-26-3.02-12/0121 от 15.01.202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 складе ТОО «ГРАНД А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Мухамедя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, заверенная печатью ко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3-44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4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589"/>
        <w:gridCol w:w="2571"/>
        <w:gridCol w:w="2835"/>
        <w:gridCol w:w="1701"/>
        <w:gridCol w:w="1559"/>
        <w:gridCol w:w="63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  <w:lang w:val="kk-KZ"/>
              </w:rPr>
              <w:t xml:space="preserve">12 </w:t>
            </w:r>
            <w:r>
              <w:rPr>
                <w:sz w:val="16"/>
                <w:szCs w:val="16"/>
              </w:rPr>
              <w:t>от 13.01.2023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ое обеспечение 1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бер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</w:t>
      </w:r>
      <w:r>
        <w:rPr>
          <w:b/>
          <w:sz w:val="16"/>
          <w:szCs w:val="16"/>
          <w:lang w:val="en-US"/>
        </w:rPr>
        <w:t xml:space="preserve"> "Galamat Integra"</w:t>
      </w:r>
    </w:p>
    <w:tbl>
      <w:tblPr>
        <w:tblW w:w="16081" w:type="dxa"/>
        <w:jc w:val="left"/>
        <w:tblInd w:w="-14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5"/>
        <w:gridCol w:w="4679"/>
        <w:gridCol w:w="1560"/>
        <w:gridCol w:w="4394"/>
        <w:gridCol w:w="2835"/>
        <w:gridCol w:w="1560"/>
        <w:gridCol w:w="628"/>
      </w:tblGrid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Стр.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kk-KZ"/>
              </w:rPr>
              <w:t>от  12.01.2023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Заявка на участие в тендере в соответствии с Приложением 2 к настоящей тендерной документации</w:t>
            </w:r>
            <w:r>
              <w:rPr>
                <w:sz w:val="16"/>
                <w:szCs w:val="16"/>
                <w:lang w:val="kk-KZ"/>
              </w:rPr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енеральный директор  ТОО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8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ое письмо   от ТОО «Galamat Integra» подтверждающее соответствие потенциального поставщика квалификационным треб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12</w:t>
            </w:r>
            <w:r>
              <w:rPr>
                <w:sz w:val="16"/>
                <w:szCs w:val="16"/>
              </w:rPr>
              <w:t>.01.2023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ое письмо   от ТОО «Galamat Integra» подтверждает соответствие поставщика квалификационным требованиям (Постановление Правительства Республики Казахстан от 04 июня 2021 года № 375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 ТОО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10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рег.№2152 от 05.12.201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КМФД МЗ РК по г.Нур-Сул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-12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рег.номер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92UCA00022441 от 27.05.2022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он о приеме уведомления о начале (прекращении) осуществления деятельности или определенных действий, сформированное на портале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elicense.kz</w:t>
              </w:r>
            </w:hyperlink>
            <w:r>
              <w:rPr>
                <w:sz w:val="16"/>
                <w:szCs w:val="16"/>
              </w:rPr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-14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правк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 о государственной регистр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636670456 от 11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портала электронного правительства egov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-16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kk-KZ"/>
              </w:rPr>
              <w:t>к</w:t>
            </w:r>
            <w:r>
              <w:rPr>
                <w:sz w:val="16"/>
                <w:szCs w:val="16"/>
              </w:rPr>
              <w:t>опия сведений о зарегистрированном юридическом лице, филиале или представительстве в связи с изменением на портале е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с портала электронного правительства egov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-18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10100538604010</w:t>
            </w:r>
            <w:r>
              <w:rPr>
                <w:sz w:val="16"/>
                <w:szCs w:val="16"/>
              </w:rPr>
              <w:t xml:space="preserve"> от 14.10.2021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портала электронного правительства egov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-22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зарегистрированный в ГУ Департамент юстиции города Аст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8.2012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зарегистрированного в ГУ Департамент юстиции города Астаны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участника                ТОО «Galamat Integra»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-40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.06.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1-46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.10.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7-52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3 ТОО «Galamat Integra» о смене адреса и переименовании должности Генерального директора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г.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3 ТОО «Galamat Integra» о смене адреса и переименовании должности Генерального директора Товарищества от 16.06.2017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3-54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и на должность первого руководителя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01/006 от 01.04.201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02-01/006 от 01.04.2014 г. о назначении на должность первого руководителя Товарище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5-56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переименовании должности Генерального директора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01/012 от 23.06.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02-01/012 от 23.06.2017 г. о переименовании должности Генерального директора Товарищест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7-58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я №5 ТОО «</w:t>
            </w:r>
            <w:r>
              <w:rPr>
                <w:iCs/>
                <w:sz w:val="16"/>
                <w:szCs w:val="16"/>
                <w:lang w:val="en-US"/>
              </w:rPr>
              <w:t>Galamat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Integra</w:t>
            </w:r>
            <w:r>
              <w:rPr>
                <w:iCs/>
                <w:sz w:val="16"/>
                <w:szCs w:val="16"/>
              </w:rPr>
              <w:t>» о смене юридического адрес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№</w:t>
            </w:r>
            <w:r>
              <w:rPr>
                <w:iCs/>
                <w:sz w:val="16"/>
                <w:szCs w:val="16"/>
                <w:lang w:val="en-US"/>
              </w:rPr>
              <w:t xml:space="preserve">5 </w:t>
            </w:r>
            <w:r>
              <w:rPr>
                <w:iCs/>
                <w:sz w:val="16"/>
                <w:szCs w:val="16"/>
              </w:rPr>
              <w:t xml:space="preserve">от </w:t>
            </w:r>
            <w:r>
              <w:rPr>
                <w:iCs/>
                <w:sz w:val="16"/>
                <w:szCs w:val="16"/>
                <w:lang w:val="en-US"/>
              </w:rPr>
              <w:t>20.10.2017 г.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5 ТОО «</w:t>
            </w:r>
            <w:r>
              <w:rPr>
                <w:iCs/>
                <w:sz w:val="16"/>
                <w:szCs w:val="16"/>
                <w:lang w:val="en-US"/>
              </w:rPr>
              <w:t>Galamat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 о смене адреса от 20.10.2017 г.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ТОО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9-60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kk-KZ"/>
              </w:rPr>
              <w:t>С</w:t>
            </w:r>
            <w:r>
              <w:rPr>
                <w:iCs/>
                <w:sz w:val="16"/>
                <w:szCs w:val="16"/>
              </w:rPr>
              <w:t>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,</w:t>
            </w:r>
            <w:r>
              <w:rPr>
                <w:rFonts w:eastAsia="Malgun Gothic"/>
                <w:sz w:val="16"/>
                <w:szCs w:val="16"/>
              </w:rPr>
              <w:t xml:space="preserve"> по состоянию на 11.01.2023г.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10100636669254 от 11.01.2023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полученные посредством веб-портала "электронного правительства", учет по которым ведется в органах государственных доходов, по состоянию на 11.01.2023г.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1-88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редлагаемое ценовое предложение согласно приложению 4 </w:t>
            </w:r>
            <w:r>
              <w:rPr>
                <w:sz w:val="16"/>
                <w:szCs w:val="16"/>
                <w:lang w:eastAsia="ar-SA"/>
              </w:rPr>
              <w:t xml:space="preserve">к тендерной докумен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Краткое описание, стоимость, кол-во и производитель, представленной согласно приложению 4</w:t>
            </w:r>
            <w:r>
              <w:rPr>
                <w:sz w:val="16"/>
                <w:szCs w:val="16"/>
                <w:lang w:eastAsia="ar-SA"/>
              </w:rPr>
              <w:t xml:space="preserve"> к тендерной документации</w:t>
            </w:r>
            <w:r>
              <w:rPr>
                <w:sz w:val="16"/>
                <w:szCs w:val="16"/>
              </w:rPr>
              <w:t xml:space="preserve"> по лотам № 1; 2; 3; 5; 6; 7; 8; 9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енеральный директор ТОО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9-120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  <w:lang w:val="kk-KZ"/>
              </w:rPr>
              <w:t>Н</w:t>
            </w:r>
            <w:r>
              <w:rPr>
                <w:rFonts w:eastAsia="Malgun Gothic"/>
                <w:sz w:val="16"/>
                <w:szCs w:val="16"/>
              </w:rPr>
              <w:t xml:space="preserve">отариально засвидетельствованная копия письма от РГУ «Департамент комитета фармации МЗ РК по г.Нур-Султа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№</w:t>
            </w:r>
            <w:r>
              <w:rPr>
                <w:rFonts w:eastAsia="Malgun Gothic"/>
                <w:sz w:val="16"/>
                <w:szCs w:val="16"/>
              </w:rPr>
              <w:t>18-2-03-07/047 от 18.01.2019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РГУ «Департамент комитета фармации МЗ РК по г.Нур-Султан» за №18-2-03-07/047 от 18.01.2019г, на запрос ТОО «Galamat Integra» о разъяснении вопроса об необходимости предоставления в тендерной документации акта проверки склада оптовой реализации медицинского изделия в связи с изменениями и дополнениями в Предпринимательском Кодексе РК «далее-Кодекс» после изменения от 24.05.2018г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«Департамент комитета фармации МЗ РК по г.Нур-Султ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1-122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МЗ РК «Комитета контроля качества и безопасности товаров и услуг»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6"/>
                <w:szCs w:val="16"/>
                <w:lang w:val="en-US"/>
              </w:rPr>
              <w:t>GDP</w:t>
            </w:r>
            <w:r>
              <w:rPr>
                <w:rFonts w:eastAsia="Malgun Gothic"/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№</w:t>
            </w:r>
            <w:r>
              <w:rPr>
                <w:rFonts w:eastAsia="Malgun Gothic"/>
                <w:sz w:val="16"/>
                <w:szCs w:val="16"/>
              </w:rPr>
              <w:t>19-11-13/ЗТ-С-2078 от 11.06.2019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МЗ РК «Комитета контроля качества и безопасности товаров и услуг» за №19-11-13/ЗТ-С-2078 от 11.06.2019г.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6"/>
                <w:szCs w:val="16"/>
                <w:lang w:val="en-US"/>
              </w:rPr>
              <w:t>GDP</w:t>
            </w:r>
            <w:r>
              <w:rPr>
                <w:rFonts w:eastAsia="Malgun Gothic"/>
                <w:sz w:val="16"/>
                <w:szCs w:val="16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З РК «Комитета контроля качества и безопасности товаров и усл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3-124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.01.2023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Письмо об отсутствии аффилированности от ТОО «Galamat Integra» в соответствии с п.9 Прав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ТОО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5-126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ТОО "Import MT"</w:t>
      </w:r>
    </w:p>
    <w:tbl>
      <w:tblPr>
        <w:tblW w:w="16018" w:type="dxa"/>
        <w:jc w:val="left"/>
        <w:tblInd w:w="-14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42"/>
        <w:gridCol w:w="4284"/>
        <w:gridCol w:w="1884"/>
        <w:gridCol w:w="2495"/>
        <w:gridCol w:w="4500"/>
        <w:gridCol w:w="1630"/>
        <w:gridCol w:w="883"/>
      </w:tblGrid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ата и номе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раткое содерж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ем подписан документ </w:t>
            </w:r>
            <w:r>
              <w:rPr>
                <w:i/>
                <w:sz w:val="16"/>
                <w:szCs w:val="16"/>
              </w:rPr>
              <w:t>(указать должность и Ф.И.О)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6"/>
                <w:szCs w:val="16"/>
                <w:lang w:val="en-US"/>
              </w:rPr>
            </w:pPr>
            <w:r>
              <w:rPr>
                <w:i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, копия, нотариально засвидетельство-ванная копия </w:t>
            </w:r>
            <w:r>
              <w:rPr>
                <w:i/>
                <w:sz w:val="16"/>
                <w:szCs w:val="16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6"/>
                <w:szCs w:val="16"/>
                <w:lang w:val="en-US"/>
              </w:rPr>
            </w:pPr>
            <w:r>
              <w:rPr>
                <w:i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омер страницы</w:t>
            </w:r>
            <w:r>
              <w:rPr>
                <w:spacing w:val="2"/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.01.2023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б/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Заявка на участие в тендер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Справка о государственной регистрации юридического лиц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.01.2023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  <w:lang w:val="en-US"/>
              </w:rPr>
              <w:t>1010063681327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Справка о гос.регист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правление регистрации филиала некоммерческого АО «Государственная корпорация «Правительство для граждан» по городу Нур-Сул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став ТОО «</w:t>
            </w:r>
            <w:r>
              <w:rPr>
                <w:spacing w:val="2"/>
                <w:sz w:val="16"/>
                <w:szCs w:val="16"/>
                <w:lang w:val="en-US"/>
              </w:rPr>
              <w:t>Import MT</w:t>
            </w:r>
            <w:r>
              <w:rPr>
                <w:spacing w:val="2"/>
                <w:sz w:val="16"/>
                <w:szCs w:val="16"/>
                <w:lang w:val="en-US"/>
              </w:rPr>
              <w:t>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0.10.2016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б/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став ТОО «</w:t>
            </w:r>
            <w:r>
              <w:rPr>
                <w:spacing w:val="2"/>
                <w:sz w:val="16"/>
                <w:szCs w:val="16"/>
                <w:lang w:val="en-US"/>
              </w:rPr>
              <w:t>Import</w:t>
            </w:r>
            <w:r>
              <w:rPr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spacing w:val="2"/>
                <w:sz w:val="16"/>
                <w:szCs w:val="16"/>
                <w:lang w:val="en-US"/>
              </w:rPr>
              <w:t>MT</w:t>
            </w:r>
            <w:r>
              <w:rPr>
                <w:spacing w:val="2"/>
                <w:sz w:val="16"/>
                <w:szCs w:val="16"/>
                <w:lang w:val="en-US"/>
              </w:rPr>
              <w:t>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частник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Назымбеков Э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Талон о приеме уведомления о начале или прекращении осуществления деятельности или определенных действи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10.2016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KZ42UCA00003068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Уведомление о начале деятельности по оптовой реализации изделий медицинского назна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правление здравоохранения г.Астан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10.2016г. KZ20UBW000026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ведомление о начале деятельности по оптовой реализации медицинской техн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правление здравоохранения г.Астан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ведомление №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  <w:lang w:val="en-US"/>
              </w:rPr>
              <w:t>42</w:t>
            </w:r>
            <w:r>
              <w:rPr>
                <w:sz w:val="16"/>
                <w:szCs w:val="16"/>
                <w:lang w:val="en-US"/>
              </w:rPr>
              <w:t>UCA</w:t>
            </w:r>
            <w:r>
              <w:rPr>
                <w:sz w:val="16"/>
                <w:szCs w:val="16"/>
                <w:lang w:val="en-US"/>
              </w:rPr>
              <w:t>00003068 о начале или прекращении осуществления деятельности или определенных действ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10.2016г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Z42UCA0000306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правление здравоохранения г.Астан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9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ведомление KZ20UBW00002604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 начале или прекращении осуществления деятельности или определенных действ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.10.2016г. KZ20UBW000026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ведомление о начале деятельности по оптовой реализации медицинской техн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Управление здравоохранения г.Астан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ведения об отсутствии (наличии) задолженности, учет которых ведется в органах государственных доход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1.2023г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112TDR014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ведения об отсутствии задолжен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УГД по Байконурскому району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7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 потенциального поставщика ТОО «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T</w:t>
            </w:r>
            <w:r>
              <w:rPr>
                <w:sz w:val="16"/>
                <w:szCs w:val="16"/>
                <w:lang w:val="en-US"/>
              </w:rPr>
              <w:t>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1.2023г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/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 лот№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 потенциального поставщика ТОО «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T</w:t>
            </w:r>
            <w:r>
              <w:rPr>
                <w:sz w:val="16"/>
                <w:szCs w:val="16"/>
                <w:lang w:val="en-US"/>
              </w:rPr>
              <w:t>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1.2023г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/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 лот№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 потенциального поставщика ТОО «</w:t>
            </w:r>
            <w:r>
              <w:rPr>
                <w:sz w:val="16"/>
                <w:szCs w:val="16"/>
                <w:lang w:val="en-US"/>
              </w:rPr>
              <w:t>Import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T</w:t>
            </w:r>
            <w:r>
              <w:rPr>
                <w:sz w:val="16"/>
                <w:szCs w:val="16"/>
                <w:lang w:val="en-US"/>
              </w:rPr>
              <w:t>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1.2023г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/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 лот№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9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о соответствие квалификационным требования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.01.2023г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сх.К-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о соответствии квалификационным требования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хническая часть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хническая спецификация Лоты №37,38,3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/д, б/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хническая спецификация Лоты №37,38,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о соответствии  товара требования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.01.2023г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сх.К-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о соответствии товара требования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Регистрационное удостоверение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К-МТ-5№0207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04.2022г., №N050626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К-МТ-5№0207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Регистрационное удостоверение 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К-МТ-5№0207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Министерство здравоохранения РК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Руководитель государственного органа ( уполномоченное лицо) Байсеркин Б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о средствах измер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2.01.2023г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сх.К-3</w:t>
            </w:r>
          </w:p>
          <w:p>
            <w:pPr>
              <w:pStyle w:val="Normal"/>
              <w:jc w:val="both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Товары</w:t>
            </w:r>
            <w:r>
              <w:rPr>
                <w:sz w:val="16"/>
                <w:szCs w:val="16"/>
                <w:lang w:val="en-US"/>
              </w:rPr>
              <w:t xml:space="preserve"> не относятся к С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исьмо РГП на ПХВ  КазИнМет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.08.2019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сх.№21-08/98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 самостоятельном определении сферы применения С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м. генерального директора РГП на ПХВ  КазИнМетр Д.Шарип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3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яв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01.2019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сх.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б обследовании складского помещ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5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вет уполномоченного орга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01.2019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-2-03-07/0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б исключении провер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РГУ Департамент Фармации МЗ РК по г.Астана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Руководитель Батралиева 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7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огово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.01.2021г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оговор аренды помещ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ИП Джумагулова Г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коп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9</w:t>
            </w:r>
          </w:p>
        </w:tc>
      </w:tr>
      <w:tr>
        <w:trPr>
          <w:trHeight w:val="57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беспечение  тендерной  заявки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латежное пору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.01.2023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беспечение тендерной зая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Директор Назымбеков Э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Электронный носитель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хническая спецификац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/д, б/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хнические спецификации в формате * doc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4" w:hanging="0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пис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б/д, б/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пись прилагаемых к заявке документ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ТОО «Vita Pharma»</w:t>
      </w:r>
    </w:p>
    <w:tbl>
      <w:tblPr>
        <w:tblW w:w="15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4961"/>
        <w:gridCol w:w="2551"/>
        <w:gridCol w:w="1843"/>
        <w:gridCol w:w="749"/>
        <w:gridCol w:w="40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val="en-US" w:eastAsia="zh-CN" w:bidi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Дата и номер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Краткое содержание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Кем подписан документ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Оригинал, копия, нотариально</w:t>
            </w:r>
          </w:p>
          <w:p>
            <w:pPr>
              <w:pStyle w:val="Normal"/>
              <w:spacing w:before="0" w:after="0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засвидетельствованная копия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Номер страниц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15956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1173" w:hanging="1173"/>
              <w:jc w:val="center"/>
              <w:textAlignment w:val="baseline"/>
              <w:rPr>
                <w:rFonts w:eastAsia="Lucida Sans Unicode" w:cs="Tahoma"/>
                <w:b/>
                <w:b/>
                <w:bCs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kern w:val="2"/>
                <w:sz w:val="16"/>
                <w:szCs w:val="16"/>
                <w:lang w:val="en-US" w:eastAsia="zh-CN" w:bidi="en-US"/>
              </w:rPr>
              <w:t>Основная част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Заявка на участие в тендере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2.01.2023г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«Тендер № 13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 на 2023 год»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Директором ТОО «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VIT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PHARM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» Спановым Ж.Ш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ригинал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-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Копия Устава ТОО «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VIT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PHARM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03.06.2016г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Содержит общие положения ТОО «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VIT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PHARM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Учредителем  ТОО «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VIT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PHARM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» Спановым Ж.Ш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копия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5-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Приказ о назначении на должность Директора ТОО «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VIT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PHARM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01.07.2020г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№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Подтверждает назначение Директора ТОО «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VIT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PHARM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» Спанова Ж.Ш.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Учредителем  ТОО «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VIT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PHARMA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 » Спановым Ж.Ш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копия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Талон о приеме уведомления о начале и прекращении осуществления деятельности или определенных действий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02.07.2021г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KZ04UСА00019078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Талон в форме электронного документа на оптовую реализацию медицинской техники и изделий медицинского назначения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Управление здравоохранения г.Астаны Акимата г.Астаны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Электронный документ с электронной цифровой подписью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ригинал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Лицензия на вид деятельности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Дата выдачи 14.08.2020г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Номер лицензии 20011802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Лицензия в форме электронного документа на вид деятельности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Руководитель (уполномоченное лицо): Исаков Зекен Беркутович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Электронный документ с электронной цифровой подписью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ригинал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5-1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Сертификата соответствия стандарта ISO 13485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Регистрационный номер РОСС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RU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.32001.04ИБФ1.ОС25.07252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9.02.2021г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Удостоверяет, что система менеджмента качества соответствует требованиям стандарта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ISO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 1348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Руководитель органа: А.И. Муратов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Эксперт: А.В. Хмельнико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Копия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9-2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Копия Сертификата соответствия СТ РК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ISO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 9001-2016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№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KZ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.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Q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.02.0489.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C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21.000206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10 август 2021г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Копия Сертификата соответствия СТ РК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ISO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 9001-201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 xml:space="preserve">Руководитель органа по подтверждению К. БИБОЛОВА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Эксперт-аудитор Г. ТАЖИКЕНОВ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Копия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2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Индустриальный сертификат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val="en-US" w:eastAsia="zh-CN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01 1 00015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Дата выдачи: 06.04.2021г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Индустриальный сертификат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Уполномоченный орган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Копия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Ценовое предложение по лоту № 24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1.2023г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овое предложение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иректором ТОО «VITA PHARMA» Спановым  Ж.Ш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2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C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правка о государственной перерегистрации юридического лица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Уникальный номер 10100634112928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Дата получения: 04.01.2023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Подтверждает государственную перерегистрацию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Управление регистрации прав на недвижимое имущество и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юридических лиц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Государственная корпорация «Правительство для граждан» по городу Нур-Султан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Электронный документ с электронной цифровой подписью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ригинал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2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1404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Справка об отсутствии (наличии) задолженности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Уникальный номер 10100634111573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Дата получения: 04.01.2023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Подтверждает отсутствие налоговой задолженности по обязательным пенсионным взносам и социальным отчислениям по Республике Казахстан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Республиканское гос.учреждение «Управления гос.доходов по району «Байконыр» Департамента гос.доходов по городу Астана Комитета гос.доходов Министерства финансов РК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Электронный документ с электронной цифровой подписью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ригинал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33-4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арантийное письмо о квалификационных требованиях, предъявляемых к потенциальному поставщику Главой 3 Правил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1.2023г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одтверждает соответствие потенциального поставщика квалификационным требованиям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иректором  ТОО «VITA PHARMA» Спановым  Ж.Ш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4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арантийное письмо, подтверждающее соответствие требованиям к лекарственным средствам и медицинским изделиям, приобретаемые в рамках оказания гарантированного объема бесплатной медицинской помощи в системе обязательного социального медицинского страхования  установленным Главой 4 Правил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.01.2023г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арантийное письмо, подтверждающее соответствие требованиям к лекарственным средствам и медицинским изделиям, приобретаемые в рамках оказания гарантированного объема бесплатной медицинской помощи в системе обязательного социального медицинского страхования  установленным Главой 4 Правил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иректором  ТОО «VITA PHARMA» Спановым  Ж.Ш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45-4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15956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b/>
                <w:b/>
                <w:bCs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kern w:val="2"/>
                <w:sz w:val="16"/>
                <w:szCs w:val="16"/>
                <w:lang w:val="en-US" w:eastAsia="zh-CN" w:bidi="en-US"/>
              </w:rPr>
              <w:t>Техническая часть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№</w:t>
            </w:r>
            <w:r>
              <w:rPr>
                <w:rFonts w:eastAsia="Times New Roman" w:cs="Times New Roman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 xml:space="preserve"> </w:t>
            </w:r>
          </w:p>
        </w:tc>
        <w:tc>
          <w:tcPr>
            <w:tcW w:w="32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Наименование документа</w:t>
            </w:r>
          </w:p>
        </w:tc>
        <w:tc>
          <w:tcPr>
            <w:tcW w:w="19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Дата и номер</w:t>
            </w:r>
          </w:p>
        </w:tc>
        <w:tc>
          <w:tcPr>
            <w:tcW w:w="4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Краткое содержани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255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Кем подписан документ</w:t>
            </w:r>
          </w:p>
        </w:tc>
        <w:tc>
          <w:tcPr>
            <w:tcW w:w="184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b/>
                <w:b/>
                <w:spacing w:val="2"/>
                <w:sz w:val="16"/>
                <w:szCs w:val="16"/>
                <w:lang w:val="en-US"/>
              </w:rPr>
            </w:pPr>
            <w:r>
              <w:rPr>
                <w:b/>
                <w:spacing w:val="2"/>
                <w:sz w:val="16"/>
                <w:szCs w:val="16"/>
                <w:lang w:val="en-US"/>
              </w:rPr>
              <w:t>Оригинал, копия, нотариально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spacing w:val="2"/>
                <w:kern w:val="2"/>
                <w:sz w:val="16"/>
                <w:szCs w:val="16"/>
                <w:lang w:eastAsia="zh-CN" w:bidi="en-US"/>
              </w:rPr>
              <w:t>засвидетельствованная копия</w:t>
            </w:r>
          </w:p>
        </w:tc>
        <w:tc>
          <w:tcPr>
            <w:tcW w:w="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Стр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Техническая спецификация 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01.2023г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Техническая спецификация 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иректором  ТОО «VITA PHARMA» Спановым  Ж.Ш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ригинал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К МИ (ИМН)-0№024054 от 14.04.202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м органом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3-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  <w:tr>
        <w:trPr>
          <w:trHeight w:val="23" w:hRule="atLeast"/>
        </w:trPr>
        <w:tc>
          <w:tcPr>
            <w:tcW w:w="1595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b/>
                <w:color w:val="000000"/>
                <w:kern w:val="2"/>
                <w:sz w:val="16"/>
                <w:szCs w:val="16"/>
                <w:lang w:val="en-US" w:eastAsia="zh-CN" w:bidi="en-US"/>
              </w:rPr>
              <w:t>Гарантийное обеспечение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 xml:space="preserve"> (прилагается отдельно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141" w:hanging="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 xml:space="preserve">Платежное поручение 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sz w:val="16"/>
                <w:szCs w:val="16"/>
                <w:lang w:val="en-US" w:eastAsia="zh-CN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942 от 11.01.2023 13:04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eastAsia="zh-CN" w:bidi="en-US"/>
              </w:rPr>
              <w:t>Гарантийный взнос. Внесение обеспечения тендерной заявки в размере 1% по лоту № 2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АО «Jusan Bank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Оригинал</w:t>
            </w:r>
          </w:p>
        </w:tc>
        <w:tc>
          <w:tcPr>
            <w:tcW w:w="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textAlignment w:val="baselin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  <w:t>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pPr>
            <w:r>
              <w:rPr>
                <w:rFonts w:eastAsia="Lucida Sans Unicode" w:cs="Tahoma"/>
                <w:color w:val="000000"/>
                <w:kern w:val="2"/>
                <w:sz w:val="16"/>
                <w:szCs w:val="16"/>
                <w:lang w:val="en-US" w:eastAsia="zh-CN" w:bidi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KazMedKapital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118"/>
        <w:gridCol w:w="2310"/>
        <w:gridCol w:w="4152"/>
        <w:gridCol w:w="2532"/>
        <w:gridCol w:w="2530"/>
        <w:gridCol w:w="838"/>
        <w:gridCol w:w="13"/>
      </w:tblGrid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м подписан документ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15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ая часть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Заявка на участие в тендере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/н от 11.01.2023 г.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Заявка на участие в тендере потенциального поставщика </w:t>
              <w:br/>
              <w:t>ТОО «KazMedKapital»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360743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лучения: 09.01.2023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правка является документом, подтверждающим государственную регистрацию юридического лица, в соответствии с законодательством Республики Казахстан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 сформирован порталом электронного правительства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тав ТОО «KazMedKapital»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«июля» 2019 года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видов деятельности, перечисленных в Уставе компании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ом Общего собрания Участников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7-</w:t>
            </w: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Учредительный договор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ОО «KazMedKapital»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«июля» 2019 года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метом настоящего Договора является создание Участниками Товарищества с ограниченной ответственностью «KazMedKapital» на основе добровольного соглашения, на территории и в соответствии с действующим законодательством Республики Казахстан.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1 Смагулов Р.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2 Правецкая Р.И.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или прекращении деятельности по оптовой реализации изделий медицинского назначения ТОО «KazMedKapital»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Z</w:t>
            </w:r>
            <w:r>
              <w:rPr>
                <w:rFonts w:eastAsia="Calibri"/>
                <w:sz w:val="16"/>
                <w:szCs w:val="16"/>
                <w:lang w:eastAsia="en-US"/>
              </w:rPr>
              <w:t>47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CA</w:t>
            </w:r>
            <w:r>
              <w:rPr>
                <w:rFonts w:eastAsia="Calibri"/>
                <w:sz w:val="16"/>
                <w:szCs w:val="16"/>
                <w:lang w:eastAsia="en-US"/>
              </w:rPr>
              <w:t>00010835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rFonts w:eastAsia="Calibri"/>
                <w:sz w:val="16"/>
                <w:szCs w:val="16"/>
                <w:lang w:eastAsia="en-US"/>
              </w:rPr>
              <w:t>Дата и время приема уведомления: 16.07.2019 13:03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 «Управление общественного здравоохранения города Астаны»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1-</w:t>
            </w:r>
            <w:r>
              <w:rPr>
                <w:color w:val="000000"/>
                <w:sz w:val="16"/>
                <w:szCs w:val="16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 потенциального поставщика ТОО «</w:t>
            </w:r>
            <w:r>
              <w:rPr>
                <w:sz w:val="16"/>
                <w:szCs w:val="16"/>
                <w:lang w:val="en-US"/>
              </w:rPr>
              <w:t>KazMedKapital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Без номера, 11.01.2023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тендерной заявки потенциального поставщика ТОО «KazMedKapital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 № 32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-36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овое предложение потенциального поставщика ТОО «KazMedKapital»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, 11.01.2023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цен тендерной заявки потенциального поставщика ТОО «KazMedKapital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 № 35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квалификационных требованиях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, без даты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подтверждении соответствия квалификационным требованиям, установленным Главой 3 Правил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соответствии требования к закупаемым товарам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, без даты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соответствии требования к закупаемым товарам, установленным Главой 4 Правил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3-4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носитель (диск)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даты и номера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ит файл в формате .doc: опись прилагаемых к заявке документов 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дписи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хническая часть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хническая спецификация 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, без даты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5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омера, без даты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5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-8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-ИМН-5№0216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20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зарегистрирована и разрешена к применению в медицинской практике на территории РК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 Ахметниязова Лаура Мустафьевна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копия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-14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мене акта хранения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-24/18/4172 от 17.10.2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мене акта хранения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Нургазин Е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-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арантийное обеспечение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ое поручение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 от  10.01.2023</w:t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, подтверждающее внесение обеспечения тендерной заявки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магулов Р.Е.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Eventus Group»</w:t>
      </w:r>
    </w:p>
    <w:tbl>
      <w:tblPr>
        <w:tblW w:w="15951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3194"/>
        <w:gridCol w:w="2977"/>
        <w:gridCol w:w="3544"/>
        <w:gridCol w:w="3260"/>
        <w:gridCol w:w="1492"/>
        <w:gridCol w:w="775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Доверенность на право подписи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>Доверенность № 1 от 05.01.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</w:rPr>
              <w:t xml:space="preserve">Доверенность на право подписи документов по тендеру </w:t>
            </w:r>
            <w:r>
              <w:rPr>
                <w:sz w:val="16"/>
                <w:szCs w:val="16"/>
              </w:rPr>
              <w:t>№ 13 от 27.12.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частник (учредитель) </w:t>
            </w:r>
            <w:r>
              <w:rPr>
                <w:sz w:val="16"/>
                <w:szCs w:val="16"/>
              </w:rPr>
              <w:t xml:space="preserve"> Кайыпова К.С. 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onsolas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color w:val="000000"/>
                <w:spacing w:val="2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  <w:t>11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 xml:space="preserve">.2023 </w:t>
            </w:r>
            <w:r>
              <w:rPr>
                <w:spacing w:val="2"/>
                <w:sz w:val="16"/>
                <w:szCs w:val="16"/>
              </w:rPr>
              <w:t>года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  <w:lang w:val="kk-KZ"/>
              </w:rPr>
              <w:t>б/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 с описанием прилагаемых документов, лотов, и срока действия 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color w:val="000000"/>
                <w:spacing w:val="2"/>
                <w:sz w:val="16"/>
                <w:szCs w:val="16"/>
              </w:rPr>
            </w:pPr>
            <w:r>
              <w:rPr>
                <w:rFonts w:eastAsia="Consolas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284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  </w:t>
            </w:r>
            <w:r>
              <w:rPr>
                <w:spacing w:val="2"/>
                <w:sz w:val="16"/>
                <w:szCs w:val="16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FF0000"/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636201796 от 10.01.2023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 на гос. и русс. язы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кумент сформирован порталом электронного правитель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8.08.2021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юридического лица ТОО « EventusGroup 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частник (учредитель) </w:t>
            </w:r>
            <w:r>
              <w:rPr>
                <w:sz w:val="16"/>
                <w:szCs w:val="16"/>
              </w:rPr>
              <w:t xml:space="preserve"> Кайыпова К.С.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11-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KZ00UCA00019732 от 16.09.2021 года. </w:t>
            </w:r>
          </w:p>
          <w:p>
            <w:pPr>
              <w:pStyle w:val="Normal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Электронный документ сформирован на портале </w:t>
            </w:r>
            <w:r>
              <w:rPr>
                <w:spacing w:val="2"/>
                <w:sz w:val="16"/>
                <w:szCs w:val="16"/>
                <w:lang w:val="en-US"/>
              </w:rPr>
              <w:t>www</w:t>
            </w:r>
            <w:r>
              <w:rPr>
                <w:spacing w:val="2"/>
                <w:sz w:val="16"/>
                <w:szCs w:val="16"/>
              </w:rPr>
              <w:t>.</w:t>
            </w:r>
            <w:r>
              <w:rPr>
                <w:spacing w:val="2"/>
                <w:sz w:val="16"/>
                <w:szCs w:val="16"/>
                <w:lang w:val="en-US"/>
              </w:rPr>
              <w:t>elicense</w:t>
            </w:r>
            <w:r>
              <w:rPr>
                <w:spacing w:val="2"/>
                <w:sz w:val="16"/>
                <w:szCs w:val="16"/>
              </w:rPr>
              <w:t>.</w:t>
            </w:r>
            <w:r>
              <w:rPr>
                <w:spacing w:val="2"/>
                <w:sz w:val="16"/>
                <w:szCs w:val="16"/>
                <w:lang w:val="en-US"/>
              </w:rPr>
              <w:t>kz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7-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FF0000"/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636205831  по состоянию на 10.01.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Сведения об отсутствии (наличии) задолженности, учет по которым ведется в органах государственных доходов </w:t>
            </w:r>
            <w:r>
              <w:rPr>
                <w:sz w:val="16"/>
                <w:szCs w:val="16"/>
              </w:rPr>
              <w:t xml:space="preserve"> на гос. и русс. язы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ГУ «Управление государственных доходов по Есильскому району Департамента государственных доходов по городу Нурсултан Комитета государственных доходов Министерства финансов Р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9-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" w:hanging="142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1.01</w:t>
            </w:r>
            <w:r>
              <w:rPr>
                <w:spacing w:val="2"/>
                <w:sz w:val="16"/>
                <w:szCs w:val="16"/>
              </w:rPr>
              <w:t>.2023 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новые предложения по форме, утвержденной уполномоченным органом в области здравоохранения по лотам </w:t>
            </w:r>
            <w:r>
              <w:rPr>
                <w:sz w:val="16"/>
                <w:szCs w:val="16"/>
              </w:rPr>
              <w:t>№ 9,26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color w:val="000000"/>
                <w:spacing w:val="2"/>
                <w:sz w:val="16"/>
                <w:szCs w:val="16"/>
              </w:rPr>
            </w:pPr>
            <w:r>
              <w:rPr>
                <w:rFonts w:eastAsia="Consolas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9-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дительное 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rFonts w:eastAsia="Consolas"/>
                <w:sz w:val="16"/>
                <w:szCs w:val="16"/>
                <w:lang w:val="kk-KZ"/>
              </w:rPr>
              <w:t>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подтверждает, что тендерная заявка не содержит копию сертификатов </w:t>
            </w:r>
            <w:r>
              <w:rPr>
                <w:color w:val="000000"/>
                <w:sz w:val="16"/>
                <w:szCs w:val="16"/>
                <w:lang w:val="en-US"/>
              </w:rPr>
              <w:t>GMP</w:t>
            </w:r>
            <w:r>
              <w:rPr>
                <w:color w:val="000000"/>
                <w:sz w:val="16"/>
                <w:szCs w:val="16"/>
              </w:rPr>
              <w:t xml:space="preserve"> и </w:t>
            </w:r>
            <w:r>
              <w:rPr>
                <w:color w:val="000000"/>
                <w:sz w:val="16"/>
                <w:szCs w:val="16"/>
                <w:lang w:val="en-US"/>
              </w:rPr>
              <w:t>GDP</w:t>
            </w:r>
            <w:r>
              <w:rPr>
                <w:color w:val="000000"/>
                <w:sz w:val="16"/>
                <w:szCs w:val="16"/>
              </w:rPr>
              <w:t xml:space="preserve">, а также сертификата </w:t>
            </w:r>
            <w:r>
              <w:rPr>
                <w:color w:val="000000"/>
                <w:sz w:val="16"/>
                <w:szCs w:val="16"/>
                <w:lang w:val="en-US"/>
              </w:rPr>
              <w:t>GPP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textAlignment w:val="baseline"/>
              <w:rPr>
                <w:rFonts w:eastAsia="Consolas"/>
                <w:color w:val="000000"/>
                <w:spacing w:val="2"/>
                <w:sz w:val="16"/>
                <w:szCs w:val="16"/>
              </w:rPr>
            </w:pPr>
            <w:r>
              <w:rPr>
                <w:rFonts w:eastAsia="Consolas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1-6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rFonts w:eastAsia="Consolas"/>
                <w:sz w:val="16"/>
                <w:szCs w:val="16"/>
                <w:lang w:val="kk-KZ"/>
              </w:rPr>
              <w:t>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соответствие предлагаемых товаров требованиям тендерной докум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3-6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rFonts w:eastAsia="Consolas"/>
                <w:sz w:val="16"/>
                <w:szCs w:val="16"/>
                <w:lang w:val="kk-KZ"/>
              </w:rPr>
              <w:t>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том, что соответствует квалификационным требованиям, предъявляемые к потенциальному поставщ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7-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rFonts w:eastAsia="Consolas"/>
                <w:sz w:val="16"/>
                <w:szCs w:val="16"/>
                <w:lang w:val="kk-KZ"/>
              </w:rPr>
              <w:t>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б отсутствии соисполнителей по данному тенде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9-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соглас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rFonts w:eastAsia="Consolas"/>
                <w:sz w:val="16"/>
                <w:szCs w:val="16"/>
                <w:lang w:val="kk-KZ"/>
              </w:rPr>
              <w:t>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гласии с условиями Типового догов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1-7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 в виде залога денег (Платежные поручения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20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ы документов, подтверждающего внесение гарантийного обеспечения тендерной заявки в размере 1% </w:t>
            </w:r>
            <w:r>
              <w:rPr>
                <w:color w:val="000000"/>
                <w:sz w:val="16"/>
                <w:szCs w:val="16"/>
              </w:rPr>
              <w:t xml:space="preserve">по лотам  </w:t>
            </w:r>
            <w:r>
              <w:rPr>
                <w:sz w:val="16"/>
                <w:szCs w:val="16"/>
              </w:rPr>
              <w:t>№ 9,26,2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специфик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eastAsia="en-US"/>
              </w:rPr>
              <w:t>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docx</w:t>
            </w:r>
            <w:r>
              <w:rPr>
                <w:color w:val="000000"/>
                <w:spacing w:val="2"/>
                <w:sz w:val="16"/>
                <w:szCs w:val="16"/>
                <w:lang w:eastAsia="en-US"/>
              </w:rPr>
              <w:t>")</w:t>
            </w:r>
            <w:r>
              <w:rPr>
                <w:sz w:val="16"/>
                <w:szCs w:val="16"/>
              </w:rPr>
              <w:t xml:space="preserve"> (дополнительно на электронном носителе в формате *do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Р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89" w:hanging="0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РК МИ (ИМН)-0№024375 от 23.05.2022г., №N052330 решения </w:t>
            </w:r>
          </w:p>
          <w:p>
            <w:pPr>
              <w:pStyle w:val="Normal"/>
              <w:ind w:left="67" w:right="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тельно до: Бессрочно</w:t>
            </w:r>
          </w:p>
          <w:p>
            <w:pPr>
              <w:pStyle w:val="Normal"/>
              <w:ind w:left="67" w:right="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89" w:hanging="0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Регистрационное Удостоверение РК МИ (ИМН)-0№024375 по лот</w:t>
            </w:r>
            <w:r>
              <w:rPr>
                <w:sz w:val="16"/>
                <w:szCs w:val="16"/>
                <w:lang w:val="kk-KZ"/>
              </w:rPr>
              <w:t>у</w:t>
            </w:r>
            <w:r>
              <w:rPr>
                <w:sz w:val="16"/>
                <w:szCs w:val="16"/>
              </w:rPr>
              <w:t xml:space="preserve">  № </w:t>
            </w:r>
            <w:r>
              <w:rPr>
                <w:sz w:val="16"/>
                <w:szCs w:val="16"/>
                <w:lang w:val="kk-KZ"/>
              </w:rPr>
              <w:t>9</w:t>
            </w:r>
          </w:p>
          <w:p>
            <w:pPr>
              <w:pStyle w:val="Normal"/>
              <w:ind w:left="67" w:right="89" w:hanging="0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Дата государственной регистрации (перерегистрации): 23.05.2022г., №N052330 решения </w:t>
            </w:r>
          </w:p>
          <w:p>
            <w:pPr>
              <w:pStyle w:val="Normal"/>
              <w:ind w:left="67" w:right="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тельно до: Бессро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еспублики Казахста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дительное 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rFonts w:eastAsia="Consolas"/>
                <w:sz w:val="16"/>
                <w:szCs w:val="16"/>
                <w:lang w:val="kk-KZ"/>
              </w:rPr>
              <w:t>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том, что заключение о «Холодовой цепи» ТОО « EventusGroup » не требует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Р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РК-МТ-7№014694 от 03.08.201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РК-МТ-7№014694 от 03.08.2015 г. (п. 25,26) по лотам 26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и социального развития Республики Казахста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23 г. №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онное письмо о ввозе товара в период действия регистрационного удостоверения РК-МТ-7№014694 от 03.08.2015 г.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ая таможенная декларац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зовая таможенная декларация № 55301/180621/003894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таможенная декларация № 55301/180621/0038944 о ввозе то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ФИНАНС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И КАЗАХСТАН </w:t>
            </w:r>
            <w:r>
              <w:rPr>
                <w:bCs/>
                <w:sz w:val="16"/>
                <w:szCs w:val="16"/>
                <w:lang w:val="kk-KZ"/>
              </w:rPr>
              <w:t>КОМИТЕТ ГОСУДАРСТВЕННЫХ ДОХОДОВ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-22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подтвержд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.01.2023 г. №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подтверждение, о том, что товар не относится к средствам измер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"EventusGroup"-</w:t>
            </w:r>
          </w:p>
          <w:p>
            <w:pPr>
              <w:pStyle w:val="Normal"/>
              <w:spacing w:before="0" w:after="0"/>
              <w:ind w:left="66" w:hanging="0"/>
              <w:contextualSpacing/>
              <w:jc w:val="center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ахыттас Ш.Е.</w:t>
            </w:r>
          </w:p>
          <w:p>
            <w:pPr>
              <w:pStyle w:val="Normal"/>
              <w:jc w:val="center"/>
              <w:textAlignment w:val="baseline"/>
              <w:rPr>
                <w:rFonts w:eastAsia="Consolas"/>
                <w:color w:val="000000"/>
                <w:sz w:val="16"/>
                <w:szCs w:val="16"/>
              </w:rPr>
            </w:pPr>
            <w:r>
              <w:rPr>
                <w:rFonts w:eastAsia="Consolas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-2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Kaz-Pharm (Каз Фарм)»</w:t>
      </w:r>
    </w:p>
    <w:tbl>
      <w:tblPr>
        <w:tblW w:w="15951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3335"/>
        <w:gridCol w:w="2977"/>
        <w:gridCol w:w="3969"/>
        <w:gridCol w:w="2834"/>
        <w:gridCol w:w="1492"/>
        <w:gridCol w:w="635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  <w:t>16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 xml:space="preserve">.2023 </w:t>
            </w:r>
            <w:r>
              <w:rPr>
                <w:spacing w:val="2"/>
                <w:sz w:val="16"/>
                <w:szCs w:val="16"/>
              </w:rPr>
              <w:t>года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  <w:lang w:val="kk-KZ"/>
              </w:rPr>
              <w:t>б/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 с описанием прилагаемых документов, лотов, и срока действия заяв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284" w:hanging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   </w:t>
            </w:r>
            <w:r>
              <w:rPr>
                <w:spacing w:val="2"/>
                <w:sz w:val="16"/>
                <w:szCs w:val="16"/>
              </w:rPr>
              <w:t>1</w:t>
            </w:r>
            <w:r>
              <w:rPr>
                <w:spacing w:val="2"/>
                <w:sz w:val="16"/>
                <w:szCs w:val="16"/>
                <w:lang w:val="en-US"/>
              </w:rPr>
              <w:t>-</w:t>
            </w:r>
            <w:r>
              <w:rPr>
                <w:spacing w:val="2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FF0000"/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636688970 от 11.01.2023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 на гос. и русс. языка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кумент сформирован порталом электронного правитель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-1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.04.2022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03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юридического лица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частники (учредители) Кайыпов Е.Б., Маликов М.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17-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KZ64UCA00020229 от 10.11.2021 года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или прекращении деятельности по оптовой реализации медицинских изделий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Электронный документ сформирован на портале </w:t>
            </w:r>
            <w:r>
              <w:rPr>
                <w:spacing w:val="2"/>
                <w:sz w:val="16"/>
                <w:szCs w:val="16"/>
                <w:lang w:val="en-US"/>
              </w:rPr>
              <w:t>www</w:t>
            </w:r>
            <w:r>
              <w:rPr>
                <w:spacing w:val="2"/>
                <w:sz w:val="16"/>
                <w:szCs w:val="16"/>
              </w:rPr>
              <w:t>.</w:t>
            </w:r>
            <w:r>
              <w:rPr>
                <w:spacing w:val="2"/>
                <w:sz w:val="16"/>
                <w:szCs w:val="16"/>
                <w:lang w:val="en-US"/>
              </w:rPr>
              <w:t>elicense</w:t>
            </w:r>
            <w:r>
              <w:rPr>
                <w:spacing w:val="2"/>
                <w:sz w:val="16"/>
                <w:szCs w:val="16"/>
              </w:rPr>
              <w:t>.</w:t>
            </w:r>
            <w:r>
              <w:rPr>
                <w:spacing w:val="2"/>
                <w:sz w:val="16"/>
                <w:szCs w:val="16"/>
                <w:lang w:val="en-US"/>
              </w:rPr>
              <w:t>kz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-3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FF0000"/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0636690363  по состоянию на 11.01.2023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Сведения об отсутствии (наличии) задолженности, учет по которым ведется в органах государственных доходов </w:t>
            </w:r>
            <w:r>
              <w:rPr>
                <w:sz w:val="16"/>
                <w:szCs w:val="16"/>
              </w:rPr>
              <w:t xml:space="preserve"> на гос. и русс. языка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ГУ «Управление государственных доходов по Есильскому району Департамента государственных доходов по городу Нурсултан Комитета государственных доходов Министерства финансов Р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-6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" w:hanging="142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6.01</w:t>
            </w:r>
            <w:r>
              <w:rPr>
                <w:spacing w:val="2"/>
                <w:sz w:val="16"/>
                <w:szCs w:val="16"/>
              </w:rPr>
              <w:t>.2023 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новое предложение по форме, утвержденной уполномоченным органом в области здравоохранения по лотам </w:t>
            </w:r>
            <w:r>
              <w:rPr>
                <w:sz w:val="16"/>
                <w:szCs w:val="16"/>
              </w:rPr>
              <w:t>№ 1,2,3,10,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1-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дительное 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  <w:t>16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исьмо подтверждает, что тендерная заявка не содержит копию сертификатов </w:t>
            </w:r>
            <w:r>
              <w:rPr>
                <w:color w:val="000000"/>
                <w:sz w:val="16"/>
                <w:szCs w:val="16"/>
                <w:lang w:val="en-US"/>
              </w:rPr>
              <w:t>GMP</w:t>
            </w:r>
            <w:r>
              <w:rPr>
                <w:color w:val="000000"/>
                <w:sz w:val="16"/>
                <w:szCs w:val="16"/>
              </w:rPr>
              <w:t xml:space="preserve"> и </w:t>
            </w:r>
            <w:r>
              <w:rPr>
                <w:color w:val="000000"/>
                <w:sz w:val="16"/>
                <w:szCs w:val="16"/>
                <w:lang w:val="en-US"/>
              </w:rPr>
              <w:t>GDP</w:t>
            </w:r>
            <w:r>
              <w:rPr>
                <w:color w:val="000000"/>
                <w:sz w:val="16"/>
                <w:szCs w:val="16"/>
              </w:rPr>
              <w:t xml:space="preserve">, а также сертификата </w:t>
            </w:r>
            <w:r>
              <w:rPr>
                <w:color w:val="000000"/>
                <w:sz w:val="16"/>
                <w:szCs w:val="16"/>
                <w:lang w:val="en-US"/>
              </w:rPr>
              <w:t>GPP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1-8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nsolas"/>
                <w:sz w:val="16"/>
                <w:szCs w:val="16"/>
                <w:lang w:val="kk-KZ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  <w:t>16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соответствие предлагаемых товаров требованиям тендерной документ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3-8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nsolas"/>
                <w:sz w:val="16"/>
                <w:szCs w:val="16"/>
                <w:lang w:val="kk-KZ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  <w:t>16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том, что соответствует квалификационным требованиям, предъявляемые к потенциальному поставщику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7-8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аран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nsolas"/>
                <w:sz w:val="16"/>
                <w:szCs w:val="16"/>
                <w:lang w:val="kk-KZ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  <w:t>16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б отсутствии соисполнителей по данному тендер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9-9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соглас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nsolas"/>
                <w:sz w:val="16"/>
                <w:szCs w:val="16"/>
                <w:lang w:val="kk-KZ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  <w:t>16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 о согласии с условиями Типового догово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1-9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ое обеспечение тендерной заявки в виде залога денег (Платежное поручени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1.20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документа, подтверждающего внесение гарантийного обеспечения тендерной заявки в размере 1% </w:t>
            </w:r>
            <w:r>
              <w:rPr>
                <w:color w:val="000000"/>
                <w:sz w:val="16"/>
                <w:szCs w:val="16"/>
              </w:rPr>
              <w:t xml:space="preserve">по лотам  </w:t>
            </w:r>
            <w:r>
              <w:rPr>
                <w:sz w:val="16"/>
                <w:szCs w:val="16"/>
              </w:rPr>
              <w:t>№ 1,2,3,10,11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специфик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  <w:lang w:eastAsia="en-US"/>
              </w:rPr>
              <w:t>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</w:t>
            </w:r>
            <w:r>
              <w:rPr>
                <w:color w:val="000000"/>
                <w:spacing w:val="2"/>
                <w:sz w:val="16"/>
                <w:szCs w:val="16"/>
                <w:lang w:val="en-US" w:eastAsia="en-US"/>
              </w:rPr>
              <w:t>docx</w:t>
            </w:r>
            <w:r>
              <w:rPr>
                <w:color w:val="000000"/>
                <w:spacing w:val="2"/>
                <w:sz w:val="16"/>
                <w:szCs w:val="16"/>
                <w:lang w:eastAsia="en-US"/>
              </w:rPr>
              <w:t>")</w:t>
            </w:r>
            <w:r>
              <w:rPr>
                <w:sz w:val="16"/>
                <w:szCs w:val="16"/>
              </w:rPr>
              <w:t xml:space="preserve"> (дополнительно на электронном носителе в формате *doc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е удостоверения Р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РК-ИМН-5№017862, №N015011 от 15.05.2018 г. </w:t>
            </w:r>
          </w:p>
          <w:p>
            <w:pPr>
              <w:pStyle w:val="Normal"/>
              <w:ind w:right="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РК-ИМН-5№017951 №N015679 от 28.06.2018 г. </w:t>
            </w:r>
          </w:p>
          <w:p>
            <w:pPr>
              <w:pStyle w:val="Normal"/>
              <w:ind w:right="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РК-ИМН-5№020841, №N031244 от 12.08.2020г. </w:t>
            </w:r>
          </w:p>
          <w:p>
            <w:pPr>
              <w:pStyle w:val="Normal"/>
              <w:ind w:right="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ое Удостоверение РК-ИМН-5№017478, №N013051 от 22.01.2018г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РК-ИМН-5№017862, №N015011 от 15.05.2018 г. по лотам № 1,3</w:t>
            </w:r>
          </w:p>
          <w:p>
            <w:pPr>
              <w:pStyle w:val="Normal"/>
              <w:ind w:left="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РК-ИМН-5№017951 №N015679 от 28.06.2018 г. по лоту № 2</w:t>
            </w:r>
          </w:p>
          <w:p>
            <w:pPr>
              <w:pStyle w:val="Normal"/>
              <w:ind w:left="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РК-ИМН-5№020841, №N031244 от 12.08.2020г. по лоту № 10</w:t>
            </w:r>
          </w:p>
          <w:p>
            <w:pPr>
              <w:pStyle w:val="Normal"/>
              <w:ind w:left="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РК-ИМН-5№017478, №N013051 от 22.01.2018г.  по лоту  № 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еспублики Казахста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-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водительное 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rFonts w:eastAsia="Consolas"/>
                <w:sz w:val="16"/>
                <w:szCs w:val="16"/>
                <w:lang w:val="kk-KZ"/>
              </w:rPr>
              <w:t>16.0</w:t>
            </w:r>
            <w:r>
              <w:rPr>
                <w:rFonts w:eastAsia="Consolas"/>
                <w:sz w:val="16"/>
                <w:szCs w:val="16"/>
              </w:rPr>
              <w:t>1</w:t>
            </w:r>
            <w:r>
              <w:rPr>
                <w:rFonts w:eastAsia="Consolas"/>
                <w:sz w:val="16"/>
                <w:szCs w:val="16"/>
                <w:lang w:val="kk-KZ"/>
              </w:rPr>
              <w:t>.2023 г</w:t>
            </w:r>
            <w:r>
              <w:rPr>
                <w:rFonts w:eastAsia="Consola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№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том, что заключение о «Холодовой цепи»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не требуетс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23 г. №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ввозе товара в период действия регистрационного удостоверения РК-ИМН-5№017478, №N013051 от 22.01.2018 г.  по лоту  № 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</w:t>
            </w:r>
            <w:r>
              <w:rPr>
                <w:bCs/>
                <w:iCs/>
                <w:sz w:val="16"/>
                <w:szCs w:val="16"/>
                <w:lang w:val="en-US"/>
              </w:rPr>
              <w:t>Kaz</w:t>
            </w:r>
            <w:r>
              <w:rPr>
                <w:bCs/>
                <w:iCs/>
                <w:sz w:val="16"/>
                <w:szCs w:val="16"/>
              </w:rPr>
              <w:t>-</w:t>
            </w:r>
            <w:r>
              <w:rPr>
                <w:bCs/>
                <w:iCs/>
                <w:sz w:val="16"/>
                <w:szCs w:val="16"/>
                <w:lang w:val="en-US"/>
              </w:rPr>
              <w:t>Pharm</w:t>
            </w:r>
            <w:r>
              <w:rPr>
                <w:bCs/>
                <w:iCs/>
                <w:sz w:val="16"/>
                <w:szCs w:val="16"/>
              </w:rPr>
              <w:t xml:space="preserve"> (Каз Фарм)</w:t>
            </w:r>
            <w:r>
              <w:rPr>
                <w:sz w:val="16"/>
                <w:szCs w:val="16"/>
              </w:rPr>
              <w:t>» - Кайыпов Е.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-2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таможенная деклар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таможенная декларация № 55301/100123/00023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таможенная декларация № 55301/100123/00023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ФИНАНС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И КАЗАХСТАН </w:t>
            </w:r>
            <w:r>
              <w:rPr>
                <w:bCs/>
                <w:sz w:val="16"/>
                <w:szCs w:val="16"/>
                <w:lang w:val="kk-KZ"/>
              </w:rPr>
              <w:t>КОМИТЕТ ГОСУДАРСТВЕННЫХ ДОХОД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5-2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w:t>ТОО "MD Tech"</w:t>
      </w:r>
    </w:p>
    <w:tbl>
      <w:tblPr>
        <w:tblW w:w="16051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4722"/>
        <w:gridCol w:w="2977"/>
        <w:gridCol w:w="4253"/>
        <w:gridCol w:w="1701"/>
        <w:gridCol w:w="1275"/>
        <w:gridCol w:w="32"/>
        <w:gridCol w:w="677"/>
        <w:gridCol w:w="32"/>
      </w:tblGrid>
      <w:tr>
        <w:trPr>
          <w:trHeight w:val="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bookmarkStart w:id="2" w:name="z55"/>
            <w:bookmarkEnd w:id="2"/>
            <w:r>
              <w:rPr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а и 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Номер страницы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1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АЯ ЧА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-2</w:t>
            </w:r>
          </w:p>
        </w:tc>
      </w:tr>
      <w:tr>
        <w:trPr>
          <w:trHeight w:val="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</w:rPr>
              <w:t>17.01.23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м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-6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пия устава ТОО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  <w:sz w:val="16"/>
                <w:szCs w:val="16"/>
                <w:lang w:val="en-US"/>
              </w:rPr>
              <w:t>MD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Tech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3.0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.2023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пия устава ТОО 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  <w:sz w:val="16"/>
                <w:szCs w:val="16"/>
                <w:lang w:val="en-US"/>
              </w:rPr>
              <w:t>MD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Tech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м В.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лицензия на фармацевтическую деятельность и приложение к Государственной лицензии на подвид лицензируемого вида деятельности – оптовая реализация изделий медицинского назначения; оптовая реализация медицинской техни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1002994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24.11.2011 года,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001 От 24.11.2021 года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лицензия на фармацевтическую деятельность и приложение к Государственной лицензии на подвид лицензируемого вида деятельности – оптовая реализация изделий медицинского назначения; оптовая реализация медицинск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Құрманғали </w:t>
            </w:r>
            <w:r>
              <w:rPr>
                <w:color w:val="000000"/>
                <w:sz w:val="16"/>
                <w:szCs w:val="16"/>
              </w:rPr>
              <w:t>А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п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-3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дом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610/3Т-3403 от 16.04.20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домление о внесении изменений и дополнений в учредитель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Г.Тұрлых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-32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домление о начале деятельности по оптовой реализации медицинских издел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Z21UCА00017123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01.02.2021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домление о начале деятельности по оптовой реализации медицин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-34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т №25</w:t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7.10.20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цен лот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м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-36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ное пору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69 от 17.01.20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заявки ТОО «</w:t>
            </w:r>
            <w:r>
              <w:rPr>
                <w:color w:val="000000"/>
                <w:sz w:val="16"/>
                <w:szCs w:val="16"/>
                <w:lang w:val="en-US"/>
              </w:rPr>
              <w:t>MD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Tech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-38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15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хническая ча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-2</w:t>
            </w:r>
          </w:p>
        </w:tc>
      </w:tr>
      <w:tr>
        <w:trPr>
          <w:trHeight w:val="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с указанием точных технических характеристик заявленного товара по лоту №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спецификация с указанием точных технических характеристик заявленного товара по лоту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м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4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а, подтверждающего соответствие предлагаемого товара – регистрационное удостоверение РК-ИМН-5№0170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4.20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а, подтверждающего соответствие предлагаемого товара – регистрационное удостоверение РК-ИМН-5№017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йсеркин Б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ия электронного докумен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-8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ответствии главы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.01.20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соответствии главы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"Мерусар и К"</w:t>
      </w:r>
    </w:p>
    <w:tbl>
      <w:tblPr>
        <w:tblW w:w="15896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3669"/>
        <w:gridCol w:w="2239"/>
        <w:gridCol w:w="4371"/>
        <w:gridCol w:w="2498"/>
        <w:gridCol w:w="1559"/>
        <w:gridCol w:w="851"/>
      </w:tblGrid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page">
                        <wp:posOffset>1080770</wp:posOffset>
                      </wp:positionH>
                      <wp:positionV relativeFrom="paragraph">
                        <wp:posOffset>196850</wp:posOffset>
                      </wp:positionV>
                      <wp:extent cx="1905000" cy="0"/>
                      <wp:effectExtent l="0" t="3175" r="0" b="3175"/>
                      <wp:wrapTopAndBottom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pt,15.5pt" to="235.05pt,15.5pt" ID="Line 2" stroked="t" o:allowincell="t" style="position:absolute;mso-position-horizontal-relative:page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  <w:highlight w:val="yellow"/>
              </w:rPr>
            </w:pPr>
            <w:r>
              <w:rPr>
                <w:b/>
                <w:spacing w:val="2"/>
                <w:sz w:val="16"/>
                <w:szCs w:val="16"/>
              </w:rPr>
              <w:t>Стр.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б/н от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6.01.202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риложение 2 Заявка на участие в тендере по установленной форме: согласие на поставку товара, состав тендерной заявки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1-4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00635448857</w:t>
            </w:r>
            <w:r>
              <w:rPr>
                <w:spacing w:val="2"/>
                <w:sz w:val="16"/>
                <w:szCs w:val="16"/>
              </w:rPr>
              <w:t xml:space="preserve">  от 06.01.2023 г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праве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5-8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став ТОО «Мерусар и К»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б/н от 19.01.2018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 ТОО «Мерусар и К»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одпись участника: Маханов М.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9-26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KZ62</w:t>
            </w:r>
            <w:r>
              <w:rPr>
                <w:spacing w:val="2"/>
                <w:sz w:val="16"/>
                <w:szCs w:val="16"/>
                <w:lang w:val="en-US"/>
              </w:rPr>
              <w:t>UCA</w:t>
            </w:r>
            <w:r>
              <w:rPr>
                <w:spacing w:val="2"/>
                <w:sz w:val="16"/>
                <w:szCs w:val="16"/>
              </w:rPr>
              <w:t>00018907 от 14.06.202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27-28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  <w:t>Уведомление о начале или прекращении осуществления деятельности или определения действий</w:t>
            </w:r>
          </w:p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>KZ62</w:t>
            </w:r>
            <w:r>
              <w:rPr>
                <w:spacing w:val="2"/>
                <w:sz w:val="16"/>
                <w:szCs w:val="16"/>
                <w:lang w:val="en-US"/>
              </w:rPr>
              <w:t>UCA</w:t>
            </w:r>
            <w:r>
              <w:rPr>
                <w:spacing w:val="2"/>
                <w:sz w:val="16"/>
                <w:szCs w:val="16"/>
              </w:rPr>
              <w:t>00018907 от 14.06.202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б оптовой реализации изделий медицинского назначения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  <w:t>29-32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  <w:lang w:val="kk-KZ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  <w:lang w:val="kk-KZ"/>
              </w:rPr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осударственная лицензия с приложение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 xml:space="preserve">19004496 от 25.02.2019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лицензия на фармацевтическую деятельность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3-42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Сведения об отсутствии (наличии)   задолженности , учет по которым ведется в органах государственных доходов , по состоянию на 06.01.2023г.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230106</w:t>
            </w:r>
            <w:r>
              <w:rPr>
                <w:spacing w:val="2"/>
                <w:sz w:val="16"/>
                <w:szCs w:val="16"/>
                <w:lang w:val="en-US"/>
              </w:rPr>
              <w:t>TDR</w:t>
            </w:r>
            <w:r>
              <w:rPr>
                <w:spacing w:val="2"/>
                <w:sz w:val="16"/>
                <w:szCs w:val="16"/>
              </w:rPr>
              <w:t>03538 от 06.01.2023г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 задолженностей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электронный док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highlight w:val="yellow"/>
              </w:rPr>
            </w:pPr>
            <w:r>
              <w:rPr>
                <w:spacing w:val="2"/>
                <w:sz w:val="16"/>
                <w:szCs w:val="16"/>
              </w:rPr>
              <w:t>43-5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Ценовое предложение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16.01.202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риложение 6 – таблица цен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1-52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гарантия о соответствии квалификационным требования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16.01.202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 гарантия о соответствии квалификационным требованиям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3-54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кумент, подтверждающий внесение гарантийного обеспечения тендерной заявк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№ </w:t>
            </w:r>
            <w:r>
              <w:rPr>
                <w:spacing w:val="2"/>
                <w:sz w:val="16"/>
                <w:szCs w:val="16"/>
              </w:rPr>
              <w:t xml:space="preserve">127 от 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 xml:space="preserve">   </w:t>
            </w:r>
            <w:r>
              <w:rPr>
                <w:spacing w:val="2"/>
                <w:sz w:val="16"/>
                <w:szCs w:val="16"/>
              </w:rPr>
              <w:t>04.01.202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латежное поручени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полномочен-ное лиц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_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spacing w:val="2"/>
                <w:sz w:val="16"/>
                <w:szCs w:val="16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часть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спецификация на товар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 16.01.202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техническая спецификация к закупаемым товарам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2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гистрационное удостоверение </w:t>
            </w:r>
            <w:r>
              <w:rPr>
                <w:spacing w:val="2"/>
                <w:sz w:val="16"/>
                <w:szCs w:val="16"/>
              </w:rPr>
              <w:t>с приложение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К-МИ (ИМН) - №021407 от 05.01.2022г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одтверждение регистрации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Руководитель государственного органа Байсеркин Б.С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</w:t>
            </w:r>
            <w:r>
              <w:rPr>
                <w:spacing w:val="2"/>
                <w:sz w:val="16"/>
                <w:szCs w:val="16"/>
              </w:rPr>
              <w:t>3-28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соответствии поставляемых товаров предъявляемым требования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16.01.2023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 о соответствии поставляемых товаров предъявляемым требованиям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480" w:after="0"/>
              <w:jc w:val="center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-32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пись на электронном носителе (диск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-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пись на электронном носител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Гелика»</w:t>
      </w:r>
    </w:p>
    <w:tbl>
      <w:tblPr>
        <w:tblW w:w="5000" w:type="pct"/>
        <w:jc w:val="left"/>
        <w:tblInd w:w="-147" w:type="dxa"/>
        <w:tblLayout w:type="fixed"/>
        <w:tblCellMar>
          <w:top w:w="32" w:type="dxa"/>
          <w:left w:w="54" w:type="dxa"/>
          <w:bottom w:w="32" w:type="dxa"/>
          <w:right w:w="54" w:type="dxa"/>
        </w:tblCellMar>
      </w:tblPr>
      <w:tblGrid>
        <w:gridCol w:w="659"/>
        <w:gridCol w:w="3160"/>
        <w:gridCol w:w="2495"/>
        <w:gridCol w:w="2893"/>
        <w:gridCol w:w="4597"/>
        <w:gridCol w:w="1466"/>
        <w:gridCol w:w="271"/>
        <w:gridCol w:w="389"/>
      </w:tblGrid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№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Наименование документа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Дата и номер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раткое содержание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ем подписан документ</w:t>
            </w:r>
          </w:p>
        </w:tc>
        <w:tc>
          <w:tcPr>
            <w:tcW w:w="17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ригинал, 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опия, нотариально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засвидетель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твованная </w:t>
            </w:r>
          </w:p>
          <w:p>
            <w:pPr>
              <w:pStyle w:val="Normal"/>
              <w:spacing w:lineRule="atLeast" w:line="204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5930" w:type="dxa"/>
            <w:gridSpan w:val="8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Основная часть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Заявка на участие в тендере 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7.01.2023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Заявка на участие в тендере 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правк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государственной перерегистрации юридического лица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7.01.2023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0100637727012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законодательства РК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тдел регистрации прав на недвижимое имущество и юридических лиц филиала некоммерческого акционерного общества «Государственная корпорация «Правительство для граждан» по Северо-Казахстанской области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-8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став ТОО «ГЕЛИКА»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17 года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став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римова Гульнара Тулегеновна (по доверенности)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-32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шение единственного участника ТОО «ГЕЛИКА»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22 года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Решение об утверждении Устава ТОО и полномочий директора ТОО 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Майтасова Гульмира Толеугазыевна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3-34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каз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22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9-ОД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одлении полномочий директора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аскевич Вадим Николаевич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5-3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ая лицензия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7.05.2010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На занятие фармацевтической деятельностью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.06.2013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0003АС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л. Маяковского, 95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8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6.06.2017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00005АС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ул. Парковая, 57А 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.01.2017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KZ63UBW00002897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медицинской техники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3-4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 о приеме уведомления №KZ63UBW00002897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медицинской техники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7-48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б изменении сведений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.02.2017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KZ04UBW00002989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 начале деятельности по оптовой реализации медицинской техники с 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9-52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б изменении сведений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 о приеме уведомления №KZ04UBW00002989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3-54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3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.01.2017 года №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80UCA00003451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 начале деятельности по оптовой реализации изделий медицинского назначения 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5-58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 о приеме уведомления №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80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00003451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изделий медицинского назначения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9-60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5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об изменении сведен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.02.2017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KZ29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00003593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 начале деятельности по оптовой реализации изделий медицинского назначения 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1-64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6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б изменении сведений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 о приеме уведомления №KZ29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00003593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5-6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7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15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.03.2022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KZ29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00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021665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 начале деятельности по оптовой реализации медицинских изделий 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епартамент Комитет медицинского и фармацевтического контроля Министерства здравоохранения РК по СКО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7-70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8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 о приеме уведомления №KZ29UCA00021665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епартамент Комитет медицинского и фармацевтического контроля Министерства здравоохранения РК по СКО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1-72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9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ых доходов, по состоянию на 17.01.2023 года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7.01.2023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0100637727649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ых доходов, по состоянию на 17.01.2023 года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ласти Комитета государственных доходов Министерства финансов РК»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3-104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0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Выписка о составе участников 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Выписка о текущем составе участников ТОО «ГЕЛИКА»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5-10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1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блица цен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блица цен     потенциального поставщика на лот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32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ы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7-108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2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spacing w:val="1"/>
                <w:sz w:val="16"/>
                <w:szCs w:val="16"/>
              </w:rPr>
              <w:t>б/н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9-112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3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0.04.2021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35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ертификат на соответствие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DP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омитета Фармации Министерства здравоохранения Республики Казахстан Б. Байсеркин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3-11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4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14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 / Электронный носитель</w:t>
            </w:r>
          </w:p>
        </w:tc>
        <w:tc>
          <w:tcPr>
            <w:tcW w:w="6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7-120</w:t>
            </w:r>
          </w:p>
        </w:tc>
      </w:tr>
      <w:tr>
        <w:trPr>
          <w:trHeight w:val="23" w:hRule="atLeast"/>
        </w:trPr>
        <w:tc>
          <w:tcPr>
            <w:tcW w:w="15930" w:type="dxa"/>
            <w:gridSpan w:val="8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Техническая часть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ие характеристики предлагаемых товаров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17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 / Электронный носитель</w:t>
            </w:r>
          </w:p>
        </w:tc>
        <w:tc>
          <w:tcPr>
            <w:tcW w:w="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арантийное письмо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spacing w:val="1"/>
                <w:sz w:val="16"/>
                <w:szCs w:val="16"/>
              </w:rPr>
              <w:t>б/н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соответствии товаров предъявляемым требованиям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 Паскевич В.Н.</w:t>
            </w:r>
          </w:p>
        </w:tc>
        <w:tc>
          <w:tcPr>
            <w:tcW w:w="17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-6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ертификат на соответствие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DP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0.04.2021 год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35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ертификат на соответствие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DP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омитета Фармации Министерства здравоохранения Республики Казахстан Б. Байсеркин</w:t>
            </w:r>
          </w:p>
        </w:tc>
        <w:tc>
          <w:tcPr>
            <w:tcW w:w="17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-10</w:t>
            </w:r>
          </w:p>
        </w:tc>
      </w:tr>
      <w:tr>
        <w:trPr>
          <w:trHeight w:val="430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егистрационные документы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К-МТ-7№005452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Регистрация в РК  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Министерство здравоохранения Республики Казахстан</w:t>
            </w:r>
          </w:p>
        </w:tc>
        <w:tc>
          <w:tcPr>
            <w:tcW w:w="17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е документ</w:t>
            </w:r>
          </w:p>
        </w:tc>
        <w:tc>
          <w:tcPr>
            <w:tcW w:w="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-26</w:t>
            </w:r>
          </w:p>
        </w:tc>
      </w:tr>
      <w:tr>
        <w:trPr>
          <w:trHeight w:val="23" w:hRule="atLeast"/>
        </w:trPr>
        <w:tc>
          <w:tcPr>
            <w:tcW w:w="15930" w:type="dxa"/>
            <w:gridSpan w:val="8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Гарантийное обеспечение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Банковская гарантия </w:t>
            </w:r>
          </w:p>
        </w:tc>
        <w:tc>
          <w:tcPr>
            <w:tcW w:w="2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spacing w:val="1"/>
                <w:sz w:val="16"/>
                <w:szCs w:val="16"/>
              </w:rPr>
            </w:pPr>
            <w:r>
              <w:rPr>
                <w:bCs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spacing w:val="1"/>
                <w:sz w:val="16"/>
                <w:szCs w:val="16"/>
              </w:rPr>
              <w:t>ТБГ-ПТП-23-00079ГЗ  от 09.01.2023 года</w:t>
            </w:r>
          </w:p>
        </w:tc>
        <w:tc>
          <w:tcPr>
            <w:tcW w:w="28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арантийное обеспечение тендерной заявки</w:t>
            </w:r>
          </w:p>
        </w:tc>
        <w:tc>
          <w:tcPr>
            <w:tcW w:w="4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филиала Терлецкий И.С., Главный специалист Юхименко П.В.</w:t>
            </w:r>
          </w:p>
        </w:tc>
        <w:tc>
          <w:tcPr>
            <w:tcW w:w="173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на 4-х стр. (2листа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</w:t>
      </w:r>
      <w:r>
        <w:rPr>
          <w:b/>
          <w:sz w:val="16"/>
          <w:szCs w:val="16"/>
          <w:lang w:val="en-US"/>
        </w:rPr>
        <w:t>ОО «</w:t>
      </w:r>
      <w:r>
        <w:rPr>
          <w:b/>
          <w:sz w:val="16"/>
          <w:szCs w:val="16"/>
        </w:rPr>
        <w:t>Сапа Мед Астана</w:t>
      </w:r>
      <w:r>
        <w:rPr>
          <w:b/>
          <w:sz w:val="16"/>
          <w:szCs w:val="16"/>
          <w:lang w:val="en-US"/>
        </w:rPr>
        <w:t>»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631"/>
        <w:gridCol w:w="2134"/>
        <w:gridCol w:w="4793"/>
        <w:gridCol w:w="3020"/>
        <w:gridCol w:w="1950"/>
        <w:gridCol w:w="858"/>
        <w:gridCol w:w="26"/>
      </w:tblGrid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 подписан документ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игинал, копия, нотариально засвидетельствованная копия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Номер страниц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9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pacing w:val="2"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spacing w:val="2"/>
                <w:sz w:val="16"/>
                <w:szCs w:val="16"/>
                <w:u w:val="single"/>
                <w:lang w:eastAsia="en-US"/>
              </w:rPr>
              <w:t>Основная часть тендерной заявки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b/>
                <w:b/>
                <w:spacing w:val="2"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eastAsia="Calibri"/>
                <w:b/>
                <w:spacing w:val="2"/>
                <w:sz w:val="16"/>
                <w:szCs w:val="16"/>
                <w:highlight w:val="yellow"/>
                <w:u w:val="single"/>
                <w:lang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явка на участие в тендере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3 января</w:t>
            </w:r>
            <w:r>
              <w:rPr>
                <w:sz w:val="16"/>
                <w:szCs w:val="16"/>
              </w:rPr>
              <w:t xml:space="preserve"> 202</w:t>
            </w:r>
            <w:r>
              <w:rPr>
                <w:sz w:val="16"/>
                <w:szCs w:val="16"/>
                <w:lang w:val="kk-KZ"/>
              </w:rPr>
              <w:t xml:space="preserve">3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kk-KZ"/>
              </w:rPr>
              <w:t>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а участие в </w:t>
            </w:r>
            <w:r>
              <w:rPr>
                <w:sz w:val="16"/>
                <w:szCs w:val="16"/>
                <w:lang w:val="kk-KZ"/>
              </w:rPr>
              <w:t>тендере «ГКП на ПХВ «Многопрофильная областная больница» при Управлении здравоохранения Акмолинской области 020000 Акмолинская область, г. Кокшетау, ул. Р. Сабатаева, 1, кабинет государственных закупок «Тендер № 13 по закупу медицинских изделий для Государственного коммунального предприят-ъия на праве хозяйственного ведения «Многопрофильная областная больница» при управлении здравоохранения Акмолинской области на 2023 год»»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1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01</w:t>
            </w:r>
            <w:r>
              <w:rPr>
                <w:sz w:val="16"/>
                <w:szCs w:val="16"/>
              </w:rPr>
              <w:t>.202</w:t>
            </w:r>
            <w:r>
              <w:rPr>
                <w:sz w:val="16"/>
                <w:szCs w:val="16"/>
                <w:lang w:val="kk-KZ"/>
              </w:rPr>
              <w:t>3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регистрации филиала некомерческого акционерного общества «Госудрственная корпорация «Правительство для граждан» по городу Нур-Султан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равка о зарегистрированном юридическом лице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  <w:lang w:val="kk-KZ"/>
              </w:rPr>
              <w:t>28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10</w:t>
            </w:r>
            <w:r>
              <w:rPr>
                <w:sz w:val="16"/>
                <w:szCs w:val="16"/>
              </w:rPr>
              <w:t>.202</w:t>
            </w:r>
            <w:r>
              <w:rPr>
                <w:sz w:val="16"/>
                <w:szCs w:val="16"/>
                <w:lang w:val="kk-KZ"/>
              </w:rPr>
              <w:t>1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Некоммерческое акционерное общество «Государственная корпорация «Правительство для граждан»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в Товарищества с ограниченной ответственностью «САПА Мед Астана»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став Товарищества с ограниченной ответственностью «САПА Мед Астана»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прина А.М.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Приказ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32-П от 29 декабря 2020 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каз о назначении директора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Чуприна А.М.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Решение единственного участника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9 декабря 2020 года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Решение №1 единственного участника ТОО «САПА Мед Астана»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О «САПА Мед Астана» Чуприна А.М.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4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начале осуществления оптовой реализации медицинской техники, оптовой реализации изделий медицинского назначения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 ГУ «Департамента Комитета контроля медицинской и фармацевтической деятельности по г.Астане», Рыскильдинова А.А.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тариально засвидетельствованная копия с копии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3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kk-KZ" w:eastAsia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highlight w:val="yellow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1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05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kk-KZ"/>
              </w:rPr>
              <w:t>6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домление о начале </w:t>
            </w:r>
            <w:r>
              <w:rPr>
                <w:sz w:val="16"/>
                <w:szCs w:val="16"/>
                <w:lang w:val="kk-KZ"/>
              </w:rPr>
              <w:t xml:space="preserve">или прекращении деятельности по </w:t>
            </w:r>
            <w:r>
              <w:rPr>
                <w:sz w:val="16"/>
                <w:szCs w:val="16"/>
              </w:rPr>
              <w:t>оптовой реализации изделий медицинского назначения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Управление здравоохранения города Астаны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3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лон уполномоченного органа в области здравоохранения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2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kk-KZ"/>
              </w:rPr>
              <w:t>02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kk-KZ"/>
              </w:rPr>
              <w:t>7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домление о начале </w:t>
            </w:r>
            <w:r>
              <w:rPr>
                <w:sz w:val="16"/>
                <w:szCs w:val="16"/>
                <w:lang w:val="kk-KZ"/>
              </w:rPr>
              <w:t xml:space="preserve">или прекращении деятельности по </w:t>
            </w:r>
            <w:r>
              <w:rPr>
                <w:sz w:val="16"/>
                <w:szCs w:val="16"/>
              </w:rPr>
              <w:t>оптовой реализации изделий медицинского назначения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Управление здравоохранения города Астаны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3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Лицензия №22008234 на фармацевтическую деятельность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8.04.2022 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Лицензия №22008234 на фармацевтическую деятельность с приложением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РГУ «Департамент Комитета медицинского и фармацевтического контроля Министерства здравоохранения Республики Казахстан по городу Нур-Султан»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3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13 января</w:t>
            </w:r>
            <w:r>
              <w:rPr>
                <w:sz w:val="16"/>
                <w:szCs w:val="16"/>
              </w:rPr>
              <w:t xml:space="preserve"> 20</w:t>
            </w:r>
            <w:r>
              <w:rPr>
                <w:sz w:val="16"/>
                <w:szCs w:val="16"/>
                <w:lang w:val="kk-KZ"/>
              </w:rPr>
              <w:t xml:space="preserve">23 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Д по Байконырскому району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4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6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Ценовое предложение по л</w:t>
            </w:r>
            <w:r>
              <w:rPr>
                <w:rFonts w:eastAsia="Calibri"/>
                <w:sz w:val="16"/>
                <w:szCs w:val="16"/>
                <w:lang w:eastAsia="en-US"/>
              </w:rPr>
              <w:t>оту №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32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17 января</w:t>
            </w:r>
            <w:r>
              <w:rPr>
                <w:sz w:val="16"/>
                <w:szCs w:val="16"/>
              </w:rPr>
              <w:t xml:space="preserve"> 202</w:t>
            </w:r>
            <w:r>
              <w:rPr>
                <w:sz w:val="16"/>
                <w:szCs w:val="16"/>
                <w:lang w:val="kk-KZ"/>
              </w:rPr>
              <w:t xml:space="preserve">3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kk-KZ"/>
              </w:rPr>
              <w:t>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Ценовое предложение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6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6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Письмо о сопутствующих услугах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17 января</w:t>
            </w:r>
            <w:r>
              <w:rPr>
                <w:sz w:val="16"/>
                <w:szCs w:val="16"/>
              </w:rPr>
              <w:t xml:space="preserve"> 202</w:t>
            </w:r>
            <w:r>
              <w:rPr>
                <w:sz w:val="16"/>
                <w:szCs w:val="16"/>
                <w:lang w:val="kk-KZ"/>
              </w:rPr>
              <w:t xml:space="preserve">3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kk-KZ"/>
              </w:rPr>
              <w:t>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Письмо о сопутствующих услугах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6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-гарантия соответствия квалификационным требованиям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17 января</w:t>
            </w:r>
            <w:r>
              <w:rPr>
                <w:sz w:val="16"/>
                <w:szCs w:val="16"/>
              </w:rPr>
              <w:t xml:space="preserve"> 202</w:t>
            </w:r>
            <w:r>
              <w:rPr>
                <w:sz w:val="16"/>
                <w:szCs w:val="16"/>
                <w:lang w:val="kk-KZ"/>
              </w:rPr>
              <w:t xml:space="preserve">3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kk-KZ"/>
              </w:rPr>
              <w:t>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-гарантия о том, что ТОО «САПА Мед Астана» соответствует предъявляемым квалификационным требованиям для участия в данном тендере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7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3" w:hRule="atLeast"/>
        </w:trPr>
        <w:tc>
          <w:tcPr>
            <w:tcW w:w="159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pacing w:val="2"/>
                <w:sz w:val="16"/>
                <w:szCs w:val="16"/>
                <w:u w:val="single"/>
                <w:lang w:eastAsia="en-US"/>
              </w:rPr>
              <w:t>Техническая часть тендерной заявки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ехническая спецификация по </w:t>
            </w:r>
            <w:r>
              <w:rPr>
                <w:sz w:val="16"/>
                <w:szCs w:val="16"/>
              </w:rPr>
              <w:t>лот</w:t>
            </w:r>
            <w:r>
              <w:rPr>
                <w:sz w:val="16"/>
                <w:szCs w:val="16"/>
                <w:lang w:val="kk-KZ"/>
              </w:rPr>
              <w:t>у</w:t>
            </w: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  <w:lang w:val="kk-KZ"/>
              </w:rPr>
              <w:t>32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ехническая спецификация по </w:t>
            </w:r>
            <w:r>
              <w:rPr>
                <w:sz w:val="16"/>
                <w:szCs w:val="16"/>
              </w:rPr>
              <w:t>лот</w:t>
            </w:r>
            <w:r>
              <w:rPr>
                <w:sz w:val="16"/>
                <w:szCs w:val="16"/>
                <w:lang w:val="kk-KZ"/>
              </w:rPr>
              <w:t>ам</w:t>
            </w: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  <w:lang w:val="kk-KZ"/>
              </w:rPr>
              <w:t>32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3.11.2020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гистрационное удостоверение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РК–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МТ</w:t>
            </w:r>
            <w:r>
              <w:rPr>
                <w:rFonts w:eastAsia="Calibri"/>
                <w:sz w:val="16"/>
                <w:szCs w:val="16"/>
                <w:lang w:eastAsia="en-US"/>
              </w:rPr>
              <w:t>–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7</w:t>
            </w: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005452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осударственного органа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лектронный документ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вторизационное письмо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0 января 2023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Авторизационное письмо от производителя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lric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mb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&amp;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Co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KG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 Франк Фонферек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онное письмо о совместимости расходных материалов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января 2018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формационное письмо о совместимости предлагаемых расходных материалов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 Франк Фонферек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нформационное письмо об использовании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неоригинальных расходных материалов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 марта 2021г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нформационное письмо об использовании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неоригинальных расходных материалов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 Франк Фонферек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пия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1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 – гарантия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kk-KZ"/>
              </w:rPr>
              <w:t>17 января</w:t>
            </w:r>
            <w:r>
              <w:rPr>
                <w:sz w:val="16"/>
                <w:szCs w:val="16"/>
              </w:rPr>
              <w:t xml:space="preserve"> 202</w:t>
            </w:r>
            <w:r>
              <w:rPr>
                <w:sz w:val="16"/>
                <w:szCs w:val="16"/>
                <w:lang w:val="kk-KZ"/>
              </w:rPr>
              <w:t xml:space="preserve">3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kk-KZ"/>
              </w:rPr>
              <w:t>.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исьмо – гарантия о соответствии предлагаемых медицинских изделий требованиям тендерной документации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ТОО «САПА Мед Астана» Чуприна А.М.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игинал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  <w:t>2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3" w:hRule="atLeast"/>
        </w:trPr>
        <w:tc>
          <w:tcPr>
            <w:tcW w:w="159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u w:val="single"/>
                <w:lang w:val="kk-KZ" w:eastAsia="en-US"/>
              </w:rPr>
            </w:pPr>
            <w:r>
              <w:rPr>
                <w:rFonts w:eastAsia="Calibri"/>
                <w:b/>
                <w:sz w:val="16"/>
                <w:szCs w:val="16"/>
                <w:u w:val="single"/>
                <w:lang w:eastAsia="en-US"/>
              </w:rPr>
              <w:t>Гарантийное обеспечение тендерной заявки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u w:val="single"/>
                <w:lang w:val="kk-KZ"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u w:val="single"/>
                <w:lang w:val="kk-KZ" w:eastAsia="en-US"/>
              </w:rPr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арантийное обеспечение тендерной заявки (Платежное поручение) 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kk-KZ"/>
              </w:rPr>
              <w:t>17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kk-KZ"/>
              </w:rPr>
              <w:t>17 января</w:t>
            </w:r>
            <w:r>
              <w:rPr>
                <w:sz w:val="16"/>
                <w:szCs w:val="16"/>
              </w:rPr>
              <w:t xml:space="preserve"> 202</w:t>
            </w:r>
            <w:r>
              <w:rPr>
                <w:sz w:val="16"/>
                <w:szCs w:val="16"/>
                <w:lang w:val="kk-KZ"/>
              </w:rPr>
              <w:t xml:space="preserve">3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kk-KZ"/>
              </w:rPr>
              <w:t>ода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6"/>
                <w:szCs w:val="16"/>
                <w:lang w:val="kk-KZ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арантийное обеспечение тендерной заявки в размере 1% от суммы 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 xml:space="preserve">7 500 000 </w:t>
            </w:r>
            <w:r>
              <w:rPr>
                <w:rFonts w:eastAsia="Calibri"/>
                <w:sz w:val="16"/>
                <w:szCs w:val="16"/>
                <w:lang w:eastAsia="en-US"/>
              </w:rPr>
              <w:t>по лот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у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№</w:t>
            </w:r>
            <w:r>
              <w:rPr>
                <w:rFonts w:eastAsia="Calibri"/>
                <w:sz w:val="16"/>
                <w:szCs w:val="16"/>
                <w:lang w:val="kk-KZ" w:eastAsia="en-US"/>
              </w:rPr>
              <w:t>32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О «ForteBank»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Электронный платеж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ТОО «VIVA Мастер»</w:t>
      </w:r>
    </w:p>
    <w:tbl>
      <w:tblPr>
        <w:tblW w:w="15658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1"/>
        <w:gridCol w:w="2883"/>
        <w:gridCol w:w="1754"/>
        <w:gridCol w:w="3613"/>
        <w:gridCol w:w="4230"/>
        <w:gridCol w:w="2022"/>
        <w:gridCol w:w="73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омер страницы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участ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23.01.20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 по форме, утвержденной уполномоченным органом в области здравоохранени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</w:t>
            </w:r>
            <w:r>
              <w:rPr>
                <w:spacing w:val="2"/>
                <w:sz w:val="16"/>
                <w:szCs w:val="16"/>
                <w:lang w:val="en-US"/>
              </w:rPr>
              <w:t>VIVA</w:t>
            </w:r>
            <w:r>
              <w:rPr>
                <w:spacing w:val="2"/>
                <w:sz w:val="16"/>
                <w:szCs w:val="16"/>
              </w:rPr>
              <w:t>-Мастер» Авдеев И.М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10100637693989 от 17.01.20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дает право осуществлять деятельность в соответствии с учредительными документами в рамках законодательства Республики Казахстан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тдел города Тобыл по регистрации и земельному кадастру филиала некоммерческого акционерного общества «Государственная корпорация «Правительство для граждан» по Костанай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15.12.201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 Товарищества с ограниченной ответственностью «</w:t>
            </w:r>
            <w:r>
              <w:rPr>
                <w:spacing w:val="2"/>
                <w:sz w:val="16"/>
                <w:szCs w:val="16"/>
                <w:lang w:val="en-US"/>
              </w:rPr>
              <w:t>VIVA</w:t>
            </w:r>
            <w:r>
              <w:rPr>
                <w:spacing w:val="2"/>
                <w:sz w:val="16"/>
                <w:szCs w:val="16"/>
              </w:rPr>
              <w:t>-Мастер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чредитель ТОО «</w:t>
            </w:r>
            <w:r>
              <w:rPr>
                <w:spacing w:val="2"/>
                <w:sz w:val="16"/>
                <w:szCs w:val="16"/>
                <w:lang w:val="en-US"/>
              </w:rPr>
              <w:t>VIVA</w:t>
            </w:r>
            <w:r>
              <w:rPr>
                <w:spacing w:val="2"/>
                <w:sz w:val="16"/>
                <w:szCs w:val="16"/>
              </w:rPr>
              <w:t>-Мастер» Авдеева Е.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-1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KZ68UCA00005995 от 17.02.201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яет начале осуществления определенного действия по 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правление здравоохранения Костанай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KZ08UBW00004760 от 17.02.201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ведомление о начале или прекращении</w:t>
            </w:r>
          </w:p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еятельности по оптовой реализации медицинской техник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правление здравоохранения Костанай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10100637695231 от 17.01.20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е посредством веб-портала "электронного правительства" не ранее одного месяца, предшествующего дате вскрытия конверто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УГД по Костанайскому району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3-3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Ценовое предлож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23.01.20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блица цен по форме, утвержденной уполномоченным органом в области здравоохранения, включающая фактические затраты потенциального поставщика, из которых формируется конечная цена заявленных лекарственных средств, изделий медицинского назначения, медицинской техники и (или) фармацевтической услуги, включая цену сопутствующих услуг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</w:t>
            </w:r>
            <w:r>
              <w:rPr>
                <w:spacing w:val="2"/>
                <w:sz w:val="16"/>
                <w:szCs w:val="16"/>
                <w:lang w:val="en-US"/>
              </w:rPr>
              <w:t>VIVA</w:t>
            </w:r>
            <w:r>
              <w:rPr>
                <w:spacing w:val="2"/>
                <w:sz w:val="16"/>
                <w:szCs w:val="16"/>
              </w:rPr>
              <w:t>-Мастер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5-4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спецификация закупаемых товар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б/н от 23.01.20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спецификация с указанием точных технических характеристик заявленного товара, фармацевтической услуги на бумажном носител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</w:t>
            </w:r>
            <w:r>
              <w:rPr>
                <w:spacing w:val="2"/>
                <w:sz w:val="16"/>
                <w:szCs w:val="16"/>
                <w:lang w:val="en-US"/>
              </w:rPr>
              <w:t>VIVA</w:t>
            </w:r>
            <w:r>
              <w:rPr>
                <w:spacing w:val="2"/>
                <w:sz w:val="16"/>
                <w:szCs w:val="16"/>
              </w:rPr>
              <w:t>-Мастер» Авдеев И.М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РК-МТ-5№020729 от 12.07.202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кумент, подтверждающий соответствие предлагаемых товаров и фармацевтических услуг требованиям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, утвержденных Постановлением Правительства Республики Казахстан от 4 июня 2021 года № 37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Министерство здравоохранения Республики Казахста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-2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латежное поручение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№</w:t>
            </w:r>
            <w:r>
              <w:rPr>
                <w:spacing w:val="2"/>
                <w:sz w:val="16"/>
                <w:szCs w:val="16"/>
              </w:rPr>
              <w:t>1610 от 18.01.20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Содержит сведения о внесении гарантийного обеспечения тендерной заявки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иректор ТОО «</w:t>
            </w:r>
            <w:r>
              <w:rPr>
                <w:spacing w:val="2"/>
                <w:sz w:val="16"/>
                <w:szCs w:val="16"/>
                <w:lang w:val="en-US"/>
              </w:rPr>
              <w:t>VIVA</w:t>
            </w:r>
            <w:r>
              <w:rPr>
                <w:spacing w:val="2"/>
                <w:sz w:val="16"/>
                <w:szCs w:val="16"/>
              </w:rPr>
              <w:t>-Мастер» Авдеев И.М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гласно приложения № 1 к протоколу итогов. 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MedInnovation</w:t>
      </w:r>
      <w:r>
        <w:rPr>
          <w:sz w:val="20"/>
          <w:szCs w:val="20"/>
          <w:lang w:val="en-US"/>
        </w:rPr>
        <w:t>" г. Алматы, ул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 xml:space="preserve">2-ая Гончарная, 123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ТОО «Эль-Фарм»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 xml:space="preserve">г. Алматы, пр. Райымбек, 496/10  </w:t>
      </w: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</w:t>
      </w:r>
      <w:r>
        <w:rPr>
          <w:sz w:val="20"/>
          <w:szCs w:val="20"/>
        </w:rPr>
        <w:t xml:space="preserve"> «</w:t>
      </w:r>
      <w:r>
        <w:rPr>
          <w:sz w:val="20"/>
          <w:szCs w:val="20"/>
          <w:lang w:val="en-US"/>
        </w:rPr>
        <w:t>TND</w:t>
      </w:r>
      <w:r>
        <w:rPr>
          <w:sz w:val="20"/>
          <w:szCs w:val="20"/>
        </w:rPr>
        <w:t xml:space="preserve">», </w:t>
      </w:r>
      <w:r>
        <w:rPr>
          <w:sz w:val="20"/>
          <w:szCs w:val="20"/>
          <w:lang w:val="en-US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Алматы</w:t>
      </w:r>
      <w:r>
        <w:rPr>
          <w:sz w:val="20"/>
          <w:szCs w:val="20"/>
        </w:rPr>
        <w:t xml:space="preserve">, ул. Еркегали Рахмадиева, 9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kk-KZ" w:eastAsia="ko-KR"/>
        </w:rPr>
        <w:t>ТОО  «</w:t>
      </w:r>
      <w:r>
        <w:rPr>
          <w:sz w:val="20"/>
          <w:szCs w:val="20"/>
          <w:lang w:val="en-US"/>
        </w:rPr>
        <w:t>ГРАНД АТЛАС</w:t>
      </w:r>
      <w:r>
        <w:rPr>
          <w:sz w:val="20"/>
          <w:szCs w:val="20"/>
          <w:lang w:val="kk-KZ" w:eastAsia="ko-KR"/>
        </w:rPr>
        <w:t>» -</w:t>
      </w:r>
      <w:r>
        <w:rPr>
          <w:sz w:val="20"/>
          <w:szCs w:val="20"/>
          <w:lang w:val="en-US"/>
        </w:rPr>
        <w:t xml:space="preserve"> г. Алматы, ул. Пушкина 13, 3 этаж</w:t>
      </w: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</w:t>
      </w:r>
      <w:r>
        <w:rPr>
          <w:sz w:val="20"/>
          <w:szCs w:val="20"/>
          <w:lang w:val="en-US"/>
        </w:rPr>
        <w:t xml:space="preserve"> "Galamat Integra"-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 xml:space="preserve">, р-н Есиль, пр. Мангилик Ел,зд 20/2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  <w:t>ТОО "</w:t>
      </w:r>
      <w:r>
        <w:rPr>
          <w:bCs/>
          <w:color w:val="000000"/>
          <w:sz w:val="20"/>
          <w:szCs w:val="20"/>
          <w:lang w:val="en-US"/>
        </w:rPr>
        <w:t>Import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  <w:lang w:val="en-US"/>
        </w:rPr>
        <w:t>MT</w:t>
      </w:r>
      <w:r>
        <w:rPr>
          <w:b/>
          <w:bCs/>
          <w:color w:val="000000"/>
          <w:sz w:val="20"/>
          <w:szCs w:val="20"/>
          <w:lang w:val="en-US"/>
        </w:rPr>
        <w:t>"</w:t>
      </w:r>
      <w:r>
        <w:rPr>
          <w:sz w:val="20"/>
          <w:szCs w:val="20"/>
          <w:lang w:val="en-US"/>
        </w:rPr>
        <w:t xml:space="preserve"> г. Астана, ул. Брусиловского, 24/1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en-US"/>
        </w:rPr>
        <w:t xml:space="preserve">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en-US"/>
        </w:rPr>
        <w:t>Vi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harma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  <w:lang w:val="kk-KZ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 xml:space="preserve">ул. </w:t>
      </w:r>
      <w:r>
        <w:rPr>
          <w:sz w:val="20"/>
          <w:szCs w:val="20"/>
        </w:rPr>
        <w:t>Ташенов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оф. </w:t>
      </w:r>
      <w:r>
        <w:rPr>
          <w:sz w:val="20"/>
          <w:szCs w:val="20"/>
        </w:rPr>
        <w:t>36</w:t>
        <w:tab/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«</w:t>
      </w:r>
      <w:r>
        <w:rPr>
          <w:sz w:val="20"/>
          <w:szCs w:val="20"/>
          <w:lang w:val="kk-KZ"/>
        </w:rPr>
        <w:t>KazMedKapital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  <w:lang w:val="kk-KZ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 xml:space="preserve">ул. </w:t>
      </w:r>
      <w:r>
        <w:rPr>
          <w:sz w:val="20"/>
          <w:szCs w:val="20"/>
          <w:lang w:val="en-US"/>
        </w:rPr>
        <w:t>Майлина, 10 оф. 229/2</w:t>
      </w:r>
      <w:r>
        <w:rPr>
          <w:sz w:val="20"/>
          <w:szCs w:val="20"/>
        </w:rPr>
        <w:tab/>
        <w:t xml:space="preserve">                                                                                            </w:t>
      </w:r>
      <w:r>
        <w:rPr>
          <w:sz w:val="20"/>
          <w:szCs w:val="20"/>
          <w:lang w:val="en-US"/>
        </w:rPr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</w:t>
      </w:r>
      <w:r>
        <w:rPr>
          <w:sz w:val="20"/>
          <w:szCs w:val="20"/>
        </w:rPr>
        <w:t xml:space="preserve"> «</w:t>
      </w:r>
      <w:r>
        <w:rPr>
          <w:sz w:val="20"/>
          <w:szCs w:val="20"/>
          <w:lang w:val="en-US"/>
        </w:rPr>
        <w:t>Event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roup</w:t>
      </w:r>
      <w:r>
        <w:rPr>
          <w:sz w:val="20"/>
          <w:szCs w:val="20"/>
          <w:lang w:val="en-US"/>
        </w:rPr>
        <w:t xml:space="preserve">», г. </w:t>
      </w:r>
      <w:r>
        <w:rPr>
          <w:sz w:val="20"/>
          <w:szCs w:val="20"/>
          <w:lang w:val="kk-KZ"/>
        </w:rPr>
        <w:t>Астана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kk-KZ"/>
        </w:rPr>
        <w:t xml:space="preserve">ул. </w:t>
      </w:r>
      <w:r>
        <w:rPr>
          <w:sz w:val="20"/>
          <w:szCs w:val="20"/>
        </w:rPr>
        <w:t>Сауран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оф. </w:t>
      </w:r>
      <w:r>
        <w:rPr>
          <w:sz w:val="20"/>
          <w:szCs w:val="20"/>
        </w:rPr>
        <w:t>79</w:t>
      </w:r>
      <w:r>
        <w:rPr>
          <w:sz w:val="20"/>
          <w:szCs w:val="20"/>
          <w:lang w:val="en-US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Kaz-Pharm (Каз Фарм)» г. Астана, р-н. Есиль, ул. 38, 27/10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ТОО "MD Tech"</w:t>
      </w:r>
      <w:r>
        <w:rPr>
          <w:sz w:val="20"/>
          <w:szCs w:val="20"/>
        </w:rPr>
        <w:t>– г. Астана,  ул. Ж. Омарова, 10 ВП 4</w:t>
        <w:tab/>
        <w:t xml:space="preserve">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ОО "Мерусар и К" г. Павлодар, ул. Чайковского,5 </w:t>
      </w:r>
      <w:r>
        <w:rPr>
          <w:sz w:val="20"/>
          <w:szCs w:val="20"/>
          <w:lang w:val="en-US"/>
        </w:rPr>
        <w:t xml:space="preserve"> </w:t>
        <w:tab/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О «Сапа Мед Астана», г. Астана, ул. Тараз, 2, НП-12</w:t>
        <w:tab/>
        <w:t xml:space="preserve">   </w:t>
      </w:r>
    </w:p>
    <w:p>
      <w:pPr>
        <w:pStyle w:val="Normal"/>
        <w:rPr/>
      </w:pPr>
      <w:r>
        <w:rPr>
          <w:sz w:val="20"/>
          <w:szCs w:val="20"/>
        </w:rPr>
        <w:t>ТОО «</w:t>
      </w:r>
      <w:r>
        <w:rPr>
          <w:sz w:val="20"/>
          <w:szCs w:val="20"/>
          <w:lang w:val="en-US"/>
        </w:rPr>
        <w:t>VIVA</w:t>
      </w:r>
      <w:r>
        <w:rPr>
          <w:sz w:val="20"/>
          <w:szCs w:val="20"/>
        </w:rPr>
        <w:t xml:space="preserve"> Мастер», Костанайская обл. с. Заречье, ул. Целинная, 12</w:t>
      </w:r>
      <w:r>
        <w:rPr/>
        <w:tab/>
        <w:t xml:space="preserve">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bookmarkStart w:id="3" w:name="_Hlk92277336"/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>ТОО «Гелика», г. Петропавловск, ул. Маяковского, 95 по Лоту № 3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kk-KZ" w:eastAsia="ko-KR"/>
        </w:rPr>
        <w:t>ТОО  «</w:t>
      </w:r>
      <w:r>
        <w:rPr>
          <w:sz w:val="20"/>
          <w:szCs w:val="20"/>
          <w:lang w:val="en-US"/>
        </w:rPr>
        <w:t>ГРАНД АТЛАС</w:t>
      </w:r>
      <w:r>
        <w:rPr>
          <w:sz w:val="20"/>
          <w:szCs w:val="20"/>
          <w:lang w:val="kk-KZ" w:eastAsia="ko-KR"/>
        </w:rPr>
        <w:t>» -</w:t>
      </w:r>
      <w:r>
        <w:rPr>
          <w:sz w:val="20"/>
          <w:szCs w:val="20"/>
          <w:lang w:val="en-US"/>
        </w:rPr>
        <w:t xml:space="preserve"> г. Алматы, ул. Пушкина 13, 3 этаж</w:t>
      </w:r>
      <w:r>
        <w:rPr>
          <w:sz w:val="20"/>
          <w:szCs w:val="20"/>
        </w:rPr>
        <w:t xml:space="preserve"> по Лотам № 1,2.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</w:t>
      </w:r>
      <w:r>
        <w:rPr>
          <w:sz w:val="20"/>
          <w:szCs w:val="20"/>
          <w:lang w:val="en-US"/>
        </w:rPr>
        <w:t xml:space="preserve"> "Galamat Integra"-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 xml:space="preserve">, р-н Есиль, пр. Мангилик Ел,зд 20/2 </w:t>
      </w:r>
      <w:r>
        <w:rPr>
          <w:sz w:val="20"/>
          <w:szCs w:val="20"/>
        </w:rPr>
        <w:t>по Лотам № 1,2,3,6,9.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bookmarkStart w:id="4" w:name="_Hlk92277336"/>
      <w:r>
        <w:rPr>
          <w:b/>
          <w:sz w:val="20"/>
          <w:szCs w:val="20"/>
        </w:rPr>
        <w:t xml:space="preserve"> </w:t>
      </w:r>
      <w:bookmarkEnd w:id="4"/>
      <w:r>
        <w:rPr>
          <w:b/>
          <w:sz w:val="20"/>
          <w:szCs w:val="20"/>
        </w:rPr>
        <w:t>Экспертное заключение прилагается.</w:t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Style2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КЛОНИТЬ   </w:t>
      </w:r>
    </w:p>
    <w:p>
      <w:pPr>
        <w:pStyle w:val="Normal"/>
        <w:tabs>
          <w:tab w:val="clear" w:pos="708"/>
          <w:tab w:val="left" w:pos="11144" w:leader="none"/>
        </w:tabs>
        <w:rPr>
          <w:sz w:val="20"/>
          <w:szCs w:val="20"/>
          <w:lang w:val="kk-KZ"/>
        </w:rPr>
      </w:pPr>
      <w:r>
        <w:rPr>
          <w:bCs/>
          <w:color w:val="000000"/>
          <w:sz w:val="20"/>
          <w:szCs w:val="20"/>
        </w:rPr>
        <w:t>ТОО "MD Tech"</w:t>
      </w:r>
      <w:r>
        <w:rPr>
          <w:sz w:val="20"/>
          <w:szCs w:val="20"/>
        </w:rPr>
        <w:t xml:space="preserve">– г. Астана,  ул. Ж. Омарова, 10 ВП 4  по Лоту № 25 - Согласно п.130-39 пп. 5 - наличия в сведениях соответствующего органа государственных доходов информации о задолженности в бюджет, задолженности по 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,  (справка не приложена ).                                                                                                           </w:t>
      </w:r>
    </w:p>
    <w:p>
      <w:pPr>
        <w:pStyle w:val="Pj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Pj"/>
        <w:rPr>
          <w:rStyle w:val="S0"/>
          <w:sz w:val="18"/>
          <w:szCs w:val="1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знать выигравший  тендерную заявку в</w:t>
      </w:r>
      <w:r>
        <w:rPr>
          <w:sz w:val="20"/>
          <w:szCs w:val="20"/>
        </w:rPr>
        <w:t xml:space="preserve"> соответствии п 15 Главы 5 Правил «В</w:t>
      </w:r>
      <w:r>
        <w:rPr>
          <w:rStyle w:val="S0"/>
          <w:sz w:val="20"/>
          <w:szCs w:val="20"/>
        </w:rPr>
        <w:t xml:space="preserve">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»</w:t>
      </w:r>
      <w:r>
        <w:rPr>
          <w:rStyle w:val="S0"/>
          <w:sz w:val="18"/>
          <w:szCs w:val="18"/>
        </w:rPr>
        <w:t>.</w:t>
      </w:r>
    </w:p>
    <w:p>
      <w:pPr>
        <w:pStyle w:val="Pj"/>
        <w:rPr>
          <w:rStyle w:val="S0"/>
          <w:sz w:val="18"/>
          <w:szCs w:val="18"/>
        </w:rPr>
      </w:pPr>
      <w:r>
        <w:rPr/>
      </w:r>
    </w:p>
    <w:tbl>
      <w:tblPr>
        <w:tblW w:w="1475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52"/>
        <w:gridCol w:w="1102"/>
        <w:gridCol w:w="1166"/>
        <w:gridCol w:w="1346"/>
        <w:gridCol w:w="2055"/>
        <w:gridCol w:w="3828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Пеленка офтальмологическая 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Vi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harma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  <w:lang w:val="kk-KZ"/>
              </w:rPr>
              <w:t>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 xml:space="preserve">ул. </w:t>
            </w:r>
            <w:r>
              <w:rPr>
                <w:sz w:val="20"/>
                <w:szCs w:val="20"/>
              </w:rPr>
              <w:t>Ташенов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130-43. Настоящих Правил -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</w:t>
      </w:r>
      <w:r>
        <w:rPr>
          <w:b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е наименьшего ценового предлож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5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52"/>
        <w:gridCol w:w="1102"/>
        <w:gridCol w:w="1166"/>
        <w:gridCol w:w="1346"/>
        <w:gridCol w:w="2055"/>
        <w:gridCol w:w="3828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4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Трубка пациента для инжектора ангиографического для КТ и МРТ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kk-KZ"/>
              </w:rPr>
              <w:t>KazMedKapital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  <w:lang w:val="kk-KZ"/>
              </w:rPr>
              <w:t>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 xml:space="preserve">ул. </w:t>
            </w:r>
            <w:r>
              <w:rPr>
                <w:sz w:val="20"/>
                <w:szCs w:val="20"/>
                <w:lang w:val="en-US"/>
              </w:rPr>
              <w:t>Майлина, 10 оф. 229/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полимерная одноразовая стерильная для магнитоконтрастного веществ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О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TND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Алматы</w:t>
            </w:r>
            <w:r>
              <w:rPr>
                <w:sz w:val="20"/>
                <w:szCs w:val="20"/>
              </w:rPr>
              <w:t>, ул. Еркегали Рахмадиева, 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артук-рентгенозащитный  ( двухсторонний )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ТОО "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mport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г. Астана, ул. Брусиловского, 24/1                    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 xml:space="preserve">           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артук-рентгенозащитный ( односсторонний )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ТОО "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mport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г. Астана, ул. Брусиловского, 24/1                    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 xml:space="preserve">            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Воротник рентгенозащитный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ТОО "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mport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T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г. Астана, ул. Брусиловского, 24/1                    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 xml:space="preserve">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5" w:name="_Hlk123826964"/>
      <w:bookmarkStart w:id="6" w:name="_Hlk92280041"/>
      <w:bookmarkEnd w:id="6"/>
      <w:r>
        <w:rPr>
          <w:b/>
          <w:sz w:val="20"/>
          <w:szCs w:val="20"/>
        </w:rPr>
        <w:t>Признать выигравший  тендерную</w:t>
      </w:r>
      <w:r>
        <w:rPr>
          <w:b/>
        </w:rPr>
        <w:t xml:space="preserve"> заявку</w:t>
      </w:r>
      <w:r>
        <w:rPr/>
        <w:t xml:space="preserve"> </w:t>
      </w:r>
      <w:r>
        <w:rPr>
          <w:sz w:val="20"/>
          <w:szCs w:val="20"/>
        </w:rPr>
        <w:t>на основании п. 130-43. Настоящих Правил</w:t>
      </w:r>
      <w:bookmarkEnd w:id="5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3"/>
        <w:gridCol w:w="1002"/>
        <w:gridCol w:w="841"/>
        <w:gridCol w:w="1383"/>
        <w:gridCol w:w="1622"/>
        <w:gridCol w:w="5299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умм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абор офтальмологический вискоэластичного раствора 1,6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944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ОО «Kaz-Pharm (Каз Фарм)» г. Астана, р-н. Есиль, ул. 38, 27/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абор офтальмологический вискоэластичного раствора, 2%, 2 мл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32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Kaz-Pharm (Каз Фарм)» г. Астана, р-н. Есиль, ул. 38, 27/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абор офтальмологический вискоэластичного раствора, 3% , 1мл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8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104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Kaz-Pharm (Каз Фарм)» г. Астана, р-н. Есиль, ул. 38, 27/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нож офтальмологический для парацентеза 20G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5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"Galamat Integra"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р-н Есиль, пр. Мангилик Ел,зд 20/2</w:t>
            </w:r>
          </w:p>
        </w:tc>
      </w:tr>
      <w:tr>
        <w:trPr>
          <w:trHeight w:val="53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Нож офтальмологический для тоннельного разреза 2,5 мм.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47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 w:eastAsia="ko-KR"/>
              </w:rPr>
              <w:t>ТОО  «</w:t>
            </w:r>
            <w:r>
              <w:rPr>
                <w:sz w:val="20"/>
                <w:szCs w:val="20"/>
                <w:lang w:val="en-US"/>
              </w:rPr>
              <w:t>ГРАНД АТЛАС</w:t>
            </w:r>
            <w:r>
              <w:rPr>
                <w:sz w:val="20"/>
                <w:szCs w:val="20"/>
                <w:lang w:val="kk-KZ" w:eastAsia="ko-KR"/>
              </w:rPr>
              <w:t>» -</w:t>
            </w:r>
            <w:r>
              <w:rPr>
                <w:sz w:val="20"/>
                <w:szCs w:val="20"/>
                <w:lang w:val="en-US"/>
              </w:rPr>
              <w:t xml:space="preserve"> г. Алматы, ул. Пушкина 13, 3 этаж</w:t>
            </w:r>
            <w:r>
              <w:rPr>
                <w:sz w:val="20"/>
                <w:szCs w:val="20"/>
              </w:rPr>
              <w:t xml:space="preserve"> по Лотам № 1,2.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ож офтальмологический  для тоннельного разреза 2,75 мм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0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"Galamat Integra"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р-н Есиль, пр. Мангилик Ел,зд 20/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ож офтальмологический  колющий  45 град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"Galamat Integra"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р-н Есиль, пр. Мангилик Ел,зд 20/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Интраокулярная линз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42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Eventus Group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  <w:lang w:val="kk-KZ"/>
              </w:rPr>
              <w:t>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 xml:space="preserve">ул. </w:t>
            </w:r>
            <w:r>
              <w:rPr>
                <w:sz w:val="20"/>
                <w:szCs w:val="20"/>
              </w:rPr>
              <w:t>Сауран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Линза   интраокулярная  заднекамерная  однокомпонентная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504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Kaz-Pharm (Каз Фарм)» г. Астана, р-н. Есиль, ул. 38, 27/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АСФЕРИЧЕСКАЯ, ОДНОКОМПОНЕНТНАЯ ИНТРАОКУЛЯРНАЯ ЛИНЗА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08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216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Kaz-Pharm (Каз Фарм)» г. Астана, р-н. Есиль, ул. 38, 27/1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Линза интраокулярная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en-US"/>
              </w:rPr>
              <w:t>ТОО «</w:t>
            </w:r>
            <w:r>
              <w:rPr>
                <w:sz w:val="20"/>
                <w:szCs w:val="20"/>
                <w:lang w:val="en-US"/>
              </w:rPr>
              <w:t>MedInnovation</w:t>
            </w:r>
            <w:r>
              <w:rPr>
                <w:sz w:val="20"/>
                <w:szCs w:val="20"/>
                <w:lang w:val="en-US"/>
              </w:rPr>
              <w:t>" г. Алматы, у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2-ая Гончарная, 123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Ножницы роговичные универсальные, изогнутые, т/к, лезвия 7.5 мм, круглая ручка, дл. 102 мм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ль-Фарм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Алматы, пр. Райымбек, 496/10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Ножницы конъюнктивальные лезвия длиной 11,5 мм, остроконечные, изогнутые по радиусу общая длина 100 мм плоская ручка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ОО «Эль-Фарм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Алматы, пр. Райымбек, 496/10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Ножницы конъюнктивные изогнутые лезвия 11,5мм, о/к, круглая ручка, дл.100мм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ль-Фарм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Алматы, пр. Райымбек, 496/10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инцет для капсулорексиса по Утрат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ль-Фарм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Алматы, пр. Райымбек, 496/10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инцет роговичный типа колибр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ль-Фарм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Алматы, пр. Райымбек, 496/10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Векорасширитель с зубчатым замком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ль-Фарм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Алматы, пр. Райымбек, 496/10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Фако-шпатель по Ровену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2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ль-Фарм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Алматы, пр. Райымбек, 496/10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Наконечник для аспирационно-ирригационной системы, изогнутый (диаметр 0,9мм)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8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ль-Фарм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Алматы, пр. Райымбек, 496/10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Ручка для аспирации - ирригации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4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ль-Фарм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Алматы, пр. Райымбек, 496/10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инцет для завязывания нитей по Каталано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Эль-Фарм»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. Алматы, пр. Райымбек, 496/10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Кассета ирригационно – аспирационная многоразовая  к аппарату CataRhex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9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4 5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Eventus Group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  <w:lang w:val="kk-KZ"/>
              </w:rPr>
              <w:t>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 xml:space="preserve">ул. </w:t>
            </w:r>
            <w:r>
              <w:rPr>
                <w:sz w:val="20"/>
                <w:szCs w:val="20"/>
              </w:rPr>
              <w:t>Сауран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Наконечник витректомический стандартный одноразовый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9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69 7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Eventus Group</w:t>
            </w:r>
            <w:r>
              <w:rPr>
                <w:sz w:val="20"/>
                <w:szCs w:val="20"/>
                <w:lang w:val="en-US"/>
              </w:rPr>
              <w:t xml:space="preserve">», г. </w:t>
            </w:r>
            <w:r>
              <w:rPr>
                <w:sz w:val="20"/>
                <w:szCs w:val="20"/>
                <w:lang w:val="kk-KZ"/>
              </w:rPr>
              <w:t>Астан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kk-KZ"/>
              </w:rPr>
              <w:t xml:space="preserve">ул. </w:t>
            </w:r>
            <w:r>
              <w:rPr>
                <w:sz w:val="20"/>
                <w:szCs w:val="20"/>
              </w:rPr>
              <w:t>Сауран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оф. </w:t>
            </w:r>
            <w:r>
              <w:rPr>
                <w:sz w:val="20"/>
                <w:szCs w:val="20"/>
              </w:rPr>
              <w:t>7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7" w:name="_Hlk92280041"/>
      <w:bookmarkStart w:id="8" w:name="_Hlk92280041"/>
      <w:bookmarkEnd w:id="8"/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по Лотам № 4,23,28,29,30,31,33,34,36 на основании п. 130-42. пп.1. Настоящих Правил - Закуп способом тендера или его какой-либо лот признаются несостоявшимися по одному из следующих оснований: 1) отсутствие тендер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по Лоту № 25 на основании п. 130-42. пп.1. Настоящих Правил - Закуп способом тендера или его какой-либо лот признаются несостоявшимися по одному из следующих оснований: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 отклонение всех тендерных заявок потенциальных поставщ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0 член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е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headerReference w:type="default" r:id="rId3"/>
      <w:footerReference w:type="default" r:id="rId4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25T17:03:00Z</cp:lastPrinted>
  <dcterms:modified xsi:type="dcterms:W3CDTF">2023-02-02T04:16:00Z</dcterms:modified>
  <cp:revision>1268</cp:revision>
  <dc:subject/>
  <dc:title/>
</cp:coreProperties>
</file>