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7.01.2023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ловальникова А. В. 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10"/>
        <w:gridCol w:w="1145"/>
        <w:gridCol w:w="1086"/>
        <w:gridCol w:w="1495"/>
        <w:gridCol w:w="2109"/>
      </w:tblGrid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Лота</w:t>
            </w:r>
          </w:p>
        </w:tc>
        <w:tc>
          <w:tcPr>
            <w:tcW w:w="9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Наименование закупаемых товаров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Ед. измерен.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л-во, объем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Цена за единицу, тенге 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Сумма,  выделенная для закупок 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удистый протез линейны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900,0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9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трубок для инфузионной помпы, одноразовые к хирургическому лазерному аппарату Leanardo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00 000</w:t>
            </w:r>
          </w:p>
        </w:tc>
      </w:tr>
      <w:tr>
        <w:trPr>
          <w:trHeight w:val="3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для сосудистой хирургии  (флебология)  к хирургическому лазерному аппарату Leanardo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 моноаксильны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9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5 88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гиографический проводник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0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пирационный катетер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 2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22 0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отидный стен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8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рали для эмболизации аневризм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12 5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дкая церебральная эмболическая систем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5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хирургический биологический шприц 5мл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8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9 000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стина шейная (L=25, 30, 35, 40, 45, 50, 55, 60, 65, 70 мм)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8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 524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руп тип 2 (для шейного</w:t>
              <w:br/>
              <w:t>отдела: L=12, 14, 16, 18, 20 мм)</w:t>
              <w:br/>
              <w:t>(Винт шейн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1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 024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дж плоский тип 1 (h=5, 7, 9,11 мм) (Кейдж шейный плоский(Ø14 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 000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т №1, длина - 12мм,</w:t>
              <w:br/>
              <w:t>диаметр - 11мм (Кейдж шейный</w:t>
              <w:br/>
              <w:t>кругл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4 200</w:t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дж плоский тип 2 (высота 9,</w:t>
              <w:br/>
              <w:t>11 мм, длина 25, 30 мм) (Кейдж</w:t>
              <w:br/>
              <w:t>прямой (Н=8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694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 47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2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дж плоский тип 2 ( высота</w:t>
              <w:br/>
              <w:t>9, 11 мм, длина) (Кейдж</w:t>
              <w:br/>
              <w:t>овальный (H=8мм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87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35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йдж плоский тип 2 (высота 9,</w:t>
              <w:br/>
              <w:t>11 мм, длина 25, 30 мм) (Кейдж</w:t>
              <w:br/>
              <w:t>грудопоясничный полукруглый</w:t>
              <w:br/>
              <w:t>(банан)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7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75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протез шейный без покрытия</w:t>
              <w:br/>
              <w:t>(L=18…22 мм)- раздвижной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14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140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нд 2 (Эпидуральный датчик под расширенную трепанацию </w:t>
              <w:br/>
              <w:t>25х10 мм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9 000</w:t>
            </w:r>
          </w:p>
        </w:tc>
      </w:tr>
      <w:tr>
        <w:trPr>
          <w:trHeight w:val="51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000,00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9 000</w:t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д 3PN (Интрапаренхимальный датчик с фиксаторо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 00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9 000</w:t>
            </w:r>
          </w:p>
        </w:tc>
      </w:tr>
      <w:tr>
        <w:trPr>
          <w:trHeight w:val="26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гемостатическая 7см x 3с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бка гемостатическая 9см x7с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750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наружного дренажа и мониторинга  (вентрикулярный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14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2 90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 648 64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3</w:t>
      </w:r>
      <w:r>
        <w:rPr/>
        <w:t xml:space="preserve">. </w:t>
      </w:r>
      <w:r>
        <w:rPr>
          <w:sz w:val="20"/>
          <w:szCs w:val="20"/>
        </w:rPr>
        <w:t>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ТОО «МедКор" г. Алматы, мкр. Байтак, квартал Каргалы, 46   </w:t>
      </w:r>
      <w:r>
        <w:rPr>
          <w:sz w:val="20"/>
          <w:szCs w:val="20"/>
        </w:rPr>
        <w:t xml:space="preserve">                                                                                                 09.01.23 г  11 ч 05 мин </w:t>
      </w:r>
      <w:r>
        <w:rPr>
          <w:sz w:val="20"/>
          <w:szCs w:val="20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</w:t>
      </w:r>
      <w:r>
        <w:rPr>
          <w:sz w:val="20"/>
          <w:szCs w:val="20"/>
          <w:lang w:val="en-US"/>
        </w:rPr>
        <w:t>ImportMed</w:t>
      </w:r>
      <w:r>
        <w:rPr>
          <w:sz w:val="20"/>
          <w:szCs w:val="20"/>
          <w:lang w:val="en-US"/>
        </w:rPr>
        <w:t>"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  <w:t xml:space="preserve">Алматинская область,Карасайский р-н, с. Кокузек, строение 433 </w:t>
      </w:r>
      <w:r>
        <w:rPr>
          <w:sz w:val="20"/>
          <w:szCs w:val="20"/>
        </w:rPr>
        <w:t xml:space="preserve">                                                           09.01.23 г  11 ч 08 мин </w:t>
      </w:r>
      <w:r>
        <w:rPr>
          <w:sz w:val="20"/>
          <w:szCs w:val="20"/>
          <w:lang w:val="kk-KZ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bookmarkStart w:id="0" w:name="_Hlk92975592"/>
      <w:r>
        <w:rPr>
          <w:sz w:val="20"/>
          <w:szCs w:val="20"/>
          <w:lang w:val="en-US"/>
        </w:rPr>
        <w:t>"Galamat Integra"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     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  <w:lang w:val="en-US"/>
        </w:rPr>
        <w:t xml:space="preserve"> «Akniet Consulting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US"/>
        </w:rPr>
        <w:t>мк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Мамыр-4, 308/37</w:t>
      </w:r>
      <w:r>
        <w:rPr>
          <w:sz w:val="20"/>
          <w:szCs w:val="20"/>
        </w:rPr>
        <w:t xml:space="preserve">                                                                                                       10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45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ПМ Компани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</w:rPr>
        <w:t xml:space="preserve">, ул. Кожын, 1Б.  </w:t>
        <w:tab/>
        <w:t xml:space="preserve">                                                                                           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2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bookmarkEnd w:id="0"/>
      <w:r>
        <w:rPr>
          <w:sz w:val="20"/>
          <w:szCs w:val="20"/>
          <w:lang w:val="en-US"/>
        </w:rPr>
        <w:t>ТОО  «Динамик Трейд» г. Астана, ул. Касыма Касенова, д.4, кв. 233</w:t>
      </w:r>
      <w:r>
        <w:rPr>
          <w:sz w:val="20"/>
          <w:szCs w:val="20"/>
        </w:rPr>
        <w:t xml:space="preserve">                                                                                        16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30</w:t>
      </w:r>
      <w:r>
        <w:rPr>
          <w:sz w:val="20"/>
          <w:szCs w:val="20"/>
          <w:lang w:val="en-US"/>
        </w:rPr>
        <w:t xml:space="preserve"> мин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bCs/>
          <w:color w:val="000000"/>
          <w:sz w:val="18"/>
          <w:szCs w:val="18"/>
          <w:lang w:val="en-US"/>
        </w:rPr>
        <w:t>ТОО "ИнтерБиоМед Сервис</w:t>
      </w:r>
      <w:r>
        <w:rPr>
          <w:b/>
          <w:bCs/>
          <w:color w:val="000000"/>
          <w:sz w:val="18"/>
          <w:szCs w:val="18"/>
          <w:lang w:val="en-US"/>
        </w:rPr>
        <w:t>"</w:t>
      </w:r>
      <w:r>
        <w:rPr>
          <w:sz w:val="20"/>
          <w:szCs w:val="20"/>
          <w:lang w:val="en-US"/>
        </w:rPr>
        <w:t>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пр. Кошкарбаева, 31 н.п. 4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        </w:t>
      </w:r>
      <w:r>
        <w:rPr>
          <w:sz w:val="20"/>
          <w:szCs w:val="20"/>
        </w:rPr>
        <w:t>18</w:t>
      </w:r>
      <w:r>
        <w:rPr>
          <w:sz w:val="20"/>
          <w:szCs w:val="20"/>
          <w:lang w:val="en-US"/>
        </w:rPr>
        <w:t>.01.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 г  </w:t>
      </w:r>
      <w:r>
        <w:rPr>
          <w:sz w:val="20"/>
          <w:szCs w:val="20"/>
        </w:rPr>
        <w:t>09</w:t>
      </w:r>
      <w:r>
        <w:rPr>
          <w:sz w:val="20"/>
          <w:szCs w:val="20"/>
          <w:lang w:val="en-US"/>
        </w:rPr>
        <w:t xml:space="preserve"> ч 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 xml:space="preserve">0 мин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«МедКор"</w:t>
      </w:r>
    </w:p>
    <w:tbl>
      <w:tblPr>
        <w:tblW w:w="14634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3237"/>
        <w:gridCol w:w="1966"/>
        <w:gridCol w:w="3311"/>
        <w:gridCol w:w="2488"/>
        <w:gridCol w:w="2215"/>
        <w:gridCol w:w="994"/>
      </w:tblGrid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 и номер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раткое содержание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арантийное обеспечение 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1171 от 05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арантийное обеспечение 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Проведено электронно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4634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05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10100626567315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07.12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07.02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Изменения и дополнения в Устав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kk-KZ" w:eastAsia="en-US"/>
              </w:rPr>
              <w:t>Нотариус Абдрасул А.А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 xml:space="preserve"> ТОО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26.12.201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 xml:space="preserve"> ТОО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-2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25.12.2018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Директор Айтелиев А.Е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bookmarkStart w:id="1" w:name="OLE_LINK3"/>
            <w:bookmarkStart w:id="2" w:name="OLE_LINK2"/>
            <w:bookmarkStart w:id="3" w:name="OLE_LINK1"/>
            <w:r>
              <w:rPr>
                <w:rFonts w:eastAsia="Calibri"/>
                <w:i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KZ51UCA00011539</w:t>
            </w:r>
            <w:bookmarkEnd w:id="1"/>
            <w:bookmarkEnd w:id="2"/>
            <w:bookmarkEnd w:id="3"/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от 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07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val="kk-KZ"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KZ51UCA00011539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от </w:t>
            </w: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07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val="kk-KZ" w:eastAsia="en-US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bookmarkStart w:id="4" w:name="_Hlk26275453"/>
            <w:r>
              <w:rPr>
                <w:iCs/>
                <w:spacing w:val="2"/>
                <w:sz w:val="20"/>
                <w:szCs w:val="20"/>
                <w:lang w:eastAsia="en-US"/>
              </w:rPr>
              <w:t>Сертификат на соответствие стандарту надлежащей дистрибьюторской практики (</w:t>
            </w: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GDP</w:t>
            </w:r>
            <w:r>
              <w:rPr>
                <w:iCs/>
                <w:spacing w:val="2"/>
                <w:sz w:val="20"/>
                <w:szCs w:val="20"/>
                <w:lang w:eastAsia="en-US"/>
              </w:rPr>
              <w:t>)</w:t>
            </w:r>
            <w:bookmarkEnd w:id="4"/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№</w:t>
            </w: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30 от 04.11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Сертификат на соответствие стандарту надлежащей дистрибьюторской практики (</w:t>
            </w: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GDP</w:t>
            </w:r>
            <w:r>
              <w:rPr>
                <w:iCs/>
                <w:spacing w:val="2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iCs/>
                <w:spacing w:val="2"/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 xml:space="preserve">И.О. руководителя Комитета контроля качества и безопасности товаров и услуг МЗ РК 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Н.Садвакасов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-30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Лиценз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№</w:t>
            </w: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9010594 от 14.05.2019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bookmarkStart w:id="5" w:name="_Hlk26275475"/>
            <w:r>
              <w:rPr>
                <w:iCs/>
                <w:spacing w:val="2"/>
                <w:sz w:val="20"/>
                <w:szCs w:val="20"/>
                <w:lang w:eastAsia="en-US"/>
              </w:rPr>
              <w:t>Лицензия на фармацевтическую деятельность (Оптовая реализация лекарственных средств)</w:t>
            </w:r>
            <w:bookmarkEnd w:id="5"/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-3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05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по состоянию на</w:t>
            </w:r>
            <w:r>
              <w:rPr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04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-41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Ценовое предложени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05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Ценовое предложение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43-4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Доверенность на право подписи (Нурланова А.Н.)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kk-KZ" w:eastAsia="en-US"/>
              </w:rPr>
              <w:t>№</w:t>
            </w:r>
            <w:r>
              <w:rPr>
                <w:iCs/>
                <w:spacing w:val="2"/>
                <w:sz w:val="20"/>
                <w:szCs w:val="20"/>
                <w:lang w:val="kk-KZ" w:eastAsia="en-US"/>
              </w:rPr>
              <w:t>61/22 от 22.11.202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Доверенность на право подписи (Нурланова А.Н.)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iCs/>
                <w:spacing w:val="2"/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Директор Айтелиев А.Е.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30" w:hRule="atLeast"/>
        </w:trPr>
        <w:tc>
          <w:tcPr>
            <w:tcW w:w="14634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ехническая спецификация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Техническая</w:t>
            </w:r>
            <w:r>
              <w:rPr>
                <w:iCs/>
                <w:sz w:val="20"/>
                <w:szCs w:val="20"/>
                <w:lang w:val="en-US" w:eastAsia="en-US"/>
              </w:rPr>
              <w:t xml:space="preserve"> спецификация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 xml:space="preserve">Оригинал 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val="en-US" w:eastAsia="en-US"/>
              </w:rPr>
              <w:t>05.01.2023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iCs/>
                <w:spacing w:val="2"/>
                <w:sz w:val="20"/>
                <w:szCs w:val="20"/>
                <w:lang w:eastAsia="en-US"/>
              </w:rPr>
              <w:t>Менеджер по сопровождению тендеров Нурланова А.Н.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right="28" w:hanging="0"/>
              <w:rPr>
                <w:spacing w:val="2"/>
                <w:sz w:val="20"/>
                <w:szCs w:val="20"/>
                <w:lang w:val="kk-KZ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К-ИМН-5№021892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государственного органа Ахметниязова Л.М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9</w:t>
            </w:r>
          </w:p>
        </w:tc>
      </w:tr>
      <w:tr>
        <w:trPr>
          <w:trHeight w:val="30" w:hRule="atLeast"/>
        </w:trPr>
        <w:tc>
          <w:tcPr>
            <w:tcW w:w="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2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right="28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К-ИМН-5№021205</w:t>
            </w:r>
          </w:p>
        </w:tc>
        <w:tc>
          <w:tcPr>
            <w:tcW w:w="33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24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государственного органа Байсеркин Б.С.</w:t>
            </w:r>
          </w:p>
        </w:tc>
        <w:tc>
          <w:tcPr>
            <w:tcW w:w="22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9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-1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"ImportMed"</w:t>
      </w:r>
    </w:p>
    <w:tbl>
      <w:tblPr>
        <w:tblW w:w="1476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3253"/>
        <w:gridCol w:w="1977"/>
        <w:gridCol w:w="3322"/>
        <w:gridCol w:w="2507"/>
        <w:gridCol w:w="2267"/>
        <w:gridCol w:w="1003"/>
        <w:gridCol w:w="9"/>
      </w:tblGrid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 и номер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раткое содержа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арантийное обеспечение 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>496 от 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арантийное обеспечение 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о электронно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4762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Заявка на участие в тендер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0100626567883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07.12.2022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ТОО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7.10.2019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ТОО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29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5-лс от 17.10.2019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Z87UCA0001292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8</w:t>
            </w:r>
            <w:r>
              <w:rPr>
                <w:rFonts w:eastAsia="Calibri"/>
                <w:sz w:val="20"/>
                <w:szCs w:val="20"/>
                <w:lang w:eastAsia="en-US"/>
              </w:rPr>
              <w:t>.02.2020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kk-KZ" w:eastAsia="en-US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Z87UCA0001292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о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8</w:t>
            </w:r>
            <w:r>
              <w:rPr>
                <w:rFonts w:eastAsia="Calibri"/>
                <w:sz w:val="20"/>
                <w:szCs w:val="20"/>
                <w:lang w:eastAsia="en-US"/>
              </w:rPr>
              <w:t>.02.2020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kk-KZ" w:eastAsia="en-US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-36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состоянию н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4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-43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Ценовые предложения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>Ценовые предлож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0" w:hRule="atLeast"/>
        </w:trPr>
        <w:tc>
          <w:tcPr>
            <w:tcW w:w="14762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ая спецификация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ическая</w:t>
            </w:r>
            <w:r>
              <w:rPr>
                <w:sz w:val="20"/>
                <w:szCs w:val="20"/>
                <w:lang w:val="en-US" w:eastAsia="en-US"/>
              </w:rPr>
              <w:t xml:space="preserve"> спецификац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 xml:space="preserve">Оригинал 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ригинал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К-ИМН-5№022470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гистрационное удостоверение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государственного органа Байсеркин Б.С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уководитель государственного органа Асылбеков Н.А.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9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исьмо об отсутствии необходимости  </w:t>
            </w:r>
          </w:p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я санитарно-эпидемиологического заключения на объект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pacing w:val="2"/>
                <w:sz w:val="20"/>
                <w:szCs w:val="20"/>
                <w:lang w:val="kk-KZ" w:eastAsia="en-US"/>
              </w:rPr>
              <w:t>05.01.2023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исьмо об отсутствии необходимости  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я санитарно-эпидемиологического заключения на объект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иректор Аймурзиев Р.А.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  <w:t xml:space="preserve">Оригинал 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KZ06UWP00011318 от 22.10.2019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лон о приеме уведомления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-14</w:t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2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домление о начале и прекращении деятельности</w:t>
            </w:r>
          </w:p>
          <w:p>
            <w:pPr>
              <w:pStyle w:val="Normal"/>
              <w:spacing w:lineRule="auto" w:line="276" w:before="0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1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KZ06UWP00011318 от 22.10.2019</w:t>
            </w:r>
          </w:p>
        </w:tc>
        <w:tc>
          <w:tcPr>
            <w:tcW w:w="332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48"/>
              <w:ind w:left="28" w:right="28" w:hanging="1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домление о начале и прекращении деятельности</w:t>
            </w:r>
          </w:p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25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ектронная цифровая подпись</w:t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пия</w:t>
            </w:r>
          </w:p>
        </w:tc>
        <w:tc>
          <w:tcPr>
            <w:tcW w:w="10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uto" w:line="276" w:before="1" w:after="48"/>
              <w:ind w:left="28" w:right="28" w:hanging="1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-1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</w:t>
      </w:r>
      <w:r>
        <w:rPr>
          <w:b/>
          <w:sz w:val="20"/>
          <w:szCs w:val="20"/>
          <w:lang w:val="en-US"/>
        </w:rPr>
        <w:t xml:space="preserve"> "Galamat Integra"</w:t>
      </w:r>
    </w:p>
    <w:tbl>
      <w:tblPr>
        <w:tblW w:w="15594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5"/>
        <w:gridCol w:w="4395"/>
        <w:gridCol w:w="1560"/>
        <w:gridCol w:w="5102"/>
        <w:gridCol w:w="1985"/>
        <w:gridCol w:w="1560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от  09.01.2023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20"/>
                <w:szCs w:val="20"/>
                <w:lang w:val="kk-KZ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01.2023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-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рег.№2152 от 05.12.2012г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КМФД МЗ РК по г.Нур-Султ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рег.номе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92UCA00022441 от 27.05.2022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elicense.kz</w:t>
              </w:r>
            </w:hyperlink>
            <w:r>
              <w:rPr>
                <w:sz w:val="20"/>
                <w:szCs w:val="20"/>
              </w:rPr>
              <w:t>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10100538604010</w:t>
            </w:r>
            <w:r>
              <w:rPr>
                <w:sz w:val="20"/>
                <w:szCs w:val="20"/>
              </w:rPr>
              <w:t xml:space="preserve"> от 14.10.2021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портала электронного правительства egov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к</w:t>
            </w:r>
            <w:r>
              <w:rPr>
                <w:sz w:val="20"/>
                <w:szCs w:val="20"/>
              </w:rPr>
              <w:t>опия сведений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.2022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портала электронного правительства egov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прав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о государственной регистр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632059357 от 28.12.2022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портала электронного правительства egov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 Д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12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ированного в ГУ Департамент юстиции города Астаны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частника                ТОО «Galamat Integra» по довер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-3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6.2017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0.2017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-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г.;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О «</w:t>
            </w:r>
            <w:r>
              <w:rPr>
                <w:sz w:val="20"/>
                <w:szCs w:val="20"/>
                <w:lang w:val="en-US"/>
              </w:rPr>
              <w:t>Galam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g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1-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2-01/006 от 01.04.2014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вари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-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2-01/012 от 23.06.2017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</w:t>
            </w:r>
            <w:r>
              <w:rPr>
                <w:sz w:val="20"/>
                <w:szCs w:val="20"/>
                <w:lang w:val="en-US"/>
              </w:rPr>
              <w:t>Galam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g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5-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шения №5 ТОО «</w:t>
            </w:r>
            <w:r>
              <w:rPr>
                <w:iCs/>
                <w:sz w:val="20"/>
                <w:szCs w:val="20"/>
                <w:lang w:val="en-US"/>
              </w:rPr>
              <w:t>Galama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ntegra</w:t>
            </w:r>
            <w:r>
              <w:rPr>
                <w:iCs/>
                <w:sz w:val="20"/>
                <w:szCs w:val="20"/>
              </w:rPr>
              <w:t>» о смене юридического адрес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№</w:t>
            </w:r>
            <w:r>
              <w:rPr>
                <w:iCs/>
                <w:sz w:val="20"/>
                <w:szCs w:val="20"/>
                <w:lang w:val="en-US"/>
              </w:rPr>
              <w:t xml:space="preserve">5 </w:t>
            </w:r>
            <w:r>
              <w:rPr>
                <w:iCs/>
                <w:sz w:val="20"/>
                <w:szCs w:val="20"/>
              </w:rPr>
              <w:t xml:space="preserve">от </w:t>
            </w:r>
            <w:r>
              <w:rPr>
                <w:iCs/>
                <w:sz w:val="20"/>
                <w:szCs w:val="20"/>
                <w:lang w:val="en-US"/>
              </w:rPr>
              <w:t>20.10.2017 г.;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№5 ТОО «</w:t>
            </w:r>
            <w:r>
              <w:rPr>
                <w:iCs/>
                <w:sz w:val="20"/>
                <w:szCs w:val="20"/>
                <w:lang w:val="en-US"/>
              </w:rPr>
              <w:t>Galamat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Integra</w:t>
            </w:r>
            <w:r>
              <w:rPr>
                <w:sz w:val="20"/>
                <w:szCs w:val="20"/>
              </w:rPr>
              <w:t>» о смене адреса от 20.10.2017 г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О «</w:t>
            </w:r>
            <w:r>
              <w:rPr>
                <w:sz w:val="20"/>
                <w:szCs w:val="20"/>
                <w:lang w:val="en-US"/>
              </w:rPr>
              <w:t>Galam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g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-5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kk-KZ"/>
              </w:rPr>
              <w:t>С</w:t>
            </w:r>
            <w:r>
              <w:rPr>
                <w:iCs/>
                <w:sz w:val="20"/>
                <w:szCs w:val="20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20"/>
                <w:szCs w:val="20"/>
              </w:rPr>
              <w:t xml:space="preserve"> по состоянию на 28.12.2022г.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  <w:r>
              <w:rPr>
                <w:iCs/>
                <w:sz w:val="20"/>
                <w:szCs w:val="20"/>
              </w:rPr>
              <w:t>10100632057336 от 28.12.2022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28.12.2022г.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9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едлагаемое ценовое предложение согласно приложению 4 </w:t>
            </w:r>
            <w:r>
              <w:rPr>
                <w:sz w:val="20"/>
                <w:szCs w:val="20"/>
                <w:lang w:eastAsia="ar-SA"/>
              </w:rPr>
              <w:t xml:space="preserve">к тендерной документ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раткое описание, стоимость, кол-во и производитель, представленной согласно приложению 4</w:t>
            </w:r>
            <w:r>
              <w:rPr>
                <w:sz w:val="20"/>
                <w:szCs w:val="20"/>
                <w:lang w:eastAsia="ar-SA"/>
              </w:rPr>
              <w:t xml:space="preserve"> к тендерной документации</w:t>
            </w:r>
            <w:r>
              <w:rPr>
                <w:sz w:val="20"/>
                <w:szCs w:val="20"/>
              </w:rPr>
              <w:t xml:space="preserve"> по лотам №10,19,2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10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  <w:lang w:val="kk-KZ"/>
              </w:rPr>
              <w:t>Н</w:t>
            </w:r>
            <w:r>
              <w:rPr>
                <w:rFonts w:eastAsia="Malgun Gothic"/>
                <w:sz w:val="20"/>
                <w:szCs w:val="20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№</w:t>
            </w:r>
            <w:r>
              <w:rPr>
                <w:rFonts w:eastAsia="Malgun Gothic"/>
                <w:sz w:val="20"/>
                <w:szCs w:val="20"/>
              </w:rPr>
              <w:t>18-2-03-07/047 от 18.01.2019г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20"/>
                <w:szCs w:val="20"/>
                <w:lang w:val="en-US"/>
              </w:rPr>
              <w:t>GDP</w:t>
            </w:r>
            <w:r>
              <w:rPr>
                <w:rFonts w:eastAsia="Malgun Gothic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№</w:t>
            </w:r>
            <w:r>
              <w:rPr>
                <w:rFonts w:eastAsia="Malgun Gothic"/>
                <w:sz w:val="20"/>
                <w:szCs w:val="20"/>
              </w:rPr>
              <w:t>19-11-13/ЗТ-С-2078 от 11.06.2019г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20"/>
                <w:szCs w:val="20"/>
                <w:lang w:val="en-US"/>
              </w:rPr>
              <w:t>GDP</w:t>
            </w:r>
            <w:r>
              <w:rPr>
                <w:rFonts w:eastAsia="Malgun Gothic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5-1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от 09.01.2023 г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20"/>
                <w:szCs w:val="20"/>
              </w:rPr>
            </w:pPr>
            <w:r>
              <w:rPr>
                <w:rFonts w:eastAsia="Malgun Gothic"/>
                <w:sz w:val="20"/>
                <w:szCs w:val="20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ТОО «Galamat Integra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7-10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«Akniet Consulting»</w:t>
      </w:r>
    </w:p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94"/>
        <w:gridCol w:w="2872"/>
        <w:gridCol w:w="3827"/>
        <w:gridCol w:w="1984"/>
        <w:gridCol w:w="2126"/>
        <w:gridCol w:w="67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Наименование докумен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Дата и но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Кем подписан докум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асвидетельствованная коп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т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аявка на участие в тендере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аявка на участие в тенде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правка о государственной регистрации юридического лиц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8</w:t>
            </w:r>
            <w:r>
              <w:rPr>
                <w:spacing w:val="2"/>
                <w:szCs w:val="22"/>
              </w:rPr>
              <w:t>.</w:t>
            </w:r>
            <w:r>
              <w:rPr>
                <w:spacing w:val="2"/>
                <w:szCs w:val="22"/>
                <w:lang w:val="en-US"/>
              </w:rPr>
              <w:t>11</w:t>
            </w:r>
            <w:r>
              <w:rPr>
                <w:spacing w:val="2"/>
                <w:szCs w:val="22"/>
              </w:rPr>
              <w:t>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22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  <w:lang w:val="en-US"/>
              </w:rPr>
              <w:t>101006250193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правка о государственной регистрации юридическо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одписан ЭЦП электронным прави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Уста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2</w:t>
            </w:r>
            <w:r>
              <w:rPr>
                <w:spacing w:val="2"/>
                <w:szCs w:val="22"/>
                <w:lang w:val="en-US"/>
              </w:rPr>
              <w:t>.</w:t>
            </w:r>
            <w:r>
              <w:rPr>
                <w:spacing w:val="2"/>
                <w:szCs w:val="22"/>
              </w:rPr>
              <w:t>09</w:t>
            </w:r>
            <w:r>
              <w:rPr>
                <w:spacing w:val="2"/>
                <w:szCs w:val="22"/>
                <w:lang w:val="en-US"/>
              </w:rPr>
              <w:t>.2020</w:t>
            </w:r>
            <w:r>
              <w:rPr>
                <w:spacing w:val="2"/>
                <w:szCs w:val="22"/>
              </w:rPr>
              <w:t>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Устав ТОО «Akniet Consulting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асвидетельствованная коп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Тало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08.04.2021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  <w:lang w:val="en-US"/>
              </w:rPr>
              <w:t>KZ</w:t>
            </w:r>
            <w:r>
              <w:rPr>
                <w:spacing w:val="2"/>
                <w:szCs w:val="22"/>
                <w:lang w:val="kk-KZ"/>
              </w:rPr>
              <w:t>11</w:t>
            </w:r>
            <w:r>
              <w:rPr>
                <w:spacing w:val="2"/>
                <w:szCs w:val="22"/>
                <w:lang w:val="en-US"/>
              </w:rPr>
              <w:t>UCA000182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Уведомление о начале и прекращения деятельности по оптовой реализации ИМ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одписан ЭЦП электронным прави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Тало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08</w:t>
            </w:r>
            <w:r>
              <w:rPr>
                <w:spacing w:val="2"/>
                <w:szCs w:val="22"/>
              </w:rPr>
              <w:t>.</w:t>
            </w:r>
            <w:r>
              <w:rPr>
                <w:spacing w:val="2"/>
                <w:szCs w:val="22"/>
                <w:lang w:val="en-US"/>
              </w:rPr>
              <w:t>04</w:t>
            </w:r>
            <w:r>
              <w:rPr>
                <w:spacing w:val="2"/>
                <w:szCs w:val="22"/>
              </w:rPr>
              <w:t>.2021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  <w:lang w:val="en-US"/>
              </w:rPr>
              <w:t>KZ</w:t>
            </w:r>
            <w:r>
              <w:rPr>
                <w:spacing w:val="2"/>
                <w:szCs w:val="22"/>
              </w:rPr>
              <w:t>58</w:t>
            </w:r>
            <w:r>
              <w:rPr>
                <w:spacing w:val="2"/>
                <w:szCs w:val="22"/>
                <w:lang w:val="en-US"/>
              </w:rPr>
              <w:t>UBC000255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Уведомление о начале и прекращения деятельности по розничной  реализации ИМ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одписан ЭЦП электронным прави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пра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11</w:t>
            </w:r>
            <w:r>
              <w:rPr>
                <w:spacing w:val="2"/>
                <w:szCs w:val="22"/>
              </w:rPr>
              <w:t>.</w:t>
            </w:r>
            <w:r>
              <w:rPr>
                <w:spacing w:val="2"/>
                <w:szCs w:val="22"/>
                <w:lang w:val="en-US"/>
              </w:rPr>
              <w:t>10</w:t>
            </w:r>
            <w:r>
              <w:rPr>
                <w:spacing w:val="2"/>
                <w:szCs w:val="22"/>
              </w:rPr>
              <w:t>.2022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</w:rPr>
              <w:t>221011</w:t>
            </w:r>
            <w:r>
              <w:rPr>
                <w:spacing w:val="2"/>
                <w:szCs w:val="22"/>
                <w:lang w:val="en-US"/>
              </w:rPr>
              <w:t>TDR009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ведения об отсутствие задолженности с налог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одписан ЭЦП электронным прави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прав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8</w:t>
            </w:r>
            <w:r>
              <w:rPr>
                <w:spacing w:val="2"/>
                <w:szCs w:val="22"/>
              </w:rPr>
              <w:t>.</w:t>
            </w:r>
            <w:r>
              <w:rPr>
                <w:spacing w:val="2"/>
                <w:szCs w:val="22"/>
                <w:lang w:val="en-US"/>
              </w:rPr>
              <w:t>11</w:t>
            </w:r>
            <w:r>
              <w:rPr>
                <w:spacing w:val="2"/>
                <w:szCs w:val="22"/>
              </w:rPr>
              <w:t>.2022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  <w:lang w:val="en-US"/>
              </w:rPr>
              <w:t>101006250208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Сведения об отсутствие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одписан ЭЦП электронным прави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Таблица цен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Таблица</w:t>
            </w:r>
            <w:r>
              <w:rPr>
                <w:spacing w:val="2"/>
                <w:szCs w:val="22"/>
                <w:lang w:val="en-US"/>
              </w:rPr>
              <w:t xml:space="preserve"> </w:t>
            </w:r>
            <w:r>
              <w:rPr>
                <w:spacing w:val="2"/>
                <w:szCs w:val="22"/>
              </w:rPr>
              <w:t>цен</w:t>
            </w:r>
            <w:r>
              <w:rPr>
                <w:spacing w:val="2"/>
                <w:szCs w:val="22"/>
                <w:lang w:val="en-US"/>
              </w:rPr>
              <w:t xml:space="preserve"> </w:t>
            </w:r>
            <w:r>
              <w:rPr>
                <w:spacing w:val="2"/>
                <w:szCs w:val="22"/>
              </w:rPr>
              <w:t>ТОО</w:t>
            </w:r>
            <w:r>
              <w:rPr>
                <w:spacing w:val="2"/>
                <w:szCs w:val="22"/>
                <w:lang w:val="en-US"/>
              </w:rPr>
              <w:t xml:space="preserve"> «Akniet Consulting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1</w:t>
            </w:r>
            <w:r>
              <w:rPr>
                <w:spacing w:val="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исьм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исьмо сопутствующ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Письмо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 xml:space="preserve">Информационное письмо об аффилирова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исьм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pacing w:val="2"/>
                <w:szCs w:val="22"/>
              </w:rPr>
              <w:t>Письмо соглас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Письмо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Гарантийное письмо на предлагаемые к поставке тов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Письмо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Гарантийное письм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1</w:t>
            </w:r>
            <w:r>
              <w:rPr>
                <w:spacing w:val="2"/>
                <w:szCs w:val="22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Регистрационное удостовер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К-ИМН-5№022781 08.09.2021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Регистрационное удостове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Министерство здравоох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Коп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Техническая спецификац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9</w:t>
            </w:r>
            <w:r>
              <w:rPr>
                <w:spacing w:val="2"/>
                <w:szCs w:val="22"/>
              </w:rPr>
              <w:t>.12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20</w:t>
            </w:r>
            <w:r>
              <w:rPr>
                <w:spacing w:val="2"/>
                <w:szCs w:val="22"/>
                <w:lang w:val="en-US"/>
              </w:rPr>
              <w:t>2</w:t>
            </w:r>
            <w:r>
              <w:rPr>
                <w:spacing w:val="2"/>
                <w:szCs w:val="22"/>
              </w:rPr>
              <w:t>2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Техническая спец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 xml:space="preserve">     </w:t>
            </w: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Гарантийное обеспече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№</w:t>
            </w:r>
            <w:r>
              <w:rPr>
                <w:spacing w:val="2"/>
                <w:szCs w:val="22"/>
                <w:lang w:val="en-US"/>
              </w:rPr>
              <w:t>88</w:t>
            </w:r>
            <w:r>
              <w:rPr>
                <w:spacing w:val="2"/>
                <w:szCs w:val="22"/>
              </w:rPr>
              <w:t xml:space="preserve"> от 29.12.2022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Платежное пору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 xml:space="preserve">Директор 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Зупарова Г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Оригина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ТОО</w:t>
      </w:r>
      <w:r>
        <w:rPr>
          <w:b/>
          <w:sz w:val="20"/>
          <w:szCs w:val="20"/>
        </w:rPr>
        <w:t xml:space="preserve"> «ПМ Компани»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53"/>
        <w:gridCol w:w="2530"/>
        <w:gridCol w:w="3613"/>
        <w:gridCol w:w="2482"/>
        <w:gridCol w:w="2483"/>
        <w:gridCol w:w="12"/>
        <w:gridCol w:w="61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подписан докумен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, Копия, Нотариально заверенная копия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аницы</w:t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конкурсе ТОО «ПМ Компани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Е.П.  – директор ТОО «ПМ Компани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636188279 от 10.01.20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 ТОО " ПМ Компани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формирован порталом электронного правитель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О «ПМ Компан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 от 11.06.201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ТОО «ПМ Компани»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ПМ Компани» Карпова Е.П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печатью ТОО «ПМ Компани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93</w:t>
            </w:r>
            <w:r>
              <w:rPr>
                <w:sz w:val="22"/>
                <w:szCs w:val="22"/>
                <w:lang w:val="en-US"/>
              </w:rPr>
              <w:t>UCA000</w:t>
            </w:r>
            <w:r>
              <w:rPr>
                <w:sz w:val="22"/>
                <w:szCs w:val="22"/>
              </w:rPr>
              <w:t>152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от 24.08.2020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 о начале или прекращении осуществления деятельности по оптовой реализации изделий медицинского назнач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формирован порталом электронного правитель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UBC000</w:t>
            </w:r>
            <w:r>
              <w:rPr>
                <w:sz w:val="22"/>
                <w:szCs w:val="22"/>
              </w:rPr>
              <w:t>214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 28.06.201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 о начале или прекращении осуществления деятельности по розничной реализации изделий медицинского назнач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формирован порталом электронного правитель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б отсутствии (наличии)задолженности, учет по которым ведется в органах государственных доходов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10</w:t>
            </w:r>
            <w:r>
              <w:rPr>
                <w:sz w:val="22"/>
                <w:szCs w:val="22"/>
                <w:lang w:val="en-US"/>
              </w:rPr>
              <w:t>TDR</w:t>
            </w:r>
            <w:r>
              <w:rPr>
                <w:sz w:val="22"/>
                <w:szCs w:val="22"/>
              </w:rPr>
              <w:t xml:space="preserve">00927 от 10.01.2023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задолженности учет по которым ведется в органах государственных доход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сформирован порталом электронного правительств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докумен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ответствии квалификационным требования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Е.П.  – директор ТОО «ПМ Компани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 по соответствию товар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Е.П.  – директор ТОО «ПМ Компани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лица це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согласно приложению №6 к тендерной документац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 11.10.202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согласно приложению №4 к тендерной документации по лоту №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ПМ Компани» Карпова Е.П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РАНТИЙНОЕ ОБЕСПЕЧЕНИЕ ТЕНДЕРНОЙ ЗАЯВ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латёжное поручение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ёжное поруч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1 от 26.12.2022 года 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по гарантийному обеспечению по лоту №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ТОО «ПМ Компани» Карпова Е.П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 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СПЕЦИФИКАЦИЯ ТЕНДЕРНОЙ ЗАЯВК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по лоту №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 и даты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ИМ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ТОО «ПМ Компани» Карпова Е.П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РК-МИ-№114943</w:t>
            </w:r>
            <w:r>
              <w:rPr>
                <w:sz w:val="22"/>
                <w:szCs w:val="22"/>
              </w:rPr>
              <w:t xml:space="preserve">  от 02.03.2022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" w:leader="none"/>
              </w:tabs>
              <w:spacing w:before="0" w:after="0"/>
              <w:ind w:left="82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ый документ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«Холодовой цеп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-23.24-03.1-4453 от 20.08.2019г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разъяснен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 УККБТУ Ауэзовского района Тен И.В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печатью ТОО «ПМ Компани»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 на С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прилагаемых документов на электронном носителе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прилагаемых документов к тендерной заявке в формате Microsoft Word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носитель CD-R – 1 ш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спецификация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омера и д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носитель CD-R – 1 шт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ОО  «Динамик Трейд»</w:t>
      </w:r>
    </w:p>
    <w:tbl>
      <w:tblPr>
        <w:tblW w:w="14666" w:type="dxa"/>
        <w:jc w:val="left"/>
        <w:tblInd w:w="56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2268"/>
        <w:gridCol w:w="2745"/>
        <w:gridCol w:w="4677"/>
        <w:gridCol w:w="1702"/>
        <w:gridCol w:w="1418"/>
        <w:gridCol w:w="1132"/>
        <w:gridCol w:w="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jc w:val="center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Наименование документ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Дата и ном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 xml:space="preserve">Краткое 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firstLine="709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extAlignment w:val="baseline"/>
              <w:outlineLvl w:val="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Номер стран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napToGrid w:val="false"/>
              <w:ind w:left="720" w:right="-369" w:hanging="720"/>
              <w:jc w:val="center"/>
              <w:textAlignment w:val="baseline"/>
              <w:rPr>
                <w:b/>
                <w:b/>
                <w:bCs/>
                <w:spacing w:val="2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пись документов</w:t>
            </w:r>
          </w:p>
          <w:p>
            <w:pPr>
              <w:pStyle w:val="Normal"/>
              <w:jc w:val="center"/>
              <w:textAlignment w:val="baseline"/>
              <w:rPr>
                <w:rFonts w:eastAsia="Batang;바탕"/>
                <w:spacing w:val="2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pacing w:val="2"/>
                <w:sz w:val="22"/>
                <w:szCs w:val="22"/>
                <w:lang w:val="en-US" w:eastAsia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БН от 13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2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 xml:space="preserve">Опись документов, прилагаемых к заявке ТОО «Динамик Трейд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val="en-US" w:eastAsia="en-US"/>
              </w:rPr>
            </w:pPr>
            <w:r>
              <w:rPr>
                <w:rFonts w:eastAsia="Batang;바탕"/>
                <w:sz w:val="22"/>
                <w:szCs w:val="22"/>
                <w:lang w:val="en-US"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1-6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ind w:left="720" w:right="-369" w:hanging="360"/>
              <w:textAlignment w:val="baseline"/>
              <w:rPr>
                <w:rFonts w:eastAsia="Batang;바탕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firstLine="142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 xml:space="preserve">БН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 xml:space="preserve">Заявка на участие в тендере (Приложение </w:t>
            </w:r>
            <w:r>
              <w:rPr>
                <w:rFonts w:eastAsia="Batang;바탕"/>
                <w:sz w:val="22"/>
                <w:szCs w:val="22"/>
                <w:lang w:val="kk-KZ" w:eastAsia="en-US"/>
              </w:rPr>
              <w:t>2</w:t>
            </w:r>
            <w:r>
              <w:rPr>
                <w:rFonts w:eastAsia="Batang;바탕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 xml:space="preserve">02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Z32UCA00024976 13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е об оптовой реализации медицинских издел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исьмо об ежегодном аудит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 xml:space="preserve">01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 том, что ТОО «Динамик Трейд» не подлежит ауди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k-KZ"/>
              </w:rPr>
              <w:t xml:space="preserve">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7-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ста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13.03.2018 г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сновной вид деятель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-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ы, реше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13.03.2018 г.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16.08.2018г.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12.05.2022г.,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19.09.2022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Утверждение устава в новой редакции, о перерегистрации ТОО, смена адре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5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исьмо об учредител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0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ведения об учредите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9-50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pacing w:val="2"/>
                <w:sz w:val="22"/>
                <w:szCs w:val="22"/>
                <w:lang w:val="en-US"/>
              </w:rPr>
            </w:pPr>
            <w:r>
              <w:rPr>
                <w:bCs/>
                <w:spacing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правка об отсутствии налоговой задолженност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pacing w:val="2"/>
                <w:sz w:val="22"/>
                <w:szCs w:val="22"/>
              </w:rPr>
              <w:t>05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сутствие налоговой задолженности налогоплательщик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1-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исьмо о соответствии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05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5-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овое предлож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БН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лотам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 (приложение 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9-64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 поставляемых товаров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 поставляемых товаров (приложение 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4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 МИ (ИМН)-0№024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-1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К-ИМН-5№0147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-1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8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 ТОО «Динамик Трей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7-18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 о приеме уведомл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Z91UWP00013377 от 12.02.2020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-20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snapToGrid w:val="false"/>
              <w:rPr>
                <w:rFonts w:eastAsia="Calibri"/>
                <w:bCs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1 от </w:t>
            </w:r>
            <w:r>
              <w:rPr>
                <w:spacing w:val="2"/>
                <w:sz w:val="22"/>
                <w:szCs w:val="22"/>
              </w:rPr>
              <w:t>09.01.2023 г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Акта о наличии условий хранения и транспортировки ЛС и ИМ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26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ное поруче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обеспечение тендерной заявки Б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лимбаев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pacing w:val="2"/>
                <w:sz w:val="22"/>
                <w:szCs w:val="22"/>
                <w:highlight w:val="yellow"/>
              </w:rPr>
            </w:pPr>
            <w:r>
              <w:rPr>
                <w:bCs/>
                <w:spacing w:val="2"/>
                <w:sz w:val="22"/>
                <w:szCs w:val="22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сител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исаны  Техническая спецификация в формате «doc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Опись документов ТОО «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Динамик Трейд»,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согласно приложению к Тендерной документации</w:t>
            </w:r>
          </w:p>
          <w:p>
            <w:pPr>
              <w:pStyle w:val="Normal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ТОО "ИнтерБиоМед Сервис"</w:t>
      </w:r>
    </w:p>
    <w:tbl>
      <w:tblPr>
        <w:tblW w:w="15228" w:type="dxa"/>
        <w:jc w:val="left"/>
        <w:tblInd w:w="42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1"/>
        <w:gridCol w:w="2981"/>
        <w:gridCol w:w="1253"/>
        <w:gridCol w:w="4522"/>
        <w:gridCol w:w="3119"/>
        <w:gridCol w:w="2353"/>
        <w:gridCol w:w="5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Наименование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ата и номер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ратк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ем подписан докумен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свидетельствованная 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«Тендер № 11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23 г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.01.2021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пра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правление регистрации прав на недвижимое имущество и юридических лиц филиала НАО ГК «Правительство для граждан» по г. Нур-Султ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 юридического ли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.01.2021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лименок Д.Г.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Ахаева А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1.02.2021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л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У «Управление общественного здравоохранения г. Нур-Султан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32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митет государственных доходов МФ Р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 о квалифик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С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блица цен потенциального поставщи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аб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 о сопутствующих услуга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исьм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латежное поручение №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ый взн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  <w:lang w:val="en-US"/>
              </w:rPr>
            </w:pPr>
            <w:r>
              <w:rPr>
                <w:spacing w:val="2"/>
                <w:sz w:val="22"/>
                <w:szCs w:val="22"/>
              </w:rPr>
              <w:t>АО</w:t>
            </w:r>
            <w:r>
              <w:rPr>
                <w:spacing w:val="2"/>
                <w:sz w:val="22"/>
                <w:szCs w:val="22"/>
                <w:lang w:val="en-US"/>
              </w:rPr>
              <w:t xml:space="preserve"> "First Heartland Jýsan Bank"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7.10.2016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РК-ИМН-5№008248;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5.07.2017г №РК-ИМН-5№016847;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.08.2017г №РК-ИМН-5№016984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07.10.2016г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</w:t>
            </w:r>
            <w:r>
              <w:rPr>
                <w:spacing w:val="2"/>
                <w:sz w:val="22"/>
                <w:szCs w:val="22"/>
              </w:rPr>
              <w:t>РК-ИМН-5№008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ак Л.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32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 отсутствии аффилирова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 согласии на расторжение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 соответствии отпускаемых медицинских издел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 наличии необходимых финансовых, материальных и трудовых ресур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 отсутствии в перечне недобросовестных потенциальных поставщ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б отсутствии банкрот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Гарантийное пись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>11.01.2023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 наличии финансовых сред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иказ о вступлении в должность директо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.02.2021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оговор арен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2.01.2021г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6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9871075" cy="472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107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Согласно экспертного заключения  технические спецификации  следующих потенциальных поставщиков  </w:t>
      </w:r>
      <w:r>
        <w:rPr>
          <w:b/>
          <w:sz w:val="20"/>
          <w:szCs w:val="20"/>
        </w:rPr>
        <w:t xml:space="preserve">соответствуют </w:t>
      </w:r>
      <w:r>
        <w:rPr>
          <w:sz w:val="20"/>
          <w:szCs w:val="20"/>
        </w:rPr>
        <w:t xml:space="preserve"> технической спецификации Заказчика: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 xml:space="preserve">ТОО «МедКор" г. Алматы, мкр. Байтак, квартал Каргалы, 46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370" w:leader="none"/>
        </w:tabs>
        <w:rPr>
          <w:sz w:val="20"/>
          <w:szCs w:val="20"/>
        </w:rPr>
      </w:pPr>
      <w:r>
        <w:rPr>
          <w:sz w:val="20"/>
          <w:szCs w:val="20"/>
          <w:lang w:val="en-US"/>
        </w:rPr>
        <w:t>ТОО "</w:t>
      </w:r>
      <w:r>
        <w:rPr>
          <w:sz w:val="20"/>
          <w:szCs w:val="20"/>
          <w:lang w:val="en-US"/>
        </w:rPr>
        <w:t>ImportMed</w:t>
      </w:r>
      <w:r>
        <w:rPr>
          <w:sz w:val="20"/>
          <w:szCs w:val="20"/>
          <w:lang w:val="en-US"/>
        </w:rPr>
        <w:t>"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  <w:t xml:space="preserve">Алматинская область,Карасайский р-н, с. Кокузек, строение 433 </w:t>
      </w: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lang w:val="en-US"/>
        </w:rPr>
        <w:t>ТОО</w:t>
      </w:r>
      <w:r>
        <w:rPr>
          <w:sz w:val="20"/>
          <w:lang w:val="en-US"/>
        </w:rPr>
        <w:t xml:space="preserve"> </w:t>
      </w:r>
      <w:r>
        <w:rPr>
          <w:sz w:val="20"/>
          <w:szCs w:val="20"/>
          <w:lang w:val="en-US"/>
        </w:rPr>
        <w:t>"Galamat Integra"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р-н Есиль, пр. Мангилик Ел,зд 20/2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102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  <w:lang w:val="en-US"/>
        </w:rPr>
        <w:t xml:space="preserve"> «Akniet Consulting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US"/>
        </w:rPr>
        <w:t>мкр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US"/>
        </w:rPr>
        <w:t>Мамыр-4, 308/37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</w:t>
      </w:r>
      <w:r>
        <w:rPr>
          <w:sz w:val="20"/>
          <w:szCs w:val="20"/>
        </w:rPr>
        <w:t xml:space="preserve"> «ПМ Компани», </w:t>
      </w:r>
      <w:r>
        <w:rPr>
          <w:sz w:val="20"/>
          <w:szCs w:val="20"/>
          <w:lang w:val="en-US"/>
        </w:rPr>
        <w:t>г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Алматы</w:t>
      </w:r>
      <w:r>
        <w:rPr>
          <w:sz w:val="20"/>
          <w:szCs w:val="20"/>
        </w:rPr>
        <w:t xml:space="preserve">, ул. Кожын, 1Б.  </w:t>
        <w:tab/>
        <w:t xml:space="preserve">    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8673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О  «Динамик Трейд» г. Астана, ул. Касыма Касенова, д.4, кв. 233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  <w:lang w:val="en-US"/>
        </w:rPr>
        <w:tab/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18"/>
          <w:szCs w:val="18"/>
          <w:lang w:val="en-US"/>
        </w:rPr>
        <w:t>ТОО "ИнтерБиоМед Сервис</w:t>
      </w:r>
      <w:r>
        <w:rPr>
          <w:b/>
          <w:bCs/>
          <w:color w:val="000000"/>
          <w:sz w:val="18"/>
          <w:szCs w:val="18"/>
          <w:lang w:val="en-US"/>
        </w:rPr>
        <w:t>"</w:t>
      </w:r>
      <w:r>
        <w:rPr>
          <w:sz w:val="20"/>
          <w:szCs w:val="20"/>
          <w:lang w:val="en-US"/>
        </w:rPr>
        <w:t>-г.</w:t>
      </w:r>
      <w:r>
        <w:rPr>
          <w:sz w:val="20"/>
          <w:szCs w:val="20"/>
        </w:rPr>
        <w:t xml:space="preserve"> Астана</w:t>
      </w:r>
      <w:r>
        <w:rPr>
          <w:sz w:val="20"/>
          <w:szCs w:val="20"/>
          <w:lang w:val="en-US"/>
        </w:rPr>
        <w:t xml:space="preserve">, пр. Кошкарбаева, 31 н.п. 4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en-US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673" w:leader="none"/>
        </w:tabs>
        <w:rPr/>
      </w:pPr>
      <w:r>
        <w:rPr/>
        <w:t xml:space="preserve"> </w:t>
      </w:r>
      <w:bookmarkStart w:id="6" w:name="_Hlk92277336"/>
      <w:bookmarkEnd w:id="6"/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bookmarkStart w:id="7" w:name="_Hlk92277336"/>
      <w:bookmarkEnd w:id="7"/>
      <w:r>
        <w:rPr>
          <w:b/>
          <w:sz w:val="20"/>
          <w:szCs w:val="20"/>
        </w:rPr>
        <w:t>Экспертное заключение прилагается.</w:t>
      </w:r>
    </w:p>
    <w:p>
      <w:pPr>
        <w:pStyle w:val="Normal"/>
        <w:tabs>
          <w:tab w:val="clear" w:pos="708"/>
          <w:tab w:val="left" w:pos="867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8" w:name="_Hlk123826964"/>
      <w:bookmarkStart w:id="9" w:name="_Hlk92280041"/>
      <w:bookmarkEnd w:id="9"/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130-43. Настоящих Правил</w:t>
      </w:r>
      <w:bookmarkEnd w:id="8"/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В отсутствие конкуренции по лоту</w:t>
      </w:r>
      <w:r>
        <w:rPr>
          <w:sz w:val="20"/>
          <w:szCs w:val="20"/>
        </w:rPr>
        <w:t xml:space="preserve">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tbl>
      <w:tblPr>
        <w:tblW w:w="15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3"/>
        <w:gridCol w:w="1002"/>
        <w:gridCol w:w="841"/>
        <w:gridCol w:w="1383"/>
        <w:gridCol w:w="1622"/>
        <w:gridCol w:w="5299"/>
      </w:tblGrid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4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Наименование закупаемых товаров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Ед. измерен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Кол-во, объем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Цена за единицу, тенге 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Сумма,  выделенная для закупок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бедитель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удистый протез линейны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6 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68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en-US"/>
              </w:rPr>
              <w:t>ТОО «МедКор" г. Алматы, мкр. Байтак, квартал Каргалы, 4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 трубок для инфузионной помпы, одноразовые к хирургическому лазерному аппарату Leanardo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800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</w:rPr>
              <w:t xml:space="preserve"> «ПМ Компани»,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</w:rPr>
              <w:t xml:space="preserve">, ул. Кожын, 1Б.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моноаксильны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55 88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гиографический проводник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8 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"</w:t>
            </w:r>
            <w:r>
              <w:rPr>
                <w:sz w:val="20"/>
                <w:szCs w:val="20"/>
                <w:lang w:val="en-US"/>
              </w:rPr>
              <w:t>ImportMed</w:t>
            </w:r>
            <w:r>
              <w:rPr>
                <w:sz w:val="20"/>
                <w:szCs w:val="20"/>
                <w:lang w:val="en-US"/>
              </w:rPr>
              <w:t>"</w:t>
            </w:r>
            <w:r>
              <w:rPr>
                <w:lang w:val="en-US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Алматинская область,Карасайский р-н, с. Кокузек, строение 433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ротидный стент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97 9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«МедКор" г. Алматы, мкр. Байтак, квартал Каргалы, 46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рали для эмболизации аневризм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11 75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 «Динамик Трейд» г. Астана, ул. Касыма Касенова, д.4, кв. 23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дкая церебральная эмболическая система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9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94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  «Динамик Трейд» г. Астана, ул. Касыма Касенова, д.4, кв. 233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 хирургический биологический шприц 5мл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7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стина шейная (L=25, 30, 35, 40, 45, 50, 55, 60, 65, 70 мм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8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52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руп тип 2 (для шейного отдела: L=12, 14, 16, 18, 20 мм)(Винт шейный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12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24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йдж плоский тип 1 (h=5, 7, 9,11 мм) (Кейдж шейный плоский (Ø14 мм)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лантат №1, длина - 12мм, диаметр - 11мм (Кейдж шейный круглый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2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йдж плоский тип 2 (высота 9,11 мм, длина 25, 30 мм) (Кейдж прямой (Н=8мм)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 69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47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йдж плоский тип 2 ( высота 9, 11 мм, длина) (Кейдж овальный (H=8мм)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8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93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йдж плоский тип 2 (высота 9,11 мм, длина 25, 30 мм) (Кейдж грудопоясничный полукруглый (банан)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5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375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допротез шейный без покрытия (L=18…22 мм)- раздвижно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1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14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ТОО "ИнтерБиоМед Сервис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"</w:t>
            </w:r>
            <w:r>
              <w:rPr>
                <w:sz w:val="20"/>
                <w:szCs w:val="20"/>
                <w:lang w:val="en-US"/>
              </w:rPr>
              <w:t>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пр. Кошкарбаева, 31 н.п. 4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2 (Эпидуральный датчик под расширенную трепанацию 25х10 мм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8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3PN (Интрапаренхимальный датчик с фиксатором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6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ТО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"Galamat Integra"-г.</w:t>
            </w:r>
            <w:r>
              <w:rPr>
                <w:sz w:val="20"/>
                <w:szCs w:val="20"/>
              </w:rPr>
              <w:t xml:space="preserve"> Астана</w:t>
            </w:r>
            <w:r>
              <w:rPr>
                <w:sz w:val="20"/>
                <w:szCs w:val="20"/>
                <w:lang w:val="en-US"/>
              </w:rPr>
              <w:t>, р-н Есиль, пр. Мангилик Ел,зд 20/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ка гемостатическая 7см x 3с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kniet Consulting»,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мк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Мамыр-4, 308/37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ка гемостатическая 9см x7см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500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kniet Consulting», </w:t>
            </w:r>
            <w:r>
              <w:rPr>
                <w:sz w:val="20"/>
                <w:szCs w:val="20"/>
                <w:lang w:val="en-US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Алмат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мк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Мамыр-4, 308/37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0" w:name="_Hlk92280041"/>
      <w:bookmarkStart w:id="11" w:name="_Hlk92280041"/>
      <w:bookmarkEnd w:id="11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  <w:r>
        <w:rPr>
          <w:sz w:val="20"/>
          <w:szCs w:val="20"/>
        </w:rPr>
        <w:t xml:space="preserve"> Лотам № 3,6,24 на основании п. 130-42. пп.1. Настоящих Правил - Закуп способом тендера или его какой-либо лот признаются несостоявшимися по одному из следующих оснований: 1) отсутствие тендер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«отсутствовал» - 0 член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е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ькович И. М. – зам. главного бухгалтера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Целовальникова А. В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User</cp:lastModifiedBy>
  <cp:lastPrinted>2023-01-25T17:03:00Z</cp:lastPrinted>
  <dcterms:modified xsi:type="dcterms:W3CDTF">2023-01-27T10:10:00Z</dcterms:modified>
  <cp:revision>1253</cp:revision>
  <dc:subject/>
  <dc:title/>
</cp:coreProperties>
</file>