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26.01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59"/>
        <w:gridCol w:w="1119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 Ножка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 300,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 598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тазобедренного сустава Ацетабулярный компонент (чашка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7 1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 169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тазобедренного сустава Вкладыш полиэтиленовы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871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 Головк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961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ка бедренная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331 2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а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8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ка вертлужная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2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320 62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. Эндопротез тазобедренного суста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2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165 62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ный винт. Эндопротез тазобедренного суста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19 7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Нож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71 7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Голов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29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Ацетабулярный компонент (чашка)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49 2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енный компонент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820,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 964 61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берцовый компонент первичной цементной фиксации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63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465 89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берцовый вкладыш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931,5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387 94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3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 костный цемент (коленный сустав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3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Бедренный компонен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 13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Тибиальный компонен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9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 Вкладыш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19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юля 8,25мм×7см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1 4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войная для пластики мениска № 2-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2 0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войная для мениска малые № 2-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2 0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45° изогнутый, левы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4 66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45° изогнутый, правы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 6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23 99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90° прям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 6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4 66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ца сверлящая, передняя крестообразная связка, открытое ушко, 4 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92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3 85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п канюлированный, 3.75 mm x 34 mm с неполной резьбой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63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п канюлированный с полной резьбой, 3.75 мм x 34 мм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канюлированный, 3.75 mm x 36 mm с неполной резьбо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2 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а для высокой остеотомии большеберцовой кости открывающего тип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4 4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97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 с угловой стабильностью, для высокой большеберцовой остеотомии, 5.0 мм x 40.0 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48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91 6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 с угловой стабильностью, для высокой большеберцовой остеотомии, 5.0 мм x 75.0 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92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23 13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 узловой, биокомпозит, 4.5 мм. с двумя нитями, c одной нить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3 63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25 42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8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 шовный безузловой 2.9 x 15.5 мм (шуруп шовный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 82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007 3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шовный,  4.75 мм x 19.1 мм, закрытая петл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28 4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 для реконструктивных артроскопических операций на плечевом суставе  3*14,5м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3 63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29 05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ь №2, плетенная, синя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 56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5 6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ь 1.5 мм 36'' (91.4 см) плетеная полиэтиленовая, белая, ультравысокомолекуляр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19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0 19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но пилы короткое, длина 90 мм; ширина 18 мм; толщина 1,27 м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269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301 5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но пилы короткое, длина 100 мм;ширина 25 мм; толщина 1,27 мм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269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50 760</w:t>
            </w:r>
          </w:p>
        </w:tc>
      </w:tr>
      <w:tr>
        <w:trPr>
          <w:trHeight w:val="2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звие хирургическое агрессивное  13.0x0.61x34.5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79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11 8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 6.0, 6.5, 7.0, 7.5, 8.0, 8.5, 9.0, 9.5  мм, укороченны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2 4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79 2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коб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7 48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574 88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ная пуговиц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1 38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06 9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ная пуговиц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 75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93 7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тор винтовой интерферентный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9 13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191 36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  3,5 мм (крючок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 87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90 62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одноразовых трубок подача/отток (10 шт.в уп)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4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792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8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 90 с управлением и без управления на рукоятке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5 06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350 64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 хирургический 6-ти крыльчатый агрессивный цилиндрический размером 4,0 мм;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3 88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87 764</w:t>
            </w:r>
          </w:p>
        </w:tc>
      </w:tr>
      <w:tr>
        <w:trPr>
          <w:trHeight w:val="19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 037 6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ТОО «Круана» г. Алматы, ул. Тимирязева, 42, кор. 15 </w:t>
      </w:r>
      <w:r>
        <w:rPr>
          <w:sz w:val="20"/>
          <w:szCs w:val="20"/>
        </w:rPr>
        <w:t xml:space="preserve">                                                                                                 06.01.23 г  12 ч 35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О «Арех Со» г. Алматы, ул. Е. Рахмадиева, 35                                                                                                          09.01.23 г  12 ч 3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icu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»  Алм. обл. пос. Отеген-Батыр, ул. Калинина, 2, оф. 711.                                                               12.01.23 г  10 ч 45 мин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А-37», г. Алматы, ул. Казыбек Тауасарулы, 24                                                                                                    13.01.23 г  09 ч 48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Круана»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3969"/>
        <w:gridCol w:w="3118"/>
        <w:gridCol w:w="2694"/>
        <w:gridCol w:w="992"/>
      </w:tblGrid>
      <w:tr>
        <w:trPr>
          <w:trHeight w:val="2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Дата и номер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Краткое содержание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ar-SA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Заявка на участие в тендере (Опис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val="en-US"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Тендерная заявка ТОО «Круана» о предложении осуществления поставки по лотам (Опись документов, прилагаемых к заявке потенциального поставщ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Оригинал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(Оригинал на электронном носит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10100634105226 от 04.01.2023 года, распечатанный вариант с сайта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val="en-US" w:eastAsia="ar-SA"/>
                </w:rPr>
                <w:t>egov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val="en-US" w:eastAsia="ar-SA"/>
                </w:rPr>
                <w:t>kz</w:t>
              </w:r>
            </w:hyperlink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Справка о государственной регистрации юридического лица на осуществление деятельности в соответствии с учредительными документами в рамках законодательства Р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ая цифровая подпис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Проток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0.09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4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ротокол внеочередного общего собрания участников Товарищества с ограниченной ответственностью «Кру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Участники ТОО «Круана» Скрипачева Н.Б.,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Андреев В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риказ № 81  Товарищества с ограниченной ответственностью «Кру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01.10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4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 вступлении в должность и.о.директора Керимбаевой Ж.Е. с правом первой под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Проток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0.04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4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ротокол внеочередного общего собрания участников Товарищества с ограниченной ответственностью «Кру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Участники  ТОО «Круана» Скрипачева Н.Б.,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Андреев В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1-1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риказ № 33  Товарищества с ограниченной ответственностью «Кру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0.04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ind w:left="34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 вступлении в должность директора Крутневу А.П. с правом первой под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Директор ТОО «Круана»  Крутнева А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Устав Товарищества с ограниченной ответственностью «Кру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0.04.2019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Устав Товарищества с ограниченной ответственностью «Круа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Участники  ТОО «Круана» Скрипачева Н.Б.,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Андреев В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5-2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исьмо-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нформационное письмо о выписки из учредительных доку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Выписка о текущем составе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Выписка о текущем составе участ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т 18.03.2015 года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входящий регистрационный номер уведомления №4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 начале осуществления деятельности по оптовой реализации изделий медицинского назначения и медицинской тех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РГУ «Департамент Комитета контроля медицинской и фармацевтической деятельности г. Алматы Министерства здравоохранения и социального развития Республики Казахстан» – Мырзахметова М.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Нотариально засвидетельствованные ко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Талоны о приеме уведомления о начале или прекращении осуществления деятельности или определённых действий / Уведомление о начале или прекращении осуществления деятельности или определённых действ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Входящий регистрационный номер уведомления 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03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ar-SA"/>
              </w:rPr>
              <w:t>UCA</w:t>
            </w: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00021424 распечатанный вариант с сайта www.elicense.kz / №  KZ03UCA00021424 от 24.02.2022 года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распечатанный вариант с сайта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eastAsia="ar-SA"/>
                </w:rPr>
                <w:t>www.elicense.kz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О начале осуществления определённого действия по Уведомление о начале или прекращении деятельности по оптовой реализации медицинских изделий / Уведомление о начале или прекращении осуществления деятельности или определённых действий (по оптовой реализации  реализации медицинских изделий )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о цифровые подписи /  Электронно цифровые под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ые документы (идентичные бумажному носителю – 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3-3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УН 10100634103220 от 04.01.2023   распечатанный вариант с сайта www.egov.k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ая цифровая подпис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7-4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Ценовое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Ценовое предло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47-5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исьмо о сопутствующи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Гарантийное письмо о предоставлении необходимых документов, выполнении всех видов сопутствующих и вспомогате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57-5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Гарантийно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ТОО «Круана» о предоставлении сертификат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Гарантийно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ТОО «Круана» обладает профессиональной квалификаци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Гарантийно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Опыт рабо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нформационно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ТОО «Круана» не стоит на учете по налогу на добавленную стоим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И.о. Директора ТОО «Круана» Керимбаева Ж.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uppressAutoHyphens w:val="true"/>
              <w:spacing w:lineRule="atLeast" w:line="240"/>
              <w:jc w:val="center"/>
              <w:rPr>
                <w:rFonts w:ascii="Calibri" w:hAnsi="Calibri" w:eastAsia="Calibri" w:cs="Calibri"/>
                <w:i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ar-SA"/>
              </w:rPr>
              <w:t>Письмо-уведомление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i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исьмо об отсутствии аффилирова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67-7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uppressAutoHyphens w:val="true"/>
              <w:spacing w:lineRule="atLeast" w:line="240"/>
              <w:jc w:val="center"/>
              <w:rPr>
                <w:rFonts w:ascii="Calibri" w:hAnsi="Calibri" w:eastAsia="Calibri" w:cs="Calibri"/>
                <w:i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ar-SA"/>
              </w:rPr>
              <w:t xml:space="preserve">Перечень закупаемых медицинских изделий и их </w:t>
            </w: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 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еречень закупаемых медицинских изделий и их  Техническая спецификация ТОО «Круана» в бумажном и электронном в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К МИ (ИМН)-0№024900 от 18.07.2022 до Бессро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Электронная цифровая подпис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-2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Сертификат Соответ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10.03.2022</w:t>
            </w: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 xml:space="preserve"> г. № 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ar-SA"/>
              </w:rPr>
              <w:t>KZ</w:t>
            </w: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.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ar-SA"/>
              </w:rPr>
              <w:t>Q.01.0720.C22.0121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Сертификат Соответ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ая цифровая подпис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Электронный документ (идентичный бумажному носителю – 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7-3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 письма по обследованию и выдачи заключения на 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5-26-3.02-12/1179 от 30.06.202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исьмо по обследованию и выдачи заключения на скл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Заместитель руководителя М.Мухамедя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Требования к това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ТОО «Круана» гарантирует выполнение всех видов требований к Това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И.о. Директора ТОО «Круана» Керимбаева Ж.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3615" w:leader="none"/>
                <w:tab w:val="center" w:pos="4410" w:leader="none"/>
              </w:tabs>
              <w:suppressAutoHyphens w:val="true"/>
              <w:spacing w:lineRule="atLeast" w:line="240"/>
              <w:jc w:val="center"/>
              <w:rPr>
                <w:rFonts w:ascii="Calibri" w:hAnsi="Calibri" w:eastAsia="Calibri" w:cs="Calibri"/>
                <w:i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ar-SA"/>
              </w:rPr>
              <w:t>Письмо-уведомление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iCs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val="kk-KZ"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kk-KZ" w:eastAsia="ar-SA"/>
              </w:rPr>
              <w:t>04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исьмо-уведом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35-3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val="en-US"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ar-SA"/>
              </w:rPr>
              <w:t>1</w:t>
            </w: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 от 04.01.2023 г.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val="en-US"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Гарантийное обеспечение тендерной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И.о. Директора ТОО «Круана» Керимбаева Ж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ОО «Арех Со»</w:t>
      </w:r>
    </w:p>
    <w:tbl>
      <w:tblPr>
        <w:tblW w:w="145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61"/>
        <w:gridCol w:w="2066"/>
        <w:gridCol w:w="4037"/>
        <w:gridCol w:w="2680"/>
        <w:gridCol w:w="1784"/>
        <w:gridCol w:w="126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кумент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тариально засвидетельствованная 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 ТОО «Apex Сo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0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1</w:t>
            </w:r>
            <w:r>
              <w:rPr>
                <w:sz w:val="16"/>
                <w:szCs w:val="16"/>
              </w:rPr>
              <w:t>.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регистр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 08.10.2020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Хиловский Андрей Васил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20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астник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20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участника о назначении директо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ом Хиловским А.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2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директо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 от 08.10.2020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директор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KZ32UCA</w:t>
            </w:r>
            <w:r>
              <w:rPr>
                <w:sz w:val="16"/>
                <w:szCs w:val="16"/>
              </w:rPr>
              <w:t>00015761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10.2020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8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KZ52UBC00022369 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10.2020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2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задолженн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4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 отсутствии (наличии) </w:t>
            </w:r>
            <w:r>
              <w:rPr>
                <w:sz w:val="16"/>
                <w:szCs w:val="16"/>
              </w:rPr>
              <w:t>налоговой</w:t>
            </w:r>
            <w:r>
              <w:rPr>
                <w:color w:val="000000"/>
                <w:sz w:val="16"/>
                <w:szCs w:val="16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44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60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ом ТОО 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медицинских издел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 товара Правил и Т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2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ЦП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96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</w:t>
            </w:r>
            <w:r>
              <w:rPr>
                <w:color w:val="000000"/>
                <w:sz w:val="16"/>
                <w:szCs w:val="16"/>
              </w:rPr>
              <w:t>редствах измер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</w:t>
            </w:r>
            <w:r>
              <w:rPr>
                <w:color w:val="000000"/>
                <w:sz w:val="16"/>
                <w:szCs w:val="16"/>
              </w:rPr>
              <w:t>редствах измер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-100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холодовой цеп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холодовой цеп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ом </w:t>
            </w:r>
            <w:r>
              <w:rPr>
                <w:color w:val="000000"/>
                <w:sz w:val="16"/>
                <w:szCs w:val="16"/>
              </w:rPr>
              <w:t xml:space="preserve">ТОО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AP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perscript"/>
                <w:lang w:val="en-US"/>
              </w:rPr>
              <w:t>O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104 стр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01.2023 г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Ф АО «Банк ЦентрКредит», Директором ТОО «Арех Со» Тупелевым Ж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тр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</w:rPr>
        <w:t xml:space="preserve"> «</w:t>
      </w:r>
      <w:r>
        <w:rPr>
          <w:b/>
          <w:sz w:val="16"/>
          <w:szCs w:val="16"/>
          <w:lang w:val="en-US"/>
        </w:rPr>
        <w:t>Medicus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»  </w:t>
      </w:r>
    </w:p>
    <w:tbl>
      <w:tblPr>
        <w:tblW w:w="1546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985"/>
        <w:gridCol w:w="3969"/>
        <w:gridCol w:w="3260"/>
        <w:gridCol w:w="1276"/>
        <w:gridCol w:w="992"/>
        <w:gridCol w:w="17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1546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ая ча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тендерной заявки содержит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ТОО </w:t>
            </w:r>
            <w:r>
              <w:rPr>
                <w:b/>
                <w:bCs/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в бумажном вариант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ная заявка</w:t>
            </w:r>
            <w:r>
              <w:rPr>
                <w:b/>
                <w:bCs/>
                <w:sz w:val="16"/>
                <w:szCs w:val="16"/>
              </w:rPr>
              <w:t xml:space="preserve"> ТОО «</w:t>
            </w:r>
            <w:r>
              <w:rPr>
                <w:b/>
                <w:bCs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на участие в тендер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-6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 (в бумажном и электронном варианте)</w:t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/н, от 10.01.2023г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 тендерной заявки в бумажном и электронном вариант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-12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фармацевтическую деятельность с правом реализации медицинской техники и изделий медицинского назначения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</w:rPr>
              <w:t>ФД66000178FAСМТИ выдана 07.07.2009 г.</w:t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изготовлением, оптовой и розничной реализацией лекарственных средств/ склад медицинской техники и изделий медицинского назначения с правом оптовой реализации медицинской техники и изделий медицинского назначени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– Оспанов Е.С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тариально заваренная копия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-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08-03-2437 </w:t>
            </w:r>
            <w:r>
              <w:rPr>
                <w:sz w:val="16"/>
                <w:szCs w:val="16"/>
              </w:rPr>
              <w:t>от 05.06.20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оптовой реализации изделий медицинского назначения и медицинской техник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 уведомление Самойленко И.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аренная копия</w:t>
            </w:r>
          </w:p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-1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KZ38UCA00003625 </w:t>
            </w:r>
            <w:r>
              <w:rPr>
                <w:sz w:val="16"/>
                <w:szCs w:val="16"/>
              </w:rPr>
              <w:t>от 16.02.201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» уведомляет уполномоченные органы о начале действия по оптовой реализации изделий медицинского назначения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-18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KZ78UBW00003015 </w:t>
            </w:r>
            <w:r>
              <w:rPr>
                <w:sz w:val="16"/>
                <w:szCs w:val="16"/>
              </w:rPr>
              <w:t>от 16.02.201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» уведомляет уполномоченные органы о начале действия по оптовой реализации медицинской техники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-2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93</w:t>
            </w:r>
            <w:r>
              <w:rPr>
                <w:sz w:val="16"/>
                <w:szCs w:val="16"/>
                <w:lang w:val="en-US"/>
              </w:rPr>
              <w:t>UB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>523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т 31.03.201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розничной реализации изделий медицинского назначени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-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lang w:val="en-US"/>
              </w:rPr>
              <w:t xml:space="preserve">UBS00003333 </w:t>
            </w:r>
            <w:r>
              <w:rPr>
                <w:sz w:val="16"/>
                <w:szCs w:val="16"/>
              </w:rPr>
              <w:t>от 31.03.201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уведомляет уполномоченные органы о начале действия по розничной реализации медицинской техник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-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KZ58U</w:t>
            </w:r>
            <w:r>
              <w:rPr>
                <w:sz w:val="16"/>
                <w:szCs w:val="16"/>
              </w:rPr>
              <w:t>СА00018397 от 21.04.2021г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» уведомляет уполномоченные органы о начале действия по оптовой реализации медицинских изделий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-2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ВС00025686 от 21.04.2021г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» уведомляет уполномоченные органы о начале действия по розничной реализации медицинских изделий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-2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Справка о государственной перерегистрации </w:t>
            </w:r>
            <w:r>
              <w:rPr>
                <w:b/>
                <w:bCs/>
                <w:spacing w:val="-5"/>
                <w:sz w:val="16"/>
                <w:szCs w:val="16"/>
              </w:rPr>
              <w:t>ТОО «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pacing w:val="-5"/>
                <w:sz w:val="16"/>
                <w:szCs w:val="16"/>
              </w:rPr>
              <w:t>-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pacing w:val="-5"/>
                <w:sz w:val="16"/>
                <w:szCs w:val="16"/>
              </w:rPr>
              <w:t>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100636207337 от </w:t>
            </w:r>
            <w:r>
              <w:rPr>
                <w:sz w:val="16"/>
                <w:szCs w:val="16"/>
                <w:lang w:val="kk-KZ"/>
              </w:rPr>
              <w:t>10.01.2023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еререгистрация юр.лиц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2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в конкурсную комиссию о составе учредителей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учредителе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Medicus-M»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4 стр.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Устава </w:t>
            </w:r>
            <w:r>
              <w:rPr>
                <w:b/>
                <w:bCs/>
                <w:sz w:val="16"/>
                <w:szCs w:val="16"/>
              </w:rPr>
              <w:t>ТОО «</w:t>
            </w:r>
            <w:r>
              <w:rPr>
                <w:b/>
                <w:bCs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325-190704 ЖШС, от 11.07.2008 г.</w:t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, виды деятельности, учредители, уставный капитал.</w:t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единственном участнике 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Е. Монастыршин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п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right="17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единственного участника </w:t>
            </w:r>
            <w:r>
              <w:rPr>
                <w:b/>
                <w:sz w:val="16"/>
                <w:szCs w:val="16"/>
              </w:rPr>
              <w:t>ТОО «MEDICUS-M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н, от 06.09.2018 г.</w:t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snapToGrid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5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right="1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е директора</w:t>
            </w:r>
            <w:r>
              <w:rPr>
                <w:b/>
                <w:bCs/>
                <w:sz w:val="16"/>
                <w:szCs w:val="16"/>
              </w:rPr>
              <w:t xml:space="preserve"> ТОО «</w:t>
            </w:r>
            <w:r>
              <w:rPr>
                <w:b/>
                <w:bCs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-Л/С от 06.09.2018 г.</w:t>
            </w:r>
          </w:p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snapToGrid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58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Письмо в конкурсную комиссию о том, что </w:t>
            </w:r>
            <w:r>
              <w:rPr>
                <w:b/>
                <w:bCs/>
                <w:spacing w:val="-5"/>
                <w:sz w:val="16"/>
                <w:szCs w:val="16"/>
              </w:rPr>
              <w:t>ТОО «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pacing w:val="-5"/>
                <w:sz w:val="16"/>
                <w:szCs w:val="16"/>
              </w:rPr>
              <w:t>-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pacing w:val="-5"/>
                <w:sz w:val="16"/>
                <w:szCs w:val="16"/>
              </w:rPr>
              <w:t>»</w:t>
            </w:r>
            <w:r>
              <w:rPr>
                <w:spacing w:val="-5"/>
                <w:sz w:val="16"/>
                <w:szCs w:val="16"/>
              </w:rPr>
              <w:t xml:space="preserve"> не подлежит аудиту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еобходимости проведения аудит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Письмо в конкурсную комиссию о том, что </w:t>
            </w:r>
            <w:r>
              <w:rPr>
                <w:b/>
                <w:bCs/>
                <w:spacing w:val="-5"/>
                <w:sz w:val="16"/>
                <w:szCs w:val="16"/>
              </w:rPr>
              <w:t>ТОО «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EDICUS</w:t>
            </w:r>
            <w:r>
              <w:rPr>
                <w:b/>
                <w:bCs/>
                <w:spacing w:val="-5"/>
                <w:sz w:val="16"/>
                <w:szCs w:val="16"/>
              </w:rPr>
              <w:t>-</w:t>
            </w:r>
            <w:r>
              <w:rPr>
                <w:b/>
                <w:bCs/>
                <w:spacing w:val="-5"/>
                <w:sz w:val="16"/>
                <w:szCs w:val="16"/>
                <w:lang w:val="en-US"/>
              </w:rPr>
              <w:t>M</w:t>
            </w:r>
            <w:r>
              <w:rPr>
                <w:b/>
                <w:bCs/>
                <w:spacing w:val="-5"/>
                <w:sz w:val="16"/>
                <w:szCs w:val="16"/>
              </w:rPr>
              <w:t>»</w:t>
            </w:r>
            <w:r>
              <w:rPr>
                <w:spacing w:val="-5"/>
                <w:sz w:val="16"/>
                <w:szCs w:val="16"/>
              </w:rPr>
              <w:t xml:space="preserve"> не подлежит процедуре банкротства и ликвидаци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ТОО "</w:t>
            </w:r>
            <w:r>
              <w:rPr>
                <w:spacing w:val="-5"/>
                <w:sz w:val="16"/>
                <w:szCs w:val="16"/>
                <w:lang w:val="en-US"/>
              </w:rPr>
              <w:t>Medicus</w:t>
            </w:r>
            <w:r>
              <w:rPr>
                <w:spacing w:val="-5"/>
                <w:sz w:val="16"/>
                <w:szCs w:val="16"/>
              </w:rPr>
              <w:t>-</w:t>
            </w:r>
            <w:r>
              <w:rPr>
                <w:spacing w:val="-5"/>
                <w:sz w:val="16"/>
                <w:szCs w:val="16"/>
                <w:lang w:val="en-US"/>
              </w:rPr>
              <w:t>M</w:t>
            </w:r>
            <w:r>
              <w:rPr>
                <w:spacing w:val="-5"/>
                <w:sz w:val="16"/>
                <w:szCs w:val="16"/>
              </w:rPr>
              <w:t>" гарантирует, что не подлежит процедуре банкротств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36208405, от 10.01.2023 г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алоговой задолженност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я государственных доходов по Илийскому району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-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ертифика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1 от 01.08.2022г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о соответствии объекта требованиям надлежащей дистрибьюторской практики (GDP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КФ и ФК МЗРК Руководитель Б</w:t>
            </w:r>
            <w:r>
              <w:rPr>
                <w:sz w:val="16"/>
                <w:szCs w:val="16"/>
              </w:rPr>
              <w:t>.Байсерк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-92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 по квалификационным требования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том, что ТОО «</w:t>
            </w:r>
            <w:r>
              <w:rPr>
                <w:sz w:val="16"/>
                <w:szCs w:val="16"/>
                <w:lang w:val="en-US"/>
              </w:rPr>
              <w:t>Medicu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» соответствует всем требованиям, предъявляемым тендерной документацие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3-94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.</w:t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письмо о предоставлении необходимых документов, выполнении всех видов сопутствующих и вспомогательных услуг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5-96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блюдении требований, предъявляемых к медицинским изделиям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-100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Ценовое предложение согласно приложению </w:t>
            </w: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едлагаемые цены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1-170 </w:t>
            </w: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54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ая часть тендерной заявки содержит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товаров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8 стр.  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08823 от 26.01.2017г.</w:t>
            </w:r>
          </w:p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Пак Л.Ю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19-28</w:t>
            </w:r>
            <w:r>
              <w:rPr>
                <w:sz w:val="16"/>
                <w:szCs w:val="16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08822 от 26.01.2017г.</w:t>
            </w:r>
          </w:p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Пак Л.Ю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-34 стр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22095 от 09.03.2021г.</w:t>
            </w:r>
          </w:p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Ахметниязова Л.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8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20875 от 29.03.2022г.</w:t>
            </w:r>
          </w:p>
          <w:p>
            <w:pPr>
              <w:pStyle w:val="Normal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50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38 от 23.12.2022г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документа Филиала АО «</w:t>
            </w:r>
            <w:r>
              <w:rPr>
                <w:sz w:val="16"/>
                <w:szCs w:val="16"/>
                <w:lang w:val="en-US"/>
              </w:rPr>
              <w:t>Fortebank</w:t>
            </w:r>
            <w:r>
              <w:rPr>
                <w:sz w:val="16"/>
                <w:szCs w:val="16"/>
              </w:rPr>
              <w:t>», подтверждающего внесение обеспечения тендерной заявки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АО «</w:t>
            </w:r>
            <w:r>
              <w:rPr>
                <w:sz w:val="16"/>
                <w:szCs w:val="16"/>
                <w:lang w:val="en-US"/>
              </w:rPr>
              <w:t>Fortebank</w:t>
            </w:r>
            <w:r>
              <w:rPr>
                <w:sz w:val="16"/>
                <w:szCs w:val="16"/>
              </w:rPr>
              <w:t xml:space="preserve">» в г.Алма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60" w:right="175" w:hanging="36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право сдачи конверта, участия в заседании тендерной комиссии при вскрытии тендерных заявок и право подписания тендерных документов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Б/н, от 09.01.2023г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право сдачи конверта, участия в заседании тендерной комиссии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"Medicus-M" Е. Монастырш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</w:t>
            </w:r>
            <w:r>
              <w:rPr>
                <w:sz w:val="16"/>
                <w:szCs w:val="16"/>
              </w:rPr>
              <w:t>стр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А-37»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2503"/>
        <w:gridCol w:w="1369"/>
        <w:gridCol w:w="3420"/>
        <w:gridCol w:w="3327"/>
        <w:gridCol w:w="2201"/>
        <w:gridCol w:w="1244"/>
      </w:tblGrid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окум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ата и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окумен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Нотариально засвидетельствованная 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Заявка на участ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Директор ТОО «А-37» 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9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о зарегистрированном юридическом лиц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ав ТОО «А-37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.09.2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став ТОО «А-37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купли-продаж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30.04.2019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говор купли-продажи в уставном капитал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и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скаров А.С. и Белогривцев К.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.09.2022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частник 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.04.2019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каз о назначении директора ТОО «А-37»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001923 от 21.02.2006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№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00192302581 СМТИ от 06.12.2011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01733 от 21.02.2006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ерия АА-12 №0105269 от 30.03.2010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А-12 №0097703 от 30.03.2010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т 06.09.2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лон на оптовую реализацию М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правка из налогов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9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Об отсутствии (наличии)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налоговой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дпись серв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аблицы цен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Сопутствующие услуг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highlight w:val="yellow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Информационное письм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гарантия о соответствии товара требованиям тендерной документации 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 xml:space="preserve">ИМН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средствах измере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 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исьмо о средствах измерения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иректор ТОО «А-37»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КазИНМЕТ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.11.20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КазИНМЕТР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Б.Мухамеджан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Коп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егистрационные удостов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</w:t>
            </w:r>
            <w:r>
              <w:rPr>
                <w:rFonts w:cs="Bookman Old Style" w:ascii="Bookman Old Style" w:hAnsi="Bookman Old Style"/>
                <w:color w:val="000000"/>
                <w:sz w:val="16"/>
                <w:szCs w:val="16"/>
              </w:rPr>
              <w:t>егистрационные удостовере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Департамента комитета медицинского и фармацевтического контроля МЗ РК по г.Алма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.08.2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исьмо от Департамента комитета медицинского и фармацевтического контроля МЗ РК по г.Алматы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Мухамедяров М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.0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Банк Центр Кредит» и Аскаров А.С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ригина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87"/>
        <w:gridCol w:w="1002"/>
        <w:gridCol w:w="933"/>
        <w:gridCol w:w="1248"/>
        <w:gridCol w:w="1600"/>
        <w:gridCol w:w="1135"/>
        <w:gridCol w:w="992"/>
        <w:gridCol w:w="1134"/>
        <w:gridCol w:w="1135"/>
      </w:tblGrid>
      <w:tr>
        <w:trPr>
          <w:trHeight w:val="1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125640570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58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Круа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Арех С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Medicus-M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ОО "А-37" 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 Ножка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8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ротез тазобедренного сустава Ацетабулярный компонент (чашка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9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ротез тазобедренного сустава Вкладыш полиэтиленов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 Голов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 бедренная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1 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ка вертлужная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 6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 6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ный винт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Нож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3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Голов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Ацетабулярный компонент (чашка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дренный компонент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82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4 6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берцовый компонент первичной цементной фиксации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6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5 8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берцовый вкладыш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93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 9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контрастный костный цемент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Бедренный компон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Тибиальный компон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 Вкладыш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юля 8,25мм×7см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войная для пластики мениска № 2-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войная для мениска малые № 2-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45° изогнутый, лев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45° изогнутый, прав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9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90° прямо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ца сверлящая, передняя крестообразная связка, открытое ушко, 4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п канюлированный, 3.75 mm x 34 mm с неполной резьбой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п канюлированный с полной резьбой, 3.75 мм x 34 мм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канюлированный, 3.75 mm x 36 mm с неполной резьбо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на для высокой остеотомии большеберцовой кости открывающего тип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с угловой стабильностью, для высокой большеберцовой остеотомии, 5.0 мм x 40.0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6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с угловой стабильностью, для высокой большеберцовой остеотомии, 5.0 мм x 75.0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13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рь узловой, биокомпозит, 4.5 мм. с двумя нитями, c одной нитью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4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рь шовный безузловой 2.9 x 15.5 мм (шуруп шовный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2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 3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шовный,  4.75 мм x 19.1 мм, закрытая петл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рь для реконструктивных артроскопических операций на плечевом суставе  3*14,5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0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ь №2, плетенная, синя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ь 1.5 мм 36'' (91.4 см) плетеная полиэтиленовая, белая, ультравысокомолекулярн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9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но пилы короткое, длина 90 мм; ширина 18 мм; толщина 1,27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 5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но пилы короткое, длина 100 мм;ширина 25 мм; толщина 1,27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7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звие хирургическое агрессивное  13.0x0.61x34.5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8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 6.0, 6.5, 7.0, 7.5, 8.0, 8.5, 9.0, 9.5  мм, укороченн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коб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8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8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ная пуговиц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3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ная пуговиц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7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тор винтовой интерферентный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 3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  3,5 мм (крючок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87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6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00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одноразовых трубок подача/отток (10 шт.в уп)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2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 90 с управлением и без управления на рукоят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 6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55</w:t>
            </w:r>
          </w:p>
        </w:tc>
      </w:tr>
      <w:tr>
        <w:trPr>
          <w:trHeight w:val="6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р хирургический 6-ти крыльчатый агрессивный цилиндрический размером 4,0 мм;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8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ТОО «Круана» г. Алматы, ул. Тимирязева, 42, кор. 15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О «Арех Со» г. Алматы, ул. Е. Рахмадиева, 35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Medicu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»  Алм. обл. пос. Отеген-Батыр, ул. Калинина, 2, оф. 711.                                                              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ТОО «А-37», г. Алматы, ул. Казыбек Тауасарулы, 24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>
          <w:sz w:val="20"/>
          <w:szCs w:val="20"/>
          <w:lang w:val="en-US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  <w:lang w:val="en-US"/>
        </w:rPr>
        <w:t xml:space="preserve">   </w:t>
      </w:r>
      <w:r>
        <w:rPr/>
        <w:t xml:space="preserve">                                                                                     </w:t>
      </w:r>
      <w:bookmarkStart w:id="1" w:name="_Hlk92277336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End w:id="1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>ТОО «А-37», г. Алматы, ул. Казыбек Тауасарулы, 24 по Лотам № 47,49 – Согласно п.130-39 пп. 1 непредставления гарантийного обеспечения тендерной заявки в соответствии с</w:t>
      </w:r>
      <w:r>
        <w:rPr/>
        <w:t xml:space="preserve"> </w:t>
      </w:r>
      <w:r>
        <w:rPr>
          <w:sz w:val="20"/>
          <w:szCs w:val="20"/>
        </w:rPr>
        <w:t>требованиями настоящих Правил; (есть, но сумма меньше 1% от плановой суммы заявленной Заказчиком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bookmarkStart w:id="2" w:name="_Hlk123826964"/>
      <w:bookmarkStart w:id="3" w:name="_Hlk92280041"/>
      <w:bookmarkEnd w:id="3"/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заявку</w:t>
      </w:r>
      <w:r>
        <w:rPr/>
        <w:t xml:space="preserve"> </w:t>
      </w:r>
      <w:r>
        <w:rPr>
          <w:sz w:val="20"/>
          <w:szCs w:val="20"/>
        </w:rPr>
        <w:t>на основании п. 130-43. Настоящих Правил</w:t>
      </w:r>
      <w:bookmarkEnd w:id="2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 Ножка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4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ротез тазобедренного сустава Ацетабулярный компонент (чашка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протез тазобедренного сустава Вкладыш полиэтиленов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 Голов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 бедренная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9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Круана» г. Алматы, ул. Тимирязева, 42, кор. 1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ОО «Круана» г. Алматы, ул. Тимирязева, 42, кор. 15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ка вертлужная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3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ОО «Круана» г. Алматы, ул. Тимирязева, 42, кор. 15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7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2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Круана» г. Алматы, ул. Тимирязева, 42, кор. 1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ный винт. Эндопротез тазобедренного сустав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ТОО «Круана» г. Алматы, ул. Тимирязева, 42, кор. 15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Нож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2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2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Головк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 7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протез тазобедренного сустава цементной фиксации Ацетабулярный компонент (чашка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дренный компонент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6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013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берцовый компонент первичной цементной фиксации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0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09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берцовый вкладыш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5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556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контрастный костный цемент (коленный суста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Бедренный компон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0 9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7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Тибиальный компон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3 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7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коленного  сустава  Вкладыш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 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юля 8,25мм×7см 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 4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войная для пластики мениска № 2-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войная для мениска малые № 2-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45° изогнутый, лев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45° изогнутый, прав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епротягиватель, 90° прямо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ца сверлящая, передняя крестообразная связка, открытое ушко, 4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 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п канюлированный, 3.75 mm x 34 mm с неполной резьбой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 7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п канюлированный с полной резьбой, 3.75 мм x 34 мм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 7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канюлированный, 3.75 mm x 36 mm с неполной резьбо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 7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на для высокой остеотомии большеберцовой кости открывающего тип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4 3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4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с угловой стабильностью, для высокой большеберцовой остеотомии, 5.0 мм x 40.0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с угловой стабильностью, для высокой большеберцовой остеотомии, 5.0 мм x 75.0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 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рь узловой, биокомпозит, 4.5 мм. с двумя нитями, c одной нитью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2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рь шовный безузловой 2.9 x 15.5 мм (шуруп шовный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3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шовный,  4.75 мм x 19.1 мм, закрытая петл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2 7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2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рь для реконструктивных артроскопических операций на плечевом суставе  3*14,5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ь №2, плетенная, синя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ь 1.5 мм 36'' (91.4 см) плетеная полиэтиленовая, белая, ультравысокомолекулярн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1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но пилы короткое, длина 90 мм; ширина 18 мм; толщина 1,27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но пилы короткое, длина 100 мм;ширина 25 мм; толщина 1,27 м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звие хирургическое агрессивное  13.0x0.61x34.5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за  6.0, 6.5, 7.0, 7.5, 8.0, 8.5, 9.0, 9.5  мм, укороченны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 3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коб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7 4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ная пуговиц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 3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вная пуговиц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8 7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тор винтовой интерферентный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 1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1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ic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  Алм. обл. пос. Отеген-Батыр, ул. Калинина, 2, оф. 711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р хирургический 6-ти крыльчатый агрессивный цилиндрический размером 4,0 мм;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8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16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рех Со» г. Алматы, ул. Е. Рахмадиева, 3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92280041"/>
      <w:bookmarkStart w:id="5" w:name="_Hlk92280041"/>
      <w:bookmarkEnd w:id="5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48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47,49 на основании п. 130-42. пп.1. Настоящих Правил - Закуп способом тендера или его какой-либо лот признаются несостоявшимися по одному из следующих оснований: 2) отклонение всех тендерных заявок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.kz/" TargetMode="External"/><Relationship Id="rId3" Type="http://schemas.openxmlformats.org/officeDocument/2006/relationships/hyperlink" Target="http://www.elicense.k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1-26T10:12:00Z</dcterms:modified>
  <cp:revision>1248</cp:revision>
  <dc:subject/>
  <dc:title/>
</cp:coreProperties>
</file>