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>
          <w:szCs w:val="28"/>
        </w:rPr>
        <w:t xml:space="preserve">лекарственных средств и 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05.01.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Тендерная комиссия в составе:</w:t>
      </w:r>
    </w:p>
    <w:p>
      <w:pPr>
        <w:pStyle w:val="Normal"/>
        <w:rPr/>
      </w:pPr>
      <w:r>
        <w:rPr/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меститель председателя</w:t>
      </w:r>
      <w:r>
        <w:rPr/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 xml:space="preserve">Целовальникова А. В.  - </w:t>
      </w:r>
      <w:r>
        <w:rPr>
          <w:b/>
          <w:color w:val="00000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провела тендер по закупу: </w:t>
      </w:r>
      <w:r>
        <w:rPr>
          <w:b w:val="false"/>
          <w:sz w:val="24"/>
        </w:rPr>
        <w:t>«</w:t>
      </w:r>
      <w:r>
        <w:rPr>
          <w:sz w:val="24"/>
          <w:lang w:val="kk-KZ"/>
        </w:rPr>
        <w:t>лекарственны е средства и</w:t>
      </w:r>
      <w:r>
        <w:rPr>
          <w:b w:val="false"/>
          <w:sz w:val="24"/>
          <w:lang w:val="kk-KZ"/>
        </w:rPr>
        <w:t xml:space="preserve"> </w:t>
      </w:r>
      <w:r>
        <w:rPr>
          <w:sz w:val="24"/>
        </w:rPr>
        <w:t>медицинские изделия»</w:t>
      </w:r>
    </w:p>
    <w:p>
      <w:pPr>
        <w:pStyle w:val="Style21"/>
        <w:spacing w:before="280" w:after="0"/>
        <w:jc w:val="both"/>
        <w:rPr/>
      </w:pPr>
      <w:r>
        <w:rPr>
          <w:b/>
        </w:rPr>
        <w:t> </w:t>
      </w:r>
      <w:r>
        <w:rPr>
          <w:b/>
        </w:rPr>
        <w:t>2.</w:t>
      </w:r>
      <w:r>
        <w:rPr/>
        <w:t xml:space="preserve"> Сумма, выделенная для закупки: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46"/>
        <w:gridCol w:w="2268"/>
        <w:gridCol w:w="1002"/>
        <w:gridCol w:w="841"/>
        <w:gridCol w:w="1017"/>
        <w:gridCol w:w="1622"/>
        <w:gridCol w:w="6291"/>
      </w:tblGrid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. Спецификация  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Сумма,  выделенная для закупок 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рок поставки  и место поставки</w:t>
            </w:r>
          </w:p>
        </w:tc>
      </w:tr>
      <w:tr>
        <w:trPr>
          <w:trHeight w:val="8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инокапроновая кисло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5%-100 мл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69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рная кислот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100 г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6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ел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/с 50гр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ел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с 1000г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1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а для инъекц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6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2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а для инъекц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4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3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5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юкоз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10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10%-4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2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юкоз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5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 20%- 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5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юкоз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20%- 4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0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юкоз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для внутреннего применения 40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55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базо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н/с  1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Йод спиртово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овой раствор н/с 3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й йо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ные капли 3%-1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5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5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й йо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н/с 3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6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й йо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н/с 3%-1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8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я пермангана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5%-1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66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я хлори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7,45%-5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я хлори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7,45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9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ьция хлори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10%- 5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55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ьция хлори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 3%- 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ьция хлори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зные капли 3%- 1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5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6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диоплегическая смес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400,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ка Маклако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 5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9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юголь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2%-1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2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юголь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3%-3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г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 3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5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0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ния сульфа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25%-5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ния сульфа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3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3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ния сульфа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 33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0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инсулинов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500,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55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салицилов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2%-1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7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6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салицилов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5%-1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1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салицилов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40%-2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5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фурацилинов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0,2%-50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6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фурацилинов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0,2%-25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фурацилинов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0,2%-5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2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ло подсолнечно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ое 10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2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ло подсолнечно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рильное  1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9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еновый си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 1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стура Павл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для внутреннего примения 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й броми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3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гидрокарбона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 4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5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гидрокарбона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 4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47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й хлори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твор стерильный 10%-200мл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8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6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й хлори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твор стерильный 10%-100мл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0,45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3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цитра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4%-5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3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шатырный спир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50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55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0,25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0,5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0,5%-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1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5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1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3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2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а Ласса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а 500г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4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0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ста АСД 3-фракц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а 200 г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22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ись водор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6%-500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0000</w:t>
            </w:r>
          </w:p>
        </w:tc>
        <w:tc>
          <w:tcPr>
            <w:tcW w:w="6291" w:type="dxa"/>
            <w:tcBorders>
              <w:right w:val="single" w:sz="4" w:space="0" w:color="000000"/>
            </w:tcBorders>
            <w:vAlign w:val="bottom"/>
          </w:tcPr>
          <w:tbl>
            <w:tblPr>
              <w:tblW w:w="6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89"/>
            </w:tblGrid>
            <w:tr>
              <w:trPr>
                <w:trHeight w:val="2265" w:hRule="atLeast"/>
              </w:trPr>
              <w:tc>
                <w:tcPr>
                  <w:tcW w:w="61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112395</wp:posOffset>
                        </wp:positionH>
                        <wp:positionV relativeFrom="paragraph">
                          <wp:posOffset>147320</wp:posOffset>
                        </wp:positionV>
                        <wp:extent cx="476250" cy="409575"/>
                        <wp:effectExtent l="0" t="0" r="0" b="0"/>
                        <wp:wrapNone/>
                        <wp:docPr id="1" name="Рисунок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6" t="-88" r="-76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409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646430</wp:posOffset>
                        </wp:positionH>
                        <wp:positionV relativeFrom="paragraph">
                          <wp:posOffset>150495</wp:posOffset>
                        </wp:positionV>
                        <wp:extent cx="619125" cy="447675"/>
                        <wp:effectExtent l="0" t="0" r="0" b="0"/>
                        <wp:wrapNone/>
                        <wp:docPr id="2" name="Рисунок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0" t="-22" r="-20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3%-5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0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5615" cy="40830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5950" cy="438785"/>
                  <wp:effectExtent l="0" t="0" r="0" b="0"/>
                  <wp:docPr id="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82" r="-5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14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3%-1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0"/>
            </w:tblGrid>
            <w:tr>
              <w:trPr>
                <w:trHeight w:val="2280" w:hRule="atLeast"/>
              </w:trPr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10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906780</wp:posOffset>
                  </wp:positionV>
                  <wp:extent cx="476250" cy="409575"/>
                  <wp:effectExtent l="0" t="0" r="0" b="0"/>
                  <wp:wrapNone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090</wp:posOffset>
                  </wp:positionH>
                  <wp:positionV relativeFrom="paragraph">
                    <wp:posOffset>906780</wp:posOffset>
                  </wp:positionV>
                  <wp:extent cx="619125" cy="438150"/>
                  <wp:effectExtent l="0" t="0" r="0" b="0"/>
                  <wp:wrapNone/>
                  <wp:docPr id="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</w:t>
            </w:r>
          </w:p>
        </w:tc>
      </w:tr>
      <w:tr>
        <w:trPr>
          <w:trHeight w:val="222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3%-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000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802005</wp:posOffset>
                  </wp:positionV>
                  <wp:extent cx="476250" cy="409575"/>
                  <wp:effectExtent l="0" t="0" r="0" b="0"/>
                  <wp:wrapNone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20090</wp:posOffset>
                  </wp:positionH>
                  <wp:positionV relativeFrom="paragraph">
                    <wp:posOffset>912495</wp:posOffset>
                  </wp:positionV>
                  <wp:extent cx="619125" cy="438150"/>
                  <wp:effectExtent l="0" t="0" r="0" b="0"/>
                  <wp:wrapNone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</w:t>
            </w:r>
          </w:p>
        </w:tc>
      </w:tr>
      <w:tr>
        <w:trPr>
          <w:trHeight w:val="5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6%-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19505</wp:posOffset>
                  </wp:positionH>
                  <wp:positionV relativeFrom="paragraph">
                    <wp:posOffset>1047750</wp:posOffset>
                  </wp:positionV>
                  <wp:extent cx="476250" cy="409575"/>
                  <wp:effectExtent l="0" t="0" r="0" b="0"/>
                  <wp:wrapNone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708785</wp:posOffset>
                  </wp:positionH>
                  <wp:positionV relativeFrom="paragraph">
                    <wp:posOffset>1022350</wp:posOffset>
                  </wp:positionV>
                  <wp:extent cx="619125" cy="438150"/>
                  <wp:effectExtent l="0" t="0" r="0" b="0"/>
                  <wp:wrapNone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>960050</w:t>
            </w:r>
          </w:p>
        </w:tc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1476375</wp:posOffset>
                  </wp:positionV>
                  <wp:extent cx="476250" cy="9525"/>
                  <wp:effectExtent l="0" t="0" r="0" b="0"/>
                  <wp:wrapNone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81075</wp:posOffset>
                  </wp:positionH>
                  <wp:positionV relativeFrom="paragraph">
                    <wp:posOffset>1495425</wp:posOffset>
                  </wp:positionV>
                  <wp:extent cx="619125" cy="9525"/>
                  <wp:effectExtent l="0" t="0" r="0" b="0"/>
                  <wp:wrapNone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3190875</wp:posOffset>
                  </wp:positionV>
                  <wp:extent cx="476250" cy="9525"/>
                  <wp:effectExtent l="0" t="0" r="0" b="0"/>
                  <wp:wrapNone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81075</wp:posOffset>
                  </wp:positionH>
                  <wp:positionV relativeFrom="paragraph">
                    <wp:posOffset>3209925</wp:posOffset>
                  </wp:positionV>
                  <wp:extent cx="619125" cy="9525"/>
                  <wp:effectExtent l="0" t="0" r="0" b="0"/>
                  <wp:wrapNone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6%-10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836295</wp:posOffset>
                  </wp:positionV>
                  <wp:extent cx="476250" cy="409575"/>
                  <wp:effectExtent l="0" t="0" r="0" b="0"/>
                  <wp:wrapNone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70560</wp:posOffset>
                  </wp:positionH>
                  <wp:positionV relativeFrom="paragraph">
                    <wp:posOffset>831850</wp:posOffset>
                  </wp:positionV>
                  <wp:extent cx="619125" cy="447675"/>
                  <wp:effectExtent l="0" t="0" r="0" b="0"/>
                  <wp:wrapNone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</w:t>
            </w:r>
          </w:p>
        </w:tc>
      </w:tr>
      <w:tr>
        <w:trPr>
          <w:trHeight w:val="240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6%-20 000 мл раз в неделю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543050</wp:posOffset>
                  </wp:positionH>
                  <wp:positionV relativeFrom="paragraph">
                    <wp:posOffset>1476375</wp:posOffset>
                  </wp:positionV>
                  <wp:extent cx="476250" cy="9525"/>
                  <wp:effectExtent l="0" t="0" r="0" b="0"/>
                  <wp:wrapNone/>
                  <wp:docPr id="1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28825</wp:posOffset>
                  </wp:positionH>
                  <wp:positionV relativeFrom="paragraph">
                    <wp:posOffset>1495425</wp:posOffset>
                  </wp:positionV>
                  <wp:extent cx="619125" cy="9525"/>
                  <wp:effectExtent l="0" t="0" r="0" b="0"/>
                  <wp:wrapNone/>
                  <wp:docPr id="1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43050</wp:posOffset>
                  </wp:positionH>
                  <wp:positionV relativeFrom="paragraph">
                    <wp:posOffset>3048000</wp:posOffset>
                  </wp:positionV>
                  <wp:extent cx="476250" cy="9525"/>
                  <wp:effectExtent l="0" t="0" r="0" b="0"/>
                  <wp:wrapNone/>
                  <wp:docPr id="1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28825</wp:posOffset>
                  </wp:positionH>
                  <wp:positionV relativeFrom="paragraph">
                    <wp:posOffset>3067050</wp:posOffset>
                  </wp:positionV>
                  <wp:extent cx="619125" cy="9525"/>
                  <wp:effectExtent l="0" t="0" r="0" b="0"/>
                  <wp:wrapNone/>
                  <wp:docPr id="2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0"/>
            </w:tblGrid>
            <w:tr>
              <w:trPr>
                <w:trHeight w:val="2475" w:hRule="atLeast"/>
              </w:trPr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00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20115</wp:posOffset>
                  </wp:positionH>
                  <wp:positionV relativeFrom="paragraph">
                    <wp:posOffset>939800</wp:posOffset>
                  </wp:positionV>
                  <wp:extent cx="619125" cy="447675"/>
                  <wp:effectExtent l="0" t="0" r="0" b="0"/>
                  <wp:wrapNone/>
                  <wp:docPr id="2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665480</wp:posOffset>
                  </wp:positionV>
                  <wp:extent cx="476250" cy="409575"/>
                  <wp:effectExtent l="0" t="0" r="0" b="0"/>
                  <wp:wrapNone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 xml:space="preserve"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 </w:t>
            </w:r>
          </w:p>
        </w:tc>
      </w:tr>
      <w:tr>
        <w:trPr>
          <w:trHeight w:val="240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6%-50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31825</wp:posOffset>
                  </wp:positionH>
                  <wp:positionV relativeFrom="paragraph">
                    <wp:posOffset>810895</wp:posOffset>
                  </wp:positionV>
                  <wp:extent cx="619125" cy="438150"/>
                  <wp:effectExtent l="0" t="0" r="0" b="0"/>
                  <wp:wrapNone/>
                  <wp:docPr id="2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717550</wp:posOffset>
                  </wp:positionV>
                  <wp:extent cx="476250" cy="409575"/>
                  <wp:effectExtent l="0" t="0" r="0" b="0"/>
                  <wp:wrapNone/>
                  <wp:docPr id="2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 xml:space="preserve"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 </w:t>
            </w:r>
          </w:p>
        </w:tc>
      </w:tr>
      <w:tr>
        <w:trPr>
          <w:trHeight w:val="127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тельный кре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 1000 г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ошки из сырья заказчика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е порошки (зитмак, альдарон, знап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4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арго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1%-1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5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1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ингер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400,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рильный желат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1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8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лициловый спир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:5000 – 500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8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хополовый спир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%-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1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хополовый мазь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3%-2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105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0%-1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127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0%-3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0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ксу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3%- 2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2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5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6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- 200,0 водный раство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%- 500 мл водный раство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8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105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%- 200,0 водный раствор нестерильный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127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мкость для парентерального пита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объем 200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2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12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л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0%-200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</w:t>
            </w:r>
          </w:p>
          <w:tbl>
            <w:tblPr>
              <w:tblW w:w="4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0"/>
            </w:tblGrid>
            <w:tr>
              <w:trPr>
                <w:trHeight w:val="2412" w:hRule="atLeast"/>
              </w:trPr>
              <w:tc>
                <w:tcPr>
                  <w:tcW w:w="4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6">
                        <wp:simplePos x="0" y="0"/>
                        <wp:positionH relativeFrom="column">
                          <wp:posOffset>1297305</wp:posOffset>
                        </wp:positionH>
                        <wp:positionV relativeFrom="paragraph">
                          <wp:posOffset>-118745</wp:posOffset>
                        </wp:positionV>
                        <wp:extent cx="495300" cy="400050"/>
                        <wp:effectExtent l="0" t="0" r="0" b="0"/>
                        <wp:wrapNone/>
                        <wp:docPr id="25" name="Рисунок 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Рисунок 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63" t="-77" r="-63" b="207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7">
                        <wp:simplePos x="0" y="0"/>
                        <wp:positionH relativeFrom="column">
                          <wp:posOffset>29210</wp:posOffset>
                        </wp:positionH>
                        <wp:positionV relativeFrom="paragraph">
                          <wp:posOffset>-128270</wp:posOffset>
                        </wp:positionV>
                        <wp:extent cx="476250" cy="409575"/>
                        <wp:effectExtent l="0" t="0" r="0" b="0"/>
                        <wp:wrapNone/>
                        <wp:docPr id="26" name="Рисунок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Рисунок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76" t="-88" r="-76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409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8">
                        <wp:simplePos x="0" y="0"/>
                        <wp:positionH relativeFrom="column">
                          <wp:posOffset>659765</wp:posOffset>
                        </wp:positionH>
                        <wp:positionV relativeFrom="paragraph">
                          <wp:posOffset>-128270</wp:posOffset>
                        </wp:positionV>
                        <wp:extent cx="619125" cy="447675"/>
                        <wp:effectExtent l="0" t="0" r="0" b="0"/>
                        <wp:wrapNone/>
                        <wp:docPr id="27" name="Рисунок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Рисунок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0" t="-22" r="-20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9">
                        <wp:simplePos x="0" y="0"/>
                        <wp:positionH relativeFrom="column">
                          <wp:posOffset>30480</wp:posOffset>
                        </wp:positionH>
                        <wp:positionV relativeFrom="paragraph">
                          <wp:posOffset>67310</wp:posOffset>
                        </wp:positionV>
                        <wp:extent cx="638175" cy="390525"/>
                        <wp:effectExtent l="0" t="0" r="0" b="0"/>
                        <wp:wrapNone/>
                        <wp:docPr id="28" name="Рисунок 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Рисунок 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56" t="-92" r="-56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17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6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л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0%-500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0"/>
            </w:tblGrid>
            <w:tr>
              <w:trPr>
                <w:trHeight w:val="2505" w:hRule="atLeast"/>
              </w:trPr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60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118745</wp:posOffset>
                  </wp:positionV>
                  <wp:extent cx="476250" cy="409575"/>
                  <wp:effectExtent l="0" t="0" r="0" b="0"/>
                  <wp:wrapNone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92710</wp:posOffset>
                  </wp:positionV>
                  <wp:extent cx="619125" cy="438150"/>
                  <wp:effectExtent l="0" t="0" r="0" b="0"/>
                  <wp:wrapNone/>
                  <wp:docPr id="30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287780</wp:posOffset>
                  </wp:positionH>
                  <wp:positionV relativeFrom="paragraph">
                    <wp:posOffset>92710</wp:posOffset>
                  </wp:positionV>
                  <wp:extent cx="504825" cy="400050"/>
                  <wp:effectExtent l="0" t="0" r="0" b="0"/>
                  <wp:wrapNone/>
                  <wp:docPr id="31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7" r="-63" b="20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68910</wp:posOffset>
                  </wp:positionH>
                  <wp:positionV relativeFrom="paragraph">
                    <wp:posOffset>581660</wp:posOffset>
                  </wp:positionV>
                  <wp:extent cx="638175" cy="390525"/>
                  <wp:effectExtent l="0" t="0" r="0" b="0"/>
                  <wp:wrapNone/>
                  <wp:docPr id="32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1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л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0%-50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842645</wp:posOffset>
                  </wp:positionV>
                  <wp:extent cx="476250" cy="409575"/>
                  <wp:effectExtent l="0" t="0" r="0" b="0"/>
                  <wp:wrapNone/>
                  <wp:docPr id="33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52780</wp:posOffset>
                  </wp:positionH>
                  <wp:positionV relativeFrom="paragraph">
                    <wp:posOffset>814070</wp:posOffset>
                  </wp:positionV>
                  <wp:extent cx="619125" cy="438150"/>
                  <wp:effectExtent l="0" t="0" r="0" b="0"/>
                  <wp:wrapNone/>
                  <wp:docPr id="3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480820</wp:posOffset>
                  </wp:positionH>
                  <wp:positionV relativeFrom="paragraph">
                    <wp:posOffset>728345</wp:posOffset>
                  </wp:positionV>
                  <wp:extent cx="504825" cy="400050"/>
                  <wp:effectExtent l="0" t="0" r="0" b="0"/>
                  <wp:wrapNone/>
                  <wp:docPr id="3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7" r="-63" b="20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206625</wp:posOffset>
                  </wp:positionH>
                  <wp:positionV relativeFrom="paragraph">
                    <wp:posOffset>814070</wp:posOffset>
                  </wp:positionV>
                  <wp:extent cx="638175" cy="390525"/>
                  <wp:effectExtent l="0" t="0" r="0" b="0"/>
                  <wp:wrapNone/>
                  <wp:docPr id="3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</w:t>
            </w:r>
          </w:p>
        </w:tc>
      </w:tr>
      <w:tr>
        <w:trPr>
          <w:trHeight w:val="7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л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%- 300 мл не водный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084580</wp:posOffset>
                  </wp:positionH>
                  <wp:positionV relativeFrom="paragraph">
                    <wp:posOffset>940435</wp:posOffset>
                  </wp:positionV>
                  <wp:extent cx="476250" cy="409575"/>
                  <wp:effectExtent l="0" t="0" r="0" b="0"/>
                  <wp:wrapNone/>
                  <wp:docPr id="3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588135</wp:posOffset>
                  </wp:positionH>
                  <wp:positionV relativeFrom="paragraph">
                    <wp:posOffset>925830</wp:posOffset>
                  </wp:positionV>
                  <wp:extent cx="619125" cy="447675"/>
                  <wp:effectExtent l="0" t="0" r="0" b="0"/>
                  <wp:wrapNone/>
                  <wp:docPr id="3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>113400</w:t>
            </w:r>
          </w:p>
        </w:tc>
        <w:tc>
          <w:tcPr>
            <w:tcW w:w="6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99210</wp:posOffset>
                  </wp:positionH>
                  <wp:positionV relativeFrom="paragraph">
                    <wp:posOffset>922020</wp:posOffset>
                  </wp:positionV>
                  <wp:extent cx="504825" cy="400050"/>
                  <wp:effectExtent l="0" t="0" r="0" b="0"/>
                  <wp:wrapNone/>
                  <wp:docPr id="3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7" r="-63" b="20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064385</wp:posOffset>
                  </wp:positionH>
                  <wp:positionV relativeFrom="paragraph">
                    <wp:posOffset>979170</wp:posOffset>
                  </wp:positionV>
                  <wp:extent cx="638175" cy="390525"/>
                  <wp:effectExtent l="0" t="0" r="0" b="0"/>
                  <wp:wrapNone/>
                  <wp:docPr id="40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. на этикетке должны быть знаки опасных материалов согласно стандартам</w:t>
            </w:r>
          </w:p>
          <w:tbl>
            <w:tblPr>
              <w:tblW w:w="4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0"/>
            </w:tblGrid>
            <w:tr>
              <w:trPr>
                <w:trHeight w:val="2820" w:hRule="atLeast"/>
              </w:trPr>
              <w:tc>
                <w:tcPr>
                  <w:tcW w:w="4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рацил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ые глазные капли 0,02%-1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75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0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ацил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 0,02%-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2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рацил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0,02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4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рацил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 0,02%-4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4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4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0,05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7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0,05%-4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67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56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овый раствор 0,5%- 1лит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9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уфилл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1%-400 мл  н/с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4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84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ицер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ильный 200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105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овый н/с раствор 2% 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0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111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овый раствор 1%- 1лит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350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дневная поставка по требованиям, согласно заявок, по фактическому адресу 4 служб, 56 отделений, в соответствии с физико -химическими свойствами экстемпоральных лекарственных форм, экстренная поставка в течении 1 часа</w:t>
            </w:r>
          </w:p>
        </w:tc>
      </w:tr>
      <w:tr>
        <w:trPr>
          <w:trHeight w:val="38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586 550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ТОО</w:t>
      </w:r>
      <w:r>
        <w:rPr/>
        <w:t xml:space="preserve"> </w:t>
      </w:r>
      <w:r>
        <w:rPr>
          <w:lang w:val="en-US"/>
        </w:rPr>
        <w:t>«Межбольничная аптека</w:t>
      </w:r>
      <w:r>
        <w:rPr/>
        <w:t xml:space="preserve">" - </w:t>
      </w:r>
      <w:r>
        <w:rPr>
          <w:lang w:val="en-US"/>
        </w:rPr>
        <w:t>г</w:t>
      </w:r>
      <w:r>
        <w:rPr/>
        <w:t xml:space="preserve">. </w:t>
      </w:r>
      <w:r>
        <w:rPr>
          <w:lang w:val="en-US"/>
        </w:rPr>
        <w:t>Кокшетау</w:t>
      </w:r>
      <w:r>
        <w:rPr/>
        <w:t>,</w:t>
      </w:r>
      <w:r>
        <w:rPr>
          <w:lang w:val="en-US"/>
        </w:rPr>
        <w:t xml:space="preserve"> мкр. Юбилейный, 41/1.</w:t>
      </w:r>
      <w:r>
        <w:rPr/>
        <w:t xml:space="preserve">                                                                                    26.12.22 г  15 ч 31 мин </w:t>
      </w:r>
      <w:r>
        <w:rPr>
          <w:lang w:val="kk-KZ"/>
        </w:rPr>
        <w:t xml:space="preserve">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О «Стофарм" – кост-я обл. г. Тобыл, ул. 40 лет Октября, 74                                                                                                 27.12.22 г  09 ч 15 мин </w:t>
      </w:r>
      <w:r>
        <w:rPr>
          <w:lang w:val="kk-KZ"/>
        </w:rPr>
        <w:t xml:space="preserve">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</w:rPr>
      </w:pPr>
      <w:r>
        <w:rPr>
          <w:b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ТОО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«Межбольничная аптека</w:t>
      </w:r>
      <w:r>
        <w:rPr>
          <w:b/>
          <w:sz w:val="20"/>
          <w:szCs w:val="20"/>
        </w:rPr>
        <w:t>"</w:t>
      </w:r>
    </w:p>
    <w:tbl>
      <w:tblPr>
        <w:tblW w:w="1185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2275"/>
        <w:gridCol w:w="1293"/>
        <w:gridCol w:w="1839"/>
        <w:gridCol w:w="1446"/>
        <w:gridCol w:w="2488"/>
        <w:gridCol w:w="1035"/>
      </w:tblGrid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документа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та и номер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аткое содержание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11852" w:type="dxa"/>
            <w:gridSpan w:val="7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тендере 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6</w:t>
            </w:r>
            <w:r>
              <w:rPr>
                <w:spacing w:val="2"/>
                <w:lang w:val="en-US"/>
              </w:rPr>
              <w:t>.</w:t>
            </w:r>
            <w:r>
              <w:rPr>
                <w:spacing w:val="2"/>
                <w:lang w:val="en-US"/>
              </w:rPr>
              <w:t>12</w:t>
            </w:r>
            <w:r>
              <w:rPr>
                <w:spacing w:val="2"/>
                <w:lang w:val="en-US"/>
              </w:rPr>
              <w:t>.20</w:t>
            </w:r>
            <w:r>
              <w:rPr>
                <w:spacing w:val="2"/>
              </w:rPr>
              <w:t>22</w:t>
            </w:r>
            <w:r>
              <w:rPr>
                <w:spacing w:val="2"/>
                <w:lang w:val="en-US"/>
              </w:rPr>
              <w:t xml:space="preserve">г 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заявка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асенева Р.Р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3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о государственной            регистрации (перерегистрации) юридического лица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>
                <w:lang w:val="en-US"/>
              </w:rPr>
              <w:t>12</w:t>
            </w:r>
            <w:r>
              <w:rPr/>
              <w:t>.2022г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электронно-цифровая подпись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в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 xml:space="preserve">2013 г 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устав ТОО «Межбольничная аптека»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Антонова Л.Е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-13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Лиценз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28.01.13 г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опии лицензий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Ташметов К.К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4-19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 xml:space="preserve">Стандарт надлежащей аптечной практики - </w:t>
            </w:r>
            <w:r>
              <w:rPr>
                <w:lang w:val="en-US"/>
              </w:rPr>
              <w:t>GPP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/>
              <w:t>.01.2022г.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опия сертификата на соответствие стандарту надлежащей аптечной практики - GPP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Иманкулова Б.С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4.</w:t>
            </w:r>
            <w:r>
              <w:rPr>
                <w:spacing w:val="2"/>
                <w:lang w:val="en-US"/>
              </w:rPr>
              <w:t>12</w:t>
            </w:r>
            <w:r>
              <w:rPr>
                <w:spacing w:val="2"/>
              </w:rPr>
              <w:t>.2022г.</w:t>
            </w:r>
            <w:r>
              <w:rPr>
                <w:spacing w:val="2"/>
                <w:lang w:val="en-US"/>
              </w:rPr>
              <w:t xml:space="preserve"> 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сведения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электронно-цифровая подпись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-24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асенева Р.Р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5-121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Сроки годности на экстемпоральные раств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Сроки годности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асенева Р.Р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2-123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Сопутствующие усл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услуги по доставке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асенева Р.Р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4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соответствие соисполн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, подтверждающие соответствие соисполн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асенева Р.Р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5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асенева Р.Р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6</w:t>
            </w:r>
          </w:p>
        </w:tc>
      </w:tr>
      <w:tr>
        <w:trPr>
          <w:trHeight w:val="30" w:hRule="atLeast"/>
        </w:trPr>
        <w:tc>
          <w:tcPr>
            <w:tcW w:w="11852" w:type="dxa"/>
            <w:gridSpan w:val="7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b/>
                <w:color w:val="000000"/>
              </w:rPr>
              <w:t>Т</w:t>
            </w:r>
            <w:r>
              <w:rPr>
                <w:b/>
                <w:color w:val="000000"/>
                <w:lang w:val="en-US"/>
              </w:rPr>
              <w:t>ехническая часть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асенева Р.Р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7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верждающие соответствие предлагаемых товаров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09.02.2022г. №01-25/36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верждающие соответствие предлагаемых товаров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Иманкулова Б.С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верждающие соответствие предлагаем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ов</w:t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Касенева Р.Р.</w:t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</w:tr>
      <w:tr>
        <w:trPr>
          <w:trHeight w:val="30" w:hRule="atLeast"/>
        </w:trPr>
        <w:tc>
          <w:tcPr>
            <w:tcW w:w="11852" w:type="dxa"/>
            <w:gridSpan w:val="7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Гарантийное обеспечение</w:t>
            </w:r>
          </w:p>
        </w:tc>
      </w:tr>
      <w:tr>
        <w:trPr>
          <w:trHeight w:val="30" w:hRule="atLeast"/>
        </w:trPr>
        <w:tc>
          <w:tcPr>
            <w:tcW w:w="14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 xml:space="preserve">Платежное поруч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.12.2022г. №242</w:t>
            </w:r>
          </w:p>
        </w:tc>
        <w:tc>
          <w:tcPr>
            <w:tcW w:w="18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Гарантийное обеспечение тендерной заявки</w:t>
            </w:r>
          </w:p>
        </w:tc>
        <w:tc>
          <w:tcPr>
            <w:tcW w:w="14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ОО «Стофарм"</w:t>
      </w:r>
    </w:p>
    <w:tbl>
      <w:tblPr>
        <w:tblW w:w="16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933"/>
        <w:gridCol w:w="2616"/>
        <w:gridCol w:w="2997"/>
        <w:gridCol w:w="3469"/>
        <w:gridCol w:w="2428"/>
        <w:gridCol w:w="1119"/>
      </w:tblGrid>
      <w:tr>
        <w:trPr>
          <w:trHeight w:val="13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№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именование докумен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Дата и номер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раткое содержани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Оригинал, копия, нотариально  засвидетельствованная копия (указать нужное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омер страницы</w:t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явка на участие в тендер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/н от 24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ечисление лотов  и приложенных документов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.о. директором Кокшетауского филиала ТОО "СТОФАРМ" Абирова А.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ригина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4</w:t>
            </w:r>
          </w:p>
        </w:tc>
      </w:tr>
      <w:tr>
        <w:trPr>
          <w:trHeight w:val="6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10100630194690 от 21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ЭЦ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8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Устав ТОО "СТОФАРМ"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133 от 03.12.2019г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Устав ТОО "СТОФАРМ"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динственным участником ТОО "СТОФАРМ" Бейсембаевым А.О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-26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еестр  участников ТОО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14957331 от 21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естр участников ТОО по состоянию на 21.12.2022г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ЭЦ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-28</w:t>
            </w:r>
          </w:p>
        </w:tc>
      </w:tr>
      <w:tr>
        <w:trPr>
          <w:trHeight w:val="127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/н б/д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-30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шение Единственного участника ТОО "СТОФАРМ"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129 от 25.09.2019 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 продлении полномочий генерального директор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динственным участником ТОО "СТОФАРМ" Бейсембаевым А.О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-32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каз  ТОО "СТОФАРМ"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473-к от 16.10.2018 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 вступлении в должность генерального директора ТОО "СТОФАРМ"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енеральным директором  ТОО "СТОФАРМ" Жумановым Б.Д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-34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каз  ТОО "СТОФАРМ"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794-к от 03.10.2019 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риказ о  продлении срока полномочий генерального директора ТОО "СТОФАРМ"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енеральным директором  ТОО "СТОФАРМ" Жумановым Б.Д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-36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Доверенность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60  от  04.07.2022 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 полномочиях и.о. директора Кокшетауского филиала ТОО "СТОФАРМ"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.о.. генерального директора  ТОО "СТОФАРМ" Дамбаулова А.М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40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Лицензия на фармацевтическую деятельность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 xml:space="preserve">20002406 от 10.02.2020 г.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лицензия на фармацевтическую деятельность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уководителем Бекмагамбетовым О.А.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-42</w:t>
            </w:r>
          </w:p>
        </w:tc>
      </w:tr>
      <w:tr>
        <w:trPr>
          <w:trHeight w:val="127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риложение к лицензии   № 20002406 от 10.02.2020 г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009 от 10.02.2020 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риложение к государственной лицензии        №20002406 от  10.02.2020  на оптовую реализацию лекарственных средств через аптечный склад  г.Костанай территория Химзавода, здание 1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уководителем Бекмагамбетовым О.А.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-46</w:t>
            </w:r>
          </w:p>
        </w:tc>
      </w:tr>
      <w:tr>
        <w:trPr>
          <w:trHeight w:val="17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риложение к лицензии № 20002406 от 10.02.2020 г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004 от 10.02.2020 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ложение к государственной лицензии        №20002406 от  10.02.2020  на оптовую реализацию лекарственных средств через аптечный склад  г. Кокшетау, п.з. Северная, проезд 3, строение 6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уководителем Бекмагамбетовым О.А.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-50</w:t>
            </w:r>
          </w:p>
        </w:tc>
      </w:tr>
      <w:tr>
        <w:trPr>
          <w:trHeight w:val="14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KZ42UCA00012671 от 11.02.2020 г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Уведомление о начале или прекращении деятельности по оптовой реализации медицинских изделий через аптечный склад  г.Костанай территория Химзавода, здание 1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ЭЦ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-52</w:t>
            </w:r>
          </w:p>
        </w:tc>
      </w:tr>
      <w:tr>
        <w:trPr>
          <w:trHeight w:val="15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KZ85UCA00012673 от 11.02.2020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Уведомление о начале или прекращении деятельности по оптовой реализации медицинских изделий через аптечный склад г. Кокшетау, п.з. Северная, проезд 3, строение 62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ЭЦ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-54</w:t>
            </w:r>
          </w:p>
        </w:tc>
      </w:tr>
      <w:tr>
        <w:trPr>
          <w:trHeight w:val="2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едения об отсутствии (наличии)  задолженности, учет по которым ведется в органах государственных доходов, полученные посредством  веб-приложения "кабинет налогоплательщика"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10100630198051 от 21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едения об отсутствии (наличии)  задолженности, учет по которым ведется в органах государственных доходов, полученные посредством  веб-приложения "кабинет налогоплательщика" не ранее одного месяца, предшествующего дате вскрытия конвертов по состоянию на 21.12.2022г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ЭЦ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-102</w:t>
            </w:r>
          </w:p>
        </w:tc>
      </w:tr>
      <w:tr>
        <w:trPr>
          <w:trHeight w:val="8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тификат соответст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KZ.7500044.07.03.00242 от 20.03.2020 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тификат на соответствие менеджмента качеств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оводителем органа по утверждению соответсвия или уполномоченным им лицом Ахметжановой Г.К., Экспертом-аудитором Иставлетовой А.Б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-104</w:t>
            </w:r>
          </w:p>
        </w:tc>
      </w:tr>
      <w:tr>
        <w:trPr>
          <w:trHeight w:val="13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тификат на соответствие стандарту надлежащей дистрибьюторской практики (GDP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115 от 03.07.2019г.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тификат на соответствие требованиям  стандарту надлежащей дистрибьюторской практики (GDP) аптечного склада, расположенного по адресу: г.Костанай,  территория Химзавода, здание 1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оводителем Л. Бюрабеково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-106</w:t>
            </w:r>
          </w:p>
        </w:tc>
      </w:tr>
      <w:tr>
        <w:trPr>
          <w:trHeight w:val="17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тификат на соответствие стандарту надлежащей дистрибьюторской практики (GDP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162  от 29.04.2020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тификат на соответствие требованиям  стандарту надлежащей дистрибьюторской практики (GDP) аптечного склада, расположенного по адресу: Акмолинская область, г. Кокшетау, промышленная зона Северная, проезд 3, строение 62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оводителем Т. Султангазие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-108</w:t>
            </w:r>
          </w:p>
        </w:tc>
      </w:tr>
      <w:tr>
        <w:trPr>
          <w:trHeight w:val="7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исьмо по соответствию квалификационным требованиям ТОО "СТОФАРМ"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325 от 24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тверждение квалификационных требова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.о. директором Кокшетауского филиала ТОО "СТОФАРМ" Абирова А.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ригина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-110</w:t>
            </w:r>
          </w:p>
        </w:tc>
      </w:tr>
      <w:tr>
        <w:trPr>
          <w:trHeight w:val="6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исьмо по соответствию квалификационным требованиям ТОО "СТОФАРМ"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326 от 24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тверждение квалификационных требова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.о. директором Кокшетауского филиала ТОО "СТОФАРМ" Абирова А.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ригина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-112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овые предлож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/н от 24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овые предложения по лоту №№7,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.о. директором Кокшетауского филиала ТОО "СТОФАРМ" Абирова А.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-116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ист А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-118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хническая спецификац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/н от 24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характеристика предлагаемых лекарственных средств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.о. директором Кокшетауского филиала ТОО "СТОФАРМ" Абировой А.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2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страционное удостовер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К-ЛС-3№020671 от 28.03.2017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формация о регистрации лекарственного средства Глюкоза Раствор для инфузий 1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оводитель государственного органа Ержанова С.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14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страционное удостовер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К-ЛС-3№020672 от 28.03.2017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формация о регистрации лекарственного средства Глюкоза Раствор для инфузий 5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ководитель государственного органа Ержанова С.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-26</w:t>
            </w:r>
          </w:p>
        </w:tc>
      </w:tr>
      <w:tr>
        <w:trPr>
          <w:trHeight w:val="5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налитический нормативный докумен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007386, №007387 от 28.03.2017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налитический нормативный документ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тельный директор М.Сламул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-34</w:t>
            </w:r>
          </w:p>
        </w:tc>
      </w:tr>
      <w:tr>
        <w:trPr>
          <w:trHeight w:val="10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исьмо ТОО "СТОФАРМ"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327 от 24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 соответствии предлагаемого лекарственного средств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.о. директором Кокшетауского филиала ТОО "СТОФАРМ" Абирова А.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-36</w:t>
            </w:r>
          </w:p>
        </w:tc>
      </w:tr>
      <w:tr>
        <w:trPr>
          <w:trHeight w:val="10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исьмо ТОО "СТОФАРМ"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328 от 24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 соответствии предлагаемого лекарственного средств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.о. директором Кокшетауского филиала ТОО "СТОФАРМ" Абирова А.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38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ист А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-40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латежное поруч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11189108 от 20.12.2022г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формация о внесении гарантийного обеспечения по заявк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 xml:space="preserve">Цены участников тендера: </w:t>
      </w:r>
    </w:p>
    <w:tbl>
      <w:tblPr>
        <w:tblW w:w="11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223"/>
        <w:gridCol w:w="1160"/>
        <w:gridCol w:w="962"/>
        <w:gridCol w:w="1178"/>
        <w:gridCol w:w="1600"/>
        <w:gridCol w:w="2158"/>
        <w:gridCol w:w="1727"/>
      </w:tblGrid>
      <w:tr>
        <w:trPr>
          <w:trHeight w:val="9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2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купаемых товаров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.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, объем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иницу, тенг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О "Межбольничная аптека"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О "Стофарм"</w:t>
            </w:r>
          </w:p>
        </w:tc>
      </w:tr>
      <w:tr>
        <w:trPr>
          <w:trHeight w:val="71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нокапроновая кислот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орная кислот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азел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азел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а для инъекций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6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ода для инъекций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8 3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люкоз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люкоз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trHeight w:val="42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люкоз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юкоз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ибазол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9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Йод спиртовой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лий йо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лий йо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9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лий йо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8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я пермангана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лия хлори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лия хлори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3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ьция хлори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льция хлори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1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льция хлори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0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диоплегическая смес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0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 Маклаков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юголь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юголь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югол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гния сульфа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ния сульфа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гния сульфа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зь инсулинова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зь салицилова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 7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зь салицилова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 1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зь салицилова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зь фурацилинова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зь фурацилинова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зь фурацилинова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сло подсолнечное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2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о подсолнечное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тиленовый синий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8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кстура Павло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рий броми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трия гидрокарбона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5 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трия гидрокарбона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трий хлори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8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рий хлори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рия хлори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трия хлори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 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трия цитра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шатырный спир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ка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овока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овока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ка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каи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каи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9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ста Лассар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та АСД 3-фракц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кись водород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30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ись водород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екись водород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екись водород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екись водород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 0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ись водород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екись водорода 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екись водород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тательный крем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рошки из сырья заказчика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аргол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нгер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рильный желат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алициловый спир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ихополовый спир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рихополовый мазь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сус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сус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8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су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сус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сус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сус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8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сус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кость для парентерального питани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ал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ал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ал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л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урацил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7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ацили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2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рацил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64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урацил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4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Хлоргексид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Хлоргексид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4 67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Хлоргексид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уфилл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лицер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 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Хлоргексид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 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оргексидин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3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>Согласно экспертного заключения  технические спецификации  следующих потенциальных поставщиков  соответствуют  технической спецификации Заказчика: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73" w:leader="none"/>
        </w:tabs>
        <w:rPr>
          <w:bCs/>
          <w:color w:val="000000"/>
        </w:rPr>
      </w:pPr>
      <w:r>
        <w:rPr/>
        <w:t xml:space="preserve">Лот № 1 – 98 – ТОО </w:t>
      </w:r>
      <w:r>
        <w:rPr>
          <w:bCs/>
          <w:color w:val="000000"/>
        </w:rPr>
        <w:t>"Межбольничная аптека"</w:t>
      </w:r>
    </w:p>
    <w:p>
      <w:pPr>
        <w:pStyle w:val="Normal"/>
        <w:tabs>
          <w:tab w:val="clear" w:pos="708"/>
          <w:tab w:val="left" w:pos="8673" w:leader="none"/>
        </w:tabs>
        <w:rPr>
          <w:bCs/>
          <w:color w:val="000000"/>
        </w:rPr>
      </w:pPr>
      <w:r>
        <w:rPr>
          <w:bCs/>
          <w:color w:val="000000"/>
        </w:rPr>
        <w:t>Лот № 7,9 - ТОО "Стофарм"</w:t>
      </w:r>
    </w:p>
    <w:p>
      <w:pPr>
        <w:pStyle w:val="Normal"/>
        <w:tabs>
          <w:tab w:val="clear" w:pos="708"/>
          <w:tab w:val="left" w:pos="8673" w:leader="none"/>
        </w:tabs>
        <w:rPr/>
      </w:pPr>
      <w:r>
        <w:rPr/>
        <w:t xml:space="preserve">                                                                                             </w:t>
      </w:r>
      <w:bookmarkStart w:id="0" w:name="_Hlk92277336"/>
    </w:p>
    <w:p>
      <w:pPr>
        <w:pStyle w:val="Normal"/>
        <w:tabs>
          <w:tab w:val="clear" w:pos="708"/>
          <w:tab w:val="left" w:pos="8673" w:leader="none"/>
        </w:tabs>
        <w:rPr/>
      </w:pPr>
      <w:r>
        <w:rPr>
          <w:b/>
        </w:rPr>
        <w:t xml:space="preserve"> </w:t>
      </w:r>
      <w:bookmarkEnd w:id="0"/>
      <w:r>
        <w:rPr>
          <w:b/>
        </w:rPr>
        <w:t>Экспертное заключение прилагается.</w:t>
      </w:r>
    </w:p>
    <w:p>
      <w:pPr>
        <w:pStyle w:val="Style21"/>
        <w:ind w:right="-185" w:hanging="0"/>
        <w:rPr/>
      </w:pPr>
      <w:r>
        <w:rPr/>
        <w:t xml:space="preserve">1.Тендерная комиссия по результатам оценки и сопоставления путем открытого голосования </w:t>
      </w:r>
      <w:r>
        <w:rPr>
          <w:b/>
        </w:rPr>
        <w:t>РЕШИЛА:</w:t>
      </w:r>
      <w:r>
        <w:rPr/>
        <w:t xml:space="preserve"> </w:t>
      </w:r>
    </w:p>
    <w:p>
      <w:pPr>
        <w:pStyle w:val="Style21"/>
        <w:ind w:right="-185" w:hanging="0"/>
        <w:rPr/>
      </w:pPr>
      <w:bookmarkStart w:id="1" w:name="_Hlk123826964"/>
      <w:bookmarkStart w:id="2" w:name="_Hlk92280041"/>
      <w:r>
        <w:rPr>
          <w:b/>
        </w:rPr>
        <w:t>Признать выигравший  тендерную заявку</w:t>
      </w:r>
      <w:r>
        <w:rPr/>
        <w:t xml:space="preserve"> на основании п. 130-43. Настоящих Правил</w:t>
      </w:r>
      <w:bookmarkEnd w:id="1"/>
      <w:r>
        <w:rPr/>
        <w:t xml:space="preserve"> - </w:t>
      </w:r>
      <w:r>
        <w:rPr>
          <w:b/>
        </w:rPr>
        <w:t>В отсутствие конкуренции по лоту</w:t>
      </w:r>
      <w:r>
        <w:rPr/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80"/>
        <w:gridCol w:w="4253"/>
        <w:gridCol w:w="1002"/>
        <w:gridCol w:w="841"/>
        <w:gridCol w:w="1017"/>
        <w:gridCol w:w="1622"/>
        <w:gridCol w:w="3598"/>
      </w:tblGrid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. Спецификация  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Сумма,  выделенная для закуп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обедитель</w:t>
            </w:r>
          </w:p>
        </w:tc>
      </w:tr>
      <w:tr>
        <w:trPr>
          <w:trHeight w:val="8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инокапроновая кислота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5%-100 мл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595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59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69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рная кислот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100 г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928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ел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/с 50гр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4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089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ел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с 1000г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 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072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1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а для инъекций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5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595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2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а для инъекций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4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8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33356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10%-4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1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98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 20%- 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2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40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5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юкоз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20%- 4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672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0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юкоз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для внутреннего применения 40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4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55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базол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н/с  1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9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719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Йод спиртовой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овой раствор н/с 3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2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4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й йо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ные капли 3%-1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8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69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5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й йо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н/с 3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61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53615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6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й йо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н/с 3%-1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3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144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я перманганат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5%-1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76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66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я хлори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7,45%-5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1899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я хлори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7,45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659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9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ьция хлори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10%- 5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2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42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55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ьция хлори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 3%- 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94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ьция хлори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зные капли 3%- 1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8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2705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6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диоплегическая смес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400,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7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956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ка Маклаков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 5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 1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46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9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юголь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2%-1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6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2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юголь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3%-3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6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гол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 3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3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69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0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ния сульфат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25%-5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86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ния сульфат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3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4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3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ния сульфат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 33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9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0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инсулиновая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500,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 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028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55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салициловая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2%-1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 7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997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6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салициловая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5%-1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 1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291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салициловая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40%-2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 6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38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5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фурацилиновая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0,2%-50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 2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216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6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фурацилиновая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0,2%-25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9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146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фурацилиновая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ь 0,2%-5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158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ло подсолнечное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ое 10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6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1482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ло подсолнечное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рильное  1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6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59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9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еновый синий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 1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448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стура Павлов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для внутреннего примения 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38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77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й броми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3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2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1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гидрокарбонат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 4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4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98132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гидрокарбонат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 4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01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47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й хлори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твор стерильный 10%-200мл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581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6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й хлори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твор стерильный 10%-100мл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404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0,45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4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11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3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75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цитрат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4%-5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9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3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шатырный спирт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50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8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75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55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0,25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18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4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0,5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4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724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0,5%-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11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1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10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5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1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95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3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50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38736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а Лассар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а 500г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 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584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0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ста АСД 3-фракц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а 200 г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 8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161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22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ись водород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6%-500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1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3685000</w:t>
            </w:r>
          </w:p>
        </w:tc>
        <w:tc>
          <w:tcPr>
            <w:tcW w:w="3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197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3%-5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050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223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3%-1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1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435750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222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3%-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3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835000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5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6%-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70150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226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6%-10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7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903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240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              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6%-20 000 мл раз в неделю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4 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1205000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240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6%-50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 59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147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127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тельный крем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 1000 г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8 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62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ошки из сырья заказчика 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е порошки (зитмак, альдарон, знап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 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60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4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аргол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1%-1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52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1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ингер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400,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4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9131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рильный желат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1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58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8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лициловый спирт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:5000 – 500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 09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19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8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хополовый спирт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%-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6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4175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1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хополовый мазь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ь 3%-2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 3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31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105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0%-1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9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4865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127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0%-3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126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0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ксус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3%- 2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7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1925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2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5%-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0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614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6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- 200,0 водный раство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6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%- 500 мл водный раство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 5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248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105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ксус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%- 200,0 водный раствор нестерильный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2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418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127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мкость для парентерального питания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объем 200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6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599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12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л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0%-200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06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296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л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0%-500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 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630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211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л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10%-50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69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34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л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%- 300 мл не водный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 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12950</w:t>
            </w:r>
          </w:p>
        </w:tc>
        <w:tc>
          <w:tcPr>
            <w:tcW w:w="3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рацил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ые глазные капли 0,02%-1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8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1975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0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ацилин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стерильный  0,02%-2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716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82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рацил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н/с 0,02%-400 м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796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рацил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 0,02%-4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9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813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4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0,05%-2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7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50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7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0,05%-4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86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505965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56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овый раствор 0,5%- 1лит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 0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015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9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уфилл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н/с 1%-400 мл  н/с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 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544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105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овый н/с раствор 2% 100 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0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64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111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овый раствор 1%- 1лит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 9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2722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</w:tbl>
    <w:p>
      <w:pPr>
        <w:pStyle w:val="Style21"/>
        <w:spacing w:before="0" w:after="0"/>
        <w:ind w:left="720" w:right="-185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знать выигравший  тендерную заявку</w:t>
      </w:r>
      <w:r>
        <w:rPr/>
        <w:t xml:space="preserve"> на основании п. 130-43. Настоящих Правил -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</w:t>
      </w:r>
      <w:r>
        <w:rPr>
          <w:b/>
        </w:rPr>
        <w:t>на</w:t>
      </w:r>
      <w:r>
        <w:rPr/>
        <w:t xml:space="preserve"> </w:t>
      </w:r>
      <w:r>
        <w:rPr>
          <w:b/>
        </w:rPr>
        <w:t>основе наименьшего ценового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09"/>
        <w:gridCol w:w="2268"/>
        <w:gridCol w:w="1102"/>
        <w:gridCol w:w="843"/>
        <w:gridCol w:w="1346"/>
        <w:gridCol w:w="2055"/>
        <w:gridCol w:w="2167"/>
        <w:gridCol w:w="2083"/>
      </w:tblGrid>
      <w:tr>
        <w:trPr>
          <w:trHeight w:val="4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лота 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. спец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бедитель</w:t>
            </w:r>
          </w:p>
        </w:tc>
        <w:tc>
          <w:tcPr>
            <w:tcW w:w="20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>Наименование участника тендера предложение которого  является вторым после предложения победителя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Глюкоз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10%-200 м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 6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ТОО "Стофарм"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Глюкоз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створ стерильный 5%-200 м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ТОО "Стофарм"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ТОО </w:t>
            </w:r>
            <w:r>
              <w:rPr>
                <w:bCs/>
                <w:color w:val="000000"/>
              </w:rPr>
              <w:t>"Межбольничная аптека"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1"/>
        <w:ind w:right="-185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изнать несостоявшимся:</w:t>
      </w:r>
      <w:r>
        <w:rPr/>
        <w:t xml:space="preserve"> Лот № 96 на основании п. 130-42. пп.1. Настоящих Правил - Закуп способом тендера или его какой-либо лот признаются несостоявшимися по одному из следующих оснований: 1) отсутствие тендерных заявок.</w:t>
      </w:r>
    </w:p>
    <w:p>
      <w:pPr>
        <w:pStyle w:val="Normal"/>
        <w:jc w:val="both"/>
        <w:rPr/>
      </w:pPr>
      <w:bookmarkStart w:id="3" w:name="_Hlk92280041"/>
      <w:r>
        <w:rPr>
          <w:b/>
        </w:rPr>
        <w:t xml:space="preserve">   </w:t>
      </w:r>
      <w:bookmarkEnd w:id="3"/>
      <w:r>
        <w:rPr/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Style21"/>
        <w:spacing w:before="0" w:after="0"/>
        <w:rPr/>
      </w:pPr>
      <w:r>
        <w:rPr/>
        <w:t xml:space="preserve">  </w:t>
      </w:r>
      <w:r>
        <w:rPr/>
        <w:t>За данное решение проголосовало «за» - 5 члена комиссии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«отсутствовал» - 0 член комиссии</w:t>
      </w:r>
    </w:p>
    <w:p>
      <w:pPr>
        <w:pStyle w:val="Normal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меститель председателя – </w:t>
      </w:r>
      <w:r>
        <w:rPr/>
        <w:t>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</w:rPr>
      </w:pPr>
      <w:r>
        <w:rPr>
          <w:color w:val="00000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</w:rPr>
      </w:pPr>
      <w:r>
        <w:rPr>
          <w:color w:val="00000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</w:rPr>
      </w:pPr>
      <w:r>
        <w:rPr>
          <w:color w:val="00000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</w:rPr>
        <w:t xml:space="preserve">Целовальникова А. В. - </w:t>
      </w:r>
      <w:r>
        <w:rPr>
          <w:b/>
          <w:color w:val="000000"/>
        </w:rPr>
        <w:t>секретарь тендерной комиссии</w:t>
      </w:r>
    </w:p>
    <w:sectPr>
      <w:headerReference w:type="default" r:id="rId42"/>
      <w:footerReference w:type="default" r:id="rId43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2.wmf"/><Relationship Id="rId18" Type="http://schemas.openxmlformats.org/officeDocument/2006/relationships/image" Target="media/image1.png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image" Target="media/image2.wmf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wmf"/><Relationship Id="rId29" Type="http://schemas.openxmlformats.org/officeDocument/2006/relationships/image" Target="media/image6.jpeg"/><Relationship Id="rId30" Type="http://schemas.openxmlformats.org/officeDocument/2006/relationships/image" Target="media/image1.png"/><Relationship Id="rId31" Type="http://schemas.openxmlformats.org/officeDocument/2006/relationships/image" Target="media/image2.wmf"/><Relationship Id="rId32" Type="http://schemas.openxmlformats.org/officeDocument/2006/relationships/image" Target="media/image5.png"/><Relationship Id="rId33" Type="http://schemas.openxmlformats.org/officeDocument/2006/relationships/image" Target="media/image6.jpeg"/><Relationship Id="rId34" Type="http://schemas.openxmlformats.org/officeDocument/2006/relationships/image" Target="media/image1.png"/><Relationship Id="rId35" Type="http://schemas.openxmlformats.org/officeDocument/2006/relationships/image" Target="media/image2.wmf"/><Relationship Id="rId36" Type="http://schemas.openxmlformats.org/officeDocument/2006/relationships/image" Target="media/image5.png"/><Relationship Id="rId37" Type="http://schemas.openxmlformats.org/officeDocument/2006/relationships/image" Target="media/image6.jpeg"/><Relationship Id="rId38" Type="http://schemas.openxmlformats.org/officeDocument/2006/relationships/image" Target="media/image1.png"/><Relationship Id="rId39" Type="http://schemas.openxmlformats.org/officeDocument/2006/relationships/image" Target="media/image2.wmf"/><Relationship Id="rId40" Type="http://schemas.openxmlformats.org/officeDocument/2006/relationships/image" Target="media/image5.png"/><Relationship Id="rId41" Type="http://schemas.openxmlformats.org/officeDocument/2006/relationships/image" Target="media/image6.jpe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05T16:54:00Z</cp:lastPrinted>
  <dcterms:modified xsi:type="dcterms:W3CDTF">2023-01-05T11:01:00Z</dcterms:modified>
  <cp:revision>1165</cp:revision>
  <dc:subject/>
  <dc:title/>
</cp:coreProperties>
</file>