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588" w:type="dxa"/>
        <w:jc w:val="left"/>
        <w:tblInd w:w="0" w:type="dxa"/>
        <w:tblLayout w:type="fixed"/>
        <w:tblCellMar>
          <w:top w:w="0" w:type="dxa"/>
          <w:left w:w="108" w:type="dxa"/>
          <w:bottom w:w="0" w:type="dxa"/>
          <w:right w:w="108" w:type="dxa"/>
        </w:tblCellMar>
      </w:tblPr>
      <w:tblGrid>
        <w:gridCol w:w="843"/>
        <w:gridCol w:w="2986"/>
        <w:gridCol w:w="9471"/>
        <w:gridCol w:w="1181"/>
        <w:gridCol w:w="1107"/>
      </w:tblGrid>
      <w:tr>
        <w:trPr>
          <w:trHeight w:val="506" w:hRule="atLeast"/>
        </w:trPr>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2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Наименование закупаемых товаров</w:t>
            </w:r>
          </w:p>
        </w:tc>
        <w:tc>
          <w:tcPr>
            <w:tcW w:w="9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Техническая спецификация  </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Ед. измерен.</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л-во, объе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09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истема для ручной искусственной вентиляции (неонатальная), длина 1,2 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Контур дыхательный (система) для ручного искусственного  дыхания для новорожденных с регулировкой РЕЕР. Контур дыхательный неонатальный, диаметр 10мм, гофрированный , материал "Flextube", соединения 15F-22M/15F, на пациента - двойное шарнирное с колпачком ручного регулирования пикового давления при вдохе и уровня положительного давления в конце выдоха (РЕЕР) - максимальное давление до 8см Н2О, длина не менее 1,2м, сжимаемый объём не более 180 мл. Материал: полиэтилен, полипропилен. Упаковка: индивидуальная, клинически чистая, 15 шт. Срок годности (срок гарантии): 5 лет от даты изготовления. р. Упаковка снабжена комплектом, в составе: зубная ирригационно-аспирационная щётка, полимерная игла с расширителем – 1 шт., пустая закрытая ампула – 1 шт. Материалы: полипропилен, полиэтилен. Упаковка индивидуальная, клинически чистая.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w:t>
            </w:r>
          </w:p>
        </w:tc>
      </w:tr>
      <w:tr>
        <w:trPr>
          <w:trHeight w:val="112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на СРАР с отверстиями хвостовой пластины, размер M</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зделие медицинского назначения - специальная магистраль, выполненная из мягкого пластика с отводами для ноздрей пациента, размер М. Изготовлена из мягкого эластичного медицинского ПВХ без применения латекса, что исключает любые аллергические реакции.</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111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на СРАР с отверстиями хвостовой пластины, размер L</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зделие медицинского назначения - специальная магистраль, выполненная из мягкого пластика с отводами для ноздрей пациента, размер L. Изготовлена из мягкого эластичного медицинского ПВХ без применения латекса, что исключает любые аллергические реакции.</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12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на СРАР с отверстиями хвостовой пластины, размер S</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зделие медицинского назначения - специальная магистраль, выполненная из мягкого пластика с отводами для ноздрей пациента, размер S. Изготовлена из мягкого эластичного медицинского ПВХ без применения латекса, что исключает любые аллергические реакции.</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w:t>
            </w: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253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никальная система для новорожденных, предотвращающая тепло- и влагопотерю. Размер Смол (SMALL) для новорожденных &lt; 1 кг (Размер 30*38 см)</w:t>
              <w:br/>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никальная система для новорожденных, предотвращающая тепло- и влагопотерю. Представляет из себя стерильный костюм, в который помещают новорожденного сразу после родов, при этом сохраняется легкий доступ для ухода. </w:t>
              <w:br/>
              <w:t xml:space="preserve">Особенности - двойной слой полиэтилена, который создает парниковый эффект и защищает от сквозняков, испарения амниотической жидкости - капюшон с утяжкой, позволяет максимально эффективно сохранить тепло головы и шеи - вспененный коврик, который предотвращает потерю тепла, стабилизирует положение младенца и помогает сохранить проходимость дыхательных путей Размер Смол (SMALL) для новорожденных &lt; 1 кг (Размер 30*38 с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w:t>
            </w:r>
          </w:p>
        </w:tc>
      </w:tr>
      <w:tr>
        <w:trPr>
          <w:trHeight w:val="255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никальная система для новорожденных, предотвращающая тепло- и влагопотерю. Размер МЕДИУМ (MEDIUM) для новорожденных от 1 кг до 2,5 кг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никальная система для новорожденных, предотвращающая тепло- и влагопотерю. Представляет из себя стерильный костюм, в который помещают новорожденного сразу после родов, при этом сохраняется легкий доступ для ухода. </w:t>
              <w:br/>
              <w:t>Особенности - двойной слой полиэтилена, который создает парниковый эффект и защищает от сквозняков, испарения амниотической жидкости - капюшон с утяжкой, позволяет максимально эффективно сохранить тепло головы и шеи - вспененный коврик, который предотвращает потерю тепла, стабилизирует положение младенца и помогает сохранить проходимость дыхательных путей Размер МЕДИУМ (MEDIUM) для новорожденных от 1 кг до 2,5 кг (Размер 38*44 см)</w:t>
              <w:br/>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r>
      <w:tr>
        <w:trPr>
          <w:trHeight w:val="522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нтур на СРАР с банко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тур пациента неонатальный предназначен для обеспечения смесью медицинских газов в отделениях детской реанимации и ПИТ путем передачи и поддержания постоянного положительного давления от СРАРа к пациенту. Применяемые адаптеры обеспечивают герметичность и исключают утечку медицинских газов.</w:t>
              <w:br/>
              <w:t>Контурная схема состоит из: - газовый контур соединяющий СРАР с увлажнителем 50см ± 50мм на обоих концах выход 22F; - соединительный контур вдоха с проводом нагрева для линии увлажнитель-пациент 1,10м ± 50мм c соединительным адаптерами 7,4М и 22F; - дополнительный контур к линии вдоха увлажнитель-пациент, 25см ±20мм с соединительными адаптерами; - силиконовый контур-линия мониторинга давления, 1,8м ±50мм на обоих концах Луер адаптеры; -  набор дополнительных соединительных адаптеров: ТPR-адаптер 10ммF и 22mmMх15mmM ; -провод нагрева с двумя портами для температурных датчиков; -наличие адаптера для провода нагрева для совместимости с Fisher&amp;Paikel и WILAmed; -банка увлажнителя с объемом 53-130мл с линией для самозаполнения, двумя выходами для соединения с контурами.</w:t>
              <w:br/>
              <w:t xml:space="preserve">Эластичная линейка для удобства использования при выборе и подборе размеров шапочек пациентов с тесемками для крепления генераторов, назальных канюль, неонатальных масок – 10 шт. Форма контура: гофра. Материалы используемые в контурной схеме: полипропилен, полиэтилен, медицинский силикон, термопластик, ABS, PC. Стерильно, для одноразового применения, упаковка индивидуальная.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w:t>
            </w:r>
          </w:p>
        </w:tc>
      </w:tr>
      <w:tr>
        <w:trPr>
          <w:trHeight w:val="648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ыхательный контур реанимационный для новорожденных с обогревом для назального СРАР, длина 1,6м, дополнительный шланг 0,8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ыхательный контур реанимационный для новорожденных с обогревом для назального СРАР. Дыхательный контур однолинейный, общая длина не более 1,6м состоит из гофрированного шланга с обогревом диаметром не более 15мм, длиной не менее 1,2м, переходящим в трубку диаметром не более 6мм длиной не менее 0,3м, подводящей поток к универсальному генератору СРАР. Провод обогрева  спиральный (витой),  примыкающий к внутренним стенкам для равномерного прогрева. Разъём питания провода обогрева - двойная контактная группа с направляющим приливом, вмонтирован в жесткий соединитель 22F на камеру увлажнения увлажнителя. Соединитель имеет температурный порт 7,6мм с невыпадающей герметизирующей вставкой. Аналогичный температурный порт располагается на дистальном конце гофрированного шланга. Универсальный генератор  СРАР - генератор с переменным потоком - схемой разобщения инспираторного и экспираторного потоков имеет патрубки: подключения магистрали свежего потока (инспираторный поток), патрубок отвода газов (экспираторный поток) с отводящим шлангом растягивающимся диаметром не более 10мм длиной не менее 0,8 м и патрубок подключения линии мониторинга давления с подключённой линией длиной не менее 1, 6м с стыковочным разъемом к аппаратуре "вставляемый Луер лок". Шланг выдоха имеет малые порты - разрезы для сброса давления при закупорке. К универсальному генератору может подключаться  назальная канюля или назальная маска.  Посадочное место для канюли или маски - прямоугольная ниша: Ш = 12±0,5мм, Д = 17±0,5 мм. В нижней части генератора закреплены две подвязки длиной 14±0,5 см для фиксации генератора через отверстия шапочки.  В комплект контура входят: гофрированный дополнительный дыхательный шланг длиной не менее 0,8м для включения в контур камеры увлажнения; ленточный измеритель окружности головы для выбора шапочки с цветовой маркировкой размера и круглый шаблон для подбора размера канюли или маски. Материал: полиэтилен, полипропилен, хлопок, силикон. Упаковка: индивидуальная, клинически чистая, 12шт.</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w:t>
            </w:r>
          </w:p>
        </w:tc>
      </w:tr>
      <w:tr>
        <w:trPr>
          <w:trHeight w:val="281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для назального СРАР для новорожденных, размер S</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для новорожденных для дыхательного контура с универсальным генератором потока. Назальная канюля с прямоугольным основанием. Монтируется на посадочное место универсального генератора потока. Канюля прозрачная, мягкая, атравматичная, размер S малый, цветоиндикация - светло-розовая, с двумя зубцами цилиндрической формы с расширяющимся основанием диаметр не более 3мм, длина не менее 5мм. Посадочный  размер основания канюли: Ш=16,8±0,2 мм, Д=10,0±0,2 мм. Канюля снабжена боковыми треугольными лепестками для смягчения воздействия форм универсального генератора на носовую область пациента. Лепестки расположены под углом 45±1 град. к основанию канюли, длина лепестка не более 5,5мм. Материал: силикон, твёрдость по Шору 50. Упаковка: индивидуальная, клинически чистая, 30шт.</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424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ржатель-фиксатор для шлангов дыхательного контура шапочка, размер 2 (26-28см), цвет жёлтый (Крепежный чепчик)</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тель-фиксатор для шлангов дыхательного контура. Открытая шапочка  размер 2  для пациентов с окружностью головы от 26 до 28 см,  цвет жёлтый. Шапочка имеет атравматичный подворот шириной не менее 27 мм, выполнена из высококачественного хлопчатобумажного материала. Имеет простроченную зону (двойная строчка шириной не более 5 мм) для усиления подвязочной зоны. Проксимальная открытая часть шапочки имеет треугольные обработанные концы соответствующей цветоиндикации (края обработаны  белой нитью). Концы завязываются после установки контура для фиксации всей схемы. На подвороте с внешней стороны расположена крепёжная лента на липучке с демпфируюшей прокладкой из мягкого материала для снижения давления контура на лицо пациента. В средней части маски пришиты две ленты - липучки для фиксирования отходящих от универсального генератора магистралей (трубок) после установки контура. Материал: хлопок, полиэтилен (липучки).  Упаковка: индивидуальная, клинически чистая, 20 шт.Упаковка снабжена  Фильтром механический для дыхательных систем и кислородных концентраторов макс время использования до 168 часов Материалы: полипропилен, полиэтилен.Упаковка индивидуальная, клинически чистая.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w:t>
            </w:r>
          </w:p>
        </w:tc>
      </w:tr>
      <w:tr>
        <w:trPr>
          <w:trHeight w:val="368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ержатель-фиксатор для шлангов дыхательного контура шапочка,  размер 3 (28-30см), цвет голубой ( Крепежный чепчик) </w:t>
            </w:r>
          </w:p>
        </w:tc>
        <w:tc>
          <w:tcPr>
            <w:tcW w:w="9471"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жатель-фиксатор для шлангов дыхательного контура - шапочка. Открытая шапочка размер 3 для пациентов с окружностью головы 28-30см, цвет голубой. Шапочка имеет атравматичный подворот шириной 27мм, выполнена из высококачественного хлопчатобумажного материала. Имеет простроченную зону (двойная строчка шириной 5мм) для усиления подвязочной зоны. Проксимальная открытая часть шапочки имеет треугольные обработанные концы соответствующей цветоиндикации (края обработаны белой нитью). Концы завязываются после установки контура для фиксации всей схемы. На подвороте с внешней стороны расположена крепёжная лента на липучке с депфируюшей прокладкой из мягкого материала для снижения давления контура на лицо пациента. В средней части маски пришиты две ленты - липучки для фиксирования отходящих от универсального генратора магистралей (трубок) после установки контура.</w:t>
              <w:br/>
              <w:t>Материал: хлопок, полиэтилен (липучки).</w:t>
              <w:br/>
              <w:t>Упаковка: индивидуальная, клинически чистая, 20шт.</w:t>
              <w:br/>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636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мера увлажнителя самозаполняющаяся</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Увлажнитель-камера увлажнения для увлажнителей. Для реализации схемы активного увлажнения включается в контур. Камера  с автоматическим заполнением. Компрессионный объём (пустая камера) не менее 556 мл, применима при давлении до 140см Н2О и потоке до 180л/мин. Сопротивление (пустая камера) при потоке 60 л/мин не более 0,4 мбар, комплаенс не более 0,5 мл/мбар, утечка - 0,0 мл/мин, выход влаги при температуре 37°С при потоке 40 л/мин не менее 44 мг/л. Рабочее тело - дистиллированная вода: максимальный уровень 144 мл, минимальный - 53 мл.  Подогреваемое алюминиевое днище с антипригарным покрытием. Установочный диаметр днища 121±0,25 мм. Прозрачный корпус с двумя вход/выход соединительными коннекторами 22М. Высота камеры 91,75±0,25 мм. На корпусе градуировка минимум/максимум. В конструкции  автоматическая двухступенчатая поплавковая клапанная система дозирования: основной поплавок из пористого материала с силиконовым прижимным клапаном и вспомогательный поплавок на трёх опорах, поднимающий основной поплавок при переливе в камере, создавая дополнительное прижатие силиконового клапана. Масса основного поплавка 11,45+0,35-0,4 г. Диаметр основания основного поплавка 47±0,5 мм. Для турбулизации потока система из четырёх П-образных изогнутых ламелей и рассекателей потока под входным и выходным патрубками. Вода подаётся по трубке  с иглой (с предохранительным колпачком) и портом выравнивания давления. Заглушка для патрубков входа - выхода имеет игольчатые упоры, удерживающие вспомогательный поплавок в транспортном положении. для дистанционного контроля уровня жидкости служит поплавок  уровня в виде кольца. Материалы: PP, LDPE, HDPE, PC, PVC, силикон, алюминий. Упаковка индивидуальная, клинически чистая. Камера увлажнителя универсальная  для использования в составие в аппарате ИВЛ, совместима с увлажнителем производства Фишер и Пайкел Хэлскеа, MR850, MR410, имеющихся у заказчика. Для активного  подогрева и увлажнения газов, подаваемых пациенту в процессе искусственной вентиляции лёгких с ручным заполнения. Эффективный объём не менее 240 мл, для высокочастотной вентиляции и для неонатального применения при давлении  не менее 140 см Н2О и потоке не менее 80 л/мин. Прозрачный корпус с антипригарным покрытием днища, с двумя вход/выход соединительными коннекторами 22 мм (М), с градуировкой минимум/максимум, с поплавком  уровня, с трубкой подачи жидкости с иглой (с предохранительным колпачком) и портом выравнивания давления, с зажимом ручного заполнения. Материалы: полипропилен, полиэтилен, алюминий. Упаковка индивидуальная.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w:t>
            </w:r>
          </w:p>
        </w:tc>
      </w:tr>
      <w:tr>
        <w:trPr>
          <w:trHeight w:val="140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нфузомат, магистраль инфузионная для внутривенного введения  с совместимым насосом Рressure</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сос (помпа) инфузионный , 250 с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113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4</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атчик одноразовый клеящийся для недоношенных младенцев</w:t>
            </w:r>
          </w:p>
        </w:tc>
        <w:tc>
          <w:tcPr>
            <w:tcW w:w="94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атчик одноразовый клеящийся для недоношенных младенцев Периферические сенситивные устройства для восприятия реакции крови и мягких тканей на световое воздействие (клеящийся) на Монитор  Drager (плоский)</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атчик SpO2 для монитора пациента Drager Gamma из ткани ,одноразовый клеящийся для младенцев новорожденных, совместим с Nellcor Oximax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атчик сенситивный плоский, адгезивный, для новорожденных предназначен для индивидуального использования при непрерывном неинвазивном мониторинге уровня насыщения артериальной крови кислородом и частоты пульса у новорожденных. Возможность повторного использования для одного пациента (для визуализации в комплекте клеящиеся метки). Погрешность измерения при сатурации 60-80% не более 3%. Возможность применения только с приборами, поддерживающие технологию Nellcor Oximax. В коннекторе содержится чип с контрольной статистической кривой.</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651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ыхательный контур реанимационный 1,2 м, для новорожденных, с обогревом (один  провод), с влагосборником, самозаполняющая кмера увлажнителя,с дополнительным шлангом дыхательным 0,8 м, с камерой увлажнителя для аппаратов ИВЛ EVITA Draeger - Babylog 8000</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Контур дыхательный неонатальный с обогревом (один провод) для соединения пациента с НДА и аппаратами ИВЛ, для использования с прямым и угловым датчиками потока. Контур дыхательный неонатальный, с активным увлажнением, для высокочастотной вентиляции и подачи оксида азота, внутренний диаметр шлангов 10мм, длинна 1,2 м, шланги с цветовой индикацией вдоха/выдоха, шланги гладкоствольные (материал "Smootbore"), с автоматической камерой увлажнения - рабочий объём 350 мл (эффективный объём 50-30 0мл), применима при давлении до 180 см Н2О и потоке до 140 л/мин, в прозрачном корпусе - камера с антипригарным покрытием днища, с двумя вход/выход соединительными коннекторами 22 м, с градуировкой минимум/максимум, с поплавковым клапаном дозирования, с системой  устройств ламинирования потока, с поплавком  уровня, с продольноармированным шлангом подачи жидкости с иглой (с предохранительным колпачком). и портом выравнивания давления. с проводом обогрева в канале вдоха и встроенным в жестком соединителе (22F на камеру увлажнителя)  электроразъёмом,  портами 7,6 мм (на соединителе, шланге вдоха, на Y-образном жестком угловом соединителе на пациента), Y-образный соединитель снабжён внутренней защитной заглушкой,  с разборным самогерметизирующимся влагосборником, клапан влагосборника шариковый пружинный внутренний, обеспечивающий герметизацию воздушного канала при любом положении влагосборника, с жёсткими соединителями 15М на аппарат, с дополнительным шлангом 0,2 м  и комплектом принадлежностей для подачи закиси азота в составе: соединители 22М-22F и 10М-10F с портами 7,6 мм с гермокрышкой, соединитель 10М-15М - 2 шт., дополнительный гладкоствольный шланг 10 мм с соединителем 10М-10М с портом 7,6мм с гермокрышкой и 10F длиной 0,4м, угловой порт Луер Лок под порт 7,6мм - 2 шт. Упаковка снабжена  Фильтром механический для дыхательных систем и кислородных концентраторов макс время использования до 168 часов Материалы: полипропилен, полиэтилен. Упаковка индивидуальная, клинически чистая.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2251"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даптер (соединитель) электрический одинарный для соединения контуров с увлажнителем  на аппарат Evita и СРАР</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единитель адаптер электрический одинарный для соединения контуров   с увлажнителем F&amp;P МR 850. Общая длина  не менее 41,5см , на концах два электрических соединителя. Один –стандартный с подвижным корпусом для подсоединению к разъёму увлажнителя  МR 850 с тремя направляющими. Второй соединитель оригинальный внутренний для подключения к контуру Интерседжикал. Двойная контактная группа длиной 1см с направляющей диаметром 0,5см, внешний диаметр соединителя 1,4см. Расчетная мощность не более 70 Вт. Материалы: электротехническая арматура. Упаковка: индивидуальная, клинически чиста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r>
      <w:tr>
        <w:trPr>
          <w:trHeight w:val="283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для назального СРАР для новорожденных, размер 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Назальная канюля для новорожденных для дыхательного контура с универсальным генератором потока. Назальная канюля с прямоугольным основанием. Монтируется на посадочное место универсального генератора потока. Канюля прозрачная, мягкая, атравматичная, размер М малый, цветоиндикация - светло-розовая, с двумя зубцами цилиндрической формы с расширяющимся основанием диаметр не более 3мм, длина не менее 5мм. Посадочный  размер основания канюли: Ш=16,8±0,2 мм, Д=10,0±0,2 мм. Канюля снабжена боковыми треугольными лепестками для смягчения воздействия форм универсального генератора на носовую область пациента. Лепестки расположены под углом 45±1 град. к основанию канюли, длина лепестка не более 5,5мм. Материал: силикон, твёрдость по Шору 50. Упаковка: индивидуальная, клинически чистая, 30шт.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282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канюля для назального СРАР для новорожденных, размер L</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Назальная канюля для новорожденных для дыхательного контура с универсальным генератором потока. Назальная канюля с прямоугольным основанием. Монтируется на посадочное место универсального генератора потока. Канюля прозрачная, мягкая, атравматичная, размер L малый, цветоиндикация - светло-розовая, с двумя зубцами цилиндрической формы с расширяющимся основанием диаметр не более 3мм, длина не менее 5мм. Посадочный  размер основания канюли: Ш=16,8±0,2 мм, Д=10,0±0,2 мм. Канюля снабжена боковыми треугольными лепестками для смягчения воздействия форм универсального генератора на носовую область пациента. Лепестки расположены под углом 45±1 град. к основанию канюли, длина лепестка не более 5,5мм. Материал: силикон, твёрдость по Шору 50. Упаковка: индивидуальная, клинически чистая, 30шт.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99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нжета одноразовая, неонатальная ,  № 3 (5,8-10,9 с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нжет одноразовая ,для новорожденных ,  № 3 (5,8*10,9) , для аппарата Дрегер</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w:t>
            </w:r>
          </w:p>
        </w:tc>
      </w:tr>
      <w:tr>
        <w:trPr>
          <w:trHeight w:val="96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Манжета одноразовая, неонатальная   №2 (4,3*8,0с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нжета  одноразовая, для новорожденных  № 2 (4,3*8,0см) для аппарата Дрегер</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w:t>
            </w:r>
          </w:p>
        </w:tc>
      </w:tr>
      <w:tr>
        <w:trPr>
          <w:trHeight w:val="19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2</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маска для дыхательного неонатального контура СРАР, для новорожденных,  одноразового использования, малая S</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зделие медицинского назначения - специальная магистраль, выполненная из мягкого пластика с отводами для ноздрей пациента, размер S. Изготовлена из мягкого эластичного медицинского ПВХ без применения латекса, что исключает любые аллергические реакции.</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w:t>
            </w:r>
          </w:p>
        </w:tc>
      </w:tr>
      <w:tr>
        <w:trPr>
          <w:trHeight w:val="199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3</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зальная маска для дыхательного неонатального контура СРАР, для новорожденных,  одноразового использования, средняя М</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зделие медицинского назначения - специальная магистраль, выполненная из мягкого пластика с отводами для ноздрей пациента, размер М. Изготовлена из мягкого эластичного медицинского ПВХ без применения латекса, что исключает любые аллергические реакции.</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97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4</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либратор к портативному аппарату BiliCheck</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ределение концентрации желчного пигмента билирубина в сыворотке крови с применением фотометрического метода.</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r>
      <w:tr>
        <w:trPr>
          <w:trHeight w:val="183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атчик сатурации (SPO2) одноразовый для подключения в инкубатор "Air Incui"</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атчик для взрослых и новорожденных предназначен для индивидуального использования при непрерывном неинвазивном мониторинге уровня насыщения артериальной крови кисло родом и частоты пульса у новорожденных весом менее 3 кг и взрослых весом более 40 кг. Предпочтительным местом установки у новорожденных является стопа. В качестве альтернативы можно использовать кисть. Датчик сатурации (SPO2) одноразовый для подключения в инкубатор "Air Incui", в упаковке 24 штук</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ак</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r>
      <w:tr>
        <w:trPr>
          <w:trHeight w:val="3669"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ыхательный фильтр одноразовый неонатальный на ИВЛ ,сжимаемый объем 11мл(минимальный дыхательный объем 30мл) Фильтр тепловлагообменный с портом luer lock для новорожденных</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Фильтр дыхательный вирусобактериальный тепловлагообменный электростатический для защиты пациента, персонала, аппаратуры в дыхательных и анестезиологических контурах и обеспечения оптимального возврата влаги и тепла, для новорожденных   с портом Луер Лок, с проксимально расположенной HMEF мембраной, с антиокклюзионным механизмом, с внутренними ламелями и диффузором распределения потока, соединение 15M - 15F, эффективность фильтрации 99,99 %, сопротивление потоку (11л/мин) не более 1,0см  H20, возврат влаги не менее 27,0 мг Н2О/л (при VT=25 мл) , компрессионный объём не более 11мл, масса не более 12г, минимальный дыхательный объем не менее 25мл. Материал: полипропилен, акрил, керамика. Упаковка: индивидуальная, клинически чистая, 20шт.  Упаковка снабжена  Фильтром механический для дыхательных систем и кислородных концентраторов макс время использования до 168 часов Материалы: полипропилен, полиэтилен. Упаковка индивидуальная, клинически чиста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w:t>
            </w:r>
          </w:p>
        </w:tc>
      </w:tr>
      <w:tr>
        <w:trPr>
          <w:trHeight w:val="326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а (мешок) для ручного искусственного дыхания (ИВЛ)с клапаном давления для новорожденных,  в составе: монолитная ручка,  кислородный продольноармированный шланг 3 м, резервный кислородныймешок , маска размерами 0; 1., угловой адаптер</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истема для ручной искусственной вентиляции легких (Реанимационный дыхательный мешок типа "Амбу") для новорожденных. Объем 280 мл (дыхательный объём при сжатии одной рукой ~ 100 мл). Маска прозрачная, лицевая, с преднаддутой манжетой и кольцом маскодержателя  размерами 0; 1. Реверсивный клапан. Резервный кислородный мешок. Кислородный продольноармированный шланг (длина 3 м.). Мертвое пространство 18 мл. Монолитная ручка. Угловой шарнирный коннектор (22M/15F) со встроенным предохранительным клапаном сброса давления (40 см Н₂О) и клапаном вдоха.Материалы: полиэтилен, полипропилен, эластомер.Упаковка: индивидуальная, клинически чистая.</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0</w:t>
            </w:r>
          </w:p>
        </w:tc>
      </w:tr>
      <w:tr>
        <w:trPr>
          <w:trHeight w:val="976"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Набор для системы обогрева/охлаждения пациента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анный набор предназначен для контроля и управлением температуры тела пациента. В комплект входит: одно легкое одеало Maxi-Therm, 1 зонд общего назначения, 1 комплект розовых варежек, 1 комплект синих варежек, 1 пара белых носков. В одной упаковке 5 комплектов.</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упаковка</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p>
        </w:tc>
      </w:tr>
      <w:tr>
        <w:trPr>
          <w:trHeight w:val="627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2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вухпросветный периферически вводимый ЦВК</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вухпросветный рентгеноконтрастный полиуретановый сосудистый катетер для недоношенных детей и новорожденных,  которым требуются длительные инфузии. </w:t>
              <w:br/>
              <w:t xml:space="preserve">Для введения используется игла Майкрофлеш : Внутренняя игла имеет латеральное отверстие и прозрачную оболочку для раннего выявления обратного тока крови. Также имеет рентгеноконтрастную полосу. Ребристые крылья предотвращают проскальзывание пальцев при продвижении или разделения канюли. </w:t>
              <w:br/>
              <w:t xml:space="preserve">Двухпросветный катетер </w:t>
              <w:br/>
              <w:t>• позволяет одновременное введение несовместимых лекарств или растворов</w:t>
              <w:br/>
              <w:t xml:space="preserve">• сохраняет целостность периферийных вен </w:t>
              <w:br/>
              <w:t>• исключает повреждения, к которым могли привести многократные проколы</w:t>
              <w:br/>
              <w:t>Сантиметровая градуировка и черная маркировка дистальной части, позволяет визуализировать длину введеного катетера, и также помогает определить полный вывод катетера из тела ребенка.</w:t>
              <w:br/>
              <w:t xml:space="preserve">Цветная раскраска втулок (переходников) для четкого различения вливаний. </w:t>
              <w:br/>
              <w:t xml:space="preserve">-1 полиуретановый катетер </w:t>
              <w:br/>
              <w:t xml:space="preserve">Длина  30 см / Диаметр 24G / 2Fr (2* 0,2-0,6 мм) </w:t>
              <w:br/>
              <w:t xml:space="preserve">Вместительность каждого просвета  по 0,2 мл </w:t>
              <w:br/>
              <w:t>Скорость потока каждого просвета по 1,45 мл/мин</w:t>
              <w:br/>
              <w:t>-1 игла - интродьюсер Майкрофлеш:</w:t>
              <w:br/>
              <w:t>Диаметр 20G / 1,0мм наружный  диаметр</w:t>
              <w:br/>
              <w:t xml:space="preserve">Длина 21 мм </w:t>
              <w:br/>
              <w:t>Кратность упаковки 10 шт</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w:t>
            </w:r>
          </w:p>
        </w:tc>
      </w:tr>
      <w:tr>
        <w:trPr>
          <w:trHeight w:val="19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0</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ска анестезиологическая для новорожденных  с преднадутой манжетой, размер 0</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Маска  дыхательного контура анестезиологическая лицевая для проведения масочного наркоза и неинвазивной искусственной вентиляции лёгких,  в том числе с системами для ручного искусственного дыхания, с манжетой (ободом) с предварительным наддувом, с прозрачным корпусом, с коннектором соединительным 15М, с голубым устройством фиксации - кольцом маскодержателя с четырьмя фиксаторами, неонатальная размер 0. Материал: полипропилен, полиэтилен, не содержит латекса. Упаковка: индивидуальная, клинически чистая, 50 шт.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196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1</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ска анестезиологическая малая детская с преднадутой манжетой, размер 1</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ска  дыхательного контура анестезиологическая лицевая для проведения масочного наркоза и неинвазивной искусственной вентиляции лёгких, в том числе с системами для ручного искусственного дыхания, с манжетой (ободом) с предварительным наддувом, с прозрачным корпусом, с коннектором соединительным 15М, с зелёным устройством фиксации -кольцом маскодержателя с четырьмя фиксаторами, детская малая размер 1. Материал: полипропилен, полиэтилен, не содержит латекса. Упаковка: индивидуальная, клинически чистая, 40 шт.</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1401" w:hRule="atLeast"/>
        </w:trPr>
        <w:tc>
          <w:tcPr>
            <w:tcW w:w="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2</w:t>
            </w:r>
          </w:p>
        </w:tc>
        <w:tc>
          <w:tcPr>
            <w:tcW w:w="2986"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мплект расходных материалов для высокопоточного дыхательного увлажнителя с подогревом для аппарата высокопоточной кислородной терапии O2FLO  с функцией автоматического заполнения дистиллированной водой</w:t>
            </w:r>
          </w:p>
        </w:tc>
        <w:tc>
          <w:tcPr>
            <w:tcW w:w="947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cs="Times New Roman"/>
                <w:color w:val="000000"/>
                <w:sz w:val="24"/>
                <w:szCs w:val="24"/>
              </w:rPr>
            </w:pPr>
            <w:r>
              <w:rPr>
                <w:rFonts w:cs="Times New Roman" w:ascii="Times New Roman" w:hAnsi="Times New Roman"/>
                <w:color w:val="000000"/>
                <w:sz w:val="24"/>
                <w:szCs w:val="24"/>
              </w:rPr>
              <w:t>«Камера увлажнения с автоматическим наполнением» Одноразовая камера увлажнителя для высокопоточного дыхательного увлажнителя кислорода для аппарата высокопоточной кислородной терапии O2FLO с функцией автоматического заполнения дистиллированной водой.  Увлажнительная камера имеет трубку автоподачи дистиллированной воды в камеру. Камера оснащена призмой обнаружения низкого уровня воды, которая позволяет датчику аппарата O2FLO обнаруживать низкий уровень воды с помощью инфракрасного отражения от призмы, встроенной в камеру.  Дно увлажнительной камеры изготовлено из алюминия, предназначено для равномерного нагрева дистиллированной воды.  Увлажнительная камера имеет один выход для подогретой дыхательной смеси. Диаметр порта подключения камеры и контура – 22мм.</w:t>
              <w:br/>
              <w:t>Диаметр порта подключения камеры и O2FLO – 25мм.</w:t>
              <w:br/>
              <w:t>Угол подключения входного порта - 180°.</w:t>
              <w:br/>
              <w:t>Угол подключения выходного порта - 90°.</w:t>
              <w:br/>
              <w:t>Объем камеры (пустой) 440±10 мл.</w:t>
              <w:br/>
              <w:t>Объем камеры (полный) 280±10 мл.</w:t>
              <w:br/>
              <w:t>Максимальная вместимость воды 160±10 мл.</w:t>
              <w:br/>
              <w:t>Габариты: 130x122х95мм.</w:t>
              <w:br/>
              <w:t xml:space="preserve">Материал: </w:t>
              <w:br/>
              <w:t>Корпус- полипропилен.</w:t>
              <w:br/>
              <w:t>Дно- алюминий.</w:t>
              <w:br/>
              <w:t xml:space="preserve">Вес: 117гр. </w:t>
            </w:r>
          </w:p>
        </w:tc>
        <w:tc>
          <w:tcPr>
            <w:tcW w:w="1181" w:type="dxa"/>
            <w:vMerge w:val="restart"/>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комплек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w:t>
            </w:r>
          </w:p>
        </w:tc>
        <w:tc>
          <w:tcPr>
            <w:tcW w:w="1107" w:type="dxa"/>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70" w:hRule="atLeast"/>
        </w:trPr>
        <w:tc>
          <w:tcPr>
            <w:tcW w:w="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8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47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тельный контур с нагревом для взрослых, детей. Одноразовый дыхательный контур (трубка) для высокопоточного дыхательного увлажнителя кислорода для аппарата высокопоточной кислородной терапии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FLO</w:t>
            </w:r>
            <w:r>
              <w:rPr>
                <w:rFonts w:cs="Times New Roman" w:ascii="Times New Roman" w:hAnsi="Times New Roman"/>
                <w:color w:val="000000"/>
                <w:sz w:val="24"/>
                <w:szCs w:val="24"/>
              </w:rPr>
              <w:t>. Контур (трубка) имеет интегрированную систему подогрева дыхательной смеси, обеспечивая максимальную безопасность пациента и исключает подключение несовместимого типа дыхательного контура. Коннектор 6-ти контактный для соединения кабеля нагрева и температуры.  Категория пациента – взрослый, детский. Контуры для взрослых пациентов: Утечка - &lt;25мл/мин@(60±3)cmH2O; Сопротивление потоку - &lt;0,06cmH2O/л/мин@30л/мин; Податливость - &lt;5мл/cmH2O@(60±3)cmH2O; Длина - 1.8м.</w:t>
              <w:br/>
              <w:t>Контуры для детей: Утечка - &lt;25мл/мин@(60±3)cmH2O; Сопротивление потоку - &lt;0,12cmH2O/л/мин@15л/мин; Податливость - &lt;4мл/cmH2O@(60±3)cmH2O; Длина - 1.8м.</w:t>
            </w:r>
          </w:p>
        </w:tc>
        <w:tc>
          <w:tcPr>
            <w:tcW w:w="1181" w:type="dxa"/>
            <w:vMerge w:val="continue"/>
            <w:tcBorders>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7" w:type="dxa"/>
            <w:vMerge w:val="continue"/>
            <w:tcBorders>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92" w:hRule="atLeast"/>
        </w:trPr>
        <w:tc>
          <w:tcPr>
            <w:tcW w:w="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8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47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дноразовая высокопоточная назальная канюля» Назальная канюля для высокопоточного дыхательного увлажнителя кислорода для аппарата высокопоточной кислородной терапии O2FLO. Канюля назальная кислородная.  Назначение: для кратковременной или постоянной подачи увлажненной подогретой дыхательной смеси, обогащенной кислородом с помощью высокопоточного дыхательного увлажнителя кислорода для аппарата высокопоточной кислородной терапии O2FLO. Канюля изготавливается из специального термопластического материала, который при нагревании до температуры человеческого тела становится более мягким и приятным и который при перекручивании не сможет перекрыть подачу кислорода. Она имеет атравматическую назальную часть (мягкий наконечник или стандартный) и комфортную носовую муфту, что позволяет аккуратно вводить трубку. Края носовых зубцов специально закругляются и обрабатываются. Дополнительно канюля снабжается специальным держателем на шее и фиксатором на голове. Характеристики: </w:t>
              <w:br/>
              <w:t>Взрослые канюли: со внутренним диаметром 6мм±0.5мм (размер M) или со внутренним диаметром 5мм±0.5мм (размер S).  Наружный диаметр подключения к обогреваемому контуру - 22мм. Внутренний диаметр подключения к обогреваемому контуру - 15мм.</w:t>
              <w:br/>
              <w:t>Толщина стенки коннектора - 3,5мм.Длина - 33см.Разъем: для взрослых 15F/22М в соответствии с требованиями ISO 5356-1: 2015. применяется только для одного пациента и рассчитан на использование не более 7 дней; Условия эксплуатации: 5 ° C ~ 40 ° C, относительная влажность менее 80%. Детские канюли: со внутренним диаметром 2,8мм±0.2мм (размер M) или со внутренним диаметром 4,1мм±0.2мм (размер L).  Размеры и виды канюли согласовывать с Заказчико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w:t>
            </w:r>
          </w:p>
        </w:tc>
      </w:tr>
      <w:tr>
        <w:trPr>
          <w:trHeight w:val="297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3</w:t>
            </w:r>
          </w:p>
        </w:tc>
        <w:tc>
          <w:tcPr>
            <w:tcW w:w="298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дноразовый датчик для новорожденных  SpO2, неонатальный датчик для измерения сатурации на Аппарат ВМЗ с удлинителем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едназначен  для использования с пульсоксиметрами Masimo LNCS или прикроватными мониторами, оборудованными технологией Masimo SET/ LNCS. Общие требования: Наличие возможности как кратковременного,  так и продолжительного(по усмотрению врача) наблюдения за изменением у пациентов: показателей сатурации кислорода, частоты пульса, сигнала качества идентификации пульса, сигнала качества перфузии.</w:t>
              <w:br/>
              <w:t>Характеристики: - Самоклеящийся датчик для непрерывного неинвазивного мониторинга у одного пациента показателей сатурации кислорода, частоты пульса и перфузионного индекса: - Применяется у пациентов с весом до 1 кг.</w:t>
              <w:br/>
              <w:t>- Фиксация: Недоношенные пациенты: Рекомендуется использовать стопу.</w:t>
              <w:br/>
              <w:t>- Разъём для соединения с кабелем пациента типа LNCS: наличие</w:t>
              <w:br/>
              <w:t>- Материал датчика не содержит латекс: наличие. - Содержит два светоизлучающих диода: мощность излучения красного света от 1 до 3 мВ, инфракрасного света от 0,7 до 3 мВ. - При использовании с лицензированными модулями пульсоксиметрии или кабелями для подключения к пациенту при отсутствии движения точность измерения сатурации в диапазоне от 70 до 100 % SpO2 составляет ±3%. (1 стандартное отклонение). - При движении точность измерения сатурации в диапазоне от 70 до 100 % SpO2 составляет ±3 % (1 стандартное отклонение). - Точность измерения частоты пульса, без движения (25–240 уд./мин.)– 3 уд./мин. - Точность измерения частоты пульса при движении - 5 уд./мин. - Точность измерения частоты пульса при низкой перфузии - 3 уд./мин. - Технология для минимизации риска неточных показаний и непредсказуемого прерывания мониторинга пациента: наличие</w:t>
              <w:br/>
              <w:t xml:space="preserve">- Время мониторинга пациента на датчике: до 168 часов. - Возможность работы при условии низкой перфузии и при движении пациента. - Длина кабеля: 45.72 см. - Упаковка состоит из 20 шт. Одноразовый датчик для новорожденных SpO2, неонатальный датчик для измерения сатурации на Аппарат ВМЗ с удлинителем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w:t>
            </w:r>
          </w:p>
        </w:tc>
      </w:tr>
      <w:tr>
        <w:trPr>
          <w:trHeight w:val="297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4</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сетка для хирургической реконструкции тазового дна у женщин (1,5х45)</w:t>
            </w:r>
          </w:p>
        </w:tc>
        <w:tc>
          <w:tcPr>
            <w:tcW w:w="9471" w:type="dxa"/>
            <w:tcBorders>
              <w:bottom w:val="single" w:sz="4" w:space="0" w:color="000000"/>
              <w:right w:val="single" w:sz="4" w:space="0" w:color="000000"/>
            </w:tcBorders>
            <w:shd w:fill="FFFFFF" w:val="clear"/>
          </w:tcPr>
          <w:p>
            <w:pPr>
              <w:pStyle w:val="Normal"/>
              <w:spacing w:lineRule="auto" w:line="240" w:before="0" w:after="44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сетка для хирургической реконструкции тазового дна у женщин с петлями рамером (мм): (15+-2)х(400+-10). Цельносвязанный сетчатый эндопротез-лента из полипропиленовых мононитей. Имеет макропористую структуру. Особенность вязания препятствует избыточному растяжению эндопротеза, а также повышает его прочность, край эндопротеза выполнен в виде петель. Применяется для лечения апикального пролапса.  Эндопротез быстро прорастает соединительной тканью и надежно фиксируется к окружающим структурам. Состав: полипропиленовые мононити диаметром 100 мкм; Цвет: бело-синий; Толщина: 0,4 мм; Объемная пористость: 70 %;</w:t>
              <w:br/>
              <w:t>Поверхностная плотность: 75 г/м2 ; Стерилизация: окись этилена (ЕО)</w:t>
              <w:br/>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тук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r>
      <w:tr>
        <w:trPr>
          <w:trHeight w:val="2970"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5</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Эндопротез сетчатый полипропилен-поливинилиденфторидный для хирургического лечения недержания мочи у женщин (1,1х45)</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ндопротез сетчатый полипропилен-поливинилиденфторидный для хирургического лечения недержания мочи у женщин с петлями рамером (мм): (11+-2)х(300+-10),(11+-2)х(500+-10). Эндопротез-лента для хирургического лечения недержания мочи у женщин. Он уникальным образом сочетает в себе высокую биосовместимость, устойчивость к инфекции, стабильность структуры, мягкость и атравматичность. Важной особенностью является его универсальность: он может применяться как в позадилонной, так и в трансобтураторной модификации слинговых операций, причем без использования при установке специальных защитных чехлов. Эндопротез быстро прорастает соединительной тканью и надежно фиксируется к окружающим структурам.Состав: полипропиленовые и поливинилиденфторидные (ПВДФ) мононити диаметром 120 мкм;Цвет: белый или бело-синий;Толщина: 0,5 мм;Объемная пористость: 72 %;Поверхностная плотность: 60 г/м2 ;Показания: Хирургическое лечение недержания мочи (установка синтетического субуретрального слинга в позадилонном и трансобтураторном положении);Противопоказания:  Не рекомендуется применение синтетических эндопротезов в условиях инфекционного процесса в тканях;Стерилизация: окись этилена (ЕО);</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тук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w:t>
            </w:r>
          </w:p>
        </w:tc>
      </w:tr>
      <w:tr>
        <w:trPr>
          <w:trHeight w:val="168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6</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ветовод одноразовый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hyperlink r:id="rId2">
              <w:r>
                <w:rPr>
                  <w:rStyle w:val="InternetLink"/>
                  <w:rFonts w:cs="Times New Roman" w:ascii="Times New Roman" w:hAnsi="Times New Roman"/>
                  <w:color w:val="000000"/>
                  <w:sz w:val="24"/>
                  <w:szCs w:val="24"/>
                  <w:u w:val="none"/>
                </w:rPr>
                <w:t>Одноразовый стерильный световод для аппарата Матрикс-ВЛОК представляет собой отрезок полимерного волокна, один конец которого вклеен в пластмассовый цилиндр, обеспечивающий автоюстировку световода, а второй конец вставлен в иглу для внутривенных инъекций. Такое устройство позволяет максимально быстро и эффективно проводить процедуру внутривенного лазерного облучения крови.</w:t>
              </w:r>
            </w:hyperlink>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тук </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w:t>
            </w:r>
          </w:p>
        </w:tc>
      </w:tr>
      <w:tr>
        <w:trPr>
          <w:trHeight w:val="83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7</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апочка для СРАР размер L, многоразовая (Medin)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апочка для СРАР размер L, многоразовая (Medin) для аппарата Medin CNO nCPAP driver.     голубая</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w:t>
            </w:r>
          </w:p>
        </w:tc>
      </w:tr>
      <w:tr>
        <w:trPr>
          <w:trHeight w:val="844"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8</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апочка для РАР размер М, многоразовая (Medin)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почка для СРАР размер М, многоразовая (Medin) для аппарата Medin CNO nCPAP driver.     красная</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w:t>
            </w:r>
          </w:p>
        </w:tc>
      </w:tr>
      <w:tr>
        <w:trPr>
          <w:trHeight w:val="985"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39</w:t>
            </w:r>
          </w:p>
        </w:tc>
        <w:tc>
          <w:tcPr>
            <w:tcW w:w="29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апочка для СРАР размер ХХХL, многоразовая (Medin) </w:t>
            </w:r>
          </w:p>
        </w:tc>
        <w:tc>
          <w:tcPr>
            <w:tcW w:w="94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апочка для СРАР размер ХХХL, многоразовая (Medin) для аппарата Medin CNO nCPAP driver.           белая</w:t>
            </w:r>
          </w:p>
        </w:tc>
        <w:tc>
          <w:tcPr>
            <w:tcW w:w="11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w:t>
            </w:r>
          </w:p>
        </w:tc>
      </w:tr>
      <w:tr>
        <w:trPr>
          <w:trHeight w:val="842"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0</w:t>
            </w:r>
          </w:p>
        </w:tc>
        <w:tc>
          <w:tcPr>
            <w:tcW w:w="298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Шапочка для СРАР размер ХL, многоразовая (Medin) </w:t>
            </w:r>
          </w:p>
        </w:tc>
        <w:tc>
          <w:tcPr>
            <w:tcW w:w="9471"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апочка для СРАР размер ХL, многоразовая (Medin) для аппарата Medin CNO nCPAP driver.          Оранжевая</w:t>
            </w:r>
          </w:p>
        </w:tc>
        <w:tc>
          <w:tcPr>
            <w:tcW w:w="1181"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110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41</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дноразовый контур пациента типа Т с маской </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дноразовый контур пациента типа Т с маской размером 0,  с регулируемым положительным давлением в конце выдоха для реанимации новорожденных. Одноразовый контур пациента типа Т с маской размером 0, силиконовой, с регулируемым положительным давлением в конце выдоха для реанимации новорожденных, материал изготовления пенополиуретан/полипропилен, силикон, размер 1,  совместимость с аппаратом Lillaby Warmer.  В упаковке 10 штук. Вес нетто 1.35, Вес брутто  1.664, Длина 38.10, Ширина 33.02, Высота 20.32.Контур должна быть новым, оригинальным, не бывшем в употреблении.</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упаковк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w:t>
            </w:r>
          </w:p>
        </w:tc>
      </w:tr>
      <w:tr>
        <w:trPr>
          <w:trHeight w:val="2258" w:hRule="atLeast"/>
        </w:trPr>
        <w:tc>
          <w:tcPr>
            <w:tcW w:w="84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азовый генератор </w:t>
            </w:r>
          </w:p>
        </w:tc>
        <w:tc>
          <w:tcPr>
            <w:tcW w:w="947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енератор для дыхательного контура  новорожденных одноразовый,  активный nCPAP, для аппарата Medin CNO nCPAP driver. С портом для подключения небулайзера. Упаковка № 20.   </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689" w:hRule="atLeast"/>
        </w:trPr>
        <w:tc>
          <w:tcPr>
            <w:tcW w:w="15588"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1"/>
        <w:rPr>
          <w:rFonts w:ascii="Times New Roman" w:hAnsi="Times New Roman" w:eastAsia="Times New Roman" w:cs="Times New Roman"/>
          <w:sz w:val="28"/>
          <w:szCs w:val="28"/>
          <w:lang w:val="kk-KZ"/>
        </w:rPr>
      </w:pPr>
      <w:bookmarkStart w:id="0" w:name="_Hlk121994998"/>
      <w:bookmarkEnd w:id="0"/>
      <w:r>
        <w:rPr>
          <w:rFonts w:eastAsia="Times New Roman" w:cs="Times New Roman" w:ascii="Times New Roman" w:hAnsi="Times New Roman"/>
          <w:sz w:val="28"/>
          <w:szCs w:val="28"/>
          <w:lang w:val="kk-KZ"/>
        </w:rPr>
        <w:t>Богатырева Елена Викторовна  заведующая отделения реанимации и интенсивной терапии новорожденных</w:t>
      </w:r>
    </w:p>
    <w:p>
      <w:pPr>
        <w:pStyle w:val="Style21"/>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Style21"/>
        <w:rPr>
          <w:rFonts w:ascii="Times New Roman" w:hAnsi="Times New Roman" w:cs="Times New Roman"/>
          <w:sz w:val="28"/>
          <w:szCs w:val="28"/>
        </w:rPr>
      </w:pPr>
      <w:bookmarkStart w:id="1" w:name="_Hlk121994998"/>
      <w:bookmarkEnd w:id="1"/>
      <w:r>
        <w:rPr>
          <w:rFonts w:cs="Times New Roman" w:ascii="Times New Roman" w:hAnsi="Times New Roman"/>
          <w:sz w:val="28"/>
          <w:szCs w:val="28"/>
        </w:rPr>
        <w:t>Бойко Светлана Викторовна заведующая родового отделения</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Ахмадиева Динара Осановна заведующая гинекологического отделени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chmed.kz/p4700290-svetovod-odnorazovyj-dlya.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2-12-22T04:55:00Z</dcterms:modified>
  <cp:revision>88</cp:revision>
  <dc:subject/>
  <dc:title/>
</cp:coreProperties>
</file>