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</w:t>
      </w:r>
      <w:r>
        <w:rPr>
          <w:b/>
          <w:spacing w:val="-1"/>
          <w:sz w:val="24"/>
          <w:szCs w:val="24"/>
          <w:lang w:val="kk-KZ"/>
        </w:rPr>
        <w:t>21</w:t>
      </w:r>
      <w:r>
        <w:rPr>
          <w:b/>
          <w:spacing w:val="-1"/>
          <w:sz w:val="24"/>
          <w:szCs w:val="24"/>
        </w:rPr>
        <w:t xml:space="preserve"> декабря  </w:t>
      </w:r>
      <w:r>
        <w:rPr>
          <w:b/>
          <w:sz w:val="24"/>
          <w:szCs w:val="24"/>
        </w:rPr>
        <w:t>2022 года 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kk-KZ"/>
        </w:rPr>
        <w:t>604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1145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истема для ручной искусственной вентиляции (неонатальная), длина 1,2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льная канюля на СРАР с отверстиями хвостовой пластины, размер M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зальная канюля на СРАР с отверстиями хвостовой пластины, размер L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зальная канюля на СРАР с отверстиями хвостовой пластины, размер S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никальная система для новорожденных, предотвращающая тепло- и влагопотерю. Размер Смол (SMALL) для новорожденных &lt; 1 кг (Размер 30*38 см)</w:t>
              <w:b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Уникальная система для новорожденных, предотвращающая тепло- и влагопотерю. Размер МЕДИУМ (MEDIUM) для новорожденных от 1 кг до 2,5 кг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2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Контур на СРАР с банкой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ыхательный контур реанимационный для новорожденных с обогревом для назального СРАР, длина 1,6м, дополнительный шланг 0,8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605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0 75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зальная канюля для назального СРАР для новорожденных, размер S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6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ржатель-фиксатор для шлангов дыхательного контура шапочка, размер 2 (26-28см), цвет жёлтый (Крепежный чепчик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8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 48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Держатель-фиксатор для шлангов дыхательного контура шапочка,  размер 3 (28-30см), цвет голубой ( Крепежный чепчик)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8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400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амера увлажнителя самозаполняющаяс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81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430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нфузомат, магистраль инфузионная для внутривенного введения  с совместимым насосом Рressure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0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Датчик одноразовый клеящийся для недоношенных младенце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чик SpO2 для монитора пациента Drager Gamma из ткани ,одноразовый клеящийся для младенцев новорожденных, совместим с Nellcor Oximax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ыхательный контур реанимационный 1,2 м, для новорожденных, с обогревом (один  провод), с влагосборником, самозаполняющая кмера увлажнителя,с дополнительным шлангом дыхательным 0,8 м, с камерой увлажнителя для аппаратов ИВЛ EVITA Draeger - Babylog 80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82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48 2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аптер (соединитель) электрический одинарный для соединения контуров с увлажнителем  на аппарат Evita и СРАР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зальная канюля для назального СРАР для новорожденных, размер 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30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зальная канюля для назального СРАР для новорожденных, размер L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3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нжета одноразовая, неонатальная ,  № 3 (5,8-10,9 см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 0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анжета одноразовая, неонатальная   №2 (4,3*8,0см)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 000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зальная маска для дыхательного неонатального контура СРАР, для новорожденных,  одноразового использования, малая S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зальная маска для дыхательного неонатального контура СРАР, для новорожденных,  одноразового использования, средняя 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алибратор к портативному аппарату BiliCheck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0 000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атчик сатурации (SPO2) одноразовый для подключения в инкубатор "Air Incui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ыхательный фильтр одноразовый неонатальный на ИВЛ ,сжимаемый объем 11мл(минимальный дыхательный объем 30мл) Фильтр тепловлагообменный с портом luer lock для новорожденных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>
          <w:trHeight w:val="24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истема (мешок) для ручного искусственного дыхания (ИВЛ)с клапаном давления для новорожденных,  в составе: монолитная ручка,  кислородный продольноармированный шланг 3 м, резервный кислородныймешок , маска размерами 0; 1., угловой адаптер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Набор для системы обогрева/охлаждения пациента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вухпросветный периферически вводимый ЦВК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6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ка анестезиологическая для новорожденных  с преднадутой манжетой, размер 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ска анестезиологическая малая детская с преднадутой манжетой, размер 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омплект расходных материалов для высокопоточного дыхательного увлажнителя с подогревом для аппарата высокопоточной кислородной терапии O2FLO  с функцией автоматического заполнения дистиллированной водо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5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3 7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Одноразовый датчик для новорожденных  SpO2, неонатальный датчик для измерения сатурации на Аппарат ВМЗ с удлинителем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 000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Эндопротез-сетка для хирургической реконструкции тазового дна у женщин (1,5х45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Эндопротез сетчатый полипропилен-поливинилиденфторидный для хирургического лечения недержания мочи у женщин (1,1х45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85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7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Световод одноразовый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Шапочка для СРАР размер L, многоразовая (Medin)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Шапочка для РАР размер М, многоразовая (Medin)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Шапочка для СРАР размер ХХХL, многоразовая (Medin)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Шапочка для СРАР размер ХL, многоразовая (Medin)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Одноразовый контур пациента типа Т с маской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Одноразовый генератор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44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9 800 16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9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"16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16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16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2-12-21T10:42:00Z</dcterms:modified>
  <cp:revision>444</cp:revision>
  <dc:subject/>
  <dc:title>Утверждена приказом   главного врача Акмолинской областной больницы</dc:title>
</cp:coreProperties>
</file>