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15712" w:type="dxa"/>
        <w:jc w:val="center"/>
        <w:tblInd w:w="0" w:type="dxa"/>
        <w:tblLayout w:type="fixed"/>
        <w:tblCellMar>
          <w:top w:w="0" w:type="dxa"/>
          <w:left w:w="108" w:type="dxa"/>
          <w:bottom w:w="0" w:type="dxa"/>
          <w:right w:w="108" w:type="dxa"/>
        </w:tblCellMar>
      </w:tblPr>
      <w:tblGrid>
        <w:gridCol w:w="893"/>
        <w:gridCol w:w="2464"/>
        <w:gridCol w:w="9760"/>
        <w:gridCol w:w="1181"/>
        <w:gridCol w:w="1414"/>
      </w:tblGrid>
      <w:tr>
        <w:trPr>
          <w:trHeight w:val="82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Ло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закупаемых товаров</w:t>
            </w:r>
          </w:p>
        </w:tc>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ехническая спецификац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 измере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69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24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цедурный комплект для кардиохирургической операции</w:t>
            </w:r>
          </w:p>
        </w:tc>
        <w:tc>
          <w:tcPr>
            <w:tcW w:w="9760" w:type="dxa"/>
            <w:tcBorders>
              <w:top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мплект процедурный одноразовый с принадлежностями для кардиохирургии. Класс безопасности 2А. Состав: 1) Простыня кардиохирургическая 260x350см – 1 шт. Состав: 45% полиэстер, 55% целлюлоза, вес 68 г/м2.  Толщина 0,31 мм. Водоотталкивающее свойство – более 90%. Максимальная впитывающая способность не менее 450 мл/м2. Поперечная элонгация в сухом состоянии 47%, во влажном виде 46,5%.  Не содержит латекс. Гипоаллергенная. Растяжимость в длину в сухом виде 9,5%; во влажном виде 15%. Растяжимость в ширину в сухом виде 35,5%; во влажном виде 41,5%. Максимальная впитывающая способность экстраабсорбирующей части 850%. Микробиологическая чистота 0 UFC/100 см2. Составные части: полупрозрачная пленка из полиэтилена, адгезивная часть из акрила медицинского назначения, а также силиконом покрытая бумажная часть. Толщина пленочного материала 0.07мм-0.12мм. Стерилизация этилен оксидом и гамма излучением с полиэтиленовым краем с двух сторон. Воспламеняемость: 1-го класса.  2) Защитное покрытие на стол 150x180 см - 1 шт. 3) Защитное покрытие на стол 150x250 см - 1 шт. Усиленное. Материал спанбонд и полиэтилен. Абсорбирующий слой 300%, вес 79г/м2. Не содержит латекс. Не содержит фталатов. Гипоаллергенный. Воспламеняемость: 1-го класса. Продольная растяжимость в сухом состоянии 76,5%, во влажном виде 79,5%. Поперечная растяжимость в сухом состоянии 57,5%, во влажном виде 64,5% . Сила разрыва в сухом состоянии 262 kPa, во влажном виде 256 kPa  4) Простыня одноразовая с липучкой 100x100 см - 2 шт. Адгезивное. Состоит из силиконовой бумаги, клейкой части, полиэтилен полипропилена. Материал силиконовой бумаги: моно-поли силиконовая бумага. Состав клейкой части не содержит латекс, температура смягчения 96°C. Абсорбирующий слой простыни 580%, вес 58г/м2. Не содержит латекс. Не содержит фталатов. Гипоаллергенный. Воспламеняемость: 1-го класса. Продольная растяжимость в сухом состоянии 76,5%, во влажном виде 79,5%. Поперечная растяжимость в сухом состоянии 57,5%, во влажном виде 64,5%. Сила разрыва в сухом состоянии 262 kPa, во влажном виде 256 kPa. 5) Усиленный халат с полотенцем - 4 шт. Размер халата ХL. 6) Усиленный халат с полотенцем - 1 шт. Размер халата L. Индекс барьера: 3.2, усиленной части: IB 6. Материал: (спанбонд/мелтблаун/мелтблаун спанбонд). Вес 50 грамм на м2. Не содержит латекс. Не содержит фталатов. Гипоаллергенная. Воспламеняемость: 1-го класса.  Проницаемость водяного пара: скорость миграции водяного пара 3007 гр/м2 за 24 часа. Прочность халата: в сухом виде 214.1 кПа; во влажном виде 198 кПа. Стерильность: 7 КОЕ/100CM2. Прочность на растяжение - по длине халата в сухом виде 98.3N; во влажном виде 100.4N, поперек во влажном виде: 46.8N; в сухом виде 47.7N. Полотенце: растяжимость 17%, время абсорбации: 3.5 с, состав: 2 слоя из нетканого TNT с двухсторонним сетчатым материалом. Всего 4 слоя.  Вес: 65.1 г/м2. Не содержит латекс. Не содержит фталатов. Гипоаллергенное. Воспламеняемость: 1-го класса. 7) Перчатки, размер 7,0 – 2 пары. 8) Перчатки, размер 7,5 – 4 пары. Класс 2a. Биосовместимые. Состав: латекс, неопудренные, без крахмала. Размер: общая длина 270; ширина ладони 95+/5мм. биосовместимые. Толщина 0.37 +/- 0.04мм; на кисти 0,29мм. Водонепроницаемость 1,5 AQL. Стерилизация этилен оксидом и гамма излучением. Не содержит фталатов. 9) Лезвие №22 – 1 шт. Состав: нож: нержавеющая сталь; коробка для ножа LDPE. Не содержит латекс. Не содержит фталатов. 10) Скальпель №15 – 1 шт. 11) Скальпель №11 – 2 шт. Состав: нож: нержавеющая сталь; рукоятка: ABS пластик 300. Не содержит латекс. Не содержит фталатов. 12) Очиститель наконечника коагулятора с размером 5х5 см – 1 шт. Покрыт очиститель шлифовальной шкуркой, для очищения наконечника ручки-коагулятора. 13) Ручка коагулятора – 1 шт. Класс 2б. Состав: рукоятка: пластик высокой стойкости, электроды: триполярное соединение. Размер: длина рукоятки: 153 мм, длина кабеля: 310 мм. Вес: 60 гр. Стерилизация: этиленоксидом. Рукоятка не содержит латекс. 14) Отсос Yeankauers, (Crown tip) – 1 шт. Воспламеняемость: класс 2a. Не содержит латекс. Состав: медицинский поливинилхлорид. Размер: диаметр 4мм, внешний 10мм 30СН, общая длина 27см. 15) Мешок для сбора жидкости, пленка прозрачная с размером 35х45 см (карман) – 1 шт. Растяжимость в длину в сухом виде более 500%; во влажном виде более 500%. Растяжимость в ширину в сухом виде 318%; во влажном виде 263% . Не содержит латекс. Не содержит фталатов. 16) Салфетки, марлевые, хирургические, впитывающие 10x10 см, 12-слойные, стерильные - 30 шт. Впитывающая способность более 550%, люминисцентность более 80%. Состав 100% хлопок. Вес: 33 +/-5 гр/м2. Иммерсионное время менее 10 секунд. Размер 10х10 см. (+-3%). Визуализация слабой флуоресценции под ультрафиолетовым светом при 365нм. Вес: 33 +/-5 г/м2.  Растворимость в воде менее 0.5%. Не содержит латекс. Не содержит фталатов. Гипоаллергенный. PH нейтральный. 17) Салфетки марлевые, хирургические 30х30 см, 4 слоя, рентгеноконтрастные (XR) – 10 шт. 18) Салфетки марлевые, хирургические 45х45 см 4 слоя, рентгеноконтрастные (XR) – 10 шт. Салфетки с вшитой рентгеноконтрастной нитью, стерильные. Визуализация незначительной флуоресценции под ультрафиолетом 365nm. Впитывающая способность более 550%, люминисцентность более 80%. Состав 100% хлопок. Вес: 33 +/-5 гр/м2. Иммерсионное время менее 10 секунд. Визуализация слабой флуоресценции под ультрафиолетовым светом при 365нм. Вес: 33 +/-5 г/м2.  Растворимость в воде менее 0.5%. Не содержит латекс. Не содержит фталатов. Гипоаллергенный. PH нейтральный. 19) Дренажная банка 2000 мл  – 1 шт. Класс 2а. Состав: банка прозрачная (ПВХ) коннектор, точка крепления, трубки . Т-образный краник из ПВХ и полиэтилена,  анти-рефлюксный клапан, и пластина (Полипропилен). Не содержит латекс. Не содержит фталатов. Длина трубки: 900 мм. Стерилизация: этиленоксидом. 20) Аспирационная трубка, с длиной 350 см – 1 шт. Воспламеняемость: класс 1. Не содержит латекс. Не содержит фталатов. Состав: поливинилхлорид и нитрил. Размер: CH25-3.5 MT. 21) Чаша 250 мл– 1 шт. 22) Чаша 500 мл– 1 шт. 23) Лоток 700 мл – 1 шт. Воспламеняемость: класс 1. Цвет синий. Материал: полипропилен. Не содержит латекс, фталаты и поливинилхлорид. 24) Марлевые впитывающие шарики в наборе, с диаметром 3,0х3,0 см – 10 шт. 25) Марлевые впитывающие шарики в наборе, с диаметром 5,0х5,0 см – 5 шт. Состав 100% хлопок. Плотность: Вес: 27гр/м2, 17 нитей. Иммерсионное время менее 10 секунд. Впитывающая способность более 550%, люминисцентность более 80%. Не содержит латекс. Не содержит фталатов. PH нейтральный, стерильные, упаковка на полиэтиленовом пакете. 26) Послеоперационная повязка для раны 13х30 см – 1 шт. 27) Катетер дренажный угловой 28 FR  – 1 шт. 28) Катетер дренажный прямой 28 FR – 1 шт. Класс 2а. Состав: прозрачный медицинский материал PVC, с рентгеноконтрастной линией. Длина: не менее 450 мм. Не содержит латекс. Не содержит фталатов. Негемолитик и совместим с кровью. Стерилизация: этиленоксидом. Набор упакован в единую стерильную упаковку. Стерилизация: ЭО стерилизация. Класс: Медицинское изделие укомплектовано согласно директивы 93/42/СЕ. Применение: Для кардиохирургии, для создания барьера против жидкостей и бактерий, соответственно для избегания инфицирования пациента. </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41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84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2464" w:type="dxa"/>
            <w:tcBorders>
              <w:top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логический клапан митральный     </w:t>
            </w:r>
          </w:p>
        </w:tc>
        <w:tc>
          <w:tcPr>
            <w:tcW w:w="9760"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иопротез из свиной ткани состоит из свиных  клапанов, которые были сохранены в устойчивом глютаральгиде, установлены двухступенчатым процессом, и затем  соответствующее приспособлены к гибкому ацетилому полимеру стентов. Каркас- ацеталь- гоиополимер, покрытый полиэстерной тканью, рентгенокантрасное кольцо и маркеры стоек каркаса. Обработка тканей; сурфанктат- натрия додоцил сульфат. Дугообразное шовное кольцо полностью повторяет анатомию нативного фиброзного кольца и распологается вровень с краем каркаса клапана. Система имплантации  со  встроенным храповым механизмом ( механизм одностороннего вращения) позволяет « складывать» стойки каркаса для облегчения имплантации,завязывания узлов за стойками каркаса, предотвращает образование петель вокруг стоек каркаса клапана. Размер клапана: наружный диаметр каркаса25.0 мм, 27.0 мм, 29.0 мм, 31.0 мм, 24.0 мм, 26.0 мм, 28.0 мм, 30.0 мм, диаметр шовног колшьца 33 мм, 35 мм, 38 мм, 41 мм, 43 мм, высота клапан 18,0,  19,0 ,20,5,   22,0 , 23,0 мм жедудочковая протьрузия 13,5,  14,0,  15,5,   17,0,  17,5 мм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41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2464"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иологический клапан аортальный</w:t>
            </w:r>
          </w:p>
        </w:tc>
        <w:tc>
          <w:tcPr>
            <w:tcW w:w="9760" w:type="dxa"/>
            <w:tcBorders>
              <w:top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Биопротез из свиной ткани состоит из свиных аортальных клапанов, которые были сохранены в устойчивом глютаральгиде, установлены двухступенчатым процессом, и затем  соответствующее приспособлены к гибкому ацетилому полимеру стентов. Каркас- ацеталь- гоиополимер, покрытый полиэстерной тканью, рентгенокантрасное кольцо и маркеры стоек каркаса. Обработка тканей; сурфанктат- натрия додоцил сульфат. Дугообразное шовное кольцо полностью повторяет анатомию нативного фиброзного кольца и распологается вровень с краем каркаса клапана. Система имплантации  со  встроенным храповым механизмом ( механизм одностороннего вращения) позволяет « складывать» стойки каркаса для облегчения имплантации, завязывания узлов за стойками каркаса, предотвращает образование петель вокруг стоек каркаса клапан. Размер клапана: наружный диаметр 21,0 мм, 23.0 мм, 25.0 мм, 29.0 мм, внутренний диаметр каркаса 18.5 мм, 20.5 мм, 22.5 мм, 24.0 мм, 26.0 мм,  диаметр шовного кольца 27.0 мм, 30.0 мм, 16.0 мм, 17.5 мм, 18.3 мм, 20.0 мм, аортальная протузия 12.0 мм, 13,5 мм, 15.0 мм, 15.5 мм, 16.0 мм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9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2464"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Аортальный механический  клапан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льцо клапана и створки изготовлены из пиролитического углерода, обладающего исключительной прочностью и низкой тромбогенностью. Рентгенконтрастность благодаря добавлению вольфрама в пиролитический углерод Угол открытня створок 85° оптимален для поддержания ламинарного потока крови и уменьшения турбулентности Механизм вращения клапана облегчает интраоперационное позиционирование. Возможность проведения МРТ-исследования у пациентов с имплантированным механическим клапаном. Размер аортального клапана. 19,21,23,25,27,29,31 мм. внутренний диаметр 14.8, 16.7, 18 6. 20.4, 22.5, 24.2, 26,1 мм геометрическая площадь поверхности 1 63, 206, 2.55, 309, 3.67, 4.41, 5. 18 см, эффективная площадь поверхности 1.16, 1.31, 203, 259 3 08. не менее 3.08. не менее 3.08 см2 тип манжеты стандартный. Размер митрального клапана: 25,27,29,31,33,35,37 мм. внешний диаметр клапана 25,27,29,31,33,35,37 мм. внутренний диаметр 20 4, 22.5, 24.2, 261, 26. 1, 26.1. 26 1 мм: геометрическая площадь клапана 3.09. 3.67, 4.41, 5.18. 5. 18. 5.18. 5. 18 см2 тип манжеты стандартный.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13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2464" w:type="dxa"/>
            <w:tcBorders>
              <w:top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Аортальные/ митральные биологические клапаны   </w:t>
            </w:r>
          </w:p>
        </w:tc>
        <w:tc>
          <w:tcPr>
            <w:tcW w:w="9760"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апан сделан из трех лепестков свиного ксенографта. Наличие полимерного стента и стальной рентгенконтрастной проволоки. Уникальная технология уменьшает риск кальцификации створок, увеличивает жизненный цикл и надежность клапана. Клапанные створки тщательно подобраны для лучшего сопоставления и уменьшения нагрузки. Край выходного отдела покрыт перикардиальным листом, уменьшающим риск трения при контакте «ткань-ткань». Каркас уменьшает нагрузку на створки, легко адаптируется к форме клапанного кольца, облегчает наложение узлов, восстанавливает исходную форму после деформирования. Низкий профиль клапана гарантирует оптимальное положение по отношению к устьям коронарных артерий. Короткое время промывания перед имплантацией (2 x 10 сек.).  Размеры аортального клапана: 21,23,25,27,29 мм ; диаметр клапанного кольца 21,23,25,27,29 мм; внутренний диаметр 19,21,23,25,27 мм; аортальная протрузия 9,9,10,11,12 мм; общая высота 14,15,16,17,19 мм. Размеры митрального клапана: 25,27,29,31,33 мм ; диаметр клапанного кольца 25,27,29,31,33 мм; внутренний диаметр 23,25,27,29,31 мм; желудочковая протрузия 9,9,10,10,11 мм; общая высота 16,17,19,20,20 мм.</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7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2464" w:type="dxa"/>
            <w:tcBorders>
              <w:top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Аортальные/ митральные механические клапаны </w:t>
            </w:r>
          </w:p>
        </w:tc>
        <w:tc>
          <w:tcPr>
            <w:tcW w:w="9760"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льцо клапана и створки изготовлены из пиролитического углерода, обладающего исключительной прочностью и низкой тромбогенностью. Рентгенконтрастность благодаря добавлению вольфрама в пиролитический углерод. Угол открытия створок 85° оптимален для поддержания ламинарного потока крови и уменьшения турбулентности. Механизм вращения клапана облегчает интраоперационное позиционирование. Возможность проведения МРТ-исследования у пациентов с имплантированным механическим клапаном. Размер аортального клапана: 19,21,23,25,27,29,31 мм; внутренний диаметр 14.8, 16.7, 18.6, 20.4, 22.5, 24.2, 26.1 мм; геометрическая площадь поверхности 1.63, 2.06, 2.55, 3.09, 3.67, 4.41, 5.18 см², эффективная площадь поверхности 1.16, 1.51, 2.03, 2.59, 3.08, не менее 3.08, не менее 3.08 см², тип манжеты стандартный.  Размер митрального клапана: 25,27,29,31,33,35,37 мм; внешний диаметр клапана 25,27,29,31,33,35,37 мм; внутренний диаметр 20.4, 22.5, 24.2, 26.1, 26.1, 26.1, 26.1 мм; геометрическая площадь клапана 3.09, 3.67, 4.41, 5.18, 5.18, 5.18, 5.18 см2  тип манжеты стандартны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2464" w:type="dxa"/>
            <w:tcBorders>
              <w:top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ханические искусственные клапаны, аортальные  </w:t>
            </w:r>
          </w:p>
        </w:tc>
        <w:tc>
          <w:tcPr>
            <w:tcW w:w="9760"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е искусственные клапаны, аортальные  Искусственный клапан сердца предназначены для замены пораженного естественного клапана – представляет из себя кольцевой корпус с запирающим элементом в виде двух створок изготовленных из монолитного изотопного пиролитического углерода – углеситалла и титана сплав с покрытием с тромборезистентным покрытием, с углом открытия запирательных элементов (створок клапана) – не менее 75 °, и пришивной манжеты выполненой из поливинилхлоридной ткани, по желанию заказчика имеются два типа манжет, для интраанулярной и супраанулярной имплантации. Высота клапана в закрытом состоянии: для аортальной позиции 10,513,5 мм. Конструкция корпуса клапана имет защитный бортик, препятствующий наползанию паннуса и попаданию сердечных структур в область внутреннего гидравлического отверстия. Следующих размеров для аортальных протезов 19,21, 23, 25, 27..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7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2464" w:type="dxa"/>
            <w:tcBorders>
              <w:top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ханические искусственные клапаны, митральные  </w:t>
            </w:r>
          </w:p>
        </w:tc>
        <w:tc>
          <w:tcPr>
            <w:tcW w:w="9760"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е искусственные клапаны, митральные  Искусственный клапан сердца предназначены для замены пораженного естественного клапана – представляет из себя кольцевой корпус с запирающим элементом в виде двух створок изготовленных из монолитного изотопного пиролитического углерода – углеситалла и титана сплав с покрытием с тромборезистентным покрытием, с углом открытия запирательных элементов (створок клапана) – не менее 75 °, и пришивной манжеты выполненой из поливинилхлоридной ткани, по желанию заказчика имеются два типа манжет, для интраанулярной и супраанулярной имплантации. Высота клапана в закрытом состоянии: для митральной позиции 11,5-12,5 мм. Конструкция корпуса клапана имет защитный бортик, препятствующий наползанию паннуса и попаданию сердечных структур в область внутреннего гидравлического отверстия. Следующих размеров для митральных протезов 27, 29,31,33.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0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2464" w:type="dxa"/>
            <w:tcBorders>
              <w:top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териал гемостатический рассасывающийся  5,1см х 10,2см</w:t>
            </w:r>
          </w:p>
        </w:tc>
        <w:tc>
          <w:tcPr>
            <w:tcW w:w="9760"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ерильный местный рассасывающийся гемостатический монокомпонентный материал на основе окисленной восстановленной целлюлозы, выполненный из древесного сырья, что позволяет сохранять достаточную прочность и структуру материала после соприкосновения с кровью для возможного репозиционирования продукта. Материал представлен в виде многослойной волокнистой структуры, позволяющей моделировать размер и форму фрагмента, а также расслаивать материал не менее, чем на 7 слоев для достижения гемостаза на больших поверхностях. Содержание карбоксильных групп составляет от 18% до 21% от массы. При контакте материала с кровью создается кислая среда (рН ниже 4), при которой подавляется рост и развитие основных возбудителей раневой инфекции (являющимися нейтрофилами, согласно классификации микроорганизмов, основанной на кислотности среды) - Staphylococcus aureus, в т.ч. MRSA; Staphylococcus epidermidis, в т.ч. MRSE; Escherichia coli; Pseudomonas aeruginosa; Enterococcus, в т.ч. VRE; устойчивые к пенициллину Streptococcus pneumoniae; Micrococcus luteus; Streptococcus pyogenes, группа А;  Streptococcus pyogenes, группа В; Streptococcus salivarius; Branhamella catarrhalis; Bacillus subtilis; Proteus vulgaris; Corynebacterium xerosis, Mycobacterium phlei; Clostridium tetani; Clostridium perfringens; Bacteroides fragilis; Klebsiella aerogenes; Lactobacillus sp.; Salmonella enteritidis; Shigella dysennteriae; Serratia marcescens; Enterobacter cloacae; Pseudomonas stutzeri; Proteus mirabilis. Приведенный выше список штаммов патогенов подтвержден доказанным бактерицидным эффектом и указан в прилагаемой к продукту инструкции. Материал полностью рассасывается в течение 7-14 дней. Материал предназначен для остановки капиллярных, венозных и слабых артериальных кровотечений во многих областях хирургии, например, в сердечно-сосудистой хирургии, при геморроодэктомии, имплантации сосудистых протезов, проведении биопсий, при операциях на легких, в челюстно-лицевой хирургии, при резекции желудка, при операциях на ЛОР-органах, печени и желчном пузыре, при гинекологических операциях, при торакальной и абдоминальной симпатэктомии, в нейрохирургии, особенно при оперативных вмешательствах на головном мозге, при операциях на щитовидной железе, при пересадках кожи, а также при лечении поверхностных травматических повреждений. Инструкция содержит пошаговое схематическое руководство по применению при эндоскопических процедурах в виде изображений. Наличие маркировки продукции на стерильном вкладыше: наименование гемостатического материала, состав, размер гемостатического материала, наименование производителя, матричный код, каталожный номер и указание о стерильности для правильной идентификации продукции персоналом в стерильной зоне в ходе хирургического вмешательства. Размер 5,1 см х 10,2 см. каждая штука в индивидуальной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18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2464" w:type="dxa"/>
            <w:tcBorders>
              <w:top w:val="single" w:sz="4" w:space="0" w:color="000000"/>
              <w:right w:val="single" w:sz="4" w:space="0" w:color="000000"/>
            </w:tcBorders>
            <w:shd w:fill="FFFFFF" w:val="clear"/>
          </w:tcPr>
          <w:p>
            <w:pPr>
              <w:pStyle w:val="Normal"/>
              <w:spacing w:before="0" w:after="440"/>
              <w:rPr>
                <w:rFonts w:ascii="Times New Roman" w:hAnsi="Times New Roman" w:cs="Times New Roman"/>
                <w:color w:val="000000"/>
                <w:sz w:val="24"/>
                <w:szCs w:val="24"/>
              </w:rPr>
            </w:pPr>
            <w:r>
              <w:rPr>
                <w:rFonts w:cs="Times New Roman" w:ascii="Times New Roman" w:hAnsi="Times New Roman"/>
                <w:color w:val="000000"/>
                <w:sz w:val="24"/>
                <w:szCs w:val="24"/>
              </w:rPr>
              <w:t>Материал гемостатический рассасывающийся  7,5x 10см</w:t>
            </w:r>
          </w:p>
        </w:tc>
        <w:tc>
          <w:tcPr>
            <w:tcW w:w="9760" w:type="dxa"/>
            <w:tcBorders>
              <w:top w:val="single" w:sz="4" w:space="0" w:color="000000"/>
              <w:left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рильный местный рассасывающийся гемостатический монокомпонентный материал на основе окисленной регенерированной целлюлозы, выполненный из древесного сырья, что позволяет сохранять достаточную прочность и структуру материала после соприкосновения с кровью для возможного репозиционирования продукта. Представляет собой абсорбируемую вязаную ткань плотного плетения. Содержание карбоксильных групп составляет от 18% до 21% от массы. При контакте материала с кровью создается кислая среда (рН ниже 4), при которой подавляется рост и развитие основных возбудителей раневой инфекции (являющимися нейтрофилами, согласно классификации микроорганизмов, основанной на кислотности среды) - Staphylococcus aureus, в т.ч.MRSA; Staphylococcus epidermidis, в т.ч. MRSE; Escherichia coli; Pseudomonas aeruginosa; Enterococcus, в т.ч. VRE; устойчивые к пенициллину Streptococcus pneumoniae; Micrococcus luteus; Streptococcus pyogenes, группа А;  Streptococcus pyogenes, группа В; Streptococcus salivarius; Branhamella catarrhalis; Bacillus subtilis; Proteus vulgaris; Corynebacterium xerosis, Mycobacterium phlei; Clostridium tetani; Clostridium perfringens; Bacteroides fragilis; Klebsiella aerogenes; Lactobacillus sp.; Salmonella enteritidis; Shigella dysennteriae; Serratia marcescens; Enterobacter cloacae; Pseudomonas stutzeri; Proteus mirabilis. Приведенный выше список штаммов патогенов подтвержден доказанным бактерицидным эффектом и указан в прилагаемой к продукту инструкции. Материал полностью рассасывается в течение 7-14 дней. Материал предназначен для остановки капиллярных, венозных и слабых артериальных кровотечений во многих областях хирургии, в частности,  при геморроидэктомии, имплантации сосудистых протезов, биопсиях, операциях на легких, в челюстно-лицевой хирургии, при резекции желудка, операциях на носоглотке, операциях на печени и желчном пузыре, гинекологических операциях, при операциях на щитовидной железе, в нейрохирургии, особенно на головном мозге, при пересадке кожи, при лечении поверхностных повреждений. Наличие маркировки продукции на стерильном вкладыше: наименование гемостатического материала, состав, размер гемостатического материала, наименование производителя, матричный код, каталожный номер и указание о стерильности для правильной идентификации продукции персоналом в стерильной зоне в ходе хирургического вмешательства. Размер 7,5 см x 10 см. каждая штука в индивидуальной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11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2464" w:type="dxa"/>
            <w:tcBorders>
              <w:top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териал гемостатический рассасывающийся 5 x 7,5см</w:t>
            </w:r>
          </w:p>
        </w:tc>
        <w:tc>
          <w:tcPr>
            <w:tcW w:w="9760"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ерильный местный рассасывающийся гемостатический монокомпонентный материал на основе окисленной регенерированной целлюлозы, выполненный из древесного сырья, что позволяет сохранять достаточную прочность и структуру материала после соприкосновения с кровью для возможного репозиционирования продукта. Представляет собой абсорбируемую вязаную ткань сетчатого плетения. Содержание карбоксильных групп составляет от 18% до 21% от массы. При контакте материала с кровью создается кислая среда (рН ниже 4), при которой подавляется рост и развитие основных возбудителей раневой инфекции (являющимися нейтрофилами, согласно классификации микроорганизмов, основанной на кислотности среды) - Staphylococcus aureus, в т.ч.MRSA; Staphylococcus epidermidis, в т.ч. MRSE; Escherichia coli; Pseudomonas aeruginosa; Enterococcus, в т.ч. VRE; устойчивые к пенициллину Streptococcus pneumoniae; Micrococcus luteus; Streptococcus pyogenes, группа А;  Streptococcus pyogenes, группа В; Streptococcus salivarius; Branhamella catarrhalis; Bacillus subtilis; Proteus vulgaris; Corynebacterium xerosis, Mycobacterium phlei; Clostridium tetani; Clostridium perfringens; Bacteroides fragilis; Klebsiella aerogenes; Lactobacillus sp.; Salmonella enteritidis; Shigella dysennteriae; Serratia marcescens; Enterobacter cloacae; Pseudomonas stutzeri; Proteus mirabilis. Приведенный выше список штаммов патогенов подтвержден доказанным бактерицидным эффектом и указан в прилагаемой к продукту инструкции. Материал полностью рассасывается в течение 7-14 дней. Материал предназначен для остановки капиллярных, венозных и слабых артериальных кровотечений во многих областях хирургии, в частности,  в нейрохирургии, особенно при оперативных вмешательствах на головном мозге, в сердечно-сосудистой хирургии, при геморроидэктомии, биопсии, операциях на легких, в челюстно-лицевой хирургии, при резекции желудка, операциях на носоглотке, операциях на печени и желчном пузыре, гинекологических операциях, при операциях на щитовидной железе, при пересадке кожи, при лечении поверхностных повреждений. Наличие маркировки продукции на стерильном вкладыше: наименование гемостатического материала, состав, размер гемостатического материала, наименование производителя, матричный код, каталожный номер и указание о стерильности для правильной идентификации продукции персоналом в стерильной зоне в ходе хирургического вмешательства. Размер  5 см x 7,5 см. каждая штука в индивидуальной стерильной упаковке.</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06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2464"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бор турникетов  19.1 см</w:t>
            </w:r>
          </w:p>
        </w:tc>
        <w:tc>
          <w:tcPr>
            <w:tcW w:w="9760" w:type="dxa"/>
            <w:tcBorders>
              <w:top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Турникетные наборы содержат турникетные трубки бронзового цвета, различной длины. Проволочный проводник включен в наборы. Длина турникетов 19.1 см. (2 красных, 2 голубых, 2 прозрачных, 2 большого наружного диаметра, прозрачных, 1 проводник)  размером 19,1 см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81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246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бор турникетов 12,7 см</w:t>
            </w:r>
          </w:p>
        </w:tc>
        <w:tc>
          <w:tcPr>
            <w:tcW w:w="976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боры турникетов Длина 12,7 см. Набор: 2 турникета,2 тесьмы, 2 пластиковых проводн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7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246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форатор аорты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отверстий в стенке аорты для проксимального анастомоза, острые режущие кромки для получения ровных краев отверстия, конический наконечник для легкого введения, два варианта длины ручки (стандарт и удлиненная). Размеры: 2,50 - 6,0 мм. 4,5 мм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rHeight w:val="70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w:t>
            </w:r>
          </w:p>
        </w:tc>
        <w:tc>
          <w:tcPr>
            <w:tcW w:w="2464"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Биопротез бескаркасный аортальный</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лный корень аорты/бескаркаснаая конструкция, возможность выбора метода имплантиции, способ консервации; 0,2 % раствор глютарат альдегида. Применение технологии физиологической фиксации. Сохранение естественной геометрии свиного корня аорты, также естественной извитости коллагенновых волокон в створках, что позволяет предотвратить циклическую усталость . Антикальцфикационная обработка альфа- аминоолеиновой кислотой. Препятствование  кальцификации клапана в послеоперационном периоде. Укрепление кольца и изоляция тканей миокарда полиэстерной тканью. Укрепление проксимальной ( приточной) части, а также уменьшение антигенности. Метки для ориентации при наложении швов, зеленая демаркационная линия ( граница наложения швов)  . Размеры клапанов 19-31 мм. Высота по профилю от 30 до 34 мм. Внутренняя высота ошибки 3.0 мм. Комплектация обтуратором и держателем.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4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246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ортальный протез (кондуит) с механическим клапаном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Аортальный протез (кондуит) импрегнирован коллагеном по уникальной технологии, обеспечивает равномерное прорастание тканью и биосовместимость. Низкая порозность протеза исключает необходимость тромбогенной обработки. Отсутствие складок на манжете облегчает позиционирование и наложение коронарных анастомозов. Кольцо клапана и створки изготовлены из пиролитического углерода, обладающего исключительной прочностью и низкой тромбогенностью. Рентгенконтрастность благодаря  добавлению вольфрама в пиролитический углерод. Угол открытия створок 85° оптимален для поддержания ламинарного потока крови и уменьшения турбулентности. Механизм вращения клапана облегчает интраоперационное позиционирование.  Возможность проведения МРТ-исследований у пациентов с имплантированными механическими клапанами. Длина протеза 12 см.  Внешний диаметр клапана/Внутренний диаметр протеза 19/20,21/22,23/24,25/28,27/30,29/32,31/34,33/34 мм; внутренний диаметр клапана 14.8, 16.7, 18.6, 20.4, 22.5, 24.2, 26.1, 26.1 мм; геометрическая площадь поверхности клапана 1.63, 2.06, 2.55, 3.09, 3.67, 4.41, 5.18, 5.18 см2.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2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w:t>
            </w:r>
          </w:p>
        </w:tc>
        <w:tc>
          <w:tcPr>
            <w:tcW w:w="246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удистый протез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удистый протез тканый полиэстеровый с импрегнацией коллагеном. Внутренний диаметр (мм): 20, 22, 24, 26, 28, 30; длина (см): 30. Разработаны для восстановительных операций замены дуги и грудного отдела аорты.</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w:t>
            </w:r>
          </w:p>
        </w:tc>
        <w:tc>
          <w:tcPr>
            <w:tcW w:w="246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удистый протез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удистый протез тканый полиэстеровый с импрегнацией коллагеном. Внутренний диаметр (мм): 32, 34, 36, 38; длина (см): 30. Разработаны для восстановительных операций замены дуги и грудного отдела аорты.</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5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w:t>
            </w:r>
          </w:p>
        </w:tc>
        <w:tc>
          <w:tcPr>
            <w:tcW w:w="2464"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удистый протез линейный</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Тканый полиэстеровый сосудистый протез с импрегнацией бычьим коллагеном линейный. Биологическая инертность, отсутствие реакции организма на имплантацию. Материал – Дакрон (полиэстер). Тканая структура материала основывается на горизонтальноидущих нитях над и под основной вертикальноидущей линией нитей. Материал устойчивый к долговременной нагрузке на растяжение. Уровень порозности менее 10 мл/мин/кв.см при давлении 120 мм рт. ст. Отсутствие разволокнения стенки при рассечении. Обеспечение плавного кровотока и ламинарный поток от протеза к сосуду. Тромборезистентность. Отсутствие кровотечения из проколов протеза. Совместимость с различным шовным материалом. Термокаутер вложен в каждую упаковку. Свободен от формальдегида, глютаральдегида и карбодиимида. Стерильно, для однократного применения. Стерилизация β - радиацией. Длина 15 см, внутренний диаметр 8, 10, 12, 14, 16, 18 мм.</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w:t>
            </w:r>
          </w:p>
        </w:tc>
        <w:tc>
          <w:tcPr>
            <w:tcW w:w="246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олока стальная хирургическая (6) 4х45 мм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олока стальная хирургическая (6) 4х45 мм . Нить нерассасывающаяся стальная хирургическая стерильная, монофиламентная, должна быть выполнена из хирургической стали. Метрический размер 8, условный размер 6. Длина нити не менее 40 см и не более 50 см. Количество отрезков нити в стерильном внутреннем вкладыше - 4. Каждый отрезок атравматически соединен с иглой.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 Игла колющая с режущим кончиком острия (1/12 от длины корпуса иглы) для облегчения проведения иглы сквозь плотные фиброзные участки ткани, 1/2  окружности, от 47,5 до 48,5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Внутренний вкладыш представляет собой прямую упаковку из картона содержащую 4 прямых стерильных отрезка стальной хирургической проволоки. Каждый отрезок атравматически соединен с игло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4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w:t>
            </w:r>
          </w:p>
        </w:tc>
        <w:tc>
          <w:tcPr>
            <w:tcW w:w="2464"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лока стальная хирургическая (7) 4х45х48мм</w:t>
            </w:r>
          </w:p>
        </w:tc>
        <w:tc>
          <w:tcPr>
            <w:tcW w:w="9760"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лока стальная хирургическая (7) 4х45х48мм Нить нерассасывающаяся стальная хирургическая стерильная, монофиламентная, должна быть выполнена из хирургической стали. Метрический размер 9, условный размер 7. Длина нити не менее 40 см и не более 50 см. Количество отрезков нити в стерильном внутреннем вкладыше - 4. Каждый отрезок атравматически соединен с иглой.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 Игла обратно-режущая, 1/2  окружности, от 47,5 до 48,5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Внутренний вкладыш представляет собой прямую упаковку из картона содержащую 4 прямых стерильных отрезка стальной хирургической проволоки. Каждый отрезок атравматически соединен с игло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rHeight w:val="69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w:t>
            </w:r>
          </w:p>
        </w:tc>
        <w:tc>
          <w:tcPr>
            <w:tcW w:w="246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Фетровые прокладки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Фетровые прокладки изготовленные из полиэстера (полифиламентая пряжь). Специальная технология производства препятствует разрушению и создает устойчивость к растяжению материала как в сухом, так и во влажном состоянии. В одной упаковке 6 фетровых прокладок. 2 прокладки размером 120*80 мм и 4 прокладки размером 60*40 мм. Толщина всех прокладок не менее 2,2мм. Метод стерилизации - Гамма облучение.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w:t>
            </w:r>
          </w:p>
        </w:tc>
        <w:tc>
          <w:tcPr>
            <w:tcW w:w="246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етровые прокладки  размером 12*160 мм</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Фетровые прокладки изготовленные из полиэстера (полифиламентая пряжь). Специальная технология производства препятствует разрушению и создает устойчивость к растяжению материала как в сухом, так и во влажном состоянии. В одной упаковке 2 фетровые прокладки размером 12*160 мм. Толщина всех прокладок не менее 2,2мм. Метод стерилизации - Гамма облучение.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w:t>
            </w:r>
          </w:p>
        </w:tc>
        <w:tc>
          <w:tcPr>
            <w:tcW w:w="2464"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тановая лигирующая клипса на клипатор Horizon, размер Small-Wide</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меющихся в наличии клипаторов Horizon.  Материал – титан. Форма сечения клипсы - в виде сердца, обеспечивающая дополнительную надежность крепления клипсы на сосуде. Форма внутренней поверхности- с углублением по всей длине, придающим устойчивость и противостояние соскальзыванию. Тип поперечного профиля - с поперечными каналами,  сохраняющими микроциркуляцию сосудистой стенки. Способ крепления в картридже - при помощи микровыступов в верхней части картриджа. Очистка и промывка клипатора – при помощи широкого раскрытия губок. Строгое сохранение размеров, допусков и свободного хода губок клипатора. Цветовая маркировка картриджа и клип-аппликатора – красная. Количество клипс в картридже – 6 штук. Количество картриджей в упаковке – 30.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r>
      <w:tr>
        <w:trPr>
          <w:trHeight w:val="27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w:t>
            </w:r>
          </w:p>
        </w:tc>
        <w:tc>
          <w:tcPr>
            <w:tcW w:w="2464"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тановая лигирующая клипса на клипатор Horizon, размер   Medium</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меющихся в наличии клипаторов Horizon.  Материал – титан. Форма сечения клипсы - в виде сердца, обеспечивающая дополнительную надежность крепления клипсы на сосуде. Форма внутренней поверхности- с углублением по всей длине, придающим устойчивость и противостояние соскальзыванию. Тип поперечного профиля - с поперечными каналами,  сохраняющими микроциркуляцию сосудистой стенки. Способ крепления в картридже - при помощи микровыступов в верхней части картриджа. Очистка и промывка клипатора – при помощи широкого раскрытия губок. Строгое сохранение размеров, допусков и свободного хода губок клипатора. Цветовая маркировка картриджа и клип-аппликатора – синяя. Количество клипс в картридже – 6 штук. Количество картриджей в упаковке – 30.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67</w:t>
            </w:r>
          </w:p>
        </w:tc>
      </w:tr>
      <w:tr>
        <w:trPr>
          <w:trHeight w:val="9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w:t>
            </w:r>
          </w:p>
        </w:tc>
        <w:tc>
          <w:tcPr>
            <w:tcW w:w="2464"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тетер артериальный по Сельдингеру</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ртериальный катетер по Сельдингеру материал катетера рентгенконтрастный полиуретан диаметр 20G, длина 5 см; В наборе проводник, игла, прозрачная удлинительная линия с зажимом, колпачок.</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w:t>
            </w:r>
          </w:p>
        </w:tc>
        <w:tc>
          <w:tcPr>
            <w:tcW w:w="2464"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Двухступенчатые венозные канюли</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Двухступенчатая венозная канюля  </w:t>
              <w:br/>
              <w:t>Канюли характеризуются устойчивым к перегибам армированным корпусом с множественными отверстиями на конце и предсердной частью типа «корзинка». Конструкция обеспечивает более высокие скорости потока при минимальной разнице давлений. Отметки глубины введения позволяют добиться оптимального положения канюли. Длина 38.1 см. Коннектор 1/2” (1.27 см)  без люер порта. Размеры: 32/40 Fr, 34/46 Fr, 36/46 Fr, 36/51 Fr. (12.0/17.0 мм).  размеры по заявке заказчика</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8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w:t>
            </w:r>
          </w:p>
        </w:tc>
        <w:tc>
          <w:tcPr>
            <w:tcW w:w="246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тер для дренажа левого желудочка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Эти левожелудочковые дренажи используются для прямого и непрямого дренирования левого желудочка и имеют перфорированный наконечник. Широкий выбор моделей силиконовым и ПВХ корпусом, с прямым, изогнутым, или гибким корпусом, с нанесенными отметками глубины введения. Модели с прямым корпусом поставляются с гибким или жестким проводниковым интродюсером для облегчения постановки и проведения. Все дренажи поставляются с гладкостенным коннектором 1/4  (0,64 см).</w:t>
              <w:br/>
              <w:t>Силиконовый 20 Fr (6.7 мм) Длина (40,6 см)</w:t>
              <w:br/>
              <w:t>Гладкостенный коннектор без люер-порта и гибкий интродюсер</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26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w:t>
            </w:r>
          </w:p>
        </w:tc>
        <w:tc>
          <w:tcPr>
            <w:tcW w:w="2464"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Однаступенчатая венозная канюля.</w:t>
              <w:br/>
              <w:t>Углавая 90.</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Эти канюли имеют устойчивый к перегибам армированный корпус, конический наконечник с множественными отверстиями облегчает ее установку. Используются как в педиатрической так и взрослой хирургии. Данная конструкция обеспечивает более высокие скорости потока при минемальной разнице давлений. Маркеры глубины введения позволяют добиться оптимального положения канюли. Для коннектора 3/8 (0.95 см)</w:t>
              <w:br/>
              <w:t>Длина 15,0 (38,1 см) 24 Fr (8.0мм), 28 Fr (9.3 мм). 32 Fr ( 10,7 мм).</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w:t>
            </w:r>
          </w:p>
        </w:tc>
        <w:tc>
          <w:tcPr>
            <w:tcW w:w="2464"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диоплегические канюли  для корня аорты с дренажной линией</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анюли имеют рентгеноконтрастный наконечник, соединенный с прозрачным корпусом, с отдельной дренажной линией. Дополнительные возможности при использовании данной канюли должны включать: мониторинг давления в корне аорты, дренирование левых отделов сердца. Все канюли должны быть снабжены стальной иглой-интродюсером. Длина 14.0 см. Стандартный наконечник и стандартный интродюсер. 12 ga  (9 Fr).</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r>
      <w:tr>
        <w:trPr>
          <w:trHeight w:val="27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w:t>
            </w:r>
          </w:p>
        </w:tc>
        <w:tc>
          <w:tcPr>
            <w:tcW w:w="2464"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канальный датчик для инвазивного мониторинга кровянного давления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дноканальный одноразовый датчик для мониторинга внутрисосудистого давления с системой промывки для одновременной промывки обоих каналов. Чувствительность: 5 μV/V/mmHg±1%. Диапазон рабочего давления: -30 до 300 mmHg. Гистерезиз: ±1mmHg. Дрейф нуля со временем: &lt;2mmHg/8ч. Защита от чрезмерного давления: 6464mmHg. Рабочая температура: от +15°С до 40°С. Время непрерывной работы: 168 часов. Температура хранения: от -25°С до +70°С. Выходное сопротивление: 270-330 Ом. Длина линии от датчика 120 см. Краник и линия на датчике - интегрированные. Соединение с кабелем прикроватного монитора "телефоного" типа в защитном прозрачном футляре, для надежного скрепления и безопасной работы. Метод стерилизации: Этиленоксидом</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4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w:t>
            </w:r>
          </w:p>
        </w:tc>
        <w:tc>
          <w:tcPr>
            <w:tcW w:w="2464"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ссеты   « Медицинская  стерилизационная  система» № 5</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стмассовый футляр, содержащий десять ячеек с действующим веществом, упакованный в картонную коробку и запаянный в пластиковый пакет. Действующее вещество (стерилизующий агент) – 58 - 59,5 % раствор пероксида водорода. Для плазменного стерилизатора Sterrad  NX . В упаковке 5 кассет.</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ак</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w:t>
            </w:r>
          </w:p>
        </w:tc>
        <w:tc>
          <w:tcPr>
            <w:tcW w:w="2464"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 тест Автоматический таймер свертываемости крови, в комплекте с принадлежностями»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двойных тестов/упаковке) активированное время свертывания при высоком содержании гепарина (ИК, ангиопластика, ангиография, сосудистая хирургия)</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w:t>
            </w:r>
          </w:p>
        </w:tc>
        <w:tc>
          <w:tcPr>
            <w:tcW w:w="246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ериальные канюли </w:t>
            </w:r>
          </w:p>
        </w:tc>
        <w:tc>
          <w:tcPr>
            <w:tcW w:w="9760" w:type="dxa"/>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нюли артериальные с тонкостенным наконечником, удлиненным, цельнолитым, устойчивым к перегибам корпусом и армированными стенками. Эта конструкция позволяет достичь более высокой скорости потока при минимальной разнице давления. Снабжены отметками глубины введения.  Комплектуется ретгенокотрастным шовным кольцом для регулировки глубины введения и интродюссером с дилатирующим наконечником. Коннектор 3/8 (0,95 см)   с люер портом. Длина 30,5 см. Размеры:  24 Fr (8.0 мм), 22 Fr-(7.3 мм)  размеры по заявке заказчика</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r>
      <w:tr>
        <w:trPr>
          <w:trHeight w:val="11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w:t>
            </w:r>
          </w:p>
        </w:tc>
        <w:tc>
          <w:tcPr>
            <w:tcW w:w="246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ор для аппарата аутогемотрансфузии </w:t>
            </w:r>
          </w:p>
        </w:tc>
        <w:tc>
          <w:tcPr>
            <w:tcW w:w="9760" w:type="dxa"/>
            <w:tcBorders>
              <w:top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бор аутотрансфузионный. Включает резервуар, колокол и все необходимые принадлежности для сбора и обработки крови с операционного поля или из послеоперационных дренажей. Комплектация:  резервуар для сбора крови, магистраль аспирации и антикоагуляции, магистраль вакуумного насоса, промывочный набор. Резервуар: емкость 3,8 литра, многослойная система фильтрации, в которой предусмотрены: — внутренний пеноудаляющий полиуретановый слой (30 пор на дюйм), промежуточный двойной фильтр из тканого и нетканого материала (40 мкм), внешний экран (120 мкм). Возможность вращения резервуара на 360° в держателе. Прозрачный корпус позволяет осуществлять постоянный контроль собранной крови. Прозрачная плоская крышка позволяет следить за состоянием внутреннего фильтра. Три входных порта диаметром 1/4 дюйма для сбора крови в интра- и послеоперационном периоде: наклонены под углом 45°, что позволяет предотвратить закупорку частицами, которые образуются во время проведения операции. Один входной порт диаметром 3/8 дюйма для интраоперационных процедур, который используется для подключения магистралей аспирации и антикоагуляции диаметром 3/8 дюйма. Два порта с соединением типа Люэр (один с фильтром, другой — без) для перемещения крови или введения лекарственных препаратов. Клапан сброса давления. Предохранительный клапан для предотвращения перелива жидкости.</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9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w:t>
            </w:r>
          </w:p>
        </w:tc>
        <w:tc>
          <w:tcPr>
            <w:tcW w:w="246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сигенатор мембранный половолоконный.</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Оксигенатор мембранный половолоконный. Оксигенатор с мембраной из микропористого полого волокна со встроенными теплообменником и воздушным фильтром. Имеет покрытие фосфорилхолин. Изделия с покрытием из фосфорилхолина используются, когда требуется магистраль крови с покрытием. Покрытие фосфорилхолин улучшает совместимость изделия с кровью посредством уменьшения адгезии тромбоцитов к поверхностям с покрытием. Кровоток: 2,0-8,0 л/мин. Минимальная скорость потока крови (на макс. время до 2 часов) -  0,5 л/мин. Комбинированный поток крови 8 л/мин .Динамический объем заполнения: 445 млСтатистический объем заполнения (среднее значение «оксигенирующий модуль + теплообменник»): 219 мл. Остаточный объем крови (среднее значение «оксигенирующий модуль + теплообменник»): 127 мл  Секция Мембраны:Тип материала: Микропористый полипропилен, Площадь поверхности: 1,75 м2Тип материала корпуса – Поликарбонат.Секция теплообменника: Тип материала корпуса – Полиуретан Площадь поверхности – 0,4 м2 Венозный резервуар:Максимальный объем венозного резервуара – 4500 мл, Максимальный рабочий объем – 4000 мл, Минимальный рабочий объем – 150 мл, Материал венозного фильтра: Полиэфир экранного типа, размер пор 41 μм, Биосовместимое покрытие: Фосфорилхолин. Противопенное тело: Полиуретановая губка. Противопенное вещество: Противопенное средство на основе силикона.Средства фильтрации: 41 μм полиэстерный внешний экран +120 μм внутренняя полиэстерная сетка. Секция кардиотомного резервуара:Противопенное тело: Полиуретановая губка. Противопенное вещество: Противопенное средство на основе силикона.Средства фильтрации: 41 μм полиэстерный экран.Изделие представляет собой жесткий венозный резервуар со встроенным кардиотомным фильтром и возможностью секвестрации активированной крови всасывания с последующей ее обработкой при помощи оборудования для аутотрансфузии. Изделия с покрытием фосфорилхолин используются, когда требуется магистраль крови с покрытием. Покрытие фосфорилхолин улучшает совместимость изделия с кровью посредством уменьшения адгезии тромбоцитов к поверхностям с покрытием. Секвестрация и обработка активированной крови всасывания уменьшает воспалительную реакцию пациента и повышает эффективность покрытия фосфорилхолин. МАКС. ВМЕСТИМОСТЬ (прибл.) 4500 мл МАКС. РАБОЧИЙ УРОВЕНЬ (прибл.) 4000 мл - секция неактивированной крови 2700 мл - секция активированной крови 1300 мл МИН. РАБОЧИЙ УРОВЕНЬ 150 мл МАКС. СКОРОСТЬ ПОТОКА КРОВИ - венозная кровь 8 л/мин- венозная и неактивированная кровь всасывания 8 л/мин- всасывание через каждый порт секции неактивированной крови 0,75 л/мин</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160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w:t>
            </w:r>
          </w:p>
        </w:tc>
        <w:tc>
          <w:tcPr>
            <w:tcW w:w="246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Оксигенаторы для  ЭКМО, взрослые в комплекте с магистралью и насосной головкой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 оксигенатора - Мембранный, половолоконный. Форма оксигенатора - основанная на теле вращения. Полые волокна - Микропористый полипропилен внутренний/наружный диаметр  280/380 мкм. Площадь газообмена(м.кв.) - не менее 1,9. Циркуляция крови - вертикальная. Объем заполнения - не менее 275 мл. Скорость кровотока - 1-7 л/мин. Сопротивление кровотоку при 6 л/мин - не более 150 мм рт.ст. Порты входа и выхода - 3/8”. Порт кардиоплегический - резьбовый коннекто. Порт рециркуляции - резьбовый коннектор. Теплообменник оксигенатора - интегрированный. Эффективность теплообмена при 6 л/мин - не более 0,63. Материал - полиэстер. Тип материала - полые волокна. Площадь теплообмена (м.кв.) - не менее 0,45. Наличие системы безопасности. полностью прозрачный корпус, доступность осмотра со всех сторон. Наличие дренажа воздуха из венозной камеры оксигенатора. Наличие дренажа воздуха из артериальной камеры оксигенатора. Количество шунтов оксигенатора - не менее 5. Покрытие - Реопарин.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60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w:t>
            </w:r>
          </w:p>
        </w:tc>
        <w:tc>
          <w:tcPr>
            <w:tcW w:w="2464"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т для  кристоллойдной кардиоплегии </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для  кристоллойдной кардиоплегии. Соотношение кровь/кристаллоид - 4:1. Насосные сегменты из силикона.  Линия измерения давления с изолятором маопрные</w:t>
              <w:br/>
              <w:t>нометра. Линия для кристаллоидного р-ра с двумя иглами. Теплообменник: Объем заполнения - Не более 44 мл. Скорость кровотока - 500 мл/мин. Полностью прозрачный корпус. Направление потока - Вход и выход снизу. Материал теплообменника - Нержавеющая сталь.  Встроенный фильтр - Наличие (150 мкм). Клапан сброса давления. Резервуар для кристаллоидной кардиоплегии.</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11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w:t>
            </w:r>
          </w:p>
        </w:tc>
        <w:tc>
          <w:tcPr>
            <w:tcW w:w="2464"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Антеградные канюли  для перфузии устьев коронарных артерий в наборе и без</w:t>
            </w:r>
          </w:p>
        </w:tc>
        <w:tc>
          <w:tcPr>
            <w:tcW w:w="976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нюли имеют фланцевый, рентгено-контрастный наконечник типа «корзинка» или мягкий силиконовый наконечник, соеденненый с гибкой стальной ручкой с большим просветом. Все канюли снабжены люерпортом, типа «мама».  Длина 7,5´´ (19.1 см).   45°, 90°  угловой наконечник. Размеры: 10 Fr, 12 Fr, 12 Fr. В упаковке 10 штук.</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41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1130" w:hRule="atLeast"/>
        </w:trPr>
        <w:tc>
          <w:tcPr>
            <w:tcW w:w="15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1"/>
        <w:rPr>
          <w:rFonts w:ascii="Times New Roman" w:hAnsi="Times New Roman" w:cs="Times New Roman"/>
          <w:sz w:val="28"/>
          <w:szCs w:val="28"/>
        </w:rPr>
      </w:pPr>
      <w:r>
        <w:rPr>
          <w:rFonts w:cs="Times New Roman" w:ascii="Times New Roman" w:hAnsi="Times New Roman"/>
          <w:sz w:val="28"/>
          <w:szCs w:val="28"/>
        </w:rPr>
        <w:t>Мінайдаров Нұрлан Сәбитұлы          заведующий отделением кардиохирурги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Рахметжанов Архат Айткалиевич   заведующий отделением кардиореанимаци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2-12-22T05:01:00Z</dcterms:modified>
  <cp:revision>74</cp:revision>
  <dc:subject/>
  <dc:title/>
</cp:coreProperties>
</file>