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риложение 1 к объявлению</w:t>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Техническая спецификация</w:t>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bl>
      <w:tblPr>
        <w:tblW w:w="15295" w:type="dxa"/>
        <w:jc w:val="center"/>
        <w:tblInd w:w="0" w:type="dxa"/>
        <w:tblLayout w:type="fixed"/>
        <w:tblCellMar>
          <w:top w:w="0" w:type="dxa"/>
          <w:left w:w="108" w:type="dxa"/>
          <w:bottom w:w="0" w:type="dxa"/>
          <w:right w:w="108" w:type="dxa"/>
        </w:tblCellMar>
      </w:tblPr>
      <w:tblGrid>
        <w:gridCol w:w="1046"/>
        <w:gridCol w:w="3802"/>
        <w:gridCol w:w="7761"/>
        <w:gridCol w:w="33"/>
        <w:gridCol w:w="1146"/>
        <w:gridCol w:w="8"/>
        <w:gridCol w:w="1491"/>
        <w:gridCol w:w="8"/>
      </w:tblGrid>
      <w:tr>
        <w:trPr>
          <w:trHeight w:val="828"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Лота</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 закупаемых товаров</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Техническая спецификация</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Ед. измерен.</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ичество</w:t>
            </w:r>
          </w:p>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406"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115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еактивы на анализатор газов крови  ABL800</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0"/>
                <w:szCs w:val="20"/>
                <w:lang w:eastAsia="ru-RU"/>
              </w:rPr>
            </w:pPr>
            <w:r>
              <w:rPr>
                <w:rFonts w:eastAsia="Times New Roman" w:cs="Times New Roman" w:ascii="Times New Roman" w:hAnsi="Times New Roman"/>
                <w:b/>
                <w:bCs/>
                <w:i/>
                <w:iCs/>
                <w:color w:val="000000"/>
                <w:sz w:val="20"/>
                <w:szCs w:val="20"/>
                <w:lang w:eastAsia="ru-RU"/>
              </w:rPr>
              <w:t>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0"/>
                <w:szCs w:val="20"/>
                <w:lang w:eastAsia="ru-RU"/>
              </w:rPr>
            </w:pPr>
            <w:r>
              <w:rPr>
                <w:rFonts w:eastAsia="Times New Roman" w:cs="Times New Roman" w:ascii="Times New Roman" w:hAnsi="Times New Roman"/>
                <w:b/>
                <w:bCs/>
                <w:i/>
                <w:iCs/>
                <w:color w:val="000000"/>
                <w:sz w:val="20"/>
                <w:szCs w:val="20"/>
                <w:lang w:eastAsia="ru-RU"/>
              </w:rPr>
              <w:t> </w:t>
            </w:r>
          </w:p>
        </w:tc>
      </w:tr>
      <w:tr>
        <w:trPr>
          <w:trHeight w:val="69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аствор калибровочный 1</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бъем 200 мл. Применяется для автоматической калибровки в анализаторах серии ABL800.  Для диагностики in vitro.Содержит K, Na, Ca, Cl, cGlu, cLac, буфер, рН 7,40, для калибровки рН электрода, электролитного и метаболитного электродов</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фл</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5</w:t>
            </w:r>
          </w:p>
        </w:tc>
      </w:tr>
      <w:tr>
        <w:trPr>
          <w:trHeight w:val="84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аствор калибровочный 2</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Объем 200 мл. Применяется для автоматической калибровки в анализаторах серии ABL800. ля диагностики in vitro.Содержит K, Na, Ca, Cl, буфер, рН 6,9, для калибровки рН электрода, электролитного и метаболитного электродов.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фл</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6</w:t>
            </w:r>
          </w:p>
        </w:tc>
      </w:tr>
      <w:tr>
        <w:trPr>
          <w:trHeight w:val="1411"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олиппропиленовй шприц с гепаринизированным диском и колпачком.</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Шприцы  с сухим гепарином для взятия артериальной крови объёмом 2,0 мл.  без иглы, с гепаринизированным диском и колпачком, в упаковке №100. В одной упаковке 100 шт. гепаринизированных, сбалансированных по электролитам шприцев. Концентрация литиевого сухого гепарина 80 МЕ (международных единиц). Сбалансированный по электролитам гепарин нанесен на целлюлозные волокна. Объем пробы 0,5-2,0 мл.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r>
      <w:tr>
        <w:trPr>
          <w:trHeight w:val="69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аствор очистной -175мл</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бъем 175 мл. Применяется для очистки измерительной системы анализаторов ABL800. Для диагностики in vitro. Содержит неорганические соли, буфер, антикоагулянт, консервант и ПАВ.</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фл</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6</w:t>
            </w:r>
          </w:p>
        </w:tc>
      </w:tr>
      <w:tr>
        <w:trPr>
          <w:trHeight w:val="691"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алибровочный раствор для гемоглобина № 4 амп</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рименяется для калибровки по гемоглобину 1 раз в квартал на анализаторах. Применяется для автоматической калибровки системы анализатора ABL800 по гемоглобину. 1 упак=4 ампулы по 2 мл.</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r>
      <w:tr>
        <w:trPr>
          <w:trHeight w:val="71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аствор промывочный -600мл</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рименяется для автоматической промывки измерительной системы анализаторов для анализатора серии ABL800.  Для диагностики in vitro.Содержит неорганические соли, буфер, антикоагулянт, консервант и ПАВ</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фл</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0</w:t>
            </w:r>
          </w:p>
        </w:tc>
      </w:tr>
      <w:tr>
        <w:trPr>
          <w:trHeight w:val="258"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аствор гипохлорида 100,0</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Объем 100 мл. Применяется для удаления белков в анализаторах ABL.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фл</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r>
      <w:tr>
        <w:trPr>
          <w:trHeight w:val="71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ор мембрана  электрода лактат №4</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аковка содержит 4 капсулы мембран из текстильного материала в электролитном растворе, содержащем буфер, неорганические соли. Ионоселективны на  ионы лактата. Применяется для работы анализаторов ABL800. Для диагностики in vitro.</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w:t>
            </w:r>
          </w:p>
        </w:tc>
      </w:tr>
      <w:tr>
        <w:trPr>
          <w:trHeight w:val="70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ембраны  для глюкозного электрода №4</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аковка содержит 4 капсулы мембран из текстильного материала в электролитном растворе, содержащем буфер, неорганические соли. Ионоселективны на  ионы глюкозы. Применяется для работы анализаторов ABL800. Для диагностики in vitro.</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w:t>
            </w:r>
          </w:p>
        </w:tc>
      </w:tr>
      <w:tr>
        <w:trPr>
          <w:trHeight w:val="118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нтроль качества уровень 1 №30 ампул</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истема автоматического контроля качества уровень 1 для оценки точности и прецизионности параметров и контрольных пределов для анализаторов ABL. Комплект содержит 30 ампул. Одна ампула содержит 0, 7 мл раствора. Заданные значения – ацидоз.</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r>
      <w:tr>
        <w:trPr>
          <w:trHeight w:val="11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Контроль качества уровень 2 №30 ампул</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истема автоматического контроля качества уровень 2 для оценки точности и прецизионности параметров и контрольных пределов для анализаторов ABL. Комплект содержит 30 ампул. Одна ампула содержит 0, 7 мл раствора. Заданные значения – норма.</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r>
      <w:tr>
        <w:trPr>
          <w:trHeight w:val="106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нтроль качества уровень 3 №30 ампул</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истема автоматического контроля качества уровень 3 для оценки точности и прецизионности параметров и контрольных пределов для анализаторов ABL. Комплект содержит 30 ампул. Одна ампула содержит 0,7 мл раствора. Заданные значения – алкалоз.</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r>
      <w:tr>
        <w:trPr>
          <w:trHeight w:val="8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нтроль качества уровень 4 №30 ампул</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истема автоматического контроля качества уровень 4 для оценки точности и прецизионности параметров и контрольных пределов для анализаторов ABL. Комплект содержит 30 ампул. Одна ампула содержит 0,7 мл раствора. Заданные значения – высокое содержание кислорода.</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r>
      <w:tr>
        <w:trPr>
          <w:trHeight w:val="76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Баллон с калибровочным газом 1</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Газовый баллон, наполненный прецезионными двухкомпонентными газовыми смесями (11,2% СО2, азот), предназначенные для калибровки электродов рО2, рСО2 в анализаторах ABL800. Давление 34 бар</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шт</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r>
      <w:tr>
        <w:trPr>
          <w:trHeight w:val="706"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Баллон с калибровочным газом 2</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Газовый баллон, наполненый прецизионными трехкомпоненнтными газовыми смесями (О2,СО2, азот), предназначенные для калибровки электродов рО2 в анализаторах серии ABL800</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шт</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r>
      <w:tr>
        <w:trPr>
          <w:trHeight w:val="54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ор мембран для рСО2 электрода №4</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аковка содержит 4 капсулы мембран из текстильного материала в электролитном растворе, содержащем буфер, неорганические соли.ионоселективны на СО2 ионы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r>
      <w:tr>
        <w:trPr>
          <w:trHeight w:val="42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7</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ор мембран электрода О2№4</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аковка содержит 4 капсулы мембран из текстильного материала в электролитном растворе, содержащем буфер, неорганические соли.ионоселективны на О2 ионы.</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r>
      <w:tr>
        <w:trPr>
          <w:trHeight w:val="52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8</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ор мембран для К электрода  №4</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аковка содержит 4 капсулы мембран из текстильного материала в электролитном растворе, содержащем буфер, неорганические соли.ионоселективны на ионы калия.</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r>
      <w:tr>
        <w:trPr>
          <w:trHeight w:val="5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9</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ор мембрана для Na электрода№4</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аковка содержит 4 капсулы мембран из текстильного материала в электролитном растворе, содержащем буфер, неорганические соли.ионоселективны на ионы натрия.</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r>
      <w:tr>
        <w:trPr>
          <w:trHeight w:val="56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ор мембран для Сl электрода №4</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аковка содержит 4 капсулы мембран из текстильного материала в электролитном растворе, содержащем буфер, неорганические соли.ионоселективны на ионы хлора.</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r>
      <w:tr>
        <w:trPr>
          <w:trHeight w:val="409"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1</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ор мембран для Са электрода №4</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аковка содержит 4 капсулы мембран из текстильного материала в электролитном растворе, содержащем буфер, неорганические соли.ионоселективны на ионы кальция.</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r>
      <w:tr>
        <w:trPr>
          <w:trHeight w:val="69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2</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Мембраны для рефернтного электрода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ор мембран для референтного электрода ,4шт, упаковка содержит 4 капсулы мембран из текстильного материала в электролитном растворе, содержащем буфер, неорганические соли.</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r>
      <w:tr>
        <w:trPr>
          <w:trHeight w:val="276"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3</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ливной контейнер 600 мл</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ливной контейнер 600 мл  для аппарата ABL800</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w:t>
            </w:r>
          </w:p>
        </w:tc>
      </w:tr>
      <w:tr>
        <w:trPr>
          <w:trHeight w:val="421"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4</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Термопринтерная бумага, 8 рулонов в уп.</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рименяется для работы термопринтера</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r>
      <w:tr>
        <w:trPr>
          <w:trHeight w:val="271"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5</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ловитель сгустков(уп\250шт)</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ластиковые уловители сгустков</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w:t>
            </w:r>
          </w:p>
        </w:tc>
      </w:tr>
      <w:tr>
        <w:trPr>
          <w:trHeight w:val="98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6</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Капиляры гепаринизированные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Гепаринизированные, сбалансированные по электролитам капилляры, проволочки-смесители и колпачки для капилярова, также магнит для перемешивания. .Концентрация гепарина 70МЕ, объем капилляра до 85 мкл. (упаковка содержит 5 стеклянных тубусов  по 75 штук) ,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w:t>
            </w:r>
          </w:p>
        </w:tc>
      </w:tr>
      <w:tr>
        <w:trPr>
          <w:trHeight w:val="54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7</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рокладка входного отверстия</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рокладкам между основным блоком прибора и входным отверстием, выполненная из твердой резины.</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шт</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r>
      <w:tr>
        <w:trPr>
          <w:trHeight w:val="409"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5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Реактивы на гематологический  анализатор  «Sysmex ХР - 300»   </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rHeight w:val="289"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8</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Дилюент 20 л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дилюент 20 л.</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60</w:t>
            </w:r>
          </w:p>
        </w:tc>
      </w:tr>
      <w:tr>
        <w:trPr>
          <w:trHeight w:val="266"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9</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Лизирующий раствор 500 ml x 3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 xml:space="preserve">лизирующий раствор 3 х 500 мл  +2 +35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0</w:t>
            </w:r>
          </w:p>
        </w:tc>
      </w:tr>
      <w:tr>
        <w:trPr>
          <w:trHeight w:val="27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0</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Чистящий раствор 50 мл  +1 +30 C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чистящий раствор 50 мл  +1 +30 C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r>
      <w:tr>
        <w:trPr>
          <w:trHeight w:val="27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1</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Контрольный материал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нтрольный материал  1.5 мл  +2 +8С 1 уровень верхний</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w:t>
            </w:r>
          </w:p>
        </w:tc>
      </w:tr>
      <w:tr>
        <w:trPr>
          <w:trHeight w:val="42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2</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Контрольный материал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нтрольный материал 1.5 мл +2 +8 С; 1.5 ML x 1 vial  2 уровень норма</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w:t>
            </w:r>
          </w:p>
        </w:tc>
      </w:tr>
      <w:tr>
        <w:trPr>
          <w:trHeight w:val="41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3</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Контрольный материал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нтрольный материал 1.5 мл  +2 +8 C 3 уровень нижний</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w:t>
            </w:r>
          </w:p>
        </w:tc>
      </w:tr>
      <w:tr>
        <w:trPr>
          <w:trHeight w:val="27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5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Реактивы на биохимический  анализатор  Biochem FS - 360 </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rHeight w:val="26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4</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Общий Белок реагент, 500 тестов</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Общий Белок 1x125 мл 1х5 мл стандарт общего белка ,500 тестов. Метод: Биуретовый, конечная точка</w:t>
              <w:br/>
              <w:t xml:space="preserve">Состав основного реагента: </w:t>
              <w:br/>
              <w:t xml:space="preserve">Гидроксид натрия             600 ммоль/л, </w:t>
              <w:br/>
              <w:t xml:space="preserve">Сульфат меди                    12 ммоль/л, </w:t>
              <w:br/>
              <w:t xml:space="preserve">Тартрат натрия-калия       32 ммоль/л, </w:t>
              <w:br/>
              <w:t>Йодид калия                      30 ммоль/л.</w:t>
              <w:br/>
              <w:t>Длина волны: 540 нм</w:t>
              <w:br/>
              <w:t>Длительность анализа: 5 минут</w:t>
              <w:br/>
              <w:t>Концентрация общего белка в норме: 6,2 - 8,5 г/дл</w:t>
              <w:br/>
              <w:t>Линейность: 1-15,0 г/дл</w:t>
              <w:br/>
              <w:t>Фасовка: Флаконы  объемом 1x125 мл, адаптированные   в разьемы анализатора для используемых реагентов.Калибратор 1х2 мл стандарт общего белка. Контроли и реагенты одного производителя. Реагенты предразведенные, готовые к использованию,не подлежат  переливанию во избежание внешних  загрязнений.   Срок стабильности после вскрытия  14-30 дней.</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5</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Билирубин прямой реагент,1250 тестов</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Билирубин прямой реагент (для автоматов) R1: 1 x 250ml, R2: 1 x 25ml, CAL: 1 x 3ml,1250 тестов. Метод: Diazo, конечная точка</w:t>
              <w:br/>
              <w:t>Состав набора:</w:t>
              <w:br/>
              <w:t>1. Реагент билирубина, буфер: Сульфаниловая кислота 32мM, соляная кислота 165мM.</w:t>
              <w:br/>
              <w:t>2. Реагент билирубина, нитрит: Нитрит натрия 60мM.</w:t>
              <w:br/>
              <w:t>3. Калибратор билирубина: N-1-нафтил этилендиаминдихлорид (5 мг/дл).</w:t>
              <w:br/>
              <w:t>Длина волны: 550 нм/600 нм</w:t>
              <w:br/>
              <w:t>Длительность анализа: 5 минут</w:t>
              <w:br/>
              <w:t>Стабильность:  до 8 часов при хранении в затемненном флаконе при комнатной температуре</w:t>
              <w:br/>
              <w:t>Концентрация в норме: 0,0-0,5 мг/дл</w:t>
              <w:br/>
              <w:t>Линейность: 0 - 10 мг/дл</w:t>
              <w:br/>
              <w:t>Фасовка:</w:t>
              <w:br/>
              <w:t>1х250мл реагент R1 1х25мл реагент R2 , Фасовка: Флаконы  объемом 1x250,1*25 мл, адаптированные   в разьемы анализатора для используемых реагентов.Калибратор 1х3 мл стандарт билирубина прямого . Контроли и реагенты одного производителя.Реагенты предразведенные, готовые к использованию,не подлежат  переливанию во избежание внешних  загрязнений.   1х3мл калибратор билирубина ,Срок стабильности после вскрытия  14-30 дней.</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r>
      <w:tr>
        <w:trPr>
          <w:trHeight w:val="976"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6</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бщий билирубин реагент,833 теста</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бщий билирубин реагент (для автоматов/для полуавтоматов) R1, 1x250мл, R2 1x25мл, CAL, 1x3мл,833 теста. Тип пробы: Cыворотка.</w:t>
              <w:br/>
              <w:t>Метод: DMSO (в модификации Walters и Gerarde), конечная точка.</w:t>
              <w:br/>
              <w:t xml:space="preserve">Химический состав реагента, раствора: </w:t>
              <w:br/>
              <w:t>Реагент общего билирубина: Сульфаниловая кислота – 32 ммоль.</w:t>
              <w:br/>
              <w:t>Соляная кислота -165 ммоль. ДМСО – 7моль.</w:t>
              <w:br/>
              <w:t>2. Нитритный реагент билирубина: нитрит натрия – 60 ммоль.</w:t>
              <w:br/>
              <w:t>3. Калибратор билирубина: соль N-1-Нафтилэтилендиамин</w:t>
              <w:br/>
              <w:t>дигидрохлорид (5 мг/дл, 85,5 мкмоль/л).</w:t>
              <w:br/>
              <w:t>Длина волны: 560.</w:t>
              <w:br/>
              <w:t>Рабочая температура для ручного метода определения, С – комнатная.</w:t>
              <w:br/>
              <w:t>Длительность анализа: 5 минут.</w:t>
              <w:br/>
              <w:t xml:space="preserve">Стабильность готового раствора: 8 часов при комн. темп. </w:t>
              <w:br/>
              <w:t>Условия хранения: 2-8 гр.</w:t>
              <w:br/>
              <w:t>Линейность: 0-342 мкмоль/л.</w:t>
              <w:br/>
              <w:t>Чувствительность: 0,17 мкмоль/л.</w:t>
              <w:br/>
              <w:t>CV, %: 2,9.</w:t>
              <w:br/>
              <w:t>Форма: Жидкая, готов к использованию.</w:t>
              <w:br/>
              <w:t>Состав набора: биреагент, стандарт.</w:t>
              <w:br/>
              <w:t xml:space="preserve">Фасовка: </w:t>
              <w:br/>
              <w:t>1x250мл реагент 1 1х25 мл реагент 2,Фасовка: Флаконы  объемом 1x250 мл1*25 мл, адаптированные   в разьемы анализатора для используемых реагентов.Калибратор 1х3 мл стандарт общего билирубина . Контроли и реагенты одного производителя.  Реагенты предразведенные, готовые к использованию,не подлежат  переливанию во избежание внешних  загрязнений.  Срок стабильности после вскрытия  14-30 дней.</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7</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очевина, 500 тестов</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ор реагентов для определения азота мочевины (BUN) R1, 1x125мл + R2, 1x25мл + STD, 1x5мл,500 тестов. Тип пробы: сыворотка.</w:t>
              <w:br/>
              <w:t>Метод: уреазный/глутаматдегидрогеназный, кинетика.</w:t>
              <w:br/>
              <w:t>Химический состав реагента, раствора:</w:t>
              <w:br/>
              <w:t>Трис-буфер, рН 7,8   100 ммоль/л</w:t>
              <w:br/>
              <w:t>2-Оксоглутарат          5 ммоль/л</w:t>
              <w:br/>
              <w:t xml:space="preserve">АDP                             0,6 ммоль/л </w:t>
              <w:br/>
              <w:t>Уреаза                         &gt;20,000 Ед/л</w:t>
              <w:br/>
              <w:t>ГлДГ                           &gt;1,500 Ед/л</w:t>
              <w:br/>
              <w:t>NADH                         0,25 ммоль/л.</w:t>
              <w:br/>
              <w:t>Длина волны: 340.</w:t>
              <w:br/>
              <w:t>Рабочая температура для ручного метода определения: 37 С.</w:t>
              <w:br/>
              <w:t>Длительность анализа: 6,5 минут.</w:t>
              <w:br/>
              <w:t>Стабильность готового раствора: 14 суток.</w:t>
              <w:br/>
              <w:t>Условия хранения: 2-8 гр. Линейность:</w:t>
              <w:br/>
              <w:t>0-80 мг/дл (0-15 ммоль/л) для азота мочевины</w:t>
              <w:br/>
              <w:t>0-150 мг/дл (0-28 ммоль/л) для мочевины.</w:t>
              <w:br/>
              <w:t>Чувствительность: 0,4 мМ/л мочевины.</w:t>
              <w:br/>
              <w:t>Форма: жидкая, готов к использованию.</w:t>
              <w:br/>
              <w:t>Состав набора: биреагент, стандарт.</w:t>
              <w:br/>
              <w:t>Фасовка: 1x125 мл реагент R1, 1x25 мл реагент R2, 1х5 мл стандарт мочевины.</w:t>
              <w:br/>
              <w:t>Фасовка: Флаконы  объемом 1x125 мл,1*25мл, адаптированные   в разьемы анализатора для используемых реагентов.Калибратор 1х5 мл стандарт мочевина . Контроли и реагенты одного производителя.</w:t>
              <w:br/>
              <w:t xml:space="preserve"> Реагенты предразведенные, готовые к использованию,не подлежат  переливанию во избежание внешних  загрязнений. Срок стабильности после вскрытия  14-30 дней.</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8</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реатинин, 625 тестов</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ор реагентов для определения креатинина R1,1x125мл + R2, 1x125мл + STD, 1x5мл,625 тестов. Метод: Яффе, кинетика</w:t>
              <w:br/>
              <w:t xml:space="preserve">Состав основных реагентов: </w:t>
              <w:br/>
              <w:t xml:space="preserve">  1. Реагент пикриновой кислоты: раствор, содержащий 10 мМ пикриновой кислоты.</w:t>
              <w:br/>
              <w:t>2. Буфер Натрия гидроксид: раствор, содержащий 10 мМ бората натрия, 240 мМ гидроксида натрия.</w:t>
              <w:br/>
              <w:t>3. Стандарт креатинина (5 мг/дл): раствор содержит креатинин в соляной кислоте в присутствии консервантов.</w:t>
              <w:br/>
              <w:t>Длина волны: 510 нм</w:t>
              <w:br/>
              <w:t>Длительность анализа: 1 минута</w:t>
              <w:br/>
              <w:t xml:space="preserve">Концентрация креатинина в норме:  </w:t>
              <w:br/>
              <w:t>Мужчины 0,9-1,5 мг/дл</w:t>
              <w:br/>
              <w:t>Женщины 0,7-1,37 мг/дл</w:t>
              <w:br/>
              <w:t>Линейность: 0,1-25,0мг/дл</w:t>
              <w:br/>
              <w:t>Стабильность рабочего раствора: 1 месяц</w:t>
              <w:br/>
              <w:t>Фасовка:</w:t>
              <w:br/>
              <w:t>1x125 мл реагент R1</w:t>
              <w:br/>
              <w:t>1x125 мл реагент R2</w:t>
              <w:br/>
              <w:t>1х2 мл стандарт креатинина, Фасовка: Флаконы  объемом 1x125 мл,1 *125мл, адаптированные   в разьемы анализатора для используемых реагентов .Калибратор 1х2 мл стандарт креатинина . Контроли и реагенты одного производителя.Реагенты предразведенные, готовые к использованию,не подлежат  переливанию во избежание внешних  загрязнений.  Контроли и реагенты одного производителя.</w:t>
              <w:br/>
              <w:t>Срок стабильности после вскрытия  14-30 дней.</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9</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АЛТ (Аланинаминотрансфераза), 500 тестов</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ор реагентов АЛТ (Аланинаминотрансфераза ) 1x100 мл реагент R1 1x20 мл реагент R2 - 500 тестов.Тип пробы - сыворотка. Метод - IFCC, кинетика.</w:t>
              <w:br/>
              <w:t xml:space="preserve"> Химический состав реагента, раствора: Состав готового раствора: </w:t>
              <w:br/>
              <w:t>L-Аланин   500 ммоль/л</w:t>
              <w:br/>
              <w:t>ЛДГ    &gt;1200 Ед/л</w:t>
              <w:br/>
              <w:t>Трис-буфер, рН 7,5  100 ммоль/л</w:t>
              <w:br/>
              <w:t>2-Оксоглутарат  15 ммоль/л</w:t>
              <w:br/>
              <w:t>NADH (Динатриевая соль) 0,18 ммоль/л</w:t>
              <w:br/>
              <w:t>Азид натрия (0,2%), стабилизаторы.</w:t>
              <w:br/>
              <w:t>Длина волны – 340.</w:t>
              <w:br/>
              <w:t>Рабочая температура для ручного метода определения 37С.</w:t>
              <w:br/>
              <w:t>Длительность анализа -3  минуты.</w:t>
              <w:br/>
              <w:t>Стабильность готового раствора – 14 суток.</w:t>
              <w:br/>
              <w:t>Условия хранения: 2-8 гр.</w:t>
              <w:br/>
              <w:t>Линейность: 0-500 МЕ/л.</w:t>
              <w:br/>
              <w:t>Чувствительность: 1,8 МЕ/л.</w:t>
              <w:br/>
              <w:t>Форма: жидкая, готов к использованию.</w:t>
              <w:br/>
              <w:t>Состав набора: биреагент.</w:t>
              <w:br/>
              <w:t>Фасовка: 1x100 мл реагент R1, 1x20 мл реагент R2. Фасовка: Флаконы  объемом 1x100 мл,1*20 мл, адаптированные   в разьемы анализатора для используемых реагентов. Калибратор  стандарт АЛТ . Контроли и реагенты одного производителя. Реагенты предразведенные, готовые к использованию,не подлежат  переливанию во избежание внешних  загрязнений.  Совместимость: для открытых систем.</w:t>
              <w:br/>
              <w:t xml:space="preserve"> Срок стабильности после вскрытия  14-30 дней.</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0</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АСТ (Аспартатаминотрансфераза,600 тестов</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АСТ (Аспартатаминотрансфераза),600 тестов. Тип пробы: сыворотка</w:t>
              <w:br/>
              <w:t>Метод: ферментативный, кинетика.</w:t>
              <w:br/>
              <w:t xml:space="preserve">Химический состав реагента, раствора: </w:t>
              <w:br/>
              <w:t xml:space="preserve">Состав готового раствора: </w:t>
              <w:br/>
              <w:t>L-Аспартат   240 ммоль/л</w:t>
              <w:br/>
              <w:t>МДГ (мышцы свиньи) &gt;600 Ед/л</w:t>
              <w:br/>
              <w:t>ЛДГ (мышцы кролика) &gt;600 Ед/л</w:t>
              <w:br/>
              <w:t>Трис-буфер, рН 7,5  80 ммоль/л</w:t>
              <w:br/>
              <w:t>2-Оксоглутарат  12 ммоль/л</w:t>
              <w:br/>
              <w:t>NADH    0,18 ммоль/л.</w:t>
              <w:br/>
              <w:t>Длина волны – 340.</w:t>
              <w:br/>
              <w:t>Рабочая температура для ручного метода определения  37С.</w:t>
              <w:br/>
              <w:t>Длительность анализа -3  минуты.</w:t>
              <w:br/>
              <w:t>Стабильность готового раствора - 21 суток.</w:t>
              <w:br/>
              <w:t>Условия хранения: 2-8 гр.</w:t>
              <w:br/>
              <w:t>Линейность: 0-500 Ед/л.</w:t>
              <w:br/>
              <w:t>Чувствительность: 2,65 Ед/л.</w:t>
              <w:br/>
              <w:t>CV, %: 4,19.</w:t>
              <w:br/>
              <w:t>Форма: жидкая, готов к использованию.</w:t>
              <w:br/>
              <w:t>Состав набора: биреагент.</w:t>
              <w:br/>
              <w:t>Фасовка: 1x100 мл реагент R1, 1x20 мл реагент R2.Фасовка: Флаконы  объемом 1x100 мл,1*20 мл адаптированные   в разьемы анализатора для используемых реагентов.Калибратор 1х2 мл стандарт АСТ  Контроли и реагенты одного производителя. Реагенты предразведенные, готовые к использованию,не подлежат  переливанию во избежание внешних  загрязнений.   Совместимость: для открытых систем.</w:t>
              <w:br/>
              <w:t>Срок стабильности после вскрытия  14-30 дней.</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r>
      <w:tr>
        <w:trPr>
          <w:trHeight w:val="1401"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1</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Амилаза, 521 тест</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Набор реагентов Амилаза </w:t>
              <w:br/>
              <w:t xml:space="preserve"> 1х125 мл, 521 тест. Метод: Бромкрезоловый зеленый, конечная точка</w:t>
              <w:br/>
              <w:t xml:space="preserve">Состав основного реагента: </w:t>
              <w:br/>
              <w:t>1. Бром крезоловый зеленый (BCG) - 0,25 мМ буфер, рН 4,0+0,1;</w:t>
              <w:br/>
              <w:t>сурфактант, инертные ингредиенты и стабилизаторы.</w:t>
              <w:br/>
              <w:t>2. Стандарт: Бычий сывороточный альбумин Фракция V со</w:t>
              <w:br/>
              <w:t>стабилизатором (5 г/дл).</w:t>
              <w:br/>
              <w:t>Длина волны: 630 нм</w:t>
              <w:br/>
              <w:t>Длительность анализа: 5 минут</w:t>
              <w:br/>
              <w:t>Стабильность: реагент при комнатной температуре, стандарт при температуре 2-8 °С</w:t>
              <w:br/>
              <w:t>Концентрация альбумина в норме: 3,5 - 5,3 г/дл</w:t>
              <w:br/>
              <w:t>Линейность: 0,5 - 8,0 г/дл</w:t>
              <w:br/>
              <w:t>Фасовка:</w:t>
              <w:br/>
              <w:t>1x125 мл</w:t>
              <w:br/>
              <w:t>1х5 мл стандарт альбуминаФасовка: Флаконы  объемом 1x125 мл, 1*5 мл,адаптированные   в разьемы анализатора для используемых реагентов. Калибратор 1х5 мл стандарт амилаза. Контроли и реагенты одного производителя.</w:t>
              <w:br/>
              <w:t xml:space="preserve">Реагенты предразведенные, готовые к использованию,не подлежат  переливанию во избежание внешних  загрязнений.  </w:t>
              <w:br/>
              <w:t>Срок стабильности после вскрытия  14-30 дней.</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2</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Глюкоза, 278 тестов</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ор реагентов Глюкоза оксидазная со стандартом 1х125мл реагент+1х5мл Стандарт глюкозы,278 тестов. Метод: оксидазная, конечная точка</w:t>
              <w:br/>
              <w:t xml:space="preserve">Состав основного реагента: </w:t>
              <w:br/>
              <w:t xml:space="preserve">Глюкозогексогиназа                                  15 Ед/мл, </w:t>
              <w:br/>
              <w:t xml:space="preserve">Пероксидаза (лошадиная)                    1,2 Ед/мл, </w:t>
              <w:br/>
              <w:t xml:space="preserve">4-Аминоантипирин                              0,2 ммоль/л, </w:t>
              <w:br/>
              <w:t xml:space="preserve">Фенол                                                     4 ммоль/л, </w:t>
              <w:br/>
              <w:t>Инертные вещества и консерванты.</w:t>
              <w:br/>
              <w:t>Длина волны: 500 нм</w:t>
              <w:br/>
              <w:t xml:space="preserve">Длительность анализа: 15 минут </w:t>
              <w:br/>
              <w:t>Концентрация глюкозы в норме: 70 - 105 мг/дл</w:t>
              <w:br/>
              <w:t>Линейность: 0-500 мг/дл</w:t>
              <w:br/>
              <w:t>Фасовка:</w:t>
              <w:br/>
              <w:t>1x125 мл реагент</w:t>
              <w:br/>
              <w:t>1х 2 мл стандарт глюкозы,Фасовка: Флаконы  объемом 1x125 мл, адаптированные   в разьемы анализатора для используемых реагентов.Калибратор 1х2 мл стандарт глюкозы . Контроли и реагенты одного производителя. Н Реагенты предразведенные, готовые к использованию,не подлежат  переливанию во избежание внешних  загрязнений.  Срок стабильности после вскрытия  14-30 дней.</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r>
      <w:tr>
        <w:trPr>
          <w:trHeight w:val="409"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3</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ор биохимического контроля Уровень1, 1x5мл, Уровень2, 1x5мл</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пределяемые параметры:  альбумин, общий/прямой билирубин, азот мочевины, мочевина, кальций, кальций Арсеназо,  углекислый газ, хлор, холестерин, креатинин, креатинкиназа, глюкоза Гексокиназняа/ Оксидазная, железо, ОЖСС, магний, фосфор, калий, натрий, общий белок, триглицериды GPO, мочевая кислота, щелочная фосфатаза, кислая фосфатаза, АЛТ, АСТ, амилаза, гаммаглутамилтранфераза, лактатдегидрогеназа, липаза, лактат.</w:t>
              <w:br/>
              <w:t>Состав: человеческая сыворотка с добавлением биохимических компонентов (экстракты тканей человека и животных), химических соединений, лекарственных средств, консервантов и стабилизаторов.</w:t>
              <w:br/>
              <w:t>Разведение: дистиллированная/деионизированная вода</w:t>
              <w:br/>
              <w:t>Стабильность готового раствора: 7 суток за</w:t>
              <w:br/>
              <w:t>исключением щелочной фосфатазы и билирубина 48 часов) при температуре 2-8 °С.</w:t>
              <w:br/>
              <w:t>Фасовка:</w:t>
              <w:br/>
              <w:t xml:space="preserve">Уровень 1 - 1x5мл </w:t>
              <w:br/>
              <w:t>Уровень 2 - 1х5мл.</w:t>
              <w:br/>
              <w:t>Контроли и реагенты одного производителя.</w:t>
              <w:br/>
              <w:t>Реагенты предразведенные, готовые к использованию</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4</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ор биохимического мультикалибратора 1x5мл</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Определяемые параметры: Альбумин, Общий Билирубин, Прямой Билирубин, Азот мочевины, Кальций, CO2, Хлор, Холестерин, Креатинин, Глюкоза Гекс/ Окс, Железо, Магний, Фосфор, Калий, Натрий, Общий Белок, Триглицериды, Мочевая Кислота.Состав: лиофилизированная сыворотка человекаРазведение: деионизированная водаСтабильность готового раствора:  разбавленныйхимический калибратор стабилен в течение 5 дней при температуре 2-8 °С (за исключением билирубина - 4 суток)Фасовка: 1x5мл.Контроли и реагенты одного производителя.Реагенты предразведенные, готовые к использованию.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r>
      <w:tr>
        <w:trPr>
          <w:trHeight w:val="69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5</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ромывочный раствор №1 (концентрат) объемом 1 л</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рименение: для промывки кювет автоматического биохимического анализатора BioChem FC-360 в нормальном режиме Состав: 10% раствор Тритона Х-100</w:t>
              <w:br/>
              <w:t>Разведение:  на 1 л деионизированной воды добавить 7 мл концентрата</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r>
      <w:tr>
        <w:trPr>
          <w:trHeight w:val="1258"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6</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нцентрат промывочного раствора №2, 500 мл для биохимического анализатора</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рименение: для промывки иглы дозатора автоматического биохимического анализатора и более тщательной промывки кювет Разведение:  на 40 мл деонизированной воды добавить 10 мл концентрата Состав: 1,05 N раствор NaOH</w:t>
              <w:br/>
              <w:t xml:space="preserve">Наличие сертифицированного инженера от завода производителя, на оборудование, для которого производится закуп.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r>
      <w:tr>
        <w:trPr>
          <w:trHeight w:val="3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5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highlight w:val="yellow"/>
                <w:lang w:eastAsia="ru-RU"/>
              </w:rPr>
            </w:pPr>
            <w:r>
              <w:rPr>
                <w:rFonts w:eastAsia="Times New Roman" w:cs="Times New Roman" w:ascii="Times New Roman" w:hAnsi="Times New Roman"/>
                <w:b/>
                <w:bCs/>
                <w:color w:val="000000"/>
                <w:sz w:val="20"/>
                <w:szCs w:val="20"/>
                <w:lang w:eastAsia="ru-RU"/>
              </w:rPr>
              <w:t xml:space="preserve">Реактивы на биохимический  анализатор А 15  </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highlight w:val="yellow"/>
                <w:lang w:eastAsia="ru-RU"/>
              </w:rPr>
            </w:pPr>
            <w:r>
              <w:rPr>
                <w:rFonts w:eastAsia="Times New Roman" w:cs="Times New Roman" w:ascii="Times New Roman" w:hAnsi="Times New Roman"/>
                <w:b/>
                <w:bCs/>
                <w:color w:val="000000"/>
                <w:sz w:val="20"/>
                <w:szCs w:val="20"/>
                <w:highlight w:val="yellow"/>
                <w:lang w:eastAsia="ru-RU"/>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rHeight w:val="141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7</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АЛЬФА-АМИЛАЗА ПРЯМАЯ, 300 исследований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АЛЬФА-АМИЛАЗА ПРЯМАЯ набор биохимических реагентов из комплекта Анализатора биохимического-турбидиметрического, панкреатический профиль; прямой субстрат, кинетика; жидкий монореагент, Состав: Реагент А. MES 50 ммоль/л, хлорид кальция 5 ммоль/л, хлорид натрия 300 ммоль/л, натрий тиоцианат 450 ммоль/л, CNP-G3 2.25 ммоль/л, pH 6.1. Метрологические характеристики: Предел обнаружения: 10.9 Ед/л = 0.18 мккат/л. Пределы линейности: 1300 Ед/л = 21.6 мккат/л. Точность: Средняя конценцентрация: 130 Ед/л = 2.17 мккат/л; Повторность (CV): 1.6 %Внутрилабораторный показатель (CV): 2.6 %Средняя конценцентрация: 635 Ед/л = 10.59 мккат/л; Повторность (CV): 0.9 %; Внутрилабораторный показатель (CV): 2,3%. Количество исследований - 300. Фасовка  5х20мл, температура хранения +2 +8⁰С. Реагенты должны быть рекомендованы к использованию производителем анализатора.Фасовка: Флаконы  объемом 5*20 мл, адаптированные   в разьемы анализатора для используемых реагентов Контроли и реагенты одного производителя.</w:t>
              <w:br/>
              <w:t xml:space="preserve"> Реагенты предразведенные, готовые к использованию,не подлежат  переливанию во избежание внешних  загрязнений.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6</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8</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АСПАРТАТМИНОТРАНСФЕРАЗА, 750 исследований</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АСПАРТАТАМИНОТРАСФЕРАЗА набор биохимических реагентов из комплекта Анализатор биохимический-турбидиметрический, печеночный профиль; 2-оксиглютарат/L-аспартат, кинетика; жидкий биреагент. Состав: Реагент А. Трис 121 ммоль/л, L-аспартат 362 ммоль/л, малатдегидрогеназа&gt;460 Ед/л, лактатдегидрогеназа &gt; 660 Ед/л pH 7.8. Реагент B.  NADH 1.9 ммоль/л, 2-оксиглютарат 75 ммоль/л, гидроксид натрия 148 ммоль/л, азид натрия 9.5 г/л. Метрологические характеристики: предел обнаружения: 2.2 Ед/л = 0.04 мккат/л; предел линейности: 500 Ед/л = 8.33 мккат/л. Сходимость: Средняя концентрация: 43 Ед/л = 0.72 мккат/л; CV: 1.2 %; n: 20. Средняя концентрация: 134 Ед/л = 2.23 мккат/л; CV: 0.6 %; n: 20. Воспроизводимость: Средняя концентрация: 43 Ед/л = 0.72 мккат/л; CV: 1.4 %; n: 25.Средняя концентрация: 134 Ед/л = 2.23 мккат/л; CV: 1.6 %;  n: 25. Количество исследований - 750. Фасовка  5х40мл+5х10мл, температура хранения +2 +8⁰С. Реагенты должны быть рекомендованы  производителем.Фасовка: Флаконы  объемом 5*40 мл ,5*10мл мл, адаптированные   в разьемы анализатора для используемых реагентов Контроли и реагенты одного производителя.</w:t>
              <w:br/>
              <w:t xml:space="preserve"> Реагенты предразведенные, готовые к использованию,не подлежат  переливанию во избежание внешних  загрязнений.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6</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9</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АЛАНИНАМИНОТРАНСФЕРАЗА, 750 исследований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АЛАНИНАМИНОТРАНСФЕРАЗА набор биохимических реагентов из комплекта Анализатор биохимический-турбидиметрический, печеночный профиль; 2-оксиглютарат/L-аланин, кинетика; жидкий биреагент. Состав:  Реагент А. Трис 150 ммоль/л, L-аланин 750 ммоль/л, лактатдегидрогеназа &gt;1350 Ед/л, pH 7.3. Реагент В. NADH 1.9 ммоль/л, 2-оксиглютарат 75 ммоль/л, гидроксид натрия 148 ммоль/л, азид натрия 9.5 г/л. Метрологические характеристики: предел обнаружения: 3.1 Ед/л = 0.05 мккат/л; предел линейности: 500 Ед/л = 8.33 мккат/л. Сходимость: Средняя конценцентрация: 48 Ед/л = 0.80 мккат/л; CV: 1.4 %; n: 20. Средняя концентрация: 208 Ед/л = 3.47 мккат/л; CV: 0.7 %. n: 20. Воспроизводимость: Средняя концентрация: 48 Ед/л = 0.80 мккат/л; CV: 2.5 %. n: 25. Средняя концентрация: 208 Ед/л = 3.47 мккат/л. CV: 2.2 %. n: 25. Количество исследований - 750. Фасовка  5х40мл+5х10мл, температура хранения +2 +8 С. Реагенты должны быть рекомендованы к использования производителем. .Фасовка: Флаконы  объемом 5*40 мл, 5*10 мл  адаптированные   в разьемы анализатора для используемых реагентов Контроли и реагенты одного производителя.</w:t>
              <w:br/>
              <w:t xml:space="preserve">Наличие сертифицированного инженера от завода производителя, на оборудование, для которого производится закуп. </w:t>
              <w:br/>
              <w:t xml:space="preserve"> Реагенты предразведенные, готовые к использованию,не подлежат  переливанию во избежание внешних  загрязнений.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6</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БИЛИРУБИН (ОБЩИЙ),  750 исследований</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БИЛИРУБИН (ОБЩИЙ) набор биохимических реагентов из комплекта Анализатор биохимический-турбидиметрический, печеночный профиль; диазосульфониловая кислота, конечная точка; жидкий биреагент, Состав: Реагент А. Соляная кислота 170 ммоль/л, цетримид 40 ммоль/л, pH 0.9. Реагент В. 3.5-дихлорфенил-диазоний 1.5 ммоль/л. Метрологические характеристики:  Пороговая чувствительность: 0.201 мг/дл = 3.43 мкмоль/л Пределы линейности: 38 мг/дл = 650 мкмоль/л.. Точность: Средняя концентрация: 2.10 мг/дл = 36.0 мкмоль/л. Повторность (CV): 2.9 %. Внутрилабораторный показатель (CV): 6.1 %. Средняя концентрация: 4.72 мг/дл = 80.6 мкмоль/л  ; Повторность (CV): 1.9 %. Внутрилабораторный показатель (CV): 4.7 %.  Количество исследований - 750. Фасовка  5х40мл+5х10мл, температура хранения +2 +8⁰С. Реагенты должны быть рекомендованы к использованию производителем анализатора..Фасовка: Флаконы  объемом 5*40 мл, 5*10 мл, адаптированные   в разьемы анализатора для используемых реагентов Контроли и реагенты одного производителя. </w:t>
              <w:br/>
              <w:t xml:space="preserve"> Реагенты предразведенные, готовые к использованию,не подлежат  переливанию во избежание внешних  загрязнений.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6</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1</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БИЛИРУБИН (ПРЯМОЙ)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БИЛИРУБИН (ПРЯМОЙ) из комплекта Анализатор биохимический-турбидиметрический  (5х40, 5х10 мл) +2 +8 С БИЛИРУБИН (ПРЯМОЙ) набор биохимических реагентов из комплекта Анализатор биохимический -турбидиметрический  , печеночный профиль; диазосульфониловая кислота, конечная точка; жидкий биреагент, Состав: Реагент А. Фосфорная кислота 90 ммоль/л, дигидроксиэтилэтилендиаминоуксусная кислота (HEDTA) 4.5 ммоль/л, хлорид натрия 50 ммоль/л, pH 1.5. Реагент В. 3.5-дихлорфенил-диазоний 1.5 ммоль/л. Метрологические характеристики:  Пороговая чувствительность: : 0.16 мг/дл = 2.67 мкмоль/л.  Пределы линейности: 15 мг/дл = 257 мкмоль/л. Точность: Средняя концентрация 0.582 мг/дл = 9.95 мкмоль/л. Повторность (CV) 5.1 %. Внутрилабораторный показатель (CV): 6.0 %. Средняя концентрация: 1.62 мг/дл = 27.7 мкмоль/л; Повторность (CV): 2.2 %. Внутрилабораторный показатель (CV): 4.2 %.  Количество исследований - 750. Фасовка  5х40мл+5х10мл, температура хранения +2 +8⁰С. Реагенты должны быть рекомендованы к использованию производителем анализатора..Фасовка: Флаконы  объемом 5*40 мл,5*10 мл, адаптированные   в разьемы анализатора для используемых реагентов Контроли и реагенты одного производителя.</w:t>
              <w:br/>
              <w:t xml:space="preserve"> Реагенты предразведенные, готовые к использованию,не подлежат  переливанию во избежание внешних  загрязнений.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6</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2</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ГЛЮКОЗА, 1500 иссл</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ГЛЮКОЗА из комплекта Анализатор биохимический-турбидиметрический  10x50мл, t  +2 +8 С. 1500 иссл. ГЛЮКОЗА набор биохимических реагентов из комплекта Анализатор биохимический-турбидиметрический,  диабетический профиль; глюкооксидаза, конечная точка; жидкий монореагент. Состав: Реагент А. Фосфат 100 ммоль/л, фенол 5 ммоль/л, глюкозооксидаза &gt; 10 Ед/мл, пероксидаза &gt; 1 Ед/мл, 4-аминоантипирин 0.4 ммоль/л, рН 7.5. Метрологические характеристики:  предел обнаружения: 1.6 мг/дл = 0.08 ммоль/л глюкозы; предел линейности: 500 мг/дл = 27.5 ммоль/л глюкозы. Сходимость: Средняя концентрация: 84 мг/дл = 4.66 ммоль/л. CV 1.3 % n: 20. Средняя концентрация: 260 мг/дл = 14.43 ммоль/л. CV 1.5 % . n: 20. Воспроизводимость: Средняя концентрация: 84 мг/дл = 4.66 ммоль/л. CV: 1.2 %. n: 25. Средняя концентрация: 260 мг/дл = 14.43 ммоль/л. CV: 1.4 %. n: 25. Количество исследований - 1500. Фасовка  10х50мл, температура хранения +2 +8⁰С. Реагенты должны быть рекомендованы к использованию производителем анализатора.  .Фасовка: Флаконы  объемом 10*50 мл, адаптированные   в разьемы анализатора для используемых реагентов Контроли и реагенты одного производителя.  Наличие сертифицированного инженера от завода производителя, на оборудование, для которого производится закуп.   Реагенты предразведенные, готовые к использованию,не подлежат  переливанию во избежание внешних  загрязнений.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3</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БЩИЙ БЕЛОК, 1500 иссл</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ОБЩИЙ БЕЛОК из комплекта Анализатор биохимический -турбидиметрический  (10x50мл)   +2 +30 С. 1500 иссл. ОБЩИЙ БЕЛОК набор биохимических реагентов из комплекта Анализатор биохимический-турбидиметрический,  общий скрининговый профиль; биуретовый реактив, конечная точка; жидкий монореагент. Состав: Реагент А. Ацетат меди (II) 6 ммоль/л, иодид калия 12 ммоль/л, гидрооксид натрия 1.15 моль/л, детергент.  Метрологические характеристики:  предел обнаружения: 6.5 г/л. Сходимость: Средняя концентрация: 51.8 г/л. CV 1.0 % n: 20. Средняя концентрация: 82.1 г/л. CV 1.2 % . n: 20. Воспроизводимость: Средняя концентрация: 51.8 г/л. CV: 1.1 %. n: 25. Средняя концентрация: 82.1 г/л. CV: 1.5 %. n: 25. Количество исследований - 1500. Фасовка  10х50мл, температура хранения +15 +30⁰С. Реагенты должны быть рекомендованы к использованию производителем анализатора. .Фасовка: Флаконы  объемом 10*50 мл, адаптированные   в разьемы анализатора для используемых реагентов Контроли и реагенты одного производителя. Реагенты предразведенные, готовые к использованию,не подлежат  переливанию во избежание внешних  загрязнений.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4</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РЕАТИНИН, 180 иссл</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КРЕАТИНИН из комплекта Анализатор биохимический-турбидиметрический (10х50мл) +2 +30 С. КРЕАТИНИН из комплекта Анализатор биохимический-турбидиметрический   10х50 мл, t  +2 +30 С, 180 иссл. КРЕАТИНИН набор биохимических реагентов из комплекта Анализатор биохимический-турбидиметрический , почечный профиль; щелочной пикрат (метод Яффе), конечная точка; жидкий биреагент. Состав: Реагент А. Гидроксид натрия 0.4 моль/л, детергент. Реагент В. Пикриновая кислота 25 ммоль/л. Метрологические характеристики:  предел обнаружения: 0.04 мг/дл = 3.5 мкмоль/л креатинина; предел линейности: 20 мг/дл = 1768 мкмоль/л креатинина. Сходимость: Средняя концентрация: 1.67 мг/дл = 148 мкмоль/л. CV 3.2 % n: 20. Средняя концентрация: 4.63 мг/дл = 409 мкмоль/л. CV 1.7 % . n: 20. Воспроизводимость: Средняя концентрация: 1.67 мг/дл = 148 мкмоль/л. CV: 3.5 %. n: 25. Средняя концентрация: 4.63 мг/дл = 409 мкмоль/л. CV: 2.2 %. n: 25. Количество исследований - 1500. Фасовка  5х50мл+5х50мл, температура хранения +2 +30⁰С.Фасовка: Флаконы  объемом 5*50 мл,  5*50 мл , адаптированные   в разьемы анализатора для используемых реагентов Контроли и реагенты одного производителя. Реагенты предразведенные, готовые к использованию,не подлежат  переливанию во избежание внешних  загрязнений.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5</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ОЧЕВИНА, 750 иссл</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ОЧЕВИНА из комплекта Анализатор биохимический-турбидиметрический  (5х50мл) +2 +8 С 750 иссл. МОЧЕВИНА набор биохимических реагентов из комплекта Анализатор биохимический-турбидиметрический,  почечный профиль; уреаза/глутаматдегидрогеназа, фиксированное время; жидкий биреагент. Состав: Реагент А. Трис 100 ммоль/л, 2-оксоглютарат 5.6 ммоль/л, уреаза &gt; 140 Ед/мл, глютаматдегидрогеназа &gt; 140 Ед/мл, этиленгликоль 220 г/л, азид натрия 0.95 г/л, рН 8.0. Реагент В. NADH 1.5 ммоль/л, азид натрия 9.5 г/л. Метрологические характеристики:  предел обнаружения: 4.0 мг/дл мочевины = 0.7 ммоль/л мочевины; предел линейности: 300 мг/дл мочевины = 140 мг/дл азота = 50 ммоль/л мочевины. Сходимость: Средняя концентрация: 27 мг/дл = 4.5 ммоль/л. CV 4.0 % n: 20. Средняя концентрация: 142 мг/дл = 23.6 ммоль/л. CV 1.2 % . n: 20. Воспроизводимость: Средняя концентрация: 27 мг/дл = 4.5 ммоль/л. CV: 4.7 %. n: 25. Средняя концентрация: 142 мг/дл = 23.6 ммоль/л. CV: 1.5 %. n: 25. Количество исследований - 750. Фасовка  5х40мл+5х10мл, температура хранения +2 +8⁰С. Реагенты должны быть рекомендованы к использованию производителем анализатора..Фасовка: Флаконы  объемом 5*40 мл, 5*10 мл,  адаптированные   в разьемы анализатора для используемых реагентов Контроли и реагенты одного производителя.</w:t>
              <w:br/>
              <w:t xml:space="preserve"> Реагенты предразведенные, готовые к использованию,не подлежат  переливанию во избежание внешних  загрязнений.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w:t>
            </w:r>
          </w:p>
        </w:tc>
      </w:tr>
      <w:tr>
        <w:trPr>
          <w:trHeight w:val="28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6</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С-РЕАКТИВНЫЙ БЕЛОК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С-РЕАКТИВНЫЙ БЕЛОК из комплекта Анализатор биохимический-турбидиметрический  (2x50мл)  +2 +8 С СРБ. С-РЕАКТИВНЫЙ БЕЛОК набор биохимических реагентов из комплекта Анализатор биохимический-турбидиметрический, воспалительный профиль; латексагглютинация/антитела к СРБ, фиксированное время; жидкий ,биреагент. Состав: Реагент А. Глициновый буфер 0.1 моль/л, азид натрия 0.95 г/л, рН 8.6.  Реагент В. Суспензия латексных частиц покрытых антителами к человеческому СРБ, азид натрия 0.95 г/л.  Метрологические характеристики Предел чувствительности: 1.20 мг/л. Предел линейности: 150 мг/л..  Сходимость: Среднее значение: 8.0 мг/л. CV 4.3 % n: 20. Среднее значение: 38.4 мг/л. CV 2.0 % . n: 20. Воспроизводимость: Среднее значение: 8.0 мг/л. CV: 5.2 %. n: 25. : Среднее значение: 38.4 мг/л. CV: 2,7 %. n: 25 Количество исследований - 300. Фасовка  2х40мл+2х10 мл, температура хранения +2 +8⁰С. Реагенты должны быть рекомендованы к использованию..Фасовка: Флаконы  объемом 2*40 мл, 2*10 мл,  адаптированные   в разьемы анализатора для используемых реагентов Контроли и реагенты одного производителя.Реагенты предразведенные, готовые к использованию,не подлежат  переливанию во избежание внешних  загрязнений.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r>
      <w:tr>
        <w:trPr>
          <w:trHeight w:val="84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7</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РЕАКТИВНЫЙ БЕЛОК СТАНДАРТ</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РЕАКТИВНЫЙ БЕЛОК СТАНДАРТ набор биохимических реагентов из комплекта Анализатор биохимический-турбидиметрический,  фасовка  1мл,   (1х1мл/5мл)  t +2 +8 С</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8</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БИОХИМИЧЕСКИЙ КАЛИБРАТОР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БИОХИМИЧЕСКИЙ КАЛИБРАТОР из комплекта Анализатор биохимический-турбидиметрический, 5x5мл, t  +2 +8С.  БИОХИМИЧЕСКИЙ КАЛИБРАТОР набор биохимических реагентов из комплекта Анализатор биохимический-турбидиметрический,  параметры: АСE, кислая фосфатаза, альбумин, щелочная фосфатаза, АЛТ, АСТ, а-амилаза,β-гидроксибутират, общий и прямой билирубин,общие желчные кислоты, кальций, хлориды, холестерин, HDL-холестерин, СК,креатинин, глюкоза, ГГТ, железо, ЛДГ, лактат,  липаза,  магний, фосфор, калий, общий белок, натрий, триглицериды, мочевина, мочевая кислота, цинк,    фасовка 5x5мл,   t +2 +8 С</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9</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БИОХИМИЧЕСКИЙ КОНТРОЛЬ УРОВЕНЬ I</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БИОХИМИЧЕСКИЙ КОНТРОЛЬ УРОВЕНЬ I из комплекта Анализатор биохимический-турбидиметрический, 5 х 5мл, t  +2 +8 С. БИОХИМИЧЕСКИЙ КОНТРОЛЬ УРОВЕНЬ I набор биохимических реагентов из комплекта Анализатор биохимический-турбидиметрический, параметры: АСE, кислая фосфатаза, альбумин, щелочная фосфатаза, АЛТ, АСТ, а-амилаза,β-гидроксибутират, общий и прямой билирубин,общие желчные кислоты, кальций, хлориды, холестерин, HDL-холестерин, СК,креатинин, глюкоза, ГГТ, железо, ЛДГ, лактат,  липаза,  магний, фосфор, калий, общий белок, натрий, триглицериды, мочевина, мочевая кислота, цинк, фасовка 5 х 5мл,   t +2 +8 С</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0</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БИОХИМИЧЕСКИЙ КОНТРОЛЬ УРОВЕНЬ II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БИОХИМИЧЕСКИЙ КОНТРОЛЬ УРОВЕНЬ II из комплекта Анализатор биохимический-турбидиметрический, 5х5мл  t  +2 +8 С. БИОХИМИЧЕСКИЙ КОНТРОЛЬ УРОВЕНЬ II набор биохимических реагентов из комплекта Анализатор биохимический-турбидиметрический, параметры: АСE, кислая фосфатаза, альбумин, щелочная фосфатаза, АЛТ, АСТ, а-амилаза,β-гидроксибутират, общий и прямой билирубин,общие желчные кислоты, кальций, хлориды, холестерин, HDL-холестерин, СК,креатинин, глюкоза, ГГТ, железо, ЛДГ, лактат,  липаза,  магний, фосфор, калий, общий белок, натрий, триглицериды, мочевина, мочевая кислота, цинк, фасовка 5х5мл,   t +2 +8 С</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r>
      <w:tr>
        <w:trPr>
          <w:trHeight w:val="35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5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Реактивы на полуавтоматический   коагулометр   STAGO </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rHeight w:val="829"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1</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ор для количественного  определения фибриногена no  Clauss</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истемный реагент для определения  фибриногена по Clauss (жидкий реагент) 12 флаконов по 4 мл 960  тестов в упаковке. Набор для количественного  определения фибриногена no  Clauss</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r>
      <w:tr>
        <w:trPr>
          <w:trHeight w:val="57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2</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ор для определения  протромбинового времени 6х5мл</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ор реагентов для определения  протромбинового времени (ISI ≈1.3) 6 флаконов растворителя по 5 мл. В упаковке 300 тестов.</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w:t>
            </w:r>
          </w:p>
        </w:tc>
      </w:tr>
      <w:tr>
        <w:trPr>
          <w:trHeight w:val="56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3</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еагент для определения   АЧТВ  с полифенольным активатором 12*4 мл</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еагент для определения с АЧТВ  с полифенольным активатором 12*4 мл, 12флаконов по j 4мл , на  960 тестов.</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7</w:t>
            </w:r>
          </w:p>
        </w:tc>
      </w:tr>
      <w:tr>
        <w:trPr>
          <w:trHeight w:val="431"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4</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юветные стрипы, в упаковке 150 стрипов по 4 кюветы/</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Кюветные стрипы - в упаковке 150 стрипов по 4 кюветы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w:t>
            </w:r>
          </w:p>
        </w:tc>
      </w:tr>
      <w:tr>
        <w:trPr>
          <w:trHeight w:val="52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5</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истемная универсальная  калибровочная плазма</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истемная универсальная  калибровочная плазма/6 флаконов по 1  мл</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r>
      <w:tr>
        <w:trPr>
          <w:trHeight w:val="40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6</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нтрольные плазмы для ПВ,  АПТВ, ТТ и фибриногена, норма и  патология</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12 флаконов нормального уровня  12 флаконов патологического уровня 12х12х1 мл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r>
      <w:tr>
        <w:trPr>
          <w:trHeight w:val="42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5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учная коагулология</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7</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ФМК тест флаконы на 200 опр</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ор для определения в плазме крови растворимых фибрин-мономерных комплексов (РФМК). Набор рассчитан на 200 тестов.</w:t>
              <w:br/>
              <w:t>Состав набора:</w:t>
              <w:br/>
              <w:t>1. Орто-фенантролина гидрохлорид, не более 70 мг во флаконе - 2 фл.</w:t>
              <w:br/>
              <w:t>2. Контроль-минус (лиофилизированная плазма крови человека, не содержащая РФМК), на 1 мл - 1 фл.</w:t>
              <w:br/>
              <w:t>3. Контроль-плюс (лиофилизированная плазма крови человека, содержащая РФМК), на 1 мл - 1 фл.</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0</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8</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Техпластин на 100определений</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ор предназначен для оценки протромбинового времени (ПВ) свертывания, международного нормализованного отношения (МНО),Состав набора:1. Техпластин- лиофильно высушенная тромбопластин-кальциевая смесь из кроличьего мозга, не более 5,0 мл суспензии (1 фл. 25-50 определений) – не более 4 фл. 2.  Контрольная плазма -  лиофильно  высушенная контрольная плазма крови человека, на 1,0 мл – 1 фл. Международный  индекс  чувствительности  (МИЧ) указан в Паспорте к набору,Набор рассчитан на проведение 100 определений при расходе реагента 0,2 мл на 1 анализ или 200 определений при расходе реагента 0,1 мл на 1 анализ. Коэффициент вариации результатов определения протромбинового времени не превышает 10%.</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6</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9</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АПТВ тест  на 100 определений</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ор предназначен для определения активированного парциального (частичного) тромбопластинового времени (АПТВ/АЧТВ),Состав набора:</w:t>
              <w:br/>
              <w:t>1.  Кефалин (лиофильно высушенный фосфолипидный компонент) не более 1 мл во флаконе  - не более 2 фл.</w:t>
              <w:br/>
              <w:t>2.  Каолин (концентрированная суспензия 40:1 в дистиллированной воде), не более 1,0 мл – не более 1 фл.</w:t>
              <w:br/>
              <w:t>3. Буфер трис-НСI (концентрированный 20:1 раствор, 1 М), не более 2,0 мл – не более 1 фл.</w:t>
              <w:br/>
              <w:t>4. Кальция хлорид (концентрированный 20:1 раствор, 0,5 М) – не более 2,0 мл – не более 1 фл,Набор рассчитан на проведение не менее 100-200  анализов при расходе рабочего реагента по 0,1-0,05 мл на 1 определени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6</w:t>
            </w:r>
          </w:p>
        </w:tc>
      </w:tr>
      <w:tr>
        <w:trPr>
          <w:trHeight w:val="42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5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Реактивы на биохимический анализатор  Дируи </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1</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Глюкоза – оксидаза ,587 тестов</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еагент применяется для количественного определения в условиях in vitro концентрации глюкозы, содержащейся в сыворотке, плазме крови или моче на биохимическом анализаторе CS-240. Глюкоза в образце при активации гексокиназой (HK) и глюкозой - 6 – фосфат дегидрогеназой (G6PDH), вступает в реакцию с ATP, в результате чего образуется глюкоза - 6 – фосфат и аденозин дифосфат. Глюкоза - 6 – фосфорная кислота окисляется в 6 –фосфат глюкозу в жирах, а в это время NAD в реагенте восстанавливается до NADH, вызывая повышения значения абсорбции света при 340 нм. Значении NADH пропорционально количеству глюкозу. Расчет концентрации глюкозы осуществляется за счет измерения изменения значения абсорбции при 340 нм. Компоненты: Реагент 1 -Трифосаденин 1.30 ммоль/л; Гексокиназа &gt;1500 ед/л; G-6-PDH &gt;2500 ед/л; Буфер 50 ммоль/л. Реагент 2- NADH 0.65 ммоль/л; Буфер 50 ммоль/л. Содержит нереакционный материал и стабилизатор. Длительность теста 300~600 секунд . Линейный диапазон составляет 0-40 мкмоль на л (720мг/дл). Фасовка R1 4×50мл R2 1х 50мл. Количество тестов в упаковке 587</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w:t>
            </w:r>
          </w:p>
        </w:tc>
      </w:tr>
      <w:tr>
        <w:trPr>
          <w:trHeight w:val="42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2</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бщий белок , 870  тестов</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Реагент применяется для количественного измерения в условиях invitro концентрации общего белка в сыворотке или плазме крови человека на биохимическом анализаторе CS-240.  В настоящем реагенте используется метод биуретовой реакции, т.е.при реакции между пептидной связью молекулы белка и ионом меди образуется сине-пурпурный комплекс в щелочном растворе. Каждый ион меди образует комплекс с 5-6 пептидной связью. Добавление йодида в реагент может предотвратить автоматическую реверсию соединения меди. Сине-пурпурный пигмент находится в прямой пропорции к концентрации общего белка, которую можно рассчитать за счет измерения изменений абсорбции при 520~560нм. При использовании двухлучевого анализа длина волны холостого раствора должна быть установлена на 600~700нм. Компоненты: Сульфат меди 12 ммоль/л; Виннокислый калий-натрий 64 ммоль/л; Калия йодид 6 ммоль/л; Натрия гидроксид 200 ммоль/л. Обмен компонентов из различных партий реагентов запрещается. Продолжительность реакции 300 секунд. Линейный диапазон настоящего реагента – 0-150 г/л; Фасовка R 5×50 мл. Количество тестов в упаковке 870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w:t>
            </w:r>
          </w:p>
        </w:tc>
      </w:tr>
      <w:tr>
        <w:trPr>
          <w:trHeight w:val="976"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3</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Альбумин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еагент применяется для количественного измерения в условиях in vitro концентрации альбумина в сыворотке или плазме крови человека на биохимическом анализаторе CS-240.  Используемый метод анализа альбумина в сыворотке крови – это метод связывания красителя лизина (DBL). Технология DBL основывается на переносе крупнейшего пика абсорбции при связывании красителя с альбумином. Перенос пика абсорбции позволяет измерить образующийся цвет в обстоятельствах существования чрезмерного окрашивания.Точность обеспечивается за счет наличия совместной способности между красителем и альбумином, что полностью интегрирует альбумин в реакцию. Использование бромкрезолового зеленого и альбумина при pH4.0~4.2 вызывает образование зеленовато-синей комбинации, которая находится в прямой зависимости от концентрации альбумина в образце. Концентрация альбумина может быть рассчитана при измерении значения абсорбции при 580-630 нм. При использовании двойного луча света длина холостой волны может быть установлена на 600~700нм. Компоненты: Бромгексоловый зеленый 0.35 ммоль/л; Буфер янтарной кислоты 50 ммоль/л; Натрия азид 7.7 ммоль/л; Brij-35 1%.  Продолжительность реакции 300 сек. Линейный диапазон настоящего реагента составляет 0-60 г/л(6 г/дл). Фасовка R: 5×50 мл. Количество тестов в упаковке 734</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4</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очевина ,587 тестов</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еагент применяется для количественного измерения в условиях invitro концентрации мочевины в сыворотке крови, плазме или моче на биохимическом анализаторе CS-240.  Мочевина в образце, катализированная уреазой в реагенте, вступает в реакцию с водой, в результате чего образуется аммиак и диоксид углерода. Аммиак и α-кетоглутаровая кислота в реагенте при катализе глутамата дегидрогеназы (ГЛДГ) образуют глутамовую кислоту, при этом NADH окисляется до NAD . Таким образом, абсорбция света на 340 нм снижается. Контроль уровня снижения абсорбции света при 340 нм позволяет рассчитать концентрацию мочевины в образце. Компоненты: Реагент 1- α-кетоглутаровая кислота 7.5 ммоль/л; Глутамат дегидрогеназа &gt;800 ЕД/Л; NADH 0.35 ммоль/л; Аденозин дифосфат 1.5 ммоль/л; Трис буфер 115 ммоль/л. Реагент 2 - Трис Буфер 115 ммоль/л; Уреаза &gt; 40000 ЕД/Л; α-кетоглутаровая кислота 7.5 ммоль/л. Содержит нереакционный материал и стабилизатор. Продолжительность теста 60 секунд. Линейный диапазон настоящего реагента – 0-35 ммоль/л (азот мочевины 98 мг/дл). Фасовка R1 4×50 мл R2 1х 50 мл. Количество тестов в упаковке 587</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5</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реатинин ,587 тестов</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еагент применяется для количественного измерения в условиях invitro концентрации креатинина в сыворотке, плазме крови или моче на биохимическом анализаторе CS-240.  Креатин может образовываться при гидролизации амидо с гидролазой в образце. Креатин может быть гидролизован под действием креатин амидин гидролазы и образовывать мочевину и саркозин. Под воздействием оксидазы саркозина креатинин может образовывать глицин и пероксид водорода, который вступает в реакцию с 4 – аминоантипирином и хромогеновыми соединениями под воздействием пероксидазы, и образует пигмент хинонимин. Впоследствии содержание креатинина в образце может быть рассчитано посредством контроля образованного объема пигмента хинонимина на определенной точке длины волны. Реагент включает следующие компоненты и механизм, который исключает помехи для расчета креатина в образце в соответствии с принципами реакции. Компоненты: Реагент 1- Трис буфер 100 ммоль/л; N-этил-N-сульфо-гидроксипропил-интер-толуидин 2 ммоль/л; KCl 20 ммоль/л; Креатинин амидо гидролаза 400 KЕД/Л; Саркозин оксидаза 8 KЕД/Л; HRP 700 ЕД/Л. Реагент 2 - Трис буфер 100 ммоль/л. Магния ацетат 2 ммоль/л; 4 - аминоантипирин 1.2 ммоль/л; Креатин гидролаза амидин 40 KЕд/Л. Содержит стабилизатор. Время теста 300 секунд. Линейный диапазон настоящего реагента составляет 0 ~ 2500 мкмоль/л; Фасовка R1 4×50 мл R2 1х 50 мл</w:t>
            </w: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Cs/>
                <w:color w:val="000000"/>
                <w:sz w:val="20"/>
                <w:szCs w:val="20"/>
                <w:lang w:eastAsia="ru-RU"/>
              </w:rPr>
              <w:t xml:space="preserve">  Количество тестов в упаковке 587.</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6</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бщий билирубин, 1068 тестов</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еагент применяется для количественного измерения в условиях in vitro концентрации общего билирубина в сыворотке или плазме крови человека на биохимическом анализаторе CS-240. В реагенте используется ПАВ в качестве растворителя. Связанный билирубин и несвязанный билирубин, которые были растворены, вступают в реакцию с диазо-сульфаниловой кислотой, в результате чего образуетсяазо-билирубин. Повышение абсорбции света при длине волны 570нм пропорционально концентрации общего билирубина. Концентрация общего билирубина в образце может быть рассчитана за счет проверки изменения абсорбции на длине волны 570 нм. При анализе двойного луча длина волны холостого образца должна быть настроена наt 750нм. Компоненты: Реагент 1 - Соляная кислота 100 ммоль/л; сульфаниловая кислота 5 ммоль/л. Реагент 2- Нитрит натрия 72 ммоль/л. Обмен компонентов из различных партий реагентов запрещается.Продолжительность реакции 300-600 секунд. Линейный диапазон настоящего реагента – 0~300 мкмоль/л. Фасовка R1  5×50 мл R2 1х 5 мл. Количество тестов в упаковке 1068</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7</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рямой билирубин , 1068 тестов</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еагент применяется для количественного измерения в условиях in vitro концентрации прямого билирубина в сыворотке или плазме крови человека на биохимическом анализаторе CS-240.  Прямой билирубин получают при реакции билирубина и соли диазония с аминобензол сульфониевой кислотой в гиперщелочных и гиперкислых растворах, в результате чего образуется окрашенный азо-билирубин. Повышение абсорбции света при длине волны 570нм пропорционально концентрации прямого билирубина. Концентрация прямого билирубина в образце может быть рассчитана за счет проверки изменения абсорбции на длине волны 570 нм. Компоненты Реагент 1 -  Соляная кислота 165 ммоль/л; Метаниловая кислота 29 ммоль/л. Реагент 2- Нитрит натрия 72 ммоль/л.  Линейный диапазон настоящего реагента – 0~300 мкмоль/л. Фасовка R1 5×50 мл R2 1х3 мл. Количество тестов в упаковке 1068</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w:t>
            </w:r>
          </w:p>
        </w:tc>
      </w:tr>
      <w:tr>
        <w:trPr>
          <w:trHeight w:val="26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8</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Аланинаминотрансфераза - ALT,587 тестов</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еагент применяется для количественного измерения в условиях in vitro концентрации альбумина в сыворотке или плазме крови человека на биохимическом анализаторе CS-240.  Используемый метод анализа альбумина в сыворотке крови – это метод связывания красителя лизина (DBL). Технология DBL основывается на переносе крупнейшего пика абсорбции при связывании красителя с альбумином. Перенос пика абсорбции позволяет измерить образующийся цвет в обстоятельствах существования чрезмерного окрашивания.Точность обеспечивается за счет наличия совместной способности между красителем и альбумином, что полностью интегрирует альбумин в реакцию. Использование бромкрезолового зеленого и альбумина при pH4.0~4.2 вызывает образование зеленовато-синей комбинации, которая находится в прямой зависимости от концентрации альбумина в образце. Концентрация альбумина может быть рассчитана при измерении значения абсорбции при 580-630 нм. При использовании двойного луча света длина холостой волны может быть установлена на 600~700нм. Компоненты: Бромгексоловый зеленый 0.35 ммоль/л; Буфер янтарной кислоты 50 ммоль/л; Натрия азид 7.7 ммоль/л; Brij-35 1%.  Продолжительность реакции 300 сек.Линейный диапазон настоящего реагента составляет 0-60 г/л(6 г/дл). Фасовка R: 5×50 мл.Количество тестов в упаковке 734</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9</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Аспартатаминотрансфераза  - AST,5 87 тестов</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еагент применяется для количественного измерения и диагностического определения в условиях in vitro активности аспартатаминотрансферазы (АСТ) в сыворотке или плазме крови на биохимическом анализаторе CS-240. Принцип реакции данного реагента соответствует методу, рекомендованному Международной Федерацией Клинической Химии (IFCC). Аспартатаминотрансфераза (АСТ) в образце катализирует L-аспартат aминo-,что приводит к преобразованию α-кетоглутарата в эфир уксусной кислоты и L-глутамат. Эфир уксусной кислоты восстанавливается малатдегидрогеназой в реагенте до L-яблочной кислоты. В это время НАДН окисляется до НАД, так что значение абсорбции света при 340 нм снижается. При контроле скорости снижения значения абсорбции при 340 нм, измеряют активность аспартата аминотрансферазы (АСТ). Помехи эндогенного пирувата могут быть удалены быстро и полностью во время запаздывания. Компоненты: Реагент 1 - Лактат дегидрогеназа &gt;1365 ЕД/Л; L-аспартат 300 ммоль/л; Трис Буфер &gt;80 ммоль/л; ЭДТА 5.0 ммоль/л Трис Буфер &gt;80 ммоль/л.  Реагент 2 - Малат дегидрогеназа &gt;1635 ЕД/Л; α-кетоглутарат 36 ммоль/л; НАДН &gt;0.75ммоль/л; Трис Буфер &gt;80 ммоль/л; ЭДТА 5.0 ммоль/л.Содержит нереакционный материал и стабилизатор. Продолжительность теста 120~180 секунд. Линейный диапазон настоящего регента составляет 3 ~ 1000 ЕД/Л. Фасовка R1 4×50 мл R2 1х50 мл. Количество тестов в упаковке 587</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w:t>
            </w:r>
          </w:p>
        </w:tc>
      </w:tr>
      <w:tr>
        <w:trPr>
          <w:trHeight w:val="8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0</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Амилаза , 783 теста</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иагностический реагент  амилазы используется для количественного определения в лабораторных условиях  амилазы  в сыворотке крови человека методом фотометрии.  С полной совместимостью с анализатором Dirui CS-T240.</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1</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Щелочная фосфатаза, 671 тестов</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еагент применяется для количественного измерения в условиях in vitro активности щелочной фосфатазы в сыворотке или плазме крови человека на биохимическом анализаторе CS-240. ЩФ в образце катализирует гидролиз RNPP для формирования P-нитрофенолата и фосфатной кислоты, что вызывает повышение значения абсорбции света при 405нм. Активность щелочного фосфата образца рассчитывается при измерении скорости повышения абсорбционной способности при 405нм. Компоненты: Реагент 1 - Магния ацетат 3.0 ммоль/л; Цинка сульфат 1.5 ммоль/л; ХЭДТА 3.0 ммоль/л; Буфер AMP 420 ммоль/л. Реагент 2 - p-нитробензол фосфатная кислота 81.5 ммоль/л; Буфер AMP 420 ммоль/л. Содержит нереактивный заполнитель и стабилизатор.  Линейный диапазон настоящего реагента – 0~850 ед/л.. Продолжительность теста 60~120 секунд. Фасовка R1 4×50 мл R2  1х50 мл. Количество тестов в упаковке 671</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2</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Гаммаглутамилтрансфераза,671 тестов</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еагент применяется для количественного измерения в условиях in vitro активности магний в сыворотке и плазме крови человека на биохимическом анализаторе CS-240. Настоящий реагент включает растворимый субстрат Glucana, рекомендованный МФКХ. Глутамил из γ-ГТ каталитического субстрата перемещается в глицилглицин, в результате чего образуется глутамил глицилглицин и 5-амино-2-нитрофенил формат. Компоненты: Реагент 1- Трис Буфер 100 ммоль/л; Натрия хлорид 5 ммоль/л; Глицилглицин 125 ммоль/л. Реагент 2- Трис Буфер 100 ммоль/л; L-γ- глутамил -3-карбокси-4-нитроанилин 14.5 ммоль/л. Содержит нереакционный материал и стабилизатор. Продолжительность теста 60~120 секунд. Линейный диапазон настоящего реагента – 0~450 ед/л (7,5 мккат/л). Фасовка R1  4×50 мл R2  1х 50 мл. Количество тестов в упаковке 671</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3</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бщий холестерин,587 тестов</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еагент применяется для количественного измерения в условиях in vitro активности холестерин в сыворотке и плазме крови человека на биохимическом анализаторе CS-240. Настоящий реагент включает растворимый субстрат Glucana, рекомендованный МФКХ. Глутамил из γ-ГТ каталитического субстрата перемещается в глицилглицин, в результате чего образуется глутамил глицилглицин и 5-амино-2-нитрофенил формат. Компоненты: Реагент 1- Трис Буфер 100 ммоль/л; Натрия хлорид 5 ммоль/л; Глицилглицин 125 ммоль/л. Реагент 2- Трис Буфер 100 ммоль/л; L-γ- глутамил -3-карбокси-4-нитроанилин 14.5 ммоль/л. Содержит нереакционный материал и стабилизатор. Продолжительность теста 60~120 секунд. Линейный диапазон настоящего реагента – 0~450 ед/л (7,5 мккат/л). Фасовка R1  4×50 мл R2  1х 50 мл. Количество тестов в упаковке 671</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r>
      <w:tr>
        <w:trPr>
          <w:trHeight w:val="26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4</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Триглицериды ,587 тестов</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еагент применяется для количественного измерения в условиях in vitro концентрации</w:t>
              <w:br/>
              <w:t>триглицеридов в сыворотке или плазме человека на биохимическом анализаторе CS-240.  Триглицериды в образце катализируются липопротеин липазой (LPL) и гидролизуются в глицерин и свободную жирную кислоту, под воздействием глицеринкиназы (GK) и аденозин трифосфата (ATP) образуется глицерин, глицерин фосфорилируется в 3-глицерофосфат. Под действием глицерин фосфат оксидазы (GPO), он вступает в реакцию с кислородом, в результате чего образуется пероксид водорода и дигидроксиацетон фосфат. Под воздействием пероксидазы периоксид водорода вступает в реакцию с анилиновым красителем оригинального материала и 4-амино-антипирином с образованием H2O и хинониминового пигмента. При этом объем образующегося хинониминового пигмента пропорционален содержанию общего триглицеридов в образце. Поэтому измерение образуемого объема пигмента на определенной длине волны позволяет рассчитать концентрацию триглицеридов. Компоненты: Реагент 1- Липопротеин липаза (LPL) &gt;1250 ЕД/Л; ATP 0.70 ммоль/л; ЭДТА 10 ммоль/л; TOOS 1.875 ммоль/л; Сульфат магния 12.5 ммоль/л; GPO &gt;5000 ЕД/Л; Глицерин киназа (GK) &gt;1250 ЕД/Л; Буфер 100 ммоль/л. Реагент 2 - POD&gt;750 ЕД/Л; ЭДТА 10 ммоль/л; 4- аминоантипирин 2.0 ммоль/л; Буфер 100 ммоль/л. Содержит нереактивный заполнитель и стабилизатор. Линейный диапазон настоящего реагента – 0-9,0 ммоль/л. Фасовка R1 4×50 мл R2 1х50 мл. Количество тестов в упаковке 587</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5</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реактивный белок ,350 тестов</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еагент применяется для количественного измерения в условиях in vitro концентрации</w:t>
              <w:br/>
              <w:t>С-реактивного белка в сыворотке крови человека на биохимическом анализаторе CS-240.  Используют латексную частицу, которая сенсибилизируется антителом против С-реактивного белка человека. Латексные частицы сталкиваются с С-реактивным белком в образце жидкости и образуют нерастворимый комплекс антиген-антитело и определенную мутность. Уровень мутности отражает уровень C-реактивного белка в образце по сравнению с калибратором, обработанным аналогичным образом, поэтому можно рассчитать концентрацию C-реактивного белка в образце. Компоненты: Реагент 1- Трис Буфер 20 ммоль/л. Реагент 2- Антитело против С-реактивного белка человека Соответствующее количество.  Продолжительность реакции 2 минуты. Линейный диапазон настоящего реагента – 0 -0,80 мг/л; Фасовка 2х60 мл R2 2х15 мл Количество тестов в упаковке 350</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w:t>
            </w:r>
          </w:p>
        </w:tc>
      </w:tr>
      <w:tr>
        <w:trPr>
          <w:trHeight w:val="918"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6</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нтрольная сыворотка для СРБ уровень 1</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нтрольная сыворотка специфических белков» (уровень№1) используется для оценки точности и воспроизводимости измерения на биохимическом анализаторе CS-240 следующих параметров: IgA/IgM/IgG/C3/C4/PA/TRF/β2-MG/ASO/RF/CRP/ALB/RBP.  Фасовка 1 мл х 1</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r>
      <w:tr>
        <w:trPr>
          <w:trHeight w:val="83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7</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нтрольная сыворотка для СРБ уровень 2</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нтрольная сыворотка специфических белков» (уровень№2) используется для оценки точности и воспроизводимости измерения на биохимическом анализаторе CS-240   следующих параметров: IgA/IgM/IgG/C3/C4/PA/TRF/β2-MG/ASO/RF/CRP/ALB/RBP.  Фасовка 1 мл х 1</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r>
      <w:tr>
        <w:trPr>
          <w:trHeight w:val="47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8</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Щелочной детергент,2 л</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Промывочный щелочной раствор для биохимического анализатора CS-240.  Фасовка 2000мл.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2</w:t>
            </w:r>
          </w:p>
        </w:tc>
      </w:tr>
      <w:tr>
        <w:trPr>
          <w:trHeight w:val="541"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9</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Антибактериальный безфосфорный детергент,500 мл</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Антибактериальный безфосфорный детергент ,500 мл, Антибактериальный промывочный раствор без фосфора 500 мл для автоматического биохимического анализатора DiruiCS-T240.</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mc:AlternateContent>
                <mc:Choice Requires="wps">
                  <w:drawing>
                    <wp:anchor behindDoc="0" distT="0" distB="0" distL="114935" distR="114935" simplePos="0" locked="0" layoutInCell="1" allowOverlap="1" relativeHeight="2">
                      <wp:simplePos x="0" y="0"/>
                      <wp:positionH relativeFrom="column">
                        <wp:posOffset>809625</wp:posOffset>
                      </wp:positionH>
                      <wp:positionV relativeFrom="paragraph">
                        <wp:posOffset>104775</wp:posOffset>
                      </wp:positionV>
                      <wp:extent cx="635" cy="161925"/>
                      <wp:effectExtent l="635" t="635" r="0" b="0"/>
                      <wp:wrapNone/>
                      <wp:docPr id="1" name="Text Box 1"/>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Text Box 1" stroked="f" o:allowincell="t" style="position:absolute;margin-left:63.75pt;margin-top:8.2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809625</wp:posOffset>
                      </wp:positionH>
                      <wp:positionV relativeFrom="paragraph">
                        <wp:posOffset>104775</wp:posOffset>
                      </wp:positionV>
                      <wp:extent cx="635" cy="161925"/>
                      <wp:effectExtent l="635" t="635" r="0" b="0"/>
                      <wp:wrapNone/>
                      <wp:docPr id="2"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809625</wp:posOffset>
                      </wp:positionH>
                      <wp:positionV relativeFrom="paragraph">
                        <wp:posOffset>104775</wp:posOffset>
                      </wp:positionV>
                      <wp:extent cx="635" cy="161925"/>
                      <wp:effectExtent l="635" t="635" r="0" b="0"/>
                      <wp:wrapNone/>
                      <wp:docPr id="3"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809625</wp:posOffset>
                      </wp:positionH>
                      <wp:positionV relativeFrom="paragraph">
                        <wp:posOffset>104775</wp:posOffset>
                      </wp:positionV>
                      <wp:extent cx="635" cy="161925"/>
                      <wp:effectExtent l="635" t="635" r="0" b="0"/>
                      <wp:wrapNone/>
                      <wp:docPr id="4"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809625</wp:posOffset>
                      </wp:positionH>
                      <wp:positionV relativeFrom="paragraph">
                        <wp:posOffset>104775</wp:posOffset>
                      </wp:positionV>
                      <wp:extent cx="635" cy="161925"/>
                      <wp:effectExtent l="635" t="635" r="0" b="0"/>
                      <wp:wrapNone/>
                      <wp:docPr id="5"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809625</wp:posOffset>
                      </wp:positionH>
                      <wp:positionV relativeFrom="paragraph">
                        <wp:posOffset>104775</wp:posOffset>
                      </wp:positionV>
                      <wp:extent cx="635" cy="161925"/>
                      <wp:effectExtent l="635" t="635" r="0" b="0"/>
                      <wp:wrapNone/>
                      <wp:docPr id="6"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809625</wp:posOffset>
                      </wp:positionH>
                      <wp:positionV relativeFrom="paragraph">
                        <wp:posOffset>104775</wp:posOffset>
                      </wp:positionV>
                      <wp:extent cx="635" cy="161925"/>
                      <wp:effectExtent l="635" t="635" r="0" b="0"/>
                      <wp:wrapNone/>
                      <wp:docPr id="7"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809625</wp:posOffset>
                      </wp:positionH>
                      <wp:positionV relativeFrom="paragraph">
                        <wp:posOffset>104775</wp:posOffset>
                      </wp:positionV>
                      <wp:extent cx="635" cy="161925"/>
                      <wp:effectExtent l="635" t="635" r="0" b="0"/>
                      <wp:wrapNone/>
                      <wp:docPr id="8"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809625</wp:posOffset>
                      </wp:positionH>
                      <wp:positionV relativeFrom="paragraph">
                        <wp:posOffset>104775</wp:posOffset>
                      </wp:positionV>
                      <wp:extent cx="635" cy="161925"/>
                      <wp:effectExtent l="635" t="635" r="0" b="0"/>
                      <wp:wrapNone/>
                      <wp:docPr id="9"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809625</wp:posOffset>
                      </wp:positionH>
                      <wp:positionV relativeFrom="paragraph">
                        <wp:posOffset>104775</wp:posOffset>
                      </wp:positionV>
                      <wp:extent cx="635" cy="161925"/>
                      <wp:effectExtent l="635" t="635" r="0" b="0"/>
                      <wp:wrapNone/>
                      <wp:docPr id="10"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809625</wp:posOffset>
                      </wp:positionH>
                      <wp:positionV relativeFrom="paragraph">
                        <wp:posOffset>104775</wp:posOffset>
                      </wp:positionV>
                      <wp:extent cx="635" cy="161925"/>
                      <wp:effectExtent l="635" t="635" r="0" b="0"/>
                      <wp:wrapNone/>
                      <wp:docPr id="11"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809625</wp:posOffset>
                      </wp:positionH>
                      <wp:positionV relativeFrom="paragraph">
                        <wp:posOffset>104775</wp:posOffset>
                      </wp:positionV>
                      <wp:extent cx="635" cy="161925"/>
                      <wp:effectExtent l="635" t="635" r="0" b="0"/>
                      <wp:wrapNone/>
                      <wp:docPr id="12"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809625</wp:posOffset>
                      </wp:positionH>
                      <wp:positionV relativeFrom="paragraph">
                        <wp:posOffset>104775</wp:posOffset>
                      </wp:positionV>
                      <wp:extent cx="635" cy="161925"/>
                      <wp:effectExtent l="635" t="635" r="0" b="0"/>
                      <wp:wrapNone/>
                      <wp:docPr id="13"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809625</wp:posOffset>
                      </wp:positionH>
                      <wp:positionV relativeFrom="paragraph">
                        <wp:posOffset>104775</wp:posOffset>
                      </wp:positionV>
                      <wp:extent cx="635" cy="161925"/>
                      <wp:effectExtent l="635" t="635" r="0" b="0"/>
                      <wp:wrapNone/>
                      <wp:docPr id="14"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809625</wp:posOffset>
                      </wp:positionH>
                      <wp:positionV relativeFrom="paragraph">
                        <wp:posOffset>104775</wp:posOffset>
                      </wp:positionV>
                      <wp:extent cx="635" cy="161925"/>
                      <wp:effectExtent l="635" t="635" r="0" b="0"/>
                      <wp:wrapNone/>
                      <wp:docPr id="15"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809625</wp:posOffset>
                      </wp:positionH>
                      <wp:positionV relativeFrom="paragraph">
                        <wp:posOffset>104775</wp:posOffset>
                      </wp:positionV>
                      <wp:extent cx="635" cy="161925"/>
                      <wp:effectExtent l="635" t="635" r="0" b="0"/>
                      <wp:wrapNone/>
                      <wp:docPr id="16"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809625</wp:posOffset>
                      </wp:positionH>
                      <wp:positionV relativeFrom="paragraph">
                        <wp:posOffset>104775</wp:posOffset>
                      </wp:positionV>
                      <wp:extent cx="635" cy="161925"/>
                      <wp:effectExtent l="635" t="635" r="0" b="0"/>
                      <wp:wrapNone/>
                      <wp:docPr id="17"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809625</wp:posOffset>
                      </wp:positionH>
                      <wp:positionV relativeFrom="paragraph">
                        <wp:posOffset>104775</wp:posOffset>
                      </wp:positionV>
                      <wp:extent cx="635" cy="161925"/>
                      <wp:effectExtent l="635" t="635" r="0" b="0"/>
                      <wp:wrapNone/>
                      <wp:docPr id="18"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809625</wp:posOffset>
                      </wp:positionH>
                      <wp:positionV relativeFrom="paragraph">
                        <wp:posOffset>104775</wp:posOffset>
                      </wp:positionV>
                      <wp:extent cx="635" cy="161925"/>
                      <wp:effectExtent l="635" t="635" r="0" b="0"/>
                      <wp:wrapNone/>
                      <wp:docPr id="19"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809625</wp:posOffset>
                      </wp:positionH>
                      <wp:positionV relativeFrom="paragraph">
                        <wp:posOffset>104775</wp:posOffset>
                      </wp:positionV>
                      <wp:extent cx="635" cy="161925"/>
                      <wp:effectExtent l="635" t="635" r="0" b="0"/>
                      <wp:wrapNone/>
                      <wp:docPr id="20"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809625</wp:posOffset>
                      </wp:positionH>
                      <wp:positionV relativeFrom="paragraph">
                        <wp:posOffset>104775</wp:posOffset>
                      </wp:positionV>
                      <wp:extent cx="635" cy="161925"/>
                      <wp:effectExtent l="635" t="635" r="0" b="0"/>
                      <wp:wrapNone/>
                      <wp:docPr id="21"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809625</wp:posOffset>
                      </wp:positionH>
                      <wp:positionV relativeFrom="paragraph">
                        <wp:posOffset>104775</wp:posOffset>
                      </wp:positionV>
                      <wp:extent cx="635" cy="161925"/>
                      <wp:effectExtent l="635" t="635" r="0" b="0"/>
                      <wp:wrapNone/>
                      <wp:docPr id="22"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809625</wp:posOffset>
                      </wp:positionH>
                      <wp:positionV relativeFrom="paragraph">
                        <wp:posOffset>104775</wp:posOffset>
                      </wp:positionV>
                      <wp:extent cx="635" cy="161925"/>
                      <wp:effectExtent l="635" t="635" r="0" b="0"/>
                      <wp:wrapNone/>
                      <wp:docPr id="23"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809625</wp:posOffset>
                      </wp:positionH>
                      <wp:positionV relativeFrom="paragraph">
                        <wp:posOffset>104775</wp:posOffset>
                      </wp:positionV>
                      <wp:extent cx="635" cy="161925"/>
                      <wp:effectExtent l="635" t="635" r="0" b="0"/>
                      <wp:wrapNone/>
                      <wp:docPr id="24"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809625</wp:posOffset>
                      </wp:positionH>
                      <wp:positionV relativeFrom="paragraph">
                        <wp:posOffset>104775</wp:posOffset>
                      </wp:positionV>
                      <wp:extent cx="635" cy="161925"/>
                      <wp:effectExtent l="635" t="635" r="0" b="0"/>
                      <wp:wrapNone/>
                      <wp:docPr id="25"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809625</wp:posOffset>
                      </wp:positionH>
                      <wp:positionV relativeFrom="paragraph">
                        <wp:posOffset>104775</wp:posOffset>
                      </wp:positionV>
                      <wp:extent cx="635" cy="161925"/>
                      <wp:effectExtent l="635" t="635" r="0" b="0"/>
                      <wp:wrapNone/>
                      <wp:docPr id="26"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809625</wp:posOffset>
                      </wp:positionH>
                      <wp:positionV relativeFrom="paragraph">
                        <wp:posOffset>104775</wp:posOffset>
                      </wp:positionV>
                      <wp:extent cx="635" cy="161925"/>
                      <wp:effectExtent l="635" t="635" r="0" b="0"/>
                      <wp:wrapNone/>
                      <wp:docPr id="27"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809625</wp:posOffset>
                      </wp:positionH>
                      <wp:positionV relativeFrom="paragraph">
                        <wp:posOffset>104775</wp:posOffset>
                      </wp:positionV>
                      <wp:extent cx="635" cy="161925"/>
                      <wp:effectExtent l="635" t="635" r="0" b="0"/>
                      <wp:wrapNone/>
                      <wp:docPr id="28"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809625</wp:posOffset>
                      </wp:positionH>
                      <wp:positionV relativeFrom="paragraph">
                        <wp:posOffset>104775</wp:posOffset>
                      </wp:positionV>
                      <wp:extent cx="635" cy="161925"/>
                      <wp:effectExtent l="635" t="635" r="0" b="0"/>
                      <wp:wrapNone/>
                      <wp:docPr id="29"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809625</wp:posOffset>
                      </wp:positionH>
                      <wp:positionV relativeFrom="paragraph">
                        <wp:posOffset>104775</wp:posOffset>
                      </wp:positionV>
                      <wp:extent cx="635" cy="161925"/>
                      <wp:effectExtent l="635" t="635" r="0" b="0"/>
                      <wp:wrapNone/>
                      <wp:docPr id="30"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809625</wp:posOffset>
                      </wp:positionH>
                      <wp:positionV relativeFrom="paragraph">
                        <wp:posOffset>104775</wp:posOffset>
                      </wp:positionV>
                      <wp:extent cx="635" cy="152400"/>
                      <wp:effectExtent l="635" t="0" r="0" b="635"/>
                      <wp:wrapNone/>
                      <wp:docPr id="31"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809625</wp:posOffset>
                      </wp:positionH>
                      <wp:positionV relativeFrom="paragraph">
                        <wp:posOffset>104775</wp:posOffset>
                      </wp:positionV>
                      <wp:extent cx="635" cy="152400"/>
                      <wp:effectExtent l="635" t="0" r="0" b="635"/>
                      <wp:wrapNone/>
                      <wp:docPr id="32"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809625</wp:posOffset>
                      </wp:positionH>
                      <wp:positionV relativeFrom="paragraph">
                        <wp:posOffset>104775</wp:posOffset>
                      </wp:positionV>
                      <wp:extent cx="635" cy="152400"/>
                      <wp:effectExtent l="635" t="0" r="0" b="635"/>
                      <wp:wrapNone/>
                      <wp:docPr id="33"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809625</wp:posOffset>
                      </wp:positionH>
                      <wp:positionV relativeFrom="paragraph">
                        <wp:posOffset>104775</wp:posOffset>
                      </wp:positionV>
                      <wp:extent cx="635" cy="152400"/>
                      <wp:effectExtent l="635" t="0" r="0" b="635"/>
                      <wp:wrapNone/>
                      <wp:docPr id="34"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809625</wp:posOffset>
                      </wp:positionH>
                      <wp:positionV relativeFrom="paragraph">
                        <wp:posOffset>104775</wp:posOffset>
                      </wp:positionV>
                      <wp:extent cx="635" cy="152400"/>
                      <wp:effectExtent l="635" t="0" r="0" b="635"/>
                      <wp:wrapNone/>
                      <wp:docPr id="35"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809625</wp:posOffset>
                      </wp:positionH>
                      <wp:positionV relativeFrom="paragraph">
                        <wp:posOffset>104775</wp:posOffset>
                      </wp:positionV>
                      <wp:extent cx="635" cy="152400"/>
                      <wp:effectExtent l="635" t="0" r="0" b="635"/>
                      <wp:wrapNone/>
                      <wp:docPr id="36"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809625</wp:posOffset>
                      </wp:positionH>
                      <wp:positionV relativeFrom="paragraph">
                        <wp:posOffset>104775</wp:posOffset>
                      </wp:positionV>
                      <wp:extent cx="635" cy="152400"/>
                      <wp:effectExtent l="635" t="0" r="0" b="635"/>
                      <wp:wrapNone/>
                      <wp:docPr id="37"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809625</wp:posOffset>
                      </wp:positionH>
                      <wp:positionV relativeFrom="paragraph">
                        <wp:posOffset>104775</wp:posOffset>
                      </wp:positionV>
                      <wp:extent cx="635" cy="152400"/>
                      <wp:effectExtent l="635" t="0" r="0" b="635"/>
                      <wp:wrapNone/>
                      <wp:docPr id="38"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809625</wp:posOffset>
                      </wp:positionH>
                      <wp:positionV relativeFrom="paragraph">
                        <wp:posOffset>104775</wp:posOffset>
                      </wp:positionV>
                      <wp:extent cx="635" cy="152400"/>
                      <wp:effectExtent l="635" t="0" r="0" b="635"/>
                      <wp:wrapNone/>
                      <wp:docPr id="39"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809625</wp:posOffset>
                      </wp:positionH>
                      <wp:positionV relativeFrom="paragraph">
                        <wp:posOffset>104775</wp:posOffset>
                      </wp:positionV>
                      <wp:extent cx="635" cy="152400"/>
                      <wp:effectExtent l="635" t="0" r="0" b="635"/>
                      <wp:wrapNone/>
                      <wp:docPr id="40"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809625</wp:posOffset>
                      </wp:positionH>
                      <wp:positionV relativeFrom="paragraph">
                        <wp:posOffset>104775</wp:posOffset>
                      </wp:positionV>
                      <wp:extent cx="635" cy="152400"/>
                      <wp:effectExtent l="635" t="0" r="0" b="635"/>
                      <wp:wrapNone/>
                      <wp:docPr id="41"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809625</wp:posOffset>
                      </wp:positionH>
                      <wp:positionV relativeFrom="paragraph">
                        <wp:posOffset>104775</wp:posOffset>
                      </wp:positionV>
                      <wp:extent cx="635" cy="152400"/>
                      <wp:effectExtent l="635" t="0" r="0" b="635"/>
                      <wp:wrapNone/>
                      <wp:docPr id="42"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809625</wp:posOffset>
                      </wp:positionH>
                      <wp:positionV relativeFrom="paragraph">
                        <wp:posOffset>104775</wp:posOffset>
                      </wp:positionV>
                      <wp:extent cx="635" cy="152400"/>
                      <wp:effectExtent l="635" t="0" r="0" b="635"/>
                      <wp:wrapNone/>
                      <wp:docPr id="43"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809625</wp:posOffset>
                      </wp:positionH>
                      <wp:positionV relativeFrom="paragraph">
                        <wp:posOffset>104775</wp:posOffset>
                      </wp:positionV>
                      <wp:extent cx="635" cy="152400"/>
                      <wp:effectExtent l="635" t="0" r="0" b="635"/>
                      <wp:wrapNone/>
                      <wp:docPr id="44"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809625</wp:posOffset>
                      </wp:positionH>
                      <wp:positionV relativeFrom="paragraph">
                        <wp:posOffset>104775</wp:posOffset>
                      </wp:positionV>
                      <wp:extent cx="635" cy="152400"/>
                      <wp:effectExtent l="635" t="0" r="0" b="635"/>
                      <wp:wrapNone/>
                      <wp:docPr id="45"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809625</wp:posOffset>
                      </wp:positionH>
                      <wp:positionV relativeFrom="paragraph">
                        <wp:posOffset>104775</wp:posOffset>
                      </wp:positionV>
                      <wp:extent cx="635" cy="152400"/>
                      <wp:effectExtent l="635" t="0" r="0" b="635"/>
                      <wp:wrapNone/>
                      <wp:docPr id="46"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809625</wp:posOffset>
                      </wp:positionH>
                      <wp:positionV relativeFrom="paragraph">
                        <wp:posOffset>104775</wp:posOffset>
                      </wp:positionV>
                      <wp:extent cx="635" cy="152400"/>
                      <wp:effectExtent l="635" t="0" r="0" b="635"/>
                      <wp:wrapNone/>
                      <wp:docPr id="47"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809625</wp:posOffset>
                      </wp:positionH>
                      <wp:positionV relativeFrom="paragraph">
                        <wp:posOffset>104775</wp:posOffset>
                      </wp:positionV>
                      <wp:extent cx="635" cy="152400"/>
                      <wp:effectExtent l="635" t="0" r="0" b="635"/>
                      <wp:wrapNone/>
                      <wp:docPr id="48"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809625</wp:posOffset>
                      </wp:positionH>
                      <wp:positionV relativeFrom="paragraph">
                        <wp:posOffset>104775</wp:posOffset>
                      </wp:positionV>
                      <wp:extent cx="635" cy="152400"/>
                      <wp:effectExtent l="635" t="0" r="0" b="635"/>
                      <wp:wrapNone/>
                      <wp:docPr id="49"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809625</wp:posOffset>
                      </wp:positionH>
                      <wp:positionV relativeFrom="paragraph">
                        <wp:posOffset>104775</wp:posOffset>
                      </wp:positionV>
                      <wp:extent cx="635" cy="152400"/>
                      <wp:effectExtent l="635" t="0" r="0" b="635"/>
                      <wp:wrapNone/>
                      <wp:docPr id="50"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809625</wp:posOffset>
                      </wp:positionH>
                      <wp:positionV relativeFrom="paragraph">
                        <wp:posOffset>104775</wp:posOffset>
                      </wp:positionV>
                      <wp:extent cx="635" cy="161925"/>
                      <wp:effectExtent l="635" t="635" r="0" b="0"/>
                      <wp:wrapNone/>
                      <wp:docPr id="51"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809625</wp:posOffset>
                      </wp:positionH>
                      <wp:positionV relativeFrom="paragraph">
                        <wp:posOffset>104775</wp:posOffset>
                      </wp:positionV>
                      <wp:extent cx="635" cy="161925"/>
                      <wp:effectExtent l="635" t="635" r="0" b="0"/>
                      <wp:wrapNone/>
                      <wp:docPr id="52"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809625</wp:posOffset>
                      </wp:positionH>
                      <wp:positionV relativeFrom="paragraph">
                        <wp:posOffset>104775</wp:posOffset>
                      </wp:positionV>
                      <wp:extent cx="635" cy="161925"/>
                      <wp:effectExtent l="635" t="635" r="0" b="0"/>
                      <wp:wrapNone/>
                      <wp:docPr id="53"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809625</wp:posOffset>
                      </wp:positionH>
                      <wp:positionV relativeFrom="paragraph">
                        <wp:posOffset>104775</wp:posOffset>
                      </wp:positionV>
                      <wp:extent cx="635" cy="161925"/>
                      <wp:effectExtent l="635" t="635" r="0" b="0"/>
                      <wp:wrapNone/>
                      <wp:docPr id="54"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809625</wp:posOffset>
                      </wp:positionH>
                      <wp:positionV relativeFrom="paragraph">
                        <wp:posOffset>104775</wp:posOffset>
                      </wp:positionV>
                      <wp:extent cx="635" cy="161925"/>
                      <wp:effectExtent l="635" t="635" r="0" b="0"/>
                      <wp:wrapNone/>
                      <wp:docPr id="55"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809625</wp:posOffset>
                      </wp:positionH>
                      <wp:positionV relativeFrom="paragraph">
                        <wp:posOffset>104775</wp:posOffset>
                      </wp:positionV>
                      <wp:extent cx="635" cy="152400"/>
                      <wp:effectExtent l="635" t="0" r="0" b="635"/>
                      <wp:wrapNone/>
                      <wp:docPr id="56"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809625</wp:posOffset>
                      </wp:positionH>
                      <wp:positionV relativeFrom="paragraph">
                        <wp:posOffset>104775</wp:posOffset>
                      </wp:positionV>
                      <wp:extent cx="635" cy="152400"/>
                      <wp:effectExtent l="635" t="0" r="0" b="635"/>
                      <wp:wrapNone/>
                      <wp:docPr id="57"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809625</wp:posOffset>
                      </wp:positionH>
                      <wp:positionV relativeFrom="paragraph">
                        <wp:posOffset>104775</wp:posOffset>
                      </wp:positionV>
                      <wp:extent cx="635" cy="152400"/>
                      <wp:effectExtent l="635" t="0" r="0" b="635"/>
                      <wp:wrapNone/>
                      <wp:docPr id="58"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809625</wp:posOffset>
                      </wp:positionH>
                      <wp:positionV relativeFrom="paragraph">
                        <wp:posOffset>104775</wp:posOffset>
                      </wp:positionV>
                      <wp:extent cx="635" cy="152400"/>
                      <wp:effectExtent l="635" t="0" r="0" b="635"/>
                      <wp:wrapNone/>
                      <wp:docPr id="59"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809625</wp:posOffset>
                      </wp:positionH>
                      <wp:positionV relativeFrom="paragraph">
                        <wp:posOffset>104775</wp:posOffset>
                      </wp:positionV>
                      <wp:extent cx="635" cy="152400"/>
                      <wp:effectExtent l="635" t="0" r="0" b="635"/>
                      <wp:wrapNone/>
                      <wp:docPr id="60"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809625</wp:posOffset>
                      </wp:positionH>
                      <wp:positionV relativeFrom="paragraph">
                        <wp:posOffset>104775</wp:posOffset>
                      </wp:positionV>
                      <wp:extent cx="635" cy="152400"/>
                      <wp:effectExtent l="635" t="0" r="0" b="635"/>
                      <wp:wrapNone/>
                      <wp:docPr id="61"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809625</wp:posOffset>
                      </wp:positionH>
                      <wp:positionV relativeFrom="paragraph">
                        <wp:posOffset>104775</wp:posOffset>
                      </wp:positionV>
                      <wp:extent cx="635" cy="152400"/>
                      <wp:effectExtent l="635" t="0" r="0" b="635"/>
                      <wp:wrapNone/>
                      <wp:docPr id="62"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809625</wp:posOffset>
                      </wp:positionH>
                      <wp:positionV relativeFrom="paragraph">
                        <wp:posOffset>104775</wp:posOffset>
                      </wp:positionV>
                      <wp:extent cx="635" cy="152400"/>
                      <wp:effectExtent l="635" t="0" r="0" b="635"/>
                      <wp:wrapNone/>
                      <wp:docPr id="63"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809625</wp:posOffset>
                      </wp:positionH>
                      <wp:positionV relativeFrom="paragraph">
                        <wp:posOffset>104775</wp:posOffset>
                      </wp:positionV>
                      <wp:extent cx="635" cy="152400"/>
                      <wp:effectExtent l="635" t="0" r="0" b="635"/>
                      <wp:wrapNone/>
                      <wp:docPr id="64"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809625</wp:posOffset>
                      </wp:positionH>
                      <wp:positionV relativeFrom="paragraph">
                        <wp:posOffset>104775</wp:posOffset>
                      </wp:positionV>
                      <wp:extent cx="635" cy="152400"/>
                      <wp:effectExtent l="635" t="0" r="0" b="635"/>
                      <wp:wrapNone/>
                      <wp:docPr id="65"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809625</wp:posOffset>
                      </wp:positionH>
                      <wp:positionV relativeFrom="paragraph">
                        <wp:posOffset>104775</wp:posOffset>
                      </wp:positionV>
                      <wp:extent cx="635" cy="152400"/>
                      <wp:effectExtent l="635" t="0" r="0" b="635"/>
                      <wp:wrapNone/>
                      <wp:docPr id="66"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809625</wp:posOffset>
                      </wp:positionH>
                      <wp:positionV relativeFrom="paragraph">
                        <wp:posOffset>104775</wp:posOffset>
                      </wp:positionV>
                      <wp:extent cx="635" cy="152400"/>
                      <wp:effectExtent l="635" t="0" r="0" b="635"/>
                      <wp:wrapNone/>
                      <wp:docPr id="67"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809625</wp:posOffset>
                      </wp:positionH>
                      <wp:positionV relativeFrom="paragraph">
                        <wp:posOffset>104775</wp:posOffset>
                      </wp:positionV>
                      <wp:extent cx="635" cy="152400"/>
                      <wp:effectExtent l="635" t="0" r="0" b="635"/>
                      <wp:wrapNone/>
                      <wp:docPr id="68"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809625</wp:posOffset>
                      </wp:positionH>
                      <wp:positionV relativeFrom="paragraph">
                        <wp:posOffset>104775</wp:posOffset>
                      </wp:positionV>
                      <wp:extent cx="635" cy="152400"/>
                      <wp:effectExtent l="635" t="0" r="0" b="635"/>
                      <wp:wrapNone/>
                      <wp:docPr id="69"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809625</wp:posOffset>
                      </wp:positionH>
                      <wp:positionV relativeFrom="paragraph">
                        <wp:posOffset>104775</wp:posOffset>
                      </wp:positionV>
                      <wp:extent cx="635" cy="152400"/>
                      <wp:effectExtent l="635" t="0" r="0" b="635"/>
                      <wp:wrapNone/>
                      <wp:docPr id="70"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809625</wp:posOffset>
                      </wp:positionH>
                      <wp:positionV relativeFrom="paragraph">
                        <wp:posOffset>104775</wp:posOffset>
                      </wp:positionV>
                      <wp:extent cx="635" cy="152400"/>
                      <wp:effectExtent l="635" t="0" r="0" b="635"/>
                      <wp:wrapNone/>
                      <wp:docPr id="71"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809625</wp:posOffset>
                      </wp:positionH>
                      <wp:positionV relativeFrom="paragraph">
                        <wp:posOffset>104775</wp:posOffset>
                      </wp:positionV>
                      <wp:extent cx="635" cy="152400"/>
                      <wp:effectExtent l="635" t="0" r="0" b="635"/>
                      <wp:wrapNone/>
                      <wp:docPr id="72"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809625</wp:posOffset>
                      </wp:positionH>
                      <wp:positionV relativeFrom="paragraph">
                        <wp:posOffset>104775</wp:posOffset>
                      </wp:positionV>
                      <wp:extent cx="635" cy="152400"/>
                      <wp:effectExtent l="635" t="0" r="0" b="635"/>
                      <wp:wrapNone/>
                      <wp:docPr id="73"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809625</wp:posOffset>
                      </wp:positionH>
                      <wp:positionV relativeFrom="paragraph">
                        <wp:posOffset>104775</wp:posOffset>
                      </wp:positionV>
                      <wp:extent cx="635" cy="152400"/>
                      <wp:effectExtent l="635" t="0" r="0" b="635"/>
                      <wp:wrapNone/>
                      <wp:docPr id="74"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809625</wp:posOffset>
                      </wp:positionH>
                      <wp:positionV relativeFrom="paragraph">
                        <wp:posOffset>104775</wp:posOffset>
                      </wp:positionV>
                      <wp:extent cx="635" cy="152400"/>
                      <wp:effectExtent l="635" t="0" r="0" b="635"/>
                      <wp:wrapNone/>
                      <wp:docPr id="75"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8.25pt;width:0pt;height:11.95pt;mso-wrap-style:none;v-text-anchor:middle" type="_x0000_t202">
                      <v:fill o:detectmouseclick="t" on="false"/>
                      <v:stroke color="#3465a4" joinstyle="round" endcap="flat"/>
                      <w10:wrap type="none"/>
                    </v:shape>
                  </w:pict>
                </mc:Fallback>
              </mc:AlternateContent>
            </w: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0</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0</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Сыворотка для клинико-химической калибровки Уровень 1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Калибровочный раствор приготовлен на основе биоматериала человека, предназначен для калибровки клинического определения ряда биохимических показателей калибровки на биохимическом анализаторе CS-240 следующих аналитов: ALB, ALP, ALT, AMY, AST, BUN, UREA, Ca-CPC, Ca-ARS, CHE, CK, CL, CO2, CRE, CRE-ENZYME, D-BIL, D-BIL-V, GGT, GLDH, GLU-HK, GLU-OX, HBDH, K, LAP, LDH, Mg-XB, Na, P-AMY, PHOS, TB, TB-V, TBA, TC, TG, TP, UA, Zn,Fe,TIBC. ACP.  Фасовка 5 мл х 4.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1</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ыворотка для клиникохимического контроля качества Уровень 1</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нтрольный материал  «Сыворотка контрольная для биохимических исследований уровень 1", лиофилизованный препарат от светло-желтого до светло-кремового цвета для оценки точности и воспроизводимости на биохимическом анализаторе  CS-240 следующих параметров:  ALB, ALP, ALT, AMY, AST, BUN, UREA, Ca-CPC, Ca-ARS, CHE, CK, CL, CO2, CRE, CRE-ENZYME, D-BIL, D-BIL-V, GGT, GLDH, GLU-HK, GLU-OX, HBDH, K, LAP, LDH, Mg-XB, Na, P-AMY, PHOS, TB, TB-V, TBA, TC, TG, TP, UA, Zn,Fe,TIBC. ACP. Фасовка 5 мл х 4</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2</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Сыворотка для клиникохимического контроля качества Уровень 2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нтрольный материал «Сыворотка контрольная для биохимических исследований  уровень 2 ", лиофилизованный препарат от светло-желтого до светло-кремового цвета для оценки точности и воспроизводимости на биохимическом анализаторе CS-240 следующих параметров:  ALB, ALP, ALT, AMY, AST, BUN, UREA, Ca-CPC, Ca-ARS, CHE, CK, CL, CO2, CRE, CRE-ENZYME, D-BIL, D-BIL-V, GGT, GLDH, GLU-HK, GLU-OX, HBDH, K, LAP, LDH, Mg-XB, Na, P-AMY, PHOS, TB, TB-V, TBA, TC, TG, TP, UA, Zn,Fe,TIBC. ACP. Фасовка 5 мл х 4</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r>
      <w:tr>
        <w:trPr>
          <w:trHeight w:val="61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3</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Реакционные кюветы </w:t>
              <w:br/>
              <w:t>(6 кассет по 10 шт.)</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еакционные кюветы для проведения иммуноферментной реакции на биохимическом анализаторе CS-240. Фасовка 6*20 шт\уп</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w:t>
            </w:r>
          </w:p>
        </w:tc>
      </w:tr>
      <w:tr>
        <w:trPr>
          <w:trHeight w:val="42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5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учная  биохимия  реагенты  «VITAL»</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mc:AlternateContent>
                <mc:Choice Requires="wps">
                  <w:drawing>
                    <wp:anchor behindDoc="0" distT="0" distB="0" distL="114935" distR="114935" simplePos="0" locked="0" layoutInCell="1" allowOverlap="1" relativeHeight="152">
                      <wp:simplePos x="0" y="0"/>
                      <wp:positionH relativeFrom="column">
                        <wp:posOffset>809625</wp:posOffset>
                      </wp:positionH>
                      <wp:positionV relativeFrom="paragraph">
                        <wp:posOffset>704850</wp:posOffset>
                      </wp:positionV>
                      <wp:extent cx="635" cy="161925"/>
                      <wp:effectExtent l="635" t="635" r="0" b="0"/>
                      <wp:wrapNone/>
                      <wp:docPr id="76"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3">
                      <wp:simplePos x="0" y="0"/>
                      <wp:positionH relativeFrom="column">
                        <wp:posOffset>809625</wp:posOffset>
                      </wp:positionH>
                      <wp:positionV relativeFrom="paragraph">
                        <wp:posOffset>704850</wp:posOffset>
                      </wp:positionV>
                      <wp:extent cx="635" cy="161925"/>
                      <wp:effectExtent l="635" t="635" r="0" b="0"/>
                      <wp:wrapNone/>
                      <wp:docPr id="77"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4">
                      <wp:simplePos x="0" y="0"/>
                      <wp:positionH relativeFrom="column">
                        <wp:posOffset>809625</wp:posOffset>
                      </wp:positionH>
                      <wp:positionV relativeFrom="paragraph">
                        <wp:posOffset>704850</wp:posOffset>
                      </wp:positionV>
                      <wp:extent cx="635" cy="161925"/>
                      <wp:effectExtent l="635" t="635" r="0" b="0"/>
                      <wp:wrapNone/>
                      <wp:docPr id="78"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5">
                      <wp:simplePos x="0" y="0"/>
                      <wp:positionH relativeFrom="column">
                        <wp:posOffset>809625</wp:posOffset>
                      </wp:positionH>
                      <wp:positionV relativeFrom="paragraph">
                        <wp:posOffset>704850</wp:posOffset>
                      </wp:positionV>
                      <wp:extent cx="635" cy="161925"/>
                      <wp:effectExtent l="635" t="635" r="0" b="0"/>
                      <wp:wrapNone/>
                      <wp:docPr id="79"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6">
                      <wp:simplePos x="0" y="0"/>
                      <wp:positionH relativeFrom="column">
                        <wp:posOffset>809625</wp:posOffset>
                      </wp:positionH>
                      <wp:positionV relativeFrom="paragraph">
                        <wp:posOffset>704850</wp:posOffset>
                      </wp:positionV>
                      <wp:extent cx="635" cy="161925"/>
                      <wp:effectExtent l="635" t="635" r="0" b="0"/>
                      <wp:wrapNone/>
                      <wp:docPr id="80"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7">
                      <wp:simplePos x="0" y="0"/>
                      <wp:positionH relativeFrom="column">
                        <wp:posOffset>809625</wp:posOffset>
                      </wp:positionH>
                      <wp:positionV relativeFrom="paragraph">
                        <wp:posOffset>704850</wp:posOffset>
                      </wp:positionV>
                      <wp:extent cx="635" cy="161925"/>
                      <wp:effectExtent l="635" t="635" r="0" b="0"/>
                      <wp:wrapNone/>
                      <wp:docPr id="81"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8">
                      <wp:simplePos x="0" y="0"/>
                      <wp:positionH relativeFrom="column">
                        <wp:posOffset>809625</wp:posOffset>
                      </wp:positionH>
                      <wp:positionV relativeFrom="paragraph">
                        <wp:posOffset>704850</wp:posOffset>
                      </wp:positionV>
                      <wp:extent cx="635" cy="161925"/>
                      <wp:effectExtent l="635" t="635" r="0" b="0"/>
                      <wp:wrapNone/>
                      <wp:docPr id="82"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9">
                      <wp:simplePos x="0" y="0"/>
                      <wp:positionH relativeFrom="column">
                        <wp:posOffset>809625</wp:posOffset>
                      </wp:positionH>
                      <wp:positionV relativeFrom="paragraph">
                        <wp:posOffset>704850</wp:posOffset>
                      </wp:positionV>
                      <wp:extent cx="635" cy="161925"/>
                      <wp:effectExtent l="635" t="635" r="0" b="0"/>
                      <wp:wrapNone/>
                      <wp:docPr id="83"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0">
                      <wp:simplePos x="0" y="0"/>
                      <wp:positionH relativeFrom="column">
                        <wp:posOffset>809625</wp:posOffset>
                      </wp:positionH>
                      <wp:positionV relativeFrom="paragraph">
                        <wp:posOffset>704850</wp:posOffset>
                      </wp:positionV>
                      <wp:extent cx="635" cy="161925"/>
                      <wp:effectExtent l="635" t="635" r="0" b="0"/>
                      <wp:wrapNone/>
                      <wp:docPr id="84"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1">
                      <wp:simplePos x="0" y="0"/>
                      <wp:positionH relativeFrom="column">
                        <wp:posOffset>809625</wp:posOffset>
                      </wp:positionH>
                      <wp:positionV relativeFrom="paragraph">
                        <wp:posOffset>704850</wp:posOffset>
                      </wp:positionV>
                      <wp:extent cx="635" cy="161925"/>
                      <wp:effectExtent l="635" t="635" r="0" b="0"/>
                      <wp:wrapNone/>
                      <wp:docPr id="85"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2">
                      <wp:simplePos x="0" y="0"/>
                      <wp:positionH relativeFrom="column">
                        <wp:posOffset>809625</wp:posOffset>
                      </wp:positionH>
                      <wp:positionV relativeFrom="paragraph">
                        <wp:posOffset>704850</wp:posOffset>
                      </wp:positionV>
                      <wp:extent cx="635" cy="161925"/>
                      <wp:effectExtent l="635" t="635" r="0" b="0"/>
                      <wp:wrapNone/>
                      <wp:docPr id="86"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3">
                      <wp:simplePos x="0" y="0"/>
                      <wp:positionH relativeFrom="column">
                        <wp:posOffset>809625</wp:posOffset>
                      </wp:positionH>
                      <wp:positionV relativeFrom="paragraph">
                        <wp:posOffset>704850</wp:posOffset>
                      </wp:positionV>
                      <wp:extent cx="635" cy="161925"/>
                      <wp:effectExtent l="635" t="635" r="0" b="0"/>
                      <wp:wrapNone/>
                      <wp:docPr id="87"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4">
                      <wp:simplePos x="0" y="0"/>
                      <wp:positionH relativeFrom="column">
                        <wp:posOffset>809625</wp:posOffset>
                      </wp:positionH>
                      <wp:positionV relativeFrom="paragraph">
                        <wp:posOffset>704850</wp:posOffset>
                      </wp:positionV>
                      <wp:extent cx="635" cy="161925"/>
                      <wp:effectExtent l="635" t="635" r="0" b="0"/>
                      <wp:wrapNone/>
                      <wp:docPr id="88"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5">
                      <wp:simplePos x="0" y="0"/>
                      <wp:positionH relativeFrom="column">
                        <wp:posOffset>809625</wp:posOffset>
                      </wp:positionH>
                      <wp:positionV relativeFrom="paragraph">
                        <wp:posOffset>704850</wp:posOffset>
                      </wp:positionV>
                      <wp:extent cx="635" cy="161925"/>
                      <wp:effectExtent l="635" t="635" r="0" b="0"/>
                      <wp:wrapNone/>
                      <wp:docPr id="89"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6">
                      <wp:simplePos x="0" y="0"/>
                      <wp:positionH relativeFrom="column">
                        <wp:posOffset>809625</wp:posOffset>
                      </wp:positionH>
                      <wp:positionV relativeFrom="paragraph">
                        <wp:posOffset>704850</wp:posOffset>
                      </wp:positionV>
                      <wp:extent cx="635" cy="161925"/>
                      <wp:effectExtent l="635" t="635" r="0" b="0"/>
                      <wp:wrapNone/>
                      <wp:docPr id="90"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7">
                      <wp:simplePos x="0" y="0"/>
                      <wp:positionH relativeFrom="column">
                        <wp:posOffset>809625</wp:posOffset>
                      </wp:positionH>
                      <wp:positionV relativeFrom="paragraph">
                        <wp:posOffset>704850</wp:posOffset>
                      </wp:positionV>
                      <wp:extent cx="635" cy="161925"/>
                      <wp:effectExtent l="635" t="635" r="0" b="0"/>
                      <wp:wrapNone/>
                      <wp:docPr id="91"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8">
                      <wp:simplePos x="0" y="0"/>
                      <wp:positionH relativeFrom="column">
                        <wp:posOffset>809625</wp:posOffset>
                      </wp:positionH>
                      <wp:positionV relativeFrom="paragraph">
                        <wp:posOffset>704850</wp:posOffset>
                      </wp:positionV>
                      <wp:extent cx="635" cy="161925"/>
                      <wp:effectExtent l="635" t="635" r="0" b="0"/>
                      <wp:wrapNone/>
                      <wp:docPr id="92"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9">
                      <wp:simplePos x="0" y="0"/>
                      <wp:positionH relativeFrom="column">
                        <wp:posOffset>809625</wp:posOffset>
                      </wp:positionH>
                      <wp:positionV relativeFrom="paragraph">
                        <wp:posOffset>704850</wp:posOffset>
                      </wp:positionV>
                      <wp:extent cx="635" cy="161925"/>
                      <wp:effectExtent l="635" t="635" r="0" b="0"/>
                      <wp:wrapNone/>
                      <wp:docPr id="93"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0">
                      <wp:simplePos x="0" y="0"/>
                      <wp:positionH relativeFrom="column">
                        <wp:posOffset>809625</wp:posOffset>
                      </wp:positionH>
                      <wp:positionV relativeFrom="paragraph">
                        <wp:posOffset>704850</wp:posOffset>
                      </wp:positionV>
                      <wp:extent cx="635" cy="161925"/>
                      <wp:effectExtent l="635" t="635" r="0" b="0"/>
                      <wp:wrapNone/>
                      <wp:docPr id="94"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1">
                      <wp:simplePos x="0" y="0"/>
                      <wp:positionH relativeFrom="column">
                        <wp:posOffset>809625</wp:posOffset>
                      </wp:positionH>
                      <wp:positionV relativeFrom="paragraph">
                        <wp:posOffset>704850</wp:posOffset>
                      </wp:positionV>
                      <wp:extent cx="635" cy="161925"/>
                      <wp:effectExtent l="635" t="635" r="0" b="0"/>
                      <wp:wrapNone/>
                      <wp:docPr id="95"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2">
                      <wp:simplePos x="0" y="0"/>
                      <wp:positionH relativeFrom="column">
                        <wp:posOffset>809625</wp:posOffset>
                      </wp:positionH>
                      <wp:positionV relativeFrom="paragraph">
                        <wp:posOffset>704850</wp:posOffset>
                      </wp:positionV>
                      <wp:extent cx="635" cy="161925"/>
                      <wp:effectExtent l="635" t="635" r="0" b="0"/>
                      <wp:wrapNone/>
                      <wp:docPr id="96"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3">
                      <wp:simplePos x="0" y="0"/>
                      <wp:positionH relativeFrom="column">
                        <wp:posOffset>809625</wp:posOffset>
                      </wp:positionH>
                      <wp:positionV relativeFrom="paragraph">
                        <wp:posOffset>704850</wp:posOffset>
                      </wp:positionV>
                      <wp:extent cx="635" cy="161925"/>
                      <wp:effectExtent l="635" t="635" r="0" b="0"/>
                      <wp:wrapNone/>
                      <wp:docPr id="97"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4">
                      <wp:simplePos x="0" y="0"/>
                      <wp:positionH relativeFrom="column">
                        <wp:posOffset>809625</wp:posOffset>
                      </wp:positionH>
                      <wp:positionV relativeFrom="paragraph">
                        <wp:posOffset>704850</wp:posOffset>
                      </wp:positionV>
                      <wp:extent cx="635" cy="161925"/>
                      <wp:effectExtent l="635" t="635" r="0" b="0"/>
                      <wp:wrapNone/>
                      <wp:docPr id="98"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5">
                      <wp:simplePos x="0" y="0"/>
                      <wp:positionH relativeFrom="column">
                        <wp:posOffset>809625</wp:posOffset>
                      </wp:positionH>
                      <wp:positionV relativeFrom="paragraph">
                        <wp:posOffset>704850</wp:posOffset>
                      </wp:positionV>
                      <wp:extent cx="635" cy="161925"/>
                      <wp:effectExtent l="635" t="635" r="0" b="0"/>
                      <wp:wrapNone/>
                      <wp:docPr id="99"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6">
                      <wp:simplePos x="0" y="0"/>
                      <wp:positionH relativeFrom="column">
                        <wp:posOffset>809625</wp:posOffset>
                      </wp:positionH>
                      <wp:positionV relativeFrom="paragraph">
                        <wp:posOffset>704850</wp:posOffset>
                      </wp:positionV>
                      <wp:extent cx="635" cy="161925"/>
                      <wp:effectExtent l="635" t="635" r="0" b="0"/>
                      <wp:wrapNone/>
                      <wp:docPr id="100"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7">
                      <wp:simplePos x="0" y="0"/>
                      <wp:positionH relativeFrom="column">
                        <wp:posOffset>809625</wp:posOffset>
                      </wp:positionH>
                      <wp:positionV relativeFrom="paragraph">
                        <wp:posOffset>704850</wp:posOffset>
                      </wp:positionV>
                      <wp:extent cx="635" cy="161925"/>
                      <wp:effectExtent l="635" t="635" r="0" b="0"/>
                      <wp:wrapNone/>
                      <wp:docPr id="101"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8">
                      <wp:simplePos x="0" y="0"/>
                      <wp:positionH relativeFrom="column">
                        <wp:posOffset>809625</wp:posOffset>
                      </wp:positionH>
                      <wp:positionV relativeFrom="paragraph">
                        <wp:posOffset>704850</wp:posOffset>
                      </wp:positionV>
                      <wp:extent cx="635" cy="161925"/>
                      <wp:effectExtent l="635" t="635" r="0" b="0"/>
                      <wp:wrapNone/>
                      <wp:docPr id="102"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9">
                      <wp:simplePos x="0" y="0"/>
                      <wp:positionH relativeFrom="column">
                        <wp:posOffset>809625</wp:posOffset>
                      </wp:positionH>
                      <wp:positionV relativeFrom="paragraph">
                        <wp:posOffset>704850</wp:posOffset>
                      </wp:positionV>
                      <wp:extent cx="635" cy="161925"/>
                      <wp:effectExtent l="635" t="635" r="0" b="0"/>
                      <wp:wrapNone/>
                      <wp:docPr id="103"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0">
                      <wp:simplePos x="0" y="0"/>
                      <wp:positionH relativeFrom="column">
                        <wp:posOffset>809625</wp:posOffset>
                      </wp:positionH>
                      <wp:positionV relativeFrom="paragraph">
                        <wp:posOffset>704850</wp:posOffset>
                      </wp:positionV>
                      <wp:extent cx="635" cy="161925"/>
                      <wp:effectExtent l="635" t="635" r="0" b="0"/>
                      <wp:wrapNone/>
                      <wp:docPr id="104"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1">
                      <wp:simplePos x="0" y="0"/>
                      <wp:positionH relativeFrom="column">
                        <wp:posOffset>809625</wp:posOffset>
                      </wp:positionH>
                      <wp:positionV relativeFrom="paragraph">
                        <wp:posOffset>704850</wp:posOffset>
                      </wp:positionV>
                      <wp:extent cx="635" cy="161925"/>
                      <wp:effectExtent l="635" t="635" r="0" b="0"/>
                      <wp:wrapNone/>
                      <wp:docPr id="105"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2">
                      <wp:simplePos x="0" y="0"/>
                      <wp:positionH relativeFrom="column">
                        <wp:posOffset>809625</wp:posOffset>
                      </wp:positionH>
                      <wp:positionV relativeFrom="paragraph">
                        <wp:posOffset>704850</wp:posOffset>
                      </wp:positionV>
                      <wp:extent cx="635" cy="152400"/>
                      <wp:effectExtent l="635" t="0" r="0" b="635"/>
                      <wp:wrapNone/>
                      <wp:docPr id="106"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809625</wp:posOffset>
                      </wp:positionH>
                      <wp:positionV relativeFrom="paragraph">
                        <wp:posOffset>704850</wp:posOffset>
                      </wp:positionV>
                      <wp:extent cx="635" cy="152400"/>
                      <wp:effectExtent l="635" t="0" r="0" b="635"/>
                      <wp:wrapNone/>
                      <wp:docPr id="107"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4">
                      <wp:simplePos x="0" y="0"/>
                      <wp:positionH relativeFrom="column">
                        <wp:posOffset>809625</wp:posOffset>
                      </wp:positionH>
                      <wp:positionV relativeFrom="paragraph">
                        <wp:posOffset>704850</wp:posOffset>
                      </wp:positionV>
                      <wp:extent cx="635" cy="152400"/>
                      <wp:effectExtent l="635" t="0" r="0" b="635"/>
                      <wp:wrapNone/>
                      <wp:docPr id="108"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5">
                      <wp:simplePos x="0" y="0"/>
                      <wp:positionH relativeFrom="column">
                        <wp:posOffset>809625</wp:posOffset>
                      </wp:positionH>
                      <wp:positionV relativeFrom="paragraph">
                        <wp:posOffset>704850</wp:posOffset>
                      </wp:positionV>
                      <wp:extent cx="635" cy="152400"/>
                      <wp:effectExtent l="635" t="0" r="0" b="635"/>
                      <wp:wrapNone/>
                      <wp:docPr id="109"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6">
                      <wp:simplePos x="0" y="0"/>
                      <wp:positionH relativeFrom="column">
                        <wp:posOffset>809625</wp:posOffset>
                      </wp:positionH>
                      <wp:positionV relativeFrom="paragraph">
                        <wp:posOffset>704850</wp:posOffset>
                      </wp:positionV>
                      <wp:extent cx="635" cy="152400"/>
                      <wp:effectExtent l="635" t="0" r="0" b="635"/>
                      <wp:wrapNone/>
                      <wp:docPr id="110"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7">
                      <wp:simplePos x="0" y="0"/>
                      <wp:positionH relativeFrom="column">
                        <wp:posOffset>809625</wp:posOffset>
                      </wp:positionH>
                      <wp:positionV relativeFrom="paragraph">
                        <wp:posOffset>704850</wp:posOffset>
                      </wp:positionV>
                      <wp:extent cx="635" cy="152400"/>
                      <wp:effectExtent l="635" t="0" r="0" b="635"/>
                      <wp:wrapNone/>
                      <wp:docPr id="111"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8">
                      <wp:simplePos x="0" y="0"/>
                      <wp:positionH relativeFrom="column">
                        <wp:posOffset>809625</wp:posOffset>
                      </wp:positionH>
                      <wp:positionV relativeFrom="paragraph">
                        <wp:posOffset>704850</wp:posOffset>
                      </wp:positionV>
                      <wp:extent cx="635" cy="152400"/>
                      <wp:effectExtent l="635" t="0" r="0" b="635"/>
                      <wp:wrapNone/>
                      <wp:docPr id="112"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809625</wp:posOffset>
                      </wp:positionH>
                      <wp:positionV relativeFrom="paragraph">
                        <wp:posOffset>704850</wp:posOffset>
                      </wp:positionV>
                      <wp:extent cx="635" cy="152400"/>
                      <wp:effectExtent l="635" t="0" r="0" b="635"/>
                      <wp:wrapNone/>
                      <wp:docPr id="113"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0">
                      <wp:simplePos x="0" y="0"/>
                      <wp:positionH relativeFrom="column">
                        <wp:posOffset>809625</wp:posOffset>
                      </wp:positionH>
                      <wp:positionV relativeFrom="paragraph">
                        <wp:posOffset>704850</wp:posOffset>
                      </wp:positionV>
                      <wp:extent cx="635" cy="152400"/>
                      <wp:effectExtent l="635" t="0" r="0" b="635"/>
                      <wp:wrapNone/>
                      <wp:docPr id="114"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1">
                      <wp:simplePos x="0" y="0"/>
                      <wp:positionH relativeFrom="column">
                        <wp:posOffset>809625</wp:posOffset>
                      </wp:positionH>
                      <wp:positionV relativeFrom="paragraph">
                        <wp:posOffset>704850</wp:posOffset>
                      </wp:positionV>
                      <wp:extent cx="635" cy="152400"/>
                      <wp:effectExtent l="635" t="0" r="0" b="635"/>
                      <wp:wrapNone/>
                      <wp:docPr id="115"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2">
                      <wp:simplePos x="0" y="0"/>
                      <wp:positionH relativeFrom="column">
                        <wp:posOffset>809625</wp:posOffset>
                      </wp:positionH>
                      <wp:positionV relativeFrom="paragraph">
                        <wp:posOffset>704850</wp:posOffset>
                      </wp:positionV>
                      <wp:extent cx="635" cy="152400"/>
                      <wp:effectExtent l="635" t="0" r="0" b="635"/>
                      <wp:wrapNone/>
                      <wp:docPr id="116"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3">
                      <wp:simplePos x="0" y="0"/>
                      <wp:positionH relativeFrom="column">
                        <wp:posOffset>809625</wp:posOffset>
                      </wp:positionH>
                      <wp:positionV relativeFrom="paragraph">
                        <wp:posOffset>704850</wp:posOffset>
                      </wp:positionV>
                      <wp:extent cx="635" cy="152400"/>
                      <wp:effectExtent l="635" t="0" r="0" b="635"/>
                      <wp:wrapNone/>
                      <wp:docPr id="117"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4">
                      <wp:simplePos x="0" y="0"/>
                      <wp:positionH relativeFrom="column">
                        <wp:posOffset>809625</wp:posOffset>
                      </wp:positionH>
                      <wp:positionV relativeFrom="paragraph">
                        <wp:posOffset>704850</wp:posOffset>
                      </wp:positionV>
                      <wp:extent cx="635" cy="152400"/>
                      <wp:effectExtent l="635" t="0" r="0" b="635"/>
                      <wp:wrapNone/>
                      <wp:docPr id="118"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5">
                      <wp:simplePos x="0" y="0"/>
                      <wp:positionH relativeFrom="column">
                        <wp:posOffset>809625</wp:posOffset>
                      </wp:positionH>
                      <wp:positionV relativeFrom="paragraph">
                        <wp:posOffset>704850</wp:posOffset>
                      </wp:positionV>
                      <wp:extent cx="635" cy="152400"/>
                      <wp:effectExtent l="635" t="0" r="0" b="635"/>
                      <wp:wrapNone/>
                      <wp:docPr id="119"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6">
                      <wp:simplePos x="0" y="0"/>
                      <wp:positionH relativeFrom="column">
                        <wp:posOffset>809625</wp:posOffset>
                      </wp:positionH>
                      <wp:positionV relativeFrom="paragraph">
                        <wp:posOffset>704850</wp:posOffset>
                      </wp:positionV>
                      <wp:extent cx="635" cy="152400"/>
                      <wp:effectExtent l="635" t="0" r="0" b="635"/>
                      <wp:wrapNone/>
                      <wp:docPr id="120"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7">
                      <wp:simplePos x="0" y="0"/>
                      <wp:positionH relativeFrom="column">
                        <wp:posOffset>809625</wp:posOffset>
                      </wp:positionH>
                      <wp:positionV relativeFrom="paragraph">
                        <wp:posOffset>704850</wp:posOffset>
                      </wp:positionV>
                      <wp:extent cx="635" cy="152400"/>
                      <wp:effectExtent l="635" t="0" r="0" b="635"/>
                      <wp:wrapNone/>
                      <wp:docPr id="121"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8">
                      <wp:simplePos x="0" y="0"/>
                      <wp:positionH relativeFrom="column">
                        <wp:posOffset>809625</wp:posOffset>
                      </wp:positionH>
                      <wp:positionV relativeFrom="paragraph">
                        <wp:posOffset>704850</wp:posOffset>
                      </wp:positionV>
                      <wp:extent cx="635" cy="152400"/>
                      <wp:effectExtent l="635" t="0" r="0" b="635"/>
                      <wp:wrapNone/>
                      <wp:docPr id="122"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9">
                      <wp:simplePos x="0" y="0"/>
                      <wp:positionH relativeFrom="column">
                        <wp:posOffset>809625</wp:posOffset>
                      </wp:positionH>
                      <wp:positionV relativeFrom="paragraph">
                        <wp:posOffset>704850</wp:posOffset>
                      </wp:positionV>
                      <wp:extent cx="635" cy="152400"/>
                      <wp:effectExtent l="635" t="0" r="0" b="635"/>
                      <wp:wrapNone/>
                      <wp:docPr id="123"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0">
                      <wp:simplePos x="0" y="0"/>
                      <wp:positionH relativeFrom="column">
                        <wp:posOffset>809625</wp:posOffset>
                      </wp:positionH>
                      <wp:positionV relativeFrom="paragraph">
                        <wp:posOffset>704850</wp:posOffset>
                      </wp:positionV>
                      <wp:extent cx="635" cy="152400"/>
                      <wp:effectExtent l="635" t="0" r="0" b="635"/>
                      <wp:wrapNone/>
                      <wp:docPr id="124"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1">
                      <wp:simplePos x="0" y="0"/>
                      <wp:positionH relativeFrom="column">
                        <wp:posOffset>809625</wp:posOffset>
                      </wp:positionH>
                      <wp:positionV relativeFrom="paragraph">
                        <wp:posOffset>704850</wp:posOffset>
                      </wp:positionV>
                      <wp:extent cx="635" cy="152400"/>
                      <wp:effectExtent l="635" t="0" r="0" b="635"/>
                      <wp:wrapNone/>
                      <wp:docPr id="125"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2">
                      <wp:simplePos x="0" y="0"/>
                      <wp:positionH relativeFrom="column">
                        <wp:posOffset>809625</wp:posOffset>
                      </wp:positionH>
                      <wp:positionV relativeFrom="paragraph">
                        <wp:posOffset>704850</wp:posOffset>
                      </wp:positionV>
                      <wp:extent cx="635" cy="161925"/>
                      <wp:effectExtent l="635" t="635" r="0" b="0"/>
                      <wp:wrapNone/>
                      <wp:docPr id="126"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3">
                      <wp:simplePos x="0" y="0"/>
                      <wp:positionH relativeFrom="column">
                        <wp:posOffset>809625</wp:posOffset>
                      </wp:positionH>
                      <wp:positionV relativeFrom="paragraph">
                        <wp:posOffset>704850</wp:posOffset>
                      </wp:positionV>
                      <wp:extent cx="635" cy="161925"/>
                      <wp:effectExtent l="635" t="635" r="0" b="0"/>
                      <wp:wrapNone/>
                      <wp:docPr id="127"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4">
                      <wp:simplePos x="0" y="0"/>
                      <wp:positionH relativeFrom="column">
                        <wp:posOffset>809625</wp:posOffset>
                      </wp:positionH>
                      <wp:positionV relativeFrom="paragraph">
                        <wp:posOffset>704850</wp:posOffset>
                      </wp:positionV>
                      <wp:extent cx="635" cy="161925"/>
                      <wp:effectExtent l="635" t="635" r="0" b="0"/>
                      <wp:wrapNone/>
                      <wp:docPr id="128"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5">
                      <wp:simplePos x="0" y="0"/>
                      <wp:positionH relativeFrom="column">
                        <wp:posOffset>809625</wp:posOffset>
                      </wp:positionH>
                      <wp:positionV relativeFrom="paragraph">
                        <wp:posOffset>704850</wp:posOffset>
                      </wp:positionV>
                      <wp:extent cx="635" cy="161925"/>
                      <wp:effectExtent l="635" t="635" r="0" b="0"/>
                      <wp:wrapNone/>
                      <wp:docPr id="129"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6">
                      <wp:simplePos x="0" y="0"/>
                      <wp:positionH relativeFrom="column">
                        <wp:posOffset>809625</wp:posOffset>
                      </wp:positionH>
                      <wp:positionV relativeFrom="paragraph">
                        <wp:posOffset>704850</wp:posOffset>
                      </wp:positionV>
                      <wp:extent cx="635" cy="161925"/>
                      <wp:effectExtent l="635" t="635" r="0" b="0"/>
                      <wp:wrapNone/>
                      <wp:docPr id="130"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7">
                      <wp:simplePos x="0" y="0"/>
                      <wp:positionH relativeFrom="column">
                        <wp:posOffset>809625</wp:posOffset>
                      </wp:positionH>
                      <wp:positionV relativeFrom="paragraph">
                        <wp:posOffset>704850</wp:posOffset>
                      </wp:positionV>
                      <wp:extent cx="635" cy="152400"/>
                      <wp:effectExtent l="635" t="0" r="0" b="635"/>
                      <wp:wrapNone/>
                      <wp:docPr id="131"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8">
                      <wp:simplePos x="0" y="0"/>
                      <wp:positionH relativeFrom="column">
                        <wp:posOffset>809625</wp:posOffset>
                      </wp:positionH>
                      <wp:positionV relativeFrom="paragraph">
                        <wp:posOffset>704850</wp:posOffset>
                      </wp:positionV>
                      <wp:extent cx="635" cy="152400"/>
                      <wp:effectExtent l="635" t="0" r="0" b="635"/>
                      <wp:wrapNone/>
                      <wp:docPr id="132"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9">
                      <wp:simplePos x="0" y="0"/>
                      <wp:positionH relativeFrom="column">
                        <wp:posOffset>809625</wp:posOffset>
                      </wp:positionH>
                      <wp:positionV relativeFrom="paragraph">
                        <wp:posOffset>704850</wp:posOffset>
                      </wp:positionV>
                      <wp:extent cx="635" cy="152400"/>
                      <wp:effectExtent l="635" t="0" r="0" b="635"/>
                      <wp:wrapNone/>
                      <wp:docPr id="133"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0">
                      <wp:simplePos x="0" y="0"/>
                      <wp:positionH relativeFrom="column">
                        <wp:posOffset>809625</wp:posOffset>
                      </wp:positionH>
                      <wp:positionV relativeFrom="paragraph">
                        <wp:posOffset>704850</wp:posOffset>
                      </wp:positionV>
                      <wp:extent cx="635" cy="152400"/>
                      <wp:effectExtent l="635" t="0" r="0" b="635"/>
                      <wp:wrapNone/>
                      <wp:docPr id="134"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1">
                      <wp:simplePos x="0" y="0"/>
                      <wp:positionH relativeFrom="column">
                        <wp:posOffset>809625</wp:posOffset>
                      </wp:positionH>
                      <wp:positionV relativeFrom="paragraph">
                        <wp:posOffset>704850</wp:posOffset>
                      </wp:positionV>
                      <wp:extent cx="635" cy="152400"/>
                      <wp:effectExtent l="635" t="0" r="0" b="635"/>
                      <wp:wrapNone/>
                      <wp:docPr id="135"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2">
                      <wp:simplePos x="0" y="0"/>
                      <wp:positionH relativeFrom="column">
                        <wp:posOffset>809625</wp:posOffset>
                      </wp:positionH>
                      <wp:positionV relativeFrom="paragraph">
                        <wp:posOffset>704850</wp:posOffset>
                      </wp:positionV>
                      <wp:extent cx="635" cy="152400"/>
                      <wp:effectExtent l="635" t="0" r="0" b="635"/>
                      <wp:wrapNone/>
                      <wp:docPr id="136"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3">
                      <wp:simplePos x="0" y="0"/>
                      <wp:positionH relativeFrom="column">
                        <wp:posOffset>809625</wp:posOffset>
                      </wp:positionH>
                      <wp:positionV relativeFrom="paragraph">
                        <wp:posOffset>704850</wp:posOffset>
                      </wp:positionV>
                      <wp:extent cx="635" cy="152400"/>
                      <wp:effectExtent l="635" t="0" r="0" b="635"/>
                      <wp:wrapNone/>
                      <wp:docPr id="137"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4">
                      <wp:simplePos x="0" y="0"/>
                      <wp:positionH relativeFrom="column">
                        <wp:posOffset>809625</wp:posOffset>
                      </wp:positionH>
                      <wp:positionV relativeFrom="paragraph">
                        <wp:posOffset>704850</wp:posOffset>
                      </wp:positionV>
                      <wp:extent cx="635" cy="152400"/>
                      <wp:effectExtent l="635" t="0" r="0" b="635"/>
                      <wp:wrapNone/>
                      <wp:docPr id="138"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5">
                      <wp:simplePos x="0" y="0"/>
                      <wp:positionH relativeFrom="column">
                        <wp:posOffset>809625</wp:posOffset>
                      </wp:positionH>
                      <wp:positionV relativeFrom="paragraph">
                        <wp:posOffset>704850</wp:posOffset>
                      </wp:positionV>
                      <wp:extent cx="635" cy="152400"/>
                      <wp:effectExtent l="635" t="0" r="0" b="635"/>
                      <wp:wrapNone/>
                      <wp:docPr id="139"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6">
                      <wp:simplePos x="0" y="0"/>
                      <wp:positionH relativeFrom="column">
                        <wp:posOffset>809625</wp:posOffset>
                      </wp:positionH>
                      <wp:positionV relativeFrom="paragraph">
                        <wp:posOffset>704850</wp:posOffset>
                      </wp:positionV>
                      <wp:extent cx="635" cy="152400"/>
                      <wp:effectExtent l="635" t="0" r="0" b="635"/>
                      <wp:wrapNone/>
                      <wp:docPr id="140"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7">
                      <wp:simplePos x="0" y="0"/>
                      <wp:positionH relativeFrom="column">
                        <wp:posOffset>809625</wp:posOffset>
                      </wp:positionH>
                      <wp:positionV relativeFrom="paragraph">
                        <wp:posOffset>704850</wp:posOffset>
                      </wp:positionV>
                      <wp:extent cx="635" cy="152400"/>
                      <wp:effectExtent l="635" t="0" r="0" b="635"/>
                      <wp:wrapNone/>
                      <wp:docPr id="141"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8">
                      <wp:simplePos x="0" y="0"/>
                      <wp:positionH relativeFrom="column">
                        <wp:posOffset>809625</wp:posOffset>
                      </wp:positionH>
                      <wp:positionV relativeFrom="paragraph">
                        <wp:posOffset>704850</wp:posOffset>
                      </wp:positionV>
                      <wp:extent cx="635" cy="152400"/>
                      <wp:effectExtent l="635" t="0" r="0" b="635"/>
                      <wp:wrapNone/>
                      <wp:docPr id="142"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9">
                      <wp:simplePos x="0" y="0"/>
                      <wp:positionH relativeFrom="column">
                        <wp:posOffset>809625</wp:posOffset>
                      </wp:positionH>
                      <wp:positionV relativeFrom="paragraph">
                        <wp:posOffset>704850</wp:posOffset>
                      </wp:positionV>
                      <wp:extent cx="635" cy="152400"/>
                      <wp:effectExtent l="635" t="0" r="0" b="635"/>
                      <wp:wrapNone/>
                      <wp:docPr id="143"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0">
                      <wp:simplePos x="0" y="0"/>
                      <wp:positionH relativeFrom="column">
                        <wp:posOffset>809625</wp:posOffset>
                      </wp:positionH>
                      <wp:positionV relativeFrom="paragraph">
                        <wp:posOffset>704850</wp:posOffset>
                      </wp:positionV>
                      <wp:extent cx="635" cy="152400"/>
                      <wp:effectExtent l="635" t="0" r="0" b="635"/>
                      <wp:wrapNone/>
                      <wp:docPr id="144"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1">
                      <wp:simplePos x="0" y="0"/>
                      <wp:positionH relativeFrom="column">
                        <wp:posOffset>809625</wp:posOffset>
                      </wp:positionH>
                      <wp:positionV relativeFrom="paragraph">
                        <wp:posOffset>704850</wp:posOffset>
                      </wp:positionV>
                      <wp:extent cx="635" cy="152400"/>
                      <wp:effectExtent l="635" t="0" r="0" b="635"/>
                      <wp:wrapNone/>
                      <wp:docPr id="145"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2">
                      <wp:simplePos x="0" y="0"/>
                      <wp:positionH relativeFrom="column">
                        <wp:posOffset>809625</wp:posOffset>
                      </wp:positionH>
                      <wp:positionV relativeFrom="paragraph">
                        <wp:posOffset>704850</wp:posOffset>
                      </wp:positionV>
                      <wp:extent cx="635" cy="152400"/>
                      <wp:effectExtent l="635" t="0" r="0" b="635"/>
                      <wp:wrapNone/>
                      <wp:docPr id="146"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3">
                      <wp:simplePos x="0" y="0"/>
                      <wp:positionH relativeFrom="column">
                        <wp:posOffset>809625</wp:posOffset>
                      </wp:positionH>
                      <wp:positionV relativeFrom="paragraph">
                        <wp:posOffset>704850</wp:posOffset>
                      </wp:positionV>
                      <wp:extent cx="635" cy="152400"/>
                      <wp:effectExtent l="635" t="0" r="0" b="635"/>
                      <wp:wrapNone/>
                      <wp:docPr id="147"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4">
                      <wp:simplePos x="0" y="0"/>
                      <wp:positionH relativeFrom="column">
                        <wp:posOffset>809625</wp:posOffset>
                      </wp:positionH>
                      <wp:positionV relativeFrom="paragraph">
                        <wp:posOffset>704850</wp:posOffset>
                      </wp:positionV>
                      <wp:extent cx="635" cy="152400"/>
                      <wp:effectExtent l="635" t="0" r="0" b="635"/>
                      <wp:wrapNone/>
                      <wp:docPr id="148"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5">
                      <wp:simplePos x="0" y="0"/>
                      <wp:positionH relativeFrom="column">
                        <wp:posOffset>809625</wp:posOffset>
                      </wp:positionH>
                      <wp:positionV relativeFrom="paragraph">
                        <wp:posOffset>704850</wp:posOffset>
                      </wp:positionV>
                      <wp:extent cx="635" cy="152400"/>
                      <wp:effectExtent l="635" t="0" r="0" b="635"/>
                      <wp:wrapNone/>
                      <wp:docPr id="149"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6">
                      <wp:simplePos x="0" y="0"/>
                      <wp:positionH relativeFrom="column">
                        <wp:posOffset>809625</wp:posOffset>
                      </wp:positionH>
                      <wp:positionV relativeFrom="paragraph">
                        <wp:posOffset>704850</wp:posOffset>
                      </wp:positionV>
                      <wp:extent cx="635" cy="152400"/>
                      <wp:effectExtent l="635" t="0" r="0" b="635"/>
                      <wp:wrapNone/>
                      <wp:docPr id="150"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55.5pt;width:0pt;height:11.95pt;mso-wrap-style:none;v-text-anchor:middle" type="_x0000_t202">
                      <v:fill o:detectmouseclick="t" on="false"/>
                      <v:stroke color="#3465a4" joinstyle="round" endcap="flat"/>
                      <w10:wrap type="none"/>
                    </v:shape>
                  </w:pict>
                </mc:Fallback>
              </mc:AlternateConten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rHeight w:val="84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4</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бщий белок</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ор на общий белок  биуретовым методом,ОБЩИЙ БЕЛОКНАБОР РЕАГЕНТОВ ДЛЯ ОПРЕДЕЛЕНИЯ КОНЦЕНТРАЦИИ ОБЩЕГО БЕЛКА В СЫВОРОТКЕ (ПЛАЗМЕ) КРОВИ БИУРЕТОВЫМ МЕТОДОМ 2* 100 МЛ  КОНЦЕТНРАТ ,ПРИНЦИП МЕТОДА</w:t>
              <w:br/>
              <w:t xml:space="preserve">Белок образует окрашенный комплекс с ионами меди в щелочной </w:t>
              <w:br/>
              <w:t>среде.</w:t>
              <w:br/>
              <w:t>ИССЛЕДУЕМЫЙ МАТЕРИАЛ (ОБРАЗЕЦ)</w:t>
              <w:br/>
              <w:t>Сыворотка или плазма крови без следов гемолиза.</w:t>
              <w:br/>
              <w:t>СОСТАВ НАБОРА</w:t>
              <w:br/>
              <w:t>РЕАГЕНТ №1 – БИУРЕТОВЫЙ РЕАГЕНТ</w:t>
              <w:br/>
              <w:t>натр едкий ....................................................................... 0,5 моль/л</w:t>
              <w:br/>
              <w:t>калийнатрий виннокислый .......................................... 80 ммоль/л</w:t>
              <w:br/>
              <w:t>калий йодистый ............................................................. 75 ммоль/л</w:t>
              <w:br/>
              <w:t>сульфат меди ................................................................. 30 ммоль/л</w:t>
              <w:br/>
              <w:t>КАЛИБРАТОР</w:t>
              <w:br/>
              <w:t>альбумин сывороточный ........................................................ 70 г/л</w:t>
              <w:br/>
              <w:t>натрий хлористый ........................................................ 154 ммоль/л</w:t>
              <w:br/>
              <w:t>АНАЛИТИЧЕСКИЕ ХАРАКТЕРИСТИКИ</w:t>
              <w:br/>
              <w:t>Линейность .............................................. отклонение не более 3 %</w:t>
              <w:br/>
              <w:t>в диапазоне концентраций 10–120 г/л</w:t>
              <w:br/>
              <w:t>Чувствительность ....................................................... не более 5 г/л</w:t>
              <w:br/>
              <w:t>Коэффициент вариации ............................................. не более 3 %</w:t>
              <w:br/>
              <w:t>Время проведения анализа .................................................. 30 мин Флаконы  2 по 100 мл.</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5</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реатинин -02</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ор на креатинин Яффе, КРЕАТИНИН НА 200 ОПРЕДЕЛЕНИЙ</w:t>
              <w:br/>
              <w:t>НАБОР РЕАГЕНТОВ ДЛЯ ОПРЕДЕЛЕНИЯ КОНЦЕНТРАЦИИ КРЕАТИНИНА В СЫВОРОТКЕ (ПЛАЗМЕ) КРОВИ И МОЧЕ</w:t>
              <w:br/>
              <w:t>МЕТОДОМ, ОСНОВАННЫМ НА РЕАКЦИИ ЯФФЕ, С ДЕПРОТЕИНИЗАЦИЕЙ,ПРИНЦИП МЕТОДА</w:t>
              <w:br/>
              <w:t xml:space="preserve">Метод основан на реакции Яффе. Креатинин в щелочной </w:t>
              <w:br/>
              <w:t xml:space="preserve">среде образует с пикриновой кислотой окрашенный комплекс. </w:t>
              <w:br/>
              <w:t>Концентрация креатинина измеряется фотометрически.</w:t>
              <w:br/>
              <w:t>ИССЛЕДУЕМЫЙ МАТЕРИАЛ (ОБРАЗЕЦ)</w:t>
              <w:br/>
              <w:t>Негемолизированная сыворотка (плазма) крови, суточная моча.</w:t>
              <w:br/>
              <w:t xml:space="preserve">Перед проведением анализа развести мочу в 100 раз </w:t>
              <w:br/>
              <w:t>бидистиллированной водой.</w:t>
              <w:br/>
              <w:t>СОСТАВ НАБОРА</w:t>
              <w:br/>
              <w:t>РЕАГЕНТ №1 – ПИКРИНОВАЯ КИСЛОТА</w:t>
              <w:br/>
              <w:t>пикриновая кислота ....................................................... 35 ммоль/л</w:t>
              <w:br/>
              <w:t>РЕАГЕНТ №2 – ГИДРООКИСЬ НАТРИЯ</w:t>
              <w:br/>
              <w:t>NaOH .............................................................................. 0,75 моль/л</w:t>
              <w:br/>
              <w:t>КАЛИБРАТОР</w:t>
              <w:br/>
              <w:t>креатинин ................................................................... 177 мкмоль/л</w:t>
              <w:br/>
              <w:t>РЕАГЕНТ №4 – ТРИХЛОРУКСУСНАЯ КИСЛОТА</w:t>
              <w:br/>
              <w:t>ТХУ ................................................................................... 1,2 моль/л</w:t>
              <w:br/>
              <w:t>АНАЛИТИЧЕСКИЕ ХАРАКТЕРИСТИКИ</w:t>
              <w:br/>
              <w:t>Линейность .............................................. отклонение не более 8 %</w:t>
              <w:br/>
              <w:t>до концентрации 440 мкмоль/л</w:t>
              <w:br/>
              <w:t>Чувствительность ......................................... не более 40 мкмоль/л</w:t>
              <w:br/>
              <w:t>Коэффициент вариации ............................................. не более 8 %</w:t>
              <w:br/>
              <w:t>Время проведения анализа ................................................. 45 мин</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mc:AlternateContent>
                <mc:Choice Requires="wps">
                  <w:drawing>
                    <wp:anchor behindDoc="0" distT="0" distB="0" distL="114935" distR="114935" simplePos="0" locked="0" layoutInCell="1" allowOverlap="1" relativeHeight="77">
                      <wp:simplePos x="0" y="0"/>
                      <wp:positionH relativeFrom="column">
                        <wp:posOffset>809625</wp:posOffset>
                      </wp:positionH>
                      <wp:positionV relativeFrom="paragraph">
                        <wp:posOffset>514350</wp:posOffset>
                      </wp:positionV>
                      <wp:extent cx="635" cy="161925"/>
                      <wp:effectExtent l="635" t="635" r="0" b="0"/>
                      <wp:wrapNone/>
                      <wp:docPr id="151"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8">
                      <wp:simplePos x="0" y="0"/>
                      <wp:positionH relativeFrom="column">
                        <wp:posOffset>809625</wp:posOffset>
                      </wp:positionH>
                      <wp:positionV relativeFrom="paragraph">
                        <wp:posOffset>514350</wp:posOffset>
                      </wp:positionV>
                      <wp:extent cx="635" cy="161925"/>
                      <wp:effectExtent l="635" t="635" r="0" b="0"/>
                      <wp:wrapNone/>
                      <wp:docPr id="152"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9">
                      <wp:simplePos x="0" y="0"/>
                      <wp:positionH relativeFrom="column">
                        <wp:posOffset>809625</wp:posOffset>
                      </wp:positionH>
                      <wp:positionV relativeFrom="paragraph">
                        <wp:posOffset>514350</wp:posOffset>
                      </wp:positionV>
                      <wp:extent cx="635" cy="161925"/>
                      <wp:effectExtent l="635" t="635" r="0" b="0"/>
                      <wp:wrapNone/>
                      <wp:docPr id="153"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0">
                      <wp:simplePos x="0" y="0"/>
                      <wp:positionH relativeFrom="column">
                        <wp:posOffset>809625</wp:posOffset>
                      </wp:positionH>
                      <wp:positionV relativeFrom="paragraph">
                        <wp:posOffset>514350</wp:posOffset>
                      </wp:positionV>
                      <wp:extent cx="635" cy="161925"/>
                      <wp:effectExtent l="635" t="635" r="0" b="0"/>
                      <wp:wrapNone/>
                      <wp:docPr id="154"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1">
                      <wp:simplePos x="0" y="0"/>
                      <wp:positionH relativeFrom="column">
                        <wp:posOffset>809625</wp:posOffset>
                      </wp:positionH>
                      <wp:positionV relativeFrom="paragraph">
                        <wp:posOffset>514350</wp:posOffset>
                      </wp:positionV>
                      <wp:extent cx="635" cy="161925"/>
                      <wp:effectExtent l="635" t="635" r="0" b="0"/>
                      <wp:wrapNone/>
                      <wp:docPr id="155"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2">
                      <wp:simplePos x="0" y="0"/>
                      <wp:positionH relativeFrom="column">
                        <wp:posOffset>809625</wp:posOffset>
                      </wp:positionH>
                      <wp:positionV relativeFrom="paragraph">
                        <wp:posOffset>514350</wp:posOffset>
                      </wp:positionV>
                      <wp:extent cx="635" cy="161925"/>
                      <wp:effectExtent l="635" t="635" r="0" b="0"/>
                      <wp:wrapNone/>
                      <wp:docPr id="156"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3">
                      <wp:simplePos x="0" y="0"/>
                      <wp:positionH relativeFrom="column">
                        <wp:posOffset>809625</wp:posOffset>
                      </wp:positionH>
                      <wp:positionV relativeFrom="paragraph">
                        <wp:posOffset>514350</wp:posOffset>
                      </wp:positionV>
                      <wp:extent cx="635" cy="161925"/>
                      <wp:effectExtent l="635" t="635" r="0" b="0"/>
                      <wp:wrapNone/>
                      <wp:docPr id="157"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4">
                      <wp:simplePos x="0" y="0"/>
                      <wp:positionH relativeFrom="column">
                        <wp:posOffset>809625</wp:posOffset>
                      </wp:positionH>
                      <wp:positionV relativeFrom="paragraph">
                        <wp:posOffset>514350</wp:posOffset>
                      </wp:positionV>
                      <wp:extent cx="635" cy="161925"/>
                      <wp:effectExtent l="635" t="635" r="0" b="0"/>
                      <wp:wrapNone/>
                      <wp:docPr id="158"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5">
                      <wp:simplePos x="0" y="0"/>
                      <wp:positionH relativeFrom="column">
                        <wp:posOffset>809625</wp:posOffset>
                      </wp:positionH>
                      <wp:positionV relativeFrom="paragraph">
                        <wp:posOffset>514350</wp:posOffset>
                      </wp:positionV>
                      <wp:extent cx="635" cy="161925"/>
                      <wp:effectExtent l="635" t="635" r="0" b="0"/>
                      <wp:wrapNone/>
                      <wp:docPr id="159"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6">
                      <wp:simplePos x="0" y="0"/>
                      <wp:positionH relativeFrom="column">
                        <wp:posOffset>809625</wp:posOffset>
                      </wp:positionH>
                      <wp:positionV relativeFrom="paragraph">
                        <wp:posOffset>514350</wp:posOffset>
                      </wp:positionV>
                      <wp:extent cx="635" cy="161925"/>
                      <wp:effectExtent l="635" t="635" r="0" b="0"/>
                      <wp:wrapNone/>
                      <wp:docPr id="160"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7">
                      <wp:simplePos x="0" y="0"/>
                      <wp:positionH relativeFrom="column">
                        <wp:posOffset>809625</wp:posOffset>
                      </wp:positionH>
                      <wp:positionV relativeFrom="paragraph">
                        <wp:posOffset>514350</wp:posOffset>
                      </wp:positionV>
                      <wp:extent cx="635" cy="161925"/>
                      <wp:effectExtent l="635" t="635" r="0" b="0"/>
                      <wp:wrapNone/>
                      <wp:docPr id="161"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8">
                      <wp:simplePos x="0" y="0"/>
                      <wp:positionH relativeFrom="column">
                        <wp:posOffset>809625</wp:posOffset>
                      </wp:positionH>
                      <wp:positionV relativeFrom="paragraph">
                        <wp:posOffset>514350</wp:posOffset>
                      </wp:positionV>
                      <wp:extent cx="635" cy="161925"/>
                      <wp:effectExtent l="635" t="635" r="0" b="0"/>
                      <wp:wrapNone/>
                      <wp:docPr id="162"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9">
                      <wp:simplePos x="0" y="0"/>
                      <wp:positionH relativeFrom="column">
                        <wp:posOffset>809625</wp:posOffset>
                      </wp:positionH>
                      <wp:positionV relativeFrom="paragraph">
                        <wp:posOffset>514350</wp:posOffset>
                      </wp:positionV>
                      <wp:extent cx="635" cy="161925"/>
                      <wp:effectExtent l="635" t="635" r="0" b="0"/>
                      <wp:wrapNone/>
                      <wp:docPr id="163"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0">
                      <wp:simplePos x="0" y="0"/>
                      <wp:positionH relativeFrom="column">
                        <wp:posOffset>809625</wp:posOffset>
                      </wp:positionH>
                      <wp:positionV relativeFrom="paragraph">
                        <wp:posOffset>514350</wp:posOffset>
                      </wp:positionV>
                      <wp:extent cx="635" cy="161925"/>
                      <wp:effectExtent l="635" t="635" r="0" b="0"/>
                      <wp:wrapNone/>
                      <wp:docPr id="164"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1">
                      <wp:simplePos x="0" y="0"/>
                      <wp:positionH relativeFrom="column">
                        <wp:posOffset>809625</wp:posOffset>
                      </wp:positionH>
                      <wp:positionV relativeFrom="paragraph">
                        <wp:posOffset>514350</wp:posOffset>
                      </wp:positionV>
                      <wp:extent cx="635" cy="161925"/>
                      <wp:effectExtent l="635" t="635" r="0" b="0"/>
                      <wp:wrapNone/>
                      <wp:docPr id="165"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2">
                      <wp:simplePos x="0" y="0"/>
                      <wp:positionH relativeFrom="column">
                        <wp:posOffset>809625</wp:posOffset>
                      </wp:positionH>
                      <wp:positionV relativeFrom="paragraph">
                        <wp:posOffset>514350</wp:posOffset>
                      </wp:positionV>
                      <wp:extent cx="635" cy="161925"/>
                      <wp:effectExtent l="635" t="635" r="0" b="0"/>
                      <wp:wrapNone/>
                      <wp:docPr id="166"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3">
                      <wp:simplePos x="0" y="0"/>
                      <wp:positionH relativeFrom="column">
                        <wp:posOffset>809625</wp:posOffset>
                      </wp:positionH>
                      <wp:positionV relativeFrom="paragraph">
                        <wp:posOffset>514350</wp:posOffset>
                      </wp:positionV>
                      <wp:extent cx="635" cy="161925"/>
                      <wp:effectExtent l="635" t="635" r="0" b="0"/>
                      <wp:wrapNone/>
                      <wp:docPr id="167"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4">
                      <wp:simplePos x="0" y="0"/>
                      <wp:positionH relativeFrom="column">
                        <wp:posOffset>809625</wp:posOffset>
                      </wp:positionH>
                      <wp:positionV relativeFrom="paragraph">
                        <wp:posOffset>514350</wp:posOffset>
                      </wp:positionV>
                      <wp:extent cx="635" cy="161925"/>
                      <wp:effectExtent l="635" t="635" r="0" b="0"/>
                      <wp:wrapNone/>
                      <wp:docPr id="168"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5">
                      <wp:simplePos x="0" y="0"/>
                      <wp:positionH relativeFrom="column">
                        <wp:posOffset>809625</wp:posOffset>
                      </wp:positionH>
                      <wp:positionV relativeFrom="paragraph">
                        <wp:posOffset>514350</wp:posOffset>
                      </wp:positionV>
                      <wp:extent cx="635" cy="161925"/>
                      <wp:effectExtent l="635" t="635" r="0" b="0"/>
                      <wp:wrapNone/>
                      <wp:docPr id="169"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6">
                      <wp:simplePos x="0" y="0"/>
                      <wp:positionH relativeFrom="column">
                        <wp:posOffset>809625</wp:posOffset>
                      </wp:positionH>
                      <wp:positionV relativeFrom="paragraph">
                        <wp:posOffset>514350</wp:posOffset>
                      </wp:positionV>
                      <wp:extent cx="635" cy="161925"/>
                      <wp:effectExtent l="635" t="635" r="0" b="0"/>
                      <wp:wrapNone/>
                      <wp:docPr id="170"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7">
                      <wp:simplePos x="0" y="0"/>
                      <wp:positionH relativeFrom="column">
                        <wp:posOffset>809625</wp:posOffset>
                      </wp:positionH>
                      <wp:positionV relativeFrom="paragraph">
                        <wp:posOffset>514350</wp:posOffset>
                      </wp:positionV>
                      <wp:extent cx="635" cy="161925"/>
                      <wp:effectExtent l="635" t="635" r="0" b="0"/>
                      <wp:wrapNone/>
                      <wp:docPr id="171"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8">
                      <wp:simplePos x="0" y="0"/>
                      <wp:positionH relativeFrom="column">
                        <wp:posOffset>809625</wp:posOffset>
                      </wp:positionH>
                      <wp:positionV relativeFrom="paragraph">
                        <wp:posOffset>514350</wp:posOffset>
                      </wp:positionV>
                      <wp:extent cx="635" cy="161925"/>
                      <wp:effectExtent l="635" t="635" r="0" b="0"/>
                      <wp:wrapNone/>
                      <wp:docPr id="172"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9">
                      <wp:simplePos x="0" y="0"/>
                      <wp:positionH relativeFrom="column">
                        <wp:posOffset>809625</wp:posOffset>
                      </wp:positionH>
                      <wp:positionV relativeFrom="paragraph">
                        <wp:posOffset>514350</wp:posOffset>
                      </wp:positionV>
                      <wp:extent cx="635" cy="161925"/>
                      <wp:effectExtent l="635" t="635" r="0" b="0"/>
                      <wp:wrapNone/>
                      <wp:docPr id="173"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0">
                      <wp:simplePos x="0" y="0"/>
                      <wp:positionH relativeFrom="column">
                        <wp:posOffset>809625</wp:posOffset>
                      </wp:positionH>
                      <wp:positionV relativeFrom="paragraph">
                        <wp:posOffset>514350</wp:posOffset>
                      </wp:positionV>
                      <wp:extent cx="635" cy="161925"/>
                      <wp:effectExtent l="635" t="635" r="0" b="0"/>
                      <wp:wrapNone/>
                      <wp:docPr id="174"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1">
                      <wp:simplePos x="0" y="0"/>
                      <wp:positionH relativeFrom="column">
                        <wp:posOffset>809625</wp:posOffset>
                      </wp:positionH>
                      <wp:positionV relativeFrom="paragraph">
                        <wp:posOffset>514350</wp:posOffset>
                      </wp:positionV>
                      <wp:extent cx="635" cy="161925"/>
                      <wp:effectExtent l="635" t="635" r="0" b="0"/>
                      <wp:wrapNone/>
                      <wp:docPr id="175"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2">
                      <wp:simplePos x="0" y="0"/>
                      <wp:positionH relativeFrom="column">
                        <wp:posOffset>809625</wp:posOffset>
                      </wp:positionH>
                      <wp:positionV relativeFrom="paragraph">
                        <wp:posOffset>514350</wp:posOffset>
                      </wp:positionV>
                      <wp:extent cx="635" cy="161925"/>
                      <wp:effectExtent l="635" t="635" r="0" b="0"/>
                      <wp:wrapNone/>
                      <wp:docPr id="176"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3">
                      <wp:simplePos x="0" y="0"/>
                      <wp:positionH relativeFrom="column">
                        <wp:posOffset>809625</wp:posOffset>
                      </wp:positionH>
                      <wp:positionV relativeFrom="paragraph">
                        <wp:posOffset>514350</wp:posOffset>
                      </wp:positionV>
                      <wp:extent cx="635" cy="161925"/>
                      <wp:effectExtent l="635" t="635" r="0" b="0"/>
                      <wp:wrapNone/>
                      <wp:docPr id="177"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4">
                      <wp:simplePos x="0" y="0"/>
                      <wp:positionH relativeFrom="column">
                        <wp:posOffset>809625</wp:posOffset>
                      </wp:positionH>
                      <wp:positionV relativeFrom="paragraph">
                        <wp:posOffset>514350</wp:posOffset>
                      </wp:positionV>
                      <wp:extent cx="635" cy="161925"/>
                      <wp:effectExtent l="635" t="635" r="0" b="0"/>
                      <wp:wrapNone/>
                      <wp:docPr id="178"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5">
                      <wp:simplePos x="0" y="0"/>
                      <wp:positionH relativeFrom="column">
                        <wp:posOffset>809625</wp:posOffset>
                      </wp:positionH>
                      <wp:positionV relativeFrom="paragraph">
                        <wp:posOffset>514350</wp:posOffset>
                      </wp:positionV>
                      <wp:extent cx="635" cy="161925"/>
                      <wp:effectExtent l="635" t="635" r="0" b="0"/>
                      <wp:wrapNone/>
                      <wp:docPr id="179"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6">
                      <wp:simplePos x="0" y="0"/>
                      <wp:positionH relativeFrom="column">
                        <wp:posOffset>809625</wp:posOffset>
                      </wp:positionH>
                      <wp:positionV relativeFrom="paragraph">
                        <wp:posOffset>514350</wp:posOffset>
                      </wp:positionV>
                      <wp:extent cx="635" cy="161925"/>
                      <wp:effectExtent l="635" t="635" r="0" b="0"/>
                      <wp:wrapNone/>
                      <wp:docPr id="180"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7">
                      <wp:simplePos x="0" y="0"/>
                      <wp:positionH relativeFrom="column">
                        <wp:posOffset>809625</wp:posOffset>
                      </wp:positionH>
                      <wp:positionV relativeFrom="paragraph">
                        <wp:posOffset>514350</wp:posOffset>
                      </wp:positionV>
                      <wp:extent cx="635" cy="152400"/>
                      <wp:effectExtent l="635" t="0" r="0" b="635"/>
                      <wp:wrapNone/>
                      <wp:docPr id="181"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8">
                      <wp:simplePos x="0" y="0"/>
                      <wp:positionH relativeFrom="column">
                        <wp:posOffset>809625</wp:posOffset>
                      </wp:positionH>
                      <wp:positionV relativeFrom="paragraph">
                        <wp:posOffset>514350</wp:posOffset>
                      </wp:positionV>
                      <wp:extent cx="635" cy="152400"/>
                      <wp:effectExtent l="635" t="0" r="0" b="635"/>
                      <wp:wrapNone/>
                      <wp:docPr id="182"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9">
                      <wp:simplePos x="0" y="0"/>
                      <wp:positionH relativeFrom="column">
                        <wp:posOffset>809625</wp:posOffset>
                      </wp:positionH>
                      <wp:positionV relativeFrom="paragraph">
                        <wp:posOffset>514350</wp:posOffset>
                      </wp:positionV>
                      <wp:extent cx="635" cy="152400"/>
                      <wp:effectExtent l="635" t="0" r="0" b="635"/>
                      <wp:wrapNone/>
                      <wp:docPr id="183"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0">
                      <wp:simplePos x="0" y="0"/>
                      <wp:positionH relativeFrom="column">
                        <wp:posOffset>809625</wp:posOffset>
                      </wp:positionH>
                      <wp:positionV relativeFrom="paragraph">
                        <wp:posOffset>514350</wp:posOffset>
                      </wp:positionV>
                      <wp:extent cx="635" cy="152400"/>
                      <wp:effectExtent l="635" t="0" r="0" b="635"/>
                      <wp:wrapNone/>
                      <wp:docPr id="184"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1">
                      <wp:simplePos x="0" y="0"/>
                      <wp:positionH relativeFrom="column">
                        <wp:posOffset>809625</wp:posOffset>
                      </wp:positionH>
                      <wp:positionV relativeFrom="paragraph">
                        <wp:posOffset>514350</wp:posOffset>
                      </wp:positionV>
                      <wp:extent cx="635" cy="152400"/>
                      <wp:effectExtent l="635" t="0" r="0" b="635"/>
                      <wp:wrapNone/>
                      <wp:docPr id="185"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2">
                      <wp:simplePos x="0" y="0"/>
                      <wp:positionH relativeFrom="column">
                        <wp:posOffset>809625</wp:posOffset>
                      </wp:positionH>
                      <wp:positionV relativeFrom="paragraph">
                        <wp:posOffset>514350</wp:posOffset>
                      </wp:positionV>
                      <wp:extent cx="635" cy="152400"/>
                      <wp:effectExtent l="635" t="0" r="0" b="635"/>
                      <wp:wrapNone/>
                      <wp:docPr id="186"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3">
                      <wp:simplePos x="0" y="0"/>
                      <wp:positionH relativeFrom="column">
                        <wp:posOffset>809625</wp:posOffset>
                      </wp:positionH>
                      <wp:positionV relativeFrom="paragraph">
                        <wp:posOffset>514350</wp:posOffset>
                      </wp:positionV>
                      <wp:extent cx="635" cy="152400"/>
                      <wp:effectExtent l="635" t="0" r="0" b="635"/>
                      <wp:wrapNone/>
                      <wp:docPr id="187"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4">
                      <wp:simplePos x="0" y="0"/>
                      <wp:positionH relativeFrom="column">
                        <wp:posOffset>809625</wp:posOffset>
                      </wp:positionH>
                      <wp:positionV relativeFrom="paragraph">
                        <wp:posOffset>514350</wp:posOffset>
                      </wp:positionV>
                      <wp:extent cx="635" cy="152400"/>
                      <wp:effectExtent l="635" t="0" r="0" b="635"/>
                      <wp:wrapNone/>
                      <wp:docPr id="188"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5">
                      <wp:simplePos x="0" y="0"/>
                      <wp:positionH relativeFrom="column">
                        <wp:posOffset>809625</wp:posOffset>
                      </wp:positionH>
                      <wp:positionV relativeFrom="paragraph">
                        <wp:posOffset>514350</wp:posOffset>
                      </wp:positionV>
                      <wp:extent cx="635" cy="152400"/>
                      <wp:effectExtent l="635" t="0" r="0" b="635"/>
                      <wp:wrapNone/>
                      <wp:docPr id="189"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6">
                      <wp:simplePos x="0" y="0"/>
                      <wp:positionH relativeFrom="column">
                        <wp:posOffset>809625</wp:posOffset>
                      </wp:positionH>
                      <wp:positionV relativeFrom="paragraph">
                        <wp:posOffset>514350</wp:posOffset>
                      </wp:positionV>
                      <wp:extent cx="635" cy="152400"/>
                      <wp:effectExtent l="635" t="0" r="0" b="635"/>
                      <wp:wrapNone/>
                      <wp:docPr id="190"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7">
                      <wp:simplePos x="0" y="0"/>
                      <wp:positionH relativeFrom="column">
                        <wp:posOffset>809625</wp:posOffset>
                      </wp:positionH>
                      <wp:positionV relativeFrom="paragraph">
                        <wp:posOffset>514350</wp:posOffset>
                      </wp:positionV>
                      <wp:extent cx="635" cy="152400"/>
                      <wp:effectExtent l="635" t="0" r="0" b="635"/>
                      <wp:wrapNone/>
                      <wp:docPr id="191"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8">
                      <wp:simplePos x="0" y="0"/>
                      <wp:positionH relativeFrom="column">
                        <wp:posOffset>809625</wp:posOffset>
                      </wp:positionH>
                      <wp:positionV relativeFrom="paragraph">
                        <wp:posOffset>514350</wp:posOffset>
                      </wp:positionV>
                      <wp:extent cx="635" cy="152400"/>
                      <wp:effectExtent l="635" t="0" r="0" b="635"/>
                      <wp:wrapNone/>
                      <wp:docPr id="192"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9">
                      <wp:simplePos x="0" y="0"/>
                      <wp:positionH relativeFrom="column">
                        <wp:posOffset>809625</wp:posOffset>
                      </wp:positionH>
                      <wp:positionV relativeFrom="paragraph">
                        <wp:posOffset>514350</wp:posOffset>
                      </wp:positionV>
                      <wp:extent cx="635" cy="152400"/>
                      <wp:effectExtent l="635" t="0" r="0" b="635"/>
                      <wp:wrapNone/>
                      <wp:docPr id="193"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0">
                      <wp:simplePos x="0" y="0"/>
                      <wp:positionH relativeFrom="column">
                        <wp:posOffset>809625</wp:posOffset>
                      </wp:positionH>
                      <wp:positionV relativeFrom="paragraph">
                        <wp:posOffset>514350</wp:posOffset>
                      </wp:positionV>
                      <wp:extent cx="635" cy="152400"/>
                      <wp:effectExtent l="635" t="0" r="0" b="635"/>
                      <wp:wrapNone/>
                      <wp:docPr id="194"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1">
                      <wp:simplePos x="0" y="0"/>
                      <wp:positionH relativeFrom="column">
                        <wp:posOffset>809625</wp:posOffset>
                      </wp:positionH>
                      <wp:positionV relativeFrom="paragraph">
                        <wp:posOffset>514350</wp:posOffset>
                      </wp:positionV>
                      <wp:extent cx="635" cy="152400"/>
                      <wp:effectExtent l="635" t="0" r="0" b="635"/>
                      <wp:wrapNone/>
                      <wp:docPr id="195"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2">
                      <wp:simplePos x="0" y="0"/>
                      <wp:positionH relativeFrom="column">
                        <wp:posOffset>809625</wp:posOffset>
                      </wp:positionH>
                      <wp:positionV relativeFrom="paragraph">
                        <wp:posOffset>514350</wp:posOffset>
                      </wp:positionV>
                      <wp:extent cx="635" cy="152400"/>
                      <wp:effectExtent l="635" t="0" r="0" b="635"/>
                      <wp:wrapNone/>
                      <wp:docPr id="196"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3">
                      <wp:simplePos x="0" y="0"/>
                      <wp:positionH relativeFrom="column">
                        <wp:posOffset>809625</wp:posOffset>
                      </wp:positionH>
                      <wp:positionV relativeFrom="paragraph">
                        <wp:posOffset>514350</wp:posOffset>
                      </wp:positionV>
                      <wp:extent cx="635" cy="152400"/>
                      <wp:effectExtent l="635" t="0" r="0" b="635"/>
                      <wp:wrapNone/>
                      <wp:docPr id="197"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4">
                      <wp:simplePos x="0" y="0"/>
                      <wp:positionH relativeFrom="column">
                        <wp:posOffset>809625</wp:posOffset>
                      </wp:positionH>
                      <wp:positionV relativeFrom="paragraph">
                        <wp:posOffset>514350</wp:posOffset>
                      </wp:positionV>
                      <wp:extent cx="635" cy="152400"/>
                      <wp:effectExtent l="635" t="0" r="0" b="635"/>
                      <wp:wrapNone/>
                      <wp:docPr id="198"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5">
                      <wp:simplePos x="0" y="0"/>
                      <wp:positionH relativeFrom="column">
                        <wp:posOffset>809625</wp:posOffset>
                      </wp:positionH>
                      <wp:positionV relativeFrom="paragraph">
                        <wp:posOffset>514350</wp:posOffset>
                      </wp:positionV>
                      <wp:extent cx="635" cy="152400"/>
                      <wp:effectExtent l="635" t="0" r="0" b="635"/>
                      <wp:wrapNone/>
                      <wp:docPr id="199"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6">
                      <wp:simplePos x="0" y="0"/>
                      <wp:positionH relativeFrom="column">
                        <wp:posOffset>809625</wp:posOffset>
                      </wp:positionH>
                      <wp:positionV relativeFrom="paragraph">
                        <wp:posOffset>514350</wp:posOffset>
                      </wp:positionV>
                      <wp:extent cx="635" cy="152400"/>
                      <wp:effectExtent l="635" t="0" r="0" b="635"/>
                      <wp:wrapNone/>
                      <wp:docPr id="200"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7">
                      <wp:simplePos x="0" y="0"/>
                      <wp:positionH relativeFrom="column">
                        <wp:posOffset>809625</wp:posOffset>
                      </wp:positionH>
                      <wp:positionV relativeFrom="paragraph">
                        <wp:posOffset>514350</wp:posOffset>
                      </wp:positionV>
                      <wp:extent cx="635" cy="161925"/>
                      <wp:effectExtent l="635" t="635" r="0" b="0"/>
                      <wp:wrapNone/>
                      <wp:docPr id="201"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8">
                      <wp:simplePos x="0" y="0"/>
                      <wp:positionH relativeFrom="column">
                        <wp:posOffset>809625</wp:posOffset>
                      </wp:positionH>
                      <wp:positionV relativeFrom="paragraph">
                        <wp:posOffset>514350</wp:posOffset>
                      </wp:positionV>
                      <wp:extent cx="635" cy="161925"/>
                      <wp:effectExtent l="635" t="635" r="0" b="0"/>
                      <wp:wrapNone/>
                      <wp:docPr id="202"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9">
                      <wp:simplePos x="0" y="0"/>
                      <wp:positionH relativeFrom="column">
                        <wp:posOffset>809625</wp:posOffset>
                      </wp:positionH>
                      <wp:positionV relativeFrom="paragraph">
                        <wp:posOffset>514350</wp:posOffset>
                      </wp:positionV>
                      <wp:extent cx="635" cy="161925"/>
                      <wp:effectExtent l="635" t="635" r="0" b="0"/>
                      <wp:wrapNone/>
                      <wp:docPr id="203"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0">
                      <wp:simplePos x="0" y="0"/>
                      <wp:positionH relativeFrom="column">
                        <wp:posOffset>809625</wp:posOffset>
                      </wp:positionH>
                      <wp:positionV relativeFrom="paragraph">
                        <wp:posOffset>514350</wp:posOffset>
                      </wp:positionV>
                      <wp:extent cx="635" cy="161925"/>
                      <wp:effectExtent l="635" t="635" r="0" b="0"/>
                      <wp:wrapNone/>
                      <wp:docPr id="204"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1">
                      <wp:simplePos x="0" y="0"/>
                      <wp:positionH relativeFrom="column">
                        <wp:posOffset>809625</wp:posOffset>
                      </wp:positionH>
                      <wp:positionV relativeFrom="paragraph">
                        <wp:posOffset>514350</wp:posOffset>
                      </wp:positionV>
                      <wp:extent cx="635" cy="161925"/>
                      <wp:effectExtent l="635" t="635" r="0" b="0"/>
                      <wp:wrapNone/>
                      <wp:docPr id="205" name=""/>
                      <a:graphic xmlns:a="http://schemas.openxmlformats.org/drawingml/2006/main">
                        <a:graphicData uri="http://schemas.microsoft.com/office/word/2010/wordprocessingShape">
                          <wps:wsp>
                            <wps:cNvSpPr/>
                            <wps:spPr>
                              <a:xfrm>
                                <a:off x="0" y="0"/>
                                <a:ext cx="720" cy="162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2.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2">
                      <wp:simplePos x="0" y="0"/>
                      <wp:positionH relativeFrom="column">
                        <wp:posOffset>809625</wp:posOffset>
                      </wp:positionH>
                      <wp:positionV relativeFrom="paragraph">
                        <wp:posOffset>514350</wp:posOffset>
                      </wp:positionV>
                      <wp:extent cx="635" cy="152400"/>
                      <wp:effectExtent l="635" t="0" r="0" b="635"/>
                      <wp:wrapNone/>
                      <wp:docPr id="206"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3">
                      <wp:simplePos x="0" y="0"/>
                      <wp:positionH relativeFrom="column">
                        <wp:posOffset>809625</wp:posOffset>
                      </wp:positionH>
                      <wp:positionV relativeFrom="paragraph">
                        <wp:posOffset>514350</wp:posOffset>
                      </wp:positionV>
                      <wp:extent cx="635" cy="152400"/>
                      <wp:effectExtent l="635" t="0" r="0" b="635"/>
                      <wp:wrapNone/>
                      <wp:docPr id="207"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4">
                      <wp:simplePos x="0" y="0"/>
                      <wp:positionH relativeFrom="column">
                        <wp:posOffset>809625</wp:posOffset>
                      </wp:positionH>
                      <wp:positionV relativeFrom="paragraph">
                        <wp:posOffset>514350</wp:posOffset>
                      </wp:positionV>
                      <wp:extent cx="635" cy="152400"/>
                      <wp:effectExtent l="635" t="0" r="0" b="635"/>
                      <wp:wrapNone/>
                      <wp:docPr id="208"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5">
                      <wp:simplePos x="0" y="0"/>
                      <wp:positionH relativeFrom="column">
                        <wp:posOffset>809625</wp:posOffset>
                      </wp:positionH>
                      <wp:positionV relativeFrom="paragraph">
                        <wp:posOffset>514350</wp:posOffset>
                      </wp:positionV>
                      <wp:extent cx="635" cy="152400"/>
                      <wp:effectExtent l="635" t="0" r="0" b="635"/>
                      <wp:wrapNone/>
                      <wp:docPr id="209"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6">
                      <wp:simplePos x="0" y="0"/>
                      <wp:positionH relativeFrom="column">
                        <wp:posOffset>809625</wp:posOffset>
                      </wp:positionH>
                      <wp:positionV relativeFrom="paragraph">
                        <wp:posOffset>514350</wp:posOffset>
                      </wp:positionV>
                      <wp:extent cx="635" cy="152400"/>
                      <wp:effectExtent l="635" t="0" r="0" b="635"/>
                      <wp:wrapNone/>
                      <wp:docPr id="210"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7">
                      <wp:simplePos x="0" y="0"/>
                      <wp:positionH relativeFrom="column">
                        <wp:posOffset>809625</wp:posOffset>
                      </wp:positionH>
                      <wp:positionV relativeFrom="paragraph">
                        <wp:posOffset>514350</wp:posOffset>
                      </wp:positionV>
                      <wp:extent cx="635" cy="152400"/>
                      <wp:effectExtent l="635" t="0" r="0" b="635"/>
                      <wp:wrapNone/>
                      <wp:docPr id="211"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8">
                      <wp:simplePos x="0" y="0"/>
                      <wp:positionH relativeFrom="column">
                        <wp:posOffset>809625</wp:posOffset>
                      </wp:positionH>
                      <wp:positionV relativeFrom="paragraph">
                        <wp:posOffset>514350</wp:posOffset>
                      </wp:positionV>
                      <wp:extent cx="635" cy="152400"/>
                      <wp:effectExtent l="635" t="0" r="0" b="635"/>
                      <wp:wrapNone/>
                      <wp:docPr id="212"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9">
                      <wp:simplePos x="0" y="0"/>
                      <wp:positionH relativeFrom="column">
                        <wp:posOffset>809625</wp:posOffset>
                      </wp:positionH>
                      <wp:positionV relativeFrom="paragraph">
                        <wp:posOffset>514350</wp:posOffset>
                      </wp:positionV>
                      <wp:extent cx="635" cy="152400"/>
                      <wp:effectExtent l="635" t="0" r="0" b="635"/>
                      <wp:wrapNone/>
                      <wp:docPr id="213"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0">
                      <wp:simplePos x="0" y="0"/>
                      <wp:positionH relativeFrom="column">
                        <wp:posOffset>809625</wp:posOffset>
                      </wp:positionH>
                      <wp:positionV relativeFrom="paragraph">
                        <wp:posOffset>514350</wp:posOffset>
                      </wp:positionV>
                      <wp:extent cx="635" cy="152400"/>
                      <wp:effectExtent l="635" t="0" r="0" b="635"/>
                      <wp:wrapNone/>
                      <wp:docPr id="214"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1">
                      <wp:simplePos x="0" y="0"/>
                      <wp:positionH relativeFrom="column">
                        <wp:posOffset>809625</wp:posOffset>
                      </wp:positionH>
                      <wp:positionV relativeFrom="paragraph">
                        <wp:posOffset>514350</wp:posOffset>
                      </wp:positionV>
                      <wp:extent cx="635" cy="152400"/>
                      <wp:effectExtent l="635" t="0" r="0" b="635"/>
                      <wp:wrapNone/>
                      <wp:docPr id="215"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2">
                      <wp:simplePos x="0" y="0"/>
                      <wp:positionH relativeFrom="column">
                        <wp:posOffset>809625</wp:posOffset>
                      </wp:positionH>
                      <wp:positionV relativeFrom="paragraph">
                        <wp:posOffset>514350</wp:posOffset>
                      </wp:positionV>
                      <wp:extent cx="635" cy="152400"/>
                      <wp:effectExtent l="635" t="0" r="0" b="635"/>
                      <wp:wrapNone/>
                      <wp:docPr id="216"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3">
                      <wp:simplePos x="0" y="0"/>
                      <wp:positionH relativeFrom="column">
                        <wp:posOffset>809625</wp:posOffset>
                      </wp:positionH>
                      <wp:positionV relativeFrom="paragraph">
                        <wp:posOffset>514350</wp:posOffset>
                      </wp:positionV>
                      <wp:extent cx="635" cy="152400"/>
                      <wp:effectExtent l="635" t="0" r="0" b="635"/>
                      <wp:wrapNone/>
                      <wp:docPr id="217"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4">
                      <wp:simplePos x="0" y="0"/>
                      <wp:positionH relativeFrom="column">
                        <wp:posOffset>809625</wp:posOffset>
                      </wp:positionH>
                      <wp:positionV relativeFrom="paragraph">
                        <wp:posOffset>514350</wp:posOffset>
                      </wp:positionV>
                      <wp:extent cx="635" cy="152400"/>
                      <wp:effectExtent l="635" t="0" r="0" b="635"/>
                      <wp:wrapNone/>
                      <wp:docPr id="218"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5">
                      <wp:simplePos x="0" y="0"/>
                      <wp:positionH relativeFrom="column">
                        <wp:posOffset>809625</wp:posOffset>
                      </wp:positionH>
                      <wp:positionV relativeFrom="paragraph">
                        <wp:posOffset>514350</wp:posOffset>
                      </wp:positionV>
                      <wp:extent cx="635" cy="152400"/>
                      <wp:effectExtent l="635" t="0" r="0" b="635"/>
                      <wp:wrapNone/>
                      <wp:docPr id="219"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6">
                      <wp:simplePos x="0" y="0"/>
                      <wp:positionH relativeFrom="column">
                        <wp:posOffset>809625</wp:posOffset>
                      </wp:positionH>
                      <wp:positionV relativeFrom="paragraph">
                        <wp:posOffset>514350</wp:posOffset>
                      </wp:positionV>
                      <wp:extent cx="635" cy="152400"/>
                      <wp:effectExtent l="635" t="0" r="0" b="635"/>
                      <wp:wrapNone/>
                      <wp:docPr id="220"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7">
                      <wp:simplePos x="0" y="0"/>
                      <wp:positionH relativeFrom="column">
                        <wp:posOffset>809625</wp:posOffset>
                      </wp:positionH>
                      <wp:positionV relativeFrom="paragraph">
                        <wp:posOffset>514350</wp:posOffset>
                      </wp:positionV>
                      <wp:extent cx="635" cy="152400"/>
                      <wp:effectExtent l="635" t="0" r="0" b="635"/>
                      <wp:wrapNone/>
                      <wp:docPr id="221"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8">
                      <wp:simplePos x="0" y="0"/>
                      <wp:positionH relativeFrom="column">
                        <wp:posOffset>809625</wp:posOffset>
                      </wp:positionH>
                      <wp:positionV relativeFrom="paragraph">
                        <wp:posOffset>514350</wp:posOffset>
                      </wp:positionV>
                      <wp:extent cx="635" cy="152400"/>
                      <wp:effectExtent l="635" t="0" r="0" b="635"/>
                      <wp:wrapNone/>
                      <wp:docPr id="222"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9">
                      <wp:simplePos x="0" y="0"/>
                      <wp:positionH relativeFrom="column">
                        <wp:posOffset>809625</wp:posOffset>
                      </wp:positionH>
                      <wp:positionV relativeFrom="paragraph">
                        <wp:posOffset>514350</wp:posOffset>
                      </wp:positionV>
                      <wp:extent cx="635" cy="152400"/>
                      <wp:effectExtent l="635" t="0" r="0" b="635"/>
                      <wp:wrapNone/>
                      <wp:docPr id="223"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0">
                      <wp:simplePos x="0" y="0"/>
                      <wp:positionH relativeFrom="column">
                        <wp:posOffset>809625</wp:posOffset>
                      </wp:positionH>
                      <wp:positionV relativeFrom="paragraph">
                        <wp:posOffset>514350</wp:posOffset>
                      </wp:positionV>
                      <wp:extent cx="635" cy="152400"/>
                      <wp:effectExtent l="635" t="0" r="0" b="635"/>
                      <wp:wrapNone/>
                      <wp:docPr id="224"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1.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1">
                      <wp:simplePos x="0" y="0"/>
                      <wp:positionH relativeFrom="column">
                        <wp:posOffset>809625</wp:posOffset>
                      </wp:positionH>
                      <wp:positionV relativeFrom="paragraph">
                        <wp:posOffset>514350</wp:posOffset>
                      </wp:positionV>
                      <wp:extent cx="635" cy="152400"/>
                      <wp:effectExtent l="635" t="0" r="0" b="635"/>
                      <wp:wrapNone/>
                      <wp:docPr id="225" name=""/>
                      <a:graphic xmlns:a="http://schemas.openxmlformats.org/drawingml/2006/main">
                        <a:graphicData uri="http://schemas.microsoft.com/office/word/2010/wordprocessingShape">
                          <wps:wsp>
                            <wps:cNvSpPr/>
                            <wps:spPr>
                              <a:xfrm>
                                <a:off x="0" y="0"/>
                                <a:ext cx="720" cy="1522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63.75pt;margin-top:40.5pt;width:0pt;height:11.95pt;mso-wrap-style:none;v-text-anchor:middle" type="_x0000_t202">
                      <v:fill o:detectmouseclick="t" on="false"/>
                      <v:stroke color="#3465a4" joinstyle="round" endcap="flat"/>
                      <w10:wrap type="none"/>
                    </v:shape>
                  </w:pict>
                </mc:Fallback>
              </mc:AlternateContent>
            </w: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w:t>
            </w:r>
          </w:p>
        </w:tc>
      </w:tr>
      <w:tr>
        <w:trPr>
          <w:trHeight w:val="28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6</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очевина</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ор на мочевину уреазным методом, МОЧЕВИНА</w:t>
              <w:br/>
              <w:t>НАБОР РЕАГЕНТОВ ДЛЯ ОПРЕДЕЛЕНИЯ КОНЦЕНТРАЦИИ МОЧЕВИНЫ В БИОЛОГИЧЕСКИХ ЖИДКОСТЯХ на 100 анализов, 250 мл.</w:t>
              <w:br/>
              <w:t>УРЕАЗНЫМ ФЕНОЛ/ГИПОХЛОРИТНЫМ МЕТОДОМ,ПРИНЦИП МЕТОДА</w:t>
              <w:br/>
              <w:t xml:space="preserve">Мочевина под действием уреазы гидролизуется с образованием </w:t>
              <w:br/>
              <w:t xml:space="preserve">карбоната аммония. Ионы аммония реагируют в присутствии </w:t>
              <w:br/>
              <w:t xml:space="preserve">нитропруссида с фенолом и гипохлоритом, образуя окрашенный </w:t>
              <w:br/>
              <w:t xml:space="preserve">комплекс. Интенсивность окраски пропорциональна концентрации </w:t>
              <w:br/>
              <w:t>мочевины в пробе.</w:t>
              <w:br/>
              <w:t>ИССЛЕДУЕМЫЙ МАТЕРИАЛ (ОБРАЗЕЦ)</w:t>
              <w:br/>
              <w:t xml:space="preserve">Свежая сыворотка (плазма) крови без следов гемолиза, суточная </w:t>
              <w:br/>
              <w:t>моча.</w:t>
              <w:br/>
              <w:t xml:space="preserve">Перед проведением анализа развести мочу дистиллированной </w:t>
              <w:br/>
              <w:t>водой в 100 раз.</w:t>
              <w:br/>
              <w:t>СОСТАВ НАБОРА</w:t>
              <w:br/>
              <w:t>РЕАГЕНТ №1 – РАСТВОР УРЕАЗЫ</w:t>
              <w:br/>
              <w:t>уреаза .................................................................................... 10 U/мл</w:t>
              <w:br/>
              <w:t>фосфатный буфер, рН 7,0 ............................................ 50 ммоль/л</w:t>
              <w:br/>
              <w:t>стабилизаторы</w:t>
              <w:br/>
              <w:t>КАЛИБРАТОР</w:t>
              <w:br/>
              <w:t>мочевина ................................................. 5 ммоль/л (30 мг/100 мл)</w:t>
              <w:br/>
              <w:t>РЕАГЕНТ №3 – ФЕНОЛ/НИТРОПРУССИДНЫЙ РЕАГЕНТ</w:t>
              <w:br/>
              <w:t>фенол ............................................................................ 106 ммоль/л</w:t>
              <w:br/>
              <w:t>нитропруссид натрия .................................................. 0,17 ммоль/л</w:t>
              <w:br/>
              <w:t>РЕАГЕНТ №4 – ГИПОХЛОРИТ</w:t>
              <w:br/>
              <w:t>гипохлорит натрия ......................................................... 11 ммоль/л</w:t>
              <w:br/>
              <w:t>натрий едкий ................................................................ 125 ммоль/л</w:t>
              <w:br/>
              <w:t>АНАЛИТИЧЕСКИЕ ХАРАКТЕРИСТИКИ</w:t>
              <w:br/>
              <w:t>Линейность .............................................. отклонение не более 5 %</w:t>
              <w:br/>
              <w:t xml:space="preserve"> в диапазоне концентраций 2–32 ммоль/л</w:t>
              <w:br/>
              <w:t>Чувствительность ............................................. не более 1 ммоль/л</w:t>
              <w:br/>
              <w:t>Коэффициент вариации ............................................. не более 5 %</w:t>
              <w:br/>
              <w:t>Время проведения анализа .................................................. 20 мин</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w:t>
            </w:r>
          </w:p>
        </w:tc>
      </w:tr>
      <w:tr>
        <w:trPr>
          <w:trHeight w:val="989"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7</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Билирубин -12</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ор на билирубин колориметрическим методом , БИЛИРУБИН  НАБОР РЕАГЕНТОВ ДЛЯ ОПРЕДЕЛЕНИЯ КОНЦЕНТРАЦИИ ОБЩЕГО И ПРЯМОГО БИЛИРУБИНА В СЫВОРОТКЕ КРОВИ, 138 определений</w:t>
              <w:br/>
              <w:t>МЕТОДОМ ЕНДРАССИКАГРОФ,ПРИНЦИП МЕТОДА</w:t>
              <w:br/>
              <w:t xml:space="preserve">Общий билирубин определяется на основе реакции с диазотированной </w:t>
              <w:br/>
              <w:t xml:space="preserve">сульфаниловой кислотой, после диссоциации неконъюгированного </w:t>
              <w:br/>
              <w:t xml:space="preserve">(непрямого, свободного) билирубина при участии кофеинового </w:t>
              <w:br/>
              <w:t xml:space="preserve">реагента. Для определения содержания конъюгированного (прямого, </w:t>
              <w:br/>
              <w:t xml:space="preserve">связанного) билирубина из реакционной смеси исключается </w:t>
              <w:br/>
              <w:t xml:space="preserve">кофеиновый реагент. Концентрация неконъюгированного билирубина </w:t>
              <w:br/>
              <w:t xml:space="preserve">рассчитывается по разнице концентрации между общим и </w:t>
              <w:br/>
              <w:t>конъюгированным билирубином.</w:t>
              <w:br/>
              <w:t>ИССЛЕДУЕМЫЙ МАТЕРИАЛ (ОБРАЗЕЦ)</w:t>
              <w:br/>
              <w:t>Свежая сыворотка крови без следов гемолиза</w:t>
              <w:br/>
              <w:t>СОСТАВ НАБОРА</w:t>
              <w:br/>
              <w:t>РЕАГЕНТ №1 – КОФЕИНОВЫЙ РЕАГЕНТ</w:t>
              <w:br/>
              <w:t>кофеин ............................................................................ 52 ммоль/л</w:t>
              <w:br/>
              <w:t>натрия бензоат ............................................................. 104 ммоль/л</w:t>
              <w:br/>
              <w:t>натрия ацетат ................................................................ 184 ммоль/л</w:t>
              <w:br/>
              <w:t>РЕАГЕНТ №2 – СУЛЬФАНИЛОВАЯ КИСЛОТА</w:t>
              <w:br/>
              <w:t>сульфаниловая кислота ................................................ 29 ммоль/л</w:t>
              <w:br/>
              <w:t>соляная кислота ........................................................... 170 ммоль/л</w:t>
              <w:br/>
              <w:t>РЕАГЕНТ №3 – НАТРИЯ НИТРИТ</w:t>
              <w:br/>
              <w:t>натрия нитрит ................................................................. 72 ммоль/л</w:t>
              <w:br/>
              <w:t>РЕАГЕНТ №4 – ФИЗИОЛОГИЧЕСКИЙ РАСТВОР</w:t>
              <w:br/>
              <w:t>натрия хлорид .............................................................. 154 ммоль/л</w:t>
              <w:br/>
              <w:t>КАЛИБРАТОР</w:t>
              <w:br/>
              <w:t>билирубин ................................................................... 171 мкмоль/л</w:t>
              <w:br/>
              <w:t>АНАЛИТИЧЕСКИЕ ХАРАКТЕРИСТИКИ</w:t>
              <w:br/>
              <w:t>Линейность .............................................. отклонение не более 8 %</w:t>
              <w:br/>
              <w:t>в диапазоне концентраций 8–410 мкмоль/л</w:t>
              <w:br/>
              <w:t>Чувствительность ........................................... не более 5 мкмоль/л</w:t>
              <w:br/>
              <w:t>Коэффициент вариации ............................................. не более 8 %</w:t>
              <w:br/>
              <w:t>Время проведения анализа:</w:t>
              <w:br/>
              <w:t>............................................................... 20 мин – общий билирубин,</w:t>
              <w:br/>
              <w:t>................................................................5 мин – прямой билирубин.</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8</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Алат -01</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ОР РЕАГЕНТОВ ДЛЯ ОПРЕДЕЛЕНИЯ АКТИВНОСТИ АЛАНИНАМИНОТРАНСФЕРАЗЫ В СЫВОРОТКЕ (ПЛАЗМЕ) КРОВИ,УНИФИЦИРОВАННЫМ МЕТОДОМ РАЙТМАНА ФРЕНКЕЛЯ. на 400 тестов РЕАГЕНТ №1 – СУБ СТРАТНАЯ СМЕСЬ.</w:t>
              <w:br/>
              <w:t>D, L аланин ...................................................................... 0,2 моль/л</w:t>
              <w:br/>
              <w:t>α кетоглутаровая кислота ............................................ 2,0 ммоль/л</w:t>
              <w:br/>
              <w:t>фосфатный буфер, рН 7,4 ............................................. 0,1 моль/л</w:t>
              <w:br/>
              <w:t>РЕАГЕНТ №2 – РАСТВ ОР 2,4ДНФГ</w:t>
              <w:br/>
              <w:t>2,4 динитрофенилгидразин ......................................... 1,0 ммоль/л</w:t>
              <w:br/>
              <w:t>соляная кислота .............................................................. 1,0 моль/л</w:t>
              <w:br/>
              <w:t>КАЛИБРАТОР</w:t>
              <w:br/>
              <w:t>пируват натрия .............................................................. 1,0 ммоль/л</w:t>
              <w:br/>
              <w:t>РЕАГЕНТ №4 – НАТРИЙ ЕДКИЙ</w:t>
              <w:br/>
              <w:t>NaOH ................................................................................ 4,0 моль/л. Линейность ............................................ отклонение не более 10 %</w:t>
              <w:br/>
              <w:t>в диапазоне активностей 0,067–1,25 мкмоль/(с х л)</w:t>
              <w:br/>
              <w:t>Чувствительность ............................. не более 0,05 мкмоль/(с х л)</w:t>
              <w:br/>
              <w:t>Коэффициент вариации ........................................... не более 10 %</w:t>
              <w:br/>
              <w:t>Время проведения анализа .................................................. 60 мин. Длина волны: 500–560 нм (λopt = 537нм).</w:t>
              <w:br/>
              <w:t>Длина оптического пути: 1 см.</w:t>
              <w:br/>
              <w:t>Температура инкубации: 1. 37 °С,</w:t>
              <w:br/>
              <w:t>2. 18–25 °С.</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9</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Асат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АсТ </w:t>
              <w:br/>
              <w:t>НАБОР РЕАГЕНТОВ ДЛЯ ОПРЕДЕЛЕНИЯ АКТИВНОСТИ АСПАРТАТАМИНОТРАНСФЕРАЗЫ В СЫВОРОТКЕ (ПЛАЗМЕ) КРОВИ</w:t>
              <w:br/>
              <w:t>УНИФИЦИРОВАННЫМ МЕТОДОМ РАЙТМАНАФРЕНКЕЛЯ НА 400 ТЕСТОВ   ПРИНЦИП МЕТОДА</w:t>
              <w:br/>
              <w:t xml:space="preserve">1. Lаспартат + αкетоглутарат ←АСТ→ оксалоацетат + </w:t>
              <w:br/>
              <w:t>+ Lглутамат</w:t>
              <w:br/>
              <w:t xml:space="preserve">2. фотометрическое определение содержания оксалоацетата в </w:t>
              <w:br/>
              <w:t>пробе на основе реакции с 2,4динитрофенилгидразином. СОСТАВ НАБОРА</w:t>
              <w:br/>
              <w:t>РЕАГЕНТ №1 – СУБСТРАТНАЯ СМЕСЬ</w:t>
              <w:br/>
              <w:t>Lаспарагиновая кислота .................................................. 0,1 моль/л</w:t>
              <w:br/>
              <w:t>αкетоглутаровая кислота ..............................................2,0 ммоль/л</w:t>
              <w:br/>
              <w:t>фосфатный буфер, рН 7,4 ............................................... 0,1 моль/л</w:t>
              <w:br/>
              <w:t>РЕАГЕНТ №2 – РАСТВОР 2,4ДНФГ</w:t>
              <w:br/>
              <w:t>2,4динитрофенилгидразин ...........................................1,0 ммоль/л</w:t>
              <w:br/>
              <w:t>соляная кислота ................................................................ 1,0 моль/л</w:t>
              <w:br/>
              <w:t>КАЛИБРАТОР</w:t>
              <w:br/>
              <w:t>пируват натрия ................................................................1,0 ммоль/л</w:t>
              <w:br/>
              <w:t>РЕАГЕНТ №4 – ГИДРООКИСЬ НАТРИЯ</w:t>
              <w:br/>
              <w:t>NaOH .................................................................................. 4,0 моль/л,  АНАЛИТИЧЕСКИЕ ХАРАКТЕРИСТИКИ</w:t>
              <w:br/>
              <w:t>Линейность ............................................ отклонение не более 10 %</w:t>
              <w:br/>
              <w:t>в диапазоне активностей 0,067–1,25 мкмоль/(с х л)</w:t>
              <w:br/>
              <w:t>Чувствительность ............................. не более 0,05 мкмоль/(с х л)</w:t>
              <w:br/>
              <w:t>Коэффициент вариации ........................................... не более 10 %</w:t>
              <w:br/>
              <w:t>Время проведения анализа .................................................. 90 мин</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w:t>
            </w:r>
          </w:p>
        </w:tc>
      </w:tr>
      <w:tr>
        <w:trPr>
          <w:trHeight w:val="976"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0</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Глюкоза-2</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ор на глюкозу  глюкозоксидазным методом, ГЛЮКОЗА</w:t>
              <w:br/>
              <w:t>НАБОР РЕАГЕНТОВ ДЛЯ ОПРЕДЕЛЕНИЯ КОНЦЕНТРАЦИИ ГЛЮКОЗЫ В БИОЛОГИЧЕСКИХ ЖИДКОСТЯХ 2*250 мл</w:t>
              <w:br/>
              <w:t>ЭНЗИМАТИЧЕСКИМ КОЛОРИМЕТРИЧЕСКИМ МЕТОДОМ,ПРИНЦИП МЕТОДА</w:t>
              <w:br/>
              <w:t xml:space="preserve">При окислении βDглюкозы кислородом воздуха под действием </w:t>
              <w:br/>
              <w:t xml:space="preserve">глюкозооксидазы образуется эквимолярное количество </w:t>
              <w:br/>
              <w:t xml:space="preserve">перекиси водорода. Под действием пероксидазы  перекись </w:t>
              <w:br/>
              <w:t xml:space="preserve">водорода окисляет хромогенные субстраты с образованием </w:t>
              <w:br/>
              <w:t xml:space="preserve">окрашенного продукта. Интенсивность окраски пропорциональна </w:t>
              <w:br/>
              <w:t>концентрации глюкозы в пробе.</w:t>
              <w:br/>
              <w:t>ИССЛЕДУЕМЫЙ МАТЕРИАЛ (ОБРАЗЕЦ)</w:t>
              <w:br/>
              <w:t>Свежая сыворотка (плазма) крови или моча.</w:t>
              <w:br/>
              <w:t xml:space="preserve">В моче целесообразно предварительно провести качественную </w:t>
              <w:br/>
              <w:t xml:space="preserve">реакцию, а количественные измерения проводить только в пробах, </w:t>
              <w:br/>
              <w:t>дающих положительную реакцию.</w:t>
              <w:br/>
              <w:t>СОСТАВ НАБОРА</w:t>
              <w:br/>
              <w:t>РЕАГЕНТ №1 – МОНОРЕАГЕНТ</w:t>
              <w:br/>
              <w:t>фосфатный буфер, рН 7,5 .......................................... 150 ммоль/л</w:t>
              <w:br/>
              <w:t>фенол .............................................................................. 10 ммоль/л</w:t>
              <w:br/>
              <w:t>GOD .................................................................................. 25 000 U/л</w:t>
              <w:br/>
              <w:t>POD .................................................................................... 1 500 U/л</w:t>
              <w:br/>
              <w:t>хромогены и стабилизаторы</w:t>
              <w:br/>
              <w:t>КАЛИБРАТОР</w:t>
              <w:br/>
              <w:t>глюкоза ........................................................................... 10 ммоль/л</w:t>
              <w:br/>
              <w:t>АНАЛИТИЧЕСКИЕ ХАРАКТЕРИСТИКИ</w:t>
              <w:br/>
              <w:t>Линейность .............................................. отклонение не более 5 %</w:t>
              <w:br/>
              <w:t>в диапазоне концентраций 1–30 ммоль/л</w:t>
              <w:br/>
              <w:t>Чувствительность .......................................... не более 0,5 ммоль/л</w:t>
              <w:br/>
              <w:t>Коэффициент вариации ............................................. не более 5 %</w:t>
              <w:br/>
              <w:t>Время проведения анализа ............................................. 1015 мин</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1</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Амилаза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ор на амилазу ручным методом,α-АМИЛАЗА</w:t>
              <w:br/>
              <w:t>НАБОР РЕАГЕНТОВ ДЛЯ ОПРЕДЕЛЕНИЯ АКТИВНОСТИ α-АМИЛАЗЫ В СЫВОРОТКЕ (ПЛАЗМЕ) КРОВИ И МОЧЕ НА  200  ТЕСТОВ.</w:t>
              <w:br/>
              <w:t>УНИФИЦИРОВАННЫМ МЕТОДОМ ПО КАРАВЕЮ,ПРИНЦИП МЕТОДА</w:t>
              <w:br/>
              <w:t xml:space="preserve">Под действием α-амилазы крахмал гидролизуется с образованием </w:t>
              <w:br/>
              <w:t xml:space="preserve">продуктов, не дающих цветной реакции с йодом. Интенсивность </w:t>
              <w:br/>
              <w:t xml:space="preserve">уменьшения окраски йод-крахмального комплекса в единицу </w:t>
              <w:br/>
              <w:t>времени пропорциональна активности фермента.</w:t>
              <w:br/>
              <w:t>ИССЛЕДУЕМЫЙ МАТЕРИАЛ (ОБРАЗЕЦ)</w:t>
              <w:br/>
              <w:t>Сыворотка (плазма) крови (без ЭДТА), моча.</w:t>
              <w:br/>
              <w:t xml:space="preserve">Перед проведением анализа мочу развести развести в 10 раз </w:t>
              <w:br/>
              <w:t>физраствором.</w:t>
              <w:br/>
              <w:t>СОСТАВ НАБОРА</w:t>
              <w:br/>
              <w:t>РЕАГЕНТ №1 – БУФЕР</w:t>
              <w:br/>
              <w:t>фосфатный буфер, рН 6,9 ............................................. 20 ммоль/л</w:t>
              <w:br/>
              <w:t>NaCl .................................................................................. 50 ммоль/л</w:t>
              <w:br/>
              <w:t>РЕАГЕНТ №2 – КОНЦЕНТРИРОВАННЫЙ СУБСТРАТ</w:t>
              <w:br/>
              <w:t>крахмал по Lintner .............................................................. 10 мг/мл</w:t>
              <w:br/>
              <w:t>NaОН .............................................................................. 100 ммоль/л</w:t>
              <w:br/>
              <w:t>РЕАГЕНТ №3 – КОНЦЕНТРИРОВАННЫЙ РАСТВОР ЙОДА</w:t>
              <w:br/>
              <w:t>йод ......................................................................................... 12,7 г/л</w:t>
              <w:br/>
              <w:t>калий йодистый .................................................................... 30,0 г/л</w:t>
              <w:br/>
              <w:t>РЕАГЕНТ №4 – ФТОРИД КАЛИЯ</w:t>
              <w:br/>
              <w:t>калий фтористый ................................................................... 250 г/л</w:t>
              <w:br/>
              <w:t>РЕАГЕНТ №5 – СОЛЯНАЯ КИСЛОТА,  АНАЛИТИЧЕСКИЕ ХАРАКТЕРИСТИКИ</w:t>
              <w:br/>
              <w:t>Коэффициент вариации ............................................ не более 10 %</w:t>
              <w:br/>
              <w:t>Время проведения анализа ................................................... 10 мин</w:t>
              <w:br/>
              <w:t>соляная кислота ............................................................... 1,6 моль/л</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2</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РБ, латекс</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ор на СРБ латекс ручным  методом, СРБ-ЛАТЕКСВИТАЛ</w:t>
              <w:br/>
              <w:t>СЛАЙД-ТЕСТ ДЛЯ ОПРЕДЕЛЕНИЯ С-РЕАКТИВНОГО БЕЛКА (СРБ) 125 тестов.  МЕТОДОМ ЛАТЕКС-АГГЛЮТИНАЦИИ,ПРИНЦИП МЕТОДА</w:t>
              <w:br/>
              <w:t xml:space="preserve">При смешивании латекса, сенсибилизированного антителами к </w:t>
              <w:br/>
              <w:t xml:space="preserve">СРБ человека, с образцом сыворотки крови наблюдается видимая </w:t>
              <w:br/>
              <w:t>агглютинация, если в образце присутствует СРБ.</w:t>
              <w:br/>
              <w:t>ИССЛЕДУЕМЫЙ МАТЕРИАЛ (ОБРАЗЕЦ)</w:t>
              <w:br/>
              <w:t xml:space="preserve">Свежая сыворотка крови. Образцы хранить при 2–8 °С не более </w:t>
              <w:br/>
              <w:t>7 дней, для более длительного хранения - заморозить при -20 °С.</w:t>
              <w:br/>
              <w:t>СОСТАВ НАБОРА</w:t>
              <w:br/>
              <w:t>РЕАГЕНТ №1 – СРБ-латекс</w:t>
              <w:br/>
              <w:t xml:space="preserve">Полистирольный латекс, покрытый антителами к СРБ, в фосфатно солевом буферном растворе. </w:t>
              <w:br/>
              <w:t>Азид натрия .......................................................................... 0,95 г/л</w:t>
              <w:br/>
              <w:t>РЕАГЕНТ №2 – РАЗБАВИТЕЛЬ</w:t>
              <w:br/>
              <w:t>Хлорид натрия ...................................................................... 9 г/л</w:t>
              <w:br/>
              <w:t>КОНТРОЛЬ (+) Положительный контроль</w:t>
              <w:br/>
              <w:t>Сыворотка крови человека с содержанием СРБ ......... &gt; 15 мг/л</w:t>
              <w:br/>
              <w:t>Азид натрия .......................................................................... 0,95 г/л</w:t>
              <w:br/>
              <w:t>КОНТРОЛЬ (-) отрицательный контроль</w:t>
              <w:br/>
              <w:t>Сыворотка крови с содержанием СРБ ...................... &lt; 1 мг/л</w:t>
              <w:br/>
              <w:t>Азид натрия .......................................................................... 0,95 г/л</w:t>
              <w:br/>
              <w:t>ТЕСТ-ПЛАСТИНЫ</w:t>
              <w:br/>
              <w:t>ОДНОРАЗОВЫЕ МЕШАЛКИ</w:t>
              <w:br/>
              <w:t>АНАЛИТИЧЕСКИЕ ХАРАКТЕРИСТИКИ</w:t>
              <w:br/>
              <w:t>Аналитическая чувствительность .................. 6 мг/л (5-10 мг/л)</w:t>
              <w:br/>
              <w:t>Диагностическая специфичность ......................................... 96,2%</w:t>
              <w:br/>
              <w:t>Эффект прозоны ............................... не обнаружен до 1600 мг/л</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w:t>
            </w:r>
          </w:p>
        </w:tc>
      </w:tr>
      <w:tr>
        <w:trPr>
          <w:trHeight w:val="30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5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еактивы на гематологический   анализатор   ShweLab – Alfa Standart</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rHeight w:val="12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3</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Гематологический разбавитель 20л</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Гематологический разбавитель 20л канистра </w:t>
            </w:r>
            <w:r>
              <w:rPr>
                <w:rFonts w:eastAsia="Times New Roman" w:cs="Times New Roman" w:ascii="Times New Roman" w:hAnsi="Times New Roman"/>
                <w:b/>
                <w:bCs/>
                <w:color w:val="000000"/>
                <w:sz w:val="20"/>
                <w:szCs w:val="20"/>
                <w:lang w:eastAsia="ru-RU"/>
              </w:rPr>
              <w:t>(900 тестов).</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w:t>
            </w:r>
          </w:p>
        </w:tc>
      </w:tr>
      <w:tr>
        <w:trPr>
          <w:trHeight w:val="30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4</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Лизирующий раствор 5л</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Гематологический  лизирующий реагент 5л канистра </w:t>
            </w:r>
            <w:r>
              <w:rPr>
                <w:rFonts w:eastAsia="Times New Roman" w:cs="Times New Roman" w:ascii="Times New Roman" w:hAnsi="Times New Roman"/>
                <w:b/>
                <w:bCs/>
                <w:color w:val="000000"/>
                <w:sz w:val="20"/>
                <w:szCs w:val="20"/>
                <w:lang w:eastAsia="ru-RU"/>
              </w:rPr>
              <w:t>(1000 тестов).</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6</w:t>
            </w:r>
          </w:p>
        </w:tc>
      </w:tr>
      <w:tr>
        <w:trPr>
          <w:trHeight w:val="27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5</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мплект для очистки</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мплект для очистки 3*450мл (рассчитан на 4 цикла очистки).</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r>
      <w:tr>
        <w:trPr>
          <w:trHeight w:val="279"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6</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ор для МКА (микрокапилляры)</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икрокапилляры для МК адаптера 10х100штук.</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r>
      <w:tr>
        <w:trPr>
          <w:trHeight w:val="26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7</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нтрольная кровь 3*4,5мл</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нтрольный материал   3*4,5 мл.</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w:t>
            </w:r>
          </w:p>
        </w:tc>
      </w:tr>
      <w:tr>
        <w:trPr>
          <w:trHeight w:val="281"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5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Реактивы на биохимический   анализатор  «CHEM 200 – Италия»  </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8</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АСаТ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иагностический реагент для количественного определения аспартатаминотрансферазы in vitro</w:t>
              <w:br/>
              <w:t>в сыворотке или плазме на биохимическом анализаторе. Жидкий и готовый к использованию биреагент, определение кинетический УФ-оптимизированным методом IFCC*; в диагностике и лечении некоторых видов заболеваний печени и сердца. Состав: R1 -  Буфер материалов рН 7.8 80.0 ммоль/л,  L-аспартат 240.0 ммоль/л, LDH  ≥ 1800 Ед/л, MDH ≥ 800 Ед/л; R2 –  Буфер материалов рН 7.8 80.0 ммоль/л, Альфа-кетоглутарат 65,0 ммоль/л, NADH ≥ 1.18 ммоль/л;</w:t>
              <w:br/>
              <w:t xml:space="preserve">Хранение и стабильность: </w:t>
              <w:br/>
              <w:t xml:space="preserve">- Хранить при температуре 2-8°C. </w:t>
              <w:br/>
              <w:t>- После вскрытия флаконы R1 и R2 стабильны в течение 90 дней, если их сразу же закрыть и защитить от загрязнения, испарения, прямого света и хранить при правильной температуре. Стабильность рабочего раствора (R1+ R2): 20 дней при 2-8°C. Фасовка: R1 6X40+R2 6X10 ml, Объемы  флаконов адаптированы к разъемам  анализатора для используемых реагентов. Линейность. Реакция линейна до концентрации 400 ед/л. Аналитическая чувствительность. Чувствительность теста по пределу обнаружения составляет 2.4 Ед/л. Внутрианалитическая сходимость (межсерийная): cреднее значение (Ед./л); N = 39,70 H = 130,35; D.S. N = 1,45 H = 2,17; К.В.% N = 3,66 H = 1,67. Внутрианалитическая сходимость (внутрисерийная): cреднее значение (Ед./л); N = 41.32 H= 131.63; D.S. N = 1,34 H = 2,17 ; К.В.% N = 3,25 H = 1,63. Соответствует Регламенту (ЕС) № 1272/2008 - CLP (и последующими поправками) и Директиве 88/379 / CEE. Предел интерферирующих веществ: билирубин ≤30 мг / д; триглицериды ≤1000 мг / дл; аскорбиновая кислота ≤ 25 мг / дл.  Фасовка  6*х40мл,6*10 мл,  температура хранения +15 +30⁰С. Реагенты должны быть рекомендованы к использованию производителем анализатора. адаптированныев разьемы анализатора для используемых реагентов Контроли и реагенты одного производителя. Наличие сертифицированного инженера от завода производителя, на оборудование, для которого производится закуп.   Реагенты предразведенные, готовые к использованию,не подлежат  переливанию во избежание внешних  загрязнений.   Внесение профиля реагента в ПО анализатора ,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9</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АЛаТ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иагностический реагент для количественного определения аланинаминотрансферазы  in vitro в сыворотке или плазме на биохимическом анализаторе. Жидкий и готовый к использованию биреагент, определение кинетическим УФ-оптимизированным методом IFCC*; для диагностики и лечения некоторых видов заболеваний печени и сердца.</w:t>
              <w:br/>
              <w:t xml:space="preserve">Состав: R1- Буфер материалов рН 7.5 80.0 ммоль/л, L-аланин 500.0 ммоль/л, LDH ≥ 1500 Ед/л; R2 - Буфер материалов рН 7.5 80.0 ммоль/л, альфа-кетоглутарат 65.0 ммоль/л, NADH ≥ 1.18 ммоль/л. Хранение и стабильность:   </w:t>
              <w:br/>
              <w:t xml:space="preserve">- Хранить при температуре 2-8°C. </w:t>
              <w:br/>
              <w:t xml:space="preserve">- После вскрытия флаконы R1 и R2 стабильны в течение 90 дней, если их сразу же закрыть и защитить от загрязнения, испарения, прямого света и хранить при правильной температуре. </w:t>
              <w:br/>
              <w:t>- Стабильность рабочего раствора (R1+ R2): 20 дней при 2-8°C.</w:t>
              <w:br/>
              <w:t>Фасовка: R1 6X40+R2 6X10 ml Объемы  флаконов адаптированы к разъемам  анализатора для используемых реагентов.</w:t>
              <w:br/>
              <w:t>Аналитические характеристики. Линейность: реакция является линейной в диапазоне концентраций от 2,5 до 400 Ед/л. Аналитическая чувствительность. Чувствительность теста по пределу обнаружения составляет 2,5 Ед/л.</w:t>
              <w:br/>
              <w:t>Внутрианалитическая сходимость (межсерийная). Среднее значение (Ед./л) N = 41.15  H = 130,50; С.О. N = 1,53 H = 2,09; К.В.% N = 3,71 H = 1,60. Внутрианалитическая сходимость (внутрисерийная): среднее значение (Ед./л) N = 41,55 H = 131,65; С.О. N = 1,40  H = 2,35; К.В.% N = 3,36 H = 1,78. Соответствует Регламенту (ЕС) № 1272/2008 - CLP (и последующими поправками) и Директиве 88/379 / CEE. Предел интерферирующих веществ: билирубин ≤30 мг / дл; триглицериды ≤1000 мг / дл; аскорбиновая кислота ≤ 25 мг / дл; гемолизированные образцы не следует использовать для анализа. Фасовка  6*х40мл,6*10 мл,  температура хранения +15 +30⁰С. Реагенты должны быть рекомендованы к использованию производителем анализатора. адаптированныев разьемы анализатора для используемых реагентов Контроли и реагенты одного производителя.Наличие сертифицированного инженера от завода производителя, на оборудование, для которого производится закуп.   Реагенты предразведенные, готовые к использованию,не подлежат  переливанию во избежание внешних  загрязнений.   Внесение профиля реагента в ПО анализатора ,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Билирубин общ.</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Диагностический реагент для количественного определения прямого билирубина in vitro в сыворотке или плазме на биохимическом анализаторе. Жидкий и готовый к применению биреагент, принцип детекции по  конечной точке колориметрическим методом Йендрашик-Гроффе модифицированным; в  диагностике и лечении различных заболеваний печени и нарушений обмена веществ. Состав: R1 - Сульфаниловая кислота 22,0 ммоль/л, консерванты и поверхностно-активные вещества, не являющиеся анионными. R2 - Нитрит натрия 0.35 ммоль/л. Хранение и стабильность:   </w:t>
              <w:br/>
              <w:t>- Хранить набор при 15-25°С. Не замораживать реагенты.</w:t>
              <w:br/>
              <w:t>- После вскрытия флаконы R1 и R2 стабильны в течение 90 дней, если их сразу же закрыть и защитить от загрязнения, испарения, прямого света и хранить при правильной температуре. Стабильность рабочего раствора (R1+ R2): 14 дней при 2-8°C. Фасовка: R1 6X40+R2 6X10 ml.Объемы  флаконов адаптированы к разъемам  анализатора для используемых реагентов. Линейность: Реакция является линейной в диапазоне концентраций от 0,04 до 10 мг/дл. Аналитическая чувствительность: Чувствительность теста по пределу обнаружения составляет 0.04 Ед/л.</w:t>
              <w:br/>
              <w:t>Внутрианалитическая сходимость (межсерийная): Среднее значение (мг/дл)  N = 0,82  H = 2,32; С.О.  N = 0,02  H = 0,06; К.В.%  N = 2,67  H = 2,62. Внутрианалитическая сходимость (внутрисерийная): Среднее значение (мг/дл);  N = 0,82 H = 2,31; С.О.  N = 0,02 Н = 0,05; К.В.%  N = 2,69  Н = 1,96. Соответствует Регламенту (ЕС) № 1272/2008 - CLP (и последующими поправками) и Директиве 88/379 / CEE. Предел интерферирующих веществ: триглицериды ≤ 500 мг / дл; гемоглобин ≤ 200 мг / дл. Фасовка  6*х40мл,6*10 мл,  температура хранения +15 +30⁰С. Реагенты должны быть рекомендованы к использованию производителем анализатора. адаптированныев разьемы анализатора для используемых реагентов Контроли и реагенты одного производителя.Наличие сертифицированного инженера от завода производителя, на оборудование, для которого производится закуп.   Реагенты предразведенные, готовые к использованию,не подлежат  переливанию во избежание внешних  загрязнений.   Внесение профиля реагента в ПО анализатора,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7</w:t>
            </w:r>
          </w:p>
        </w:tc>
      </w:tr>
      <w:tr>
        <w:trPr>
          <w:trHeight w:val="84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1</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Билирубин прям.</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Диагностический реагент для количественного определения прямого билирубина in vitro в сыворотке или плазме на биохимическом анализаторе. Жидкий и готовый к применению биреагент, принцип детекции по  конечной точке колориметрическим методом Йендрашик-Гроффе модифицированным; в  диагностике и лечении различных заболеваний печени и нарушений обмена веществ. Состав: R1 - Сульфаниловая кислота 22,0 ммоль/л, консерванты и поверхностно-активные вещества, не являющиеся анионными. R2 - Нитрит натрия 0.35 ммоль/л. Хранение и стабильность:   </w:t>
              <w:br/>
              <w:t>- Хранить набор при 15-25°С. Не замораживать реагенты.</w:t>
              <w:br/>
              <w:t>- После вскрытия флаконы R1 и R2 стабильны в течение 90 дней, если их сразу же закрыть и защитить от загрязнения, испарения, прямого света и хранить при правильной температуре. Стабильность рабочего раствора (R1+ R2): 14 дней при 2-8°C. Фасовка: R1 6X40+R2 6X10 ml.Объемы  флаконов адаптированы к разъемам  анализатора для используемых реагентов. Линейность: Реакция является линейной в диапазоне концентраций от 0,04 до 10 мг/дл. Аналитическая чувствительность: Чувствительность теста по пределу обнаружения составляет 0.04 Ед/л.</w:t>
              <w:br/>
              <w:t>Внутрианалитическая сходимость (межсерийная): Среднее значение (мг/дл)  N = 0,82  H = 2,32; С.О.  N = 0,02  H = 0,06; К.В.%  N = 2,67  H = 2,62. Внутрианалитическая сходимость (внутрисерийная): Среднее значение (мг/дл);  N = 0,82 H = 2,31; С.О.  N = 0,02 Н = 0,05; К.В.%  N = 2,69  Н = 1,96. Соответствует Регламенту (ЕС) № 1272/2008 - CLP (и последующими поправками) и Директиве 88/379 / CEE. Предел интерферирующих веществ: триглицериды ≤ 500 мг / дл; гемоглобин ≤ 200 мг / дл. Фасовка  6*х40мл,6*10 мл,  температура хранения +15 +30⁰С. Реагенты должны быть рекомендованы к использованию производителем анализатора. адаптированныев разьемы анализатора для используемых реагентов Контроли и реагенты одного производителя.Наличие сертифицированного инженера от завода производителя, на оборудование, для которого производится закуп.   Реагенты предразведенные, готовые к использованию,не подлежат  переливанию во избежание внешних  загрязнений.   Внесение профиля реагента в ПО анализатора,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7</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2</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глюкоза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иагностический реагент для количественного определения глюкозы in vitro в сыворотке, моче или плазме на биохимическом анализаторе. Жидкий и готовый к использованию монореагент, детекция ферментативным колориметрическим методом GOD-POD; в диагностике и лечении нарушений углеводного обмена, таких как сахарный диабет, гипогликемия и гипергликемия. Состав: R1 - Фосфатный буфер pH 7,4 100,0 ммоль/л, фенол 9.0 ммоль/л, GOD ≥ 15000 Ед/л, POD ≥ 1200 Ед/л. R2 - 4-аминофеназон 80,0 ммоль/л. Хранение и стабильность:</w:t>
              <w:br/>
              <w:t>- Хранить набор при 2-8°С. Не замораживать реагенты.</w:t>
              <w:br/>
              <w:t>- После вскрытия флаконы R1 и R2 стабильны в течение 90 дней, если их сразу же закрыть и защитить от загрязнения, испарения, прямого света и хранить при правильной температуре. Стабильность рабочего раствора (R1+R2): 60 дней при 2-8°C. Фасовка: 6X50 ml.Объемы  флаконов адаптированы к разъемам  анализатора для используемых реагентов. Линейность: Реакция является линейной в диапазоне концентраций от 3,1 мг/дл (0,17 ммоль/л) до 500 мг/дл (34,6 ммоль/л). Аналитическая чувствительность: Чувствительность теста по пределу обнаружения составляет 3,1 Ед/л (0,17 ммоль/л). Внутрианалитическая сходимость (межсерийная): Среднее значение (мг/дл); N = 94,88 H = 246,65; С.О. N = 1,60 H = 6,51; К.В.% N = 1,72 H = 2,64. Внутрианалитическая сходимость (внутрисерийная): Среднее значение (мг/дл); N = 92,55 H = 249,22; S.D N = 2,40 H = 3,03; К.В.% N = 2,53 H = 1,22. Соответствует Регламенту (ЕС) № 1272/2008 - CLP (и последующими поправками) и Директиве 88/379 / CEE. Фактор конверсии Глюкоза [мг / дл] x 0,05551 = глюкоза [ммоль / л]. Предел интерферирующих веществ: билирубин ≤ 15 мг / дл; триглицериды ≤ 1000 мг / дл; гемоглобин ≤ 300 мг / дл; аскорбиновая кислота ≤ 35 мг / дл. Фасовка  6*х50мл,пература хранения +15 +30⁰С. Реагенты должны быть рекомендованы к использованию производителем анализатора. адаптированныев разьемы анализатора для используемых реагентов Контроли и реагенты одного производителя.Наличие сертифицированного инженера от завода производителя, на оборудование, для которого производится закуп.   Реагенты предразведенные, готовые к использованию,не подлежат  переливанию во избежание внешних  загрязнений.   Фасовка  6*х50млмпература хранения +15 +30⁰С. Реагенты должны быть рекомендованы к использованию производителем анализатора. адаптированныев разьемы анализатора для используемых реагентов Контроли и реагенты одного производителя.Наличие сертифицированного инженера от завода производителя, на оборудование, для которого производится закуп.   Реагенты предразведенные, готовые к использованию,не подлежат  переливанию во избежание внешних  загрязнений.   Внесение профиля реагента в ПО анализатора ,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3</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реатинин</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иагностический реагент для количественного определения креатинина in vitro в сыворотке, моче или плазме на биохимическом анализаторе. Жидкий и готовый к использованию биреагент, детекция колориметрическим методом Яффе без депротеинизации; в диагностике и лечении почечных заболеваний и в мониторинге почечного диализа. Состав: R1-Гидроксид лития 120,0 ммоль/л, борная кислота 80,0 ммоль/л. R2-Пикриновая кислота 67.0 ммоль/л. Хранение и стабильность:</w:t>
              <w:br/>
              <w:t>- Хранить при температуре 15-25°C</w:t>
              <w:br/>
              <w:t>- После вскрытия флаконы R1 и R2 стабильны в течение 90 дней, если их сразу же закрыть и защитить от загрязнения, испарения, прямого света и хранить при правильной температуре. Стабильность рабочего раствора (R1+R2): 7 дней при 15-25°С. Фасовка: R1 6X20+R2 6X20 ml.Объемы  флаконов адаптированы к разъемам  анализатора для используемых реагентов. Линейность: Реакция является линейной для значений от 03 до 25 мг/дл (27-2210 ммоль/л). Аналитическая чувствительность: Чувствительность теста по пределу обнаружения составляет 0,3 Ед/л (27</w:t>
              <w:br/>
              <w:t>мкмоль/л).  Внутрианалитическая сходимость (межсерийная): Среднее значение (мг/дл); N =1,15 H = 3,87; С.О. N =0,05 H = 0,13; К.В.% N = 4,6 H = 3,4. Внутрианалитическая сходимость (внутрисерийная): Среднее значение (мг/дл); N = 1,15 H = 3,86; С.О. N = 0,05 H = 0,08; К.В.% N = 4.19 H = 2,02. Соответствует Регламенту (ЕС) № 1272/2008 - CLP (и последующими поправками) и Директиве 88/379 / CEE. Фактор конверсии: Креатинин [мг / дл] x 88,4 = креатинин [мкмоль / л]. Предел интерферирующих веществ: билирубин ≤ 15 мг / дл; триглицериды ≤ 1500 мг / дл; гемоглобин ≤ 150 мг / дл. Фасовка  6*х20мл,6*20 мл,  температура хранения +15 +30⁰С. Реагенты должны быть рекомендованы к использованию производителем анализатора. адаптированныев разьемы анализатора для используемых реагентов Контроли и реагенты одного производителя.Наличие сертифицированного инженера от завода производителя, на оборудование, для которого производится закуп.   Реагенты предразведенные, готовые к использованию,не подлежат  переливанию во избежание внешних  загрязнений.   Внесение профиля реагента в ПО анализатора ,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6</w:t>
            </w:r>
          </w:p>
        </w:tc>
      </w:tr>
      <w:tr>
        <w:trPr>
          <w:trHeight w:val="69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4</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мочевина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иагностический реагент для количественного определения мочевины in vitro в сыворотке, моче или плазме на биохимическом анализаторе. Жидкий и готовый к использованию биреагент, детекция  кинетическим УФ-методом, Уреаза GLDH; для диагностики почечной дисфункции или обструкции мочевыводящих путей. Состав: R1- Буфер материалов рН 7.6 130.0 ммоль/л, ADP 1.2 ммоль/л, уреаза ≥ 8000 ед/л, GLDH ≥ 1500 ед/л. R2 - Буфер материалов рН 10.2 100.0 ммоль/л, Альфа-кетоглутарат 65,0 ммоль/л, NADH 1.20 ммоль/л. Хранение и стабильность:</w:t>
              <w:br/>
              <w:t>- Хранить при температуре 2-8°C. После вскрытия флаконы R1 и R2 стабильны в течение 90 дней, если их сразу же закрыть и защитить от загрязнения, испарения, прямого света и хранить при правильной температуре. Стабильность рабочего раствора (R1 + R2): 20 дней при 2-8°C. Фасовка: R1 6X40+R2 6X10 ml. Объемы  флаконов адаптированы к разъемам  анализатора для используемых реагентов.Линейность: Реакция является линейной до концентрации 200 мг/дл (33,3 ммоль/л) диапазоном 4,9-200 мг/дл (0,81-33,3 ммоль/л). Аналитическая чувствительность:</w:t>
              <w:br/>
              <w:t>Чувствительность теста по пределу обнаружения составляет 3.0 мг/дл (0.50 ммоль/л). Внутрианалитическая сходимость (межсерийная): Среднее значение (мг/дл) N = 40,40 H = 150,95; S. D. N = 1,50 H = 2,18; К.В.% N = 3,70 H = 1,44. Внутрианалитическая сходимость (внутрисерийная): Среднее значение (мг/дл); N = 40,63 H = 152,05; S. D. N = 1.20 H = 2,46; К.В.% N = 2,95 H = 1,62. Соответствует Регламенту (ЕС) № 1272/2008 - CLP (и последующими поправками) и Директиве 88/379 / CEE. Фактор конверсии: мочевина [мг / дл] x0,1665 = мочевина [ммоль / л]. Предел интерферирующих веществ: билирубин ≤ 20 мг / дл; триглицериды ≤ 1000 мг / дл; гемоглобин ≤ 100 мг / дл. Фасовка  6*х40мл,6*10 мл, Объемы  флаконов адаптированы к разъемам  анализатора для используемых реагентов. температура хранения +15 +30⁰С. Реагенты должны быть рекомендованы к использованию производителем анализатора. адаптированныев разьемы анализатора для используемых реагентов Контроли и реагенты одного производителя.Наличие сертифицированного инженера от завода производителя, на оборудование, для которого производится закуп.   Реагенты предразведенные, готовые к использованию, не подлежат  переливанию во избежание внешних  загрязнений.   Внесение профиля реагента в ПО анализатора ,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6</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5</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амилаза</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иагностический реагент для количественного определения in vitro α-амилаза в сыворотке или плазме. Измерения активности амилазы используются для диагностики и лечения панкреатит. Кинетический анализ Амилаза гидролизует CNPG3 до полимеров глюкозы + 4-NP. В скорость увеличения абсорбции за счет п-нитрофенола пропорциональна активность амилазы в образце. Стабильность реагента :90 дней при правильном хранении температуры и условий.  Фасовка  6*х40мл,6*10 мл, Объемы  флаконов адаптированы к разъемам  анализатора для используемых реагентов. температура хранения +15 +30⁰С. Реагенты должны быть рекомендованы к использованию производителем анализатора. адаптированныев разьемы анализатора для используемых реагентов Контроли и реагенты одного производителя. Наличие сертифицированного инженера от завода производителя, на оборудование, для которого производится закуп.   Реагенты предразведенные, готовые к использованию, не подлежат  переливанию во избежание внешних  загрязнений.   Внесение профиля реагента в ПО анализатора,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6</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бщий белок</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иагностический реагент для количественного определения  общего белка  in vitro в сыворотке, моче или плазме на биохимическом анализаторе. Жидкий и готовый к использованию реагент, детекция  биуретическим методом; для диагностики и лечения различных заболеваний печени и почек, а также нарушений обмена веществ и питания. Состав:</w:t>
              <w:br/>
              <w:t>R1- гидроксид натрия 350,0 ммоль/л, виннокислый калий-натрий 20,0 ммоль/л, йодистый калий 5,2 ммоль/л, сульфат меди 4,8 ммоль/л. Хранение и стабильность:</w:t>
              <w:br/>
              <w:t>- Реагент R1 может храниться при температурем15 - 25°С.</w:t>
              <w:br/>
              <w:t>- После вскрытия флаконы R1 стабильны до истечения срока годности, если их сразу же закупорить. Фасовка: 6X50 ml</w:t>
              <w:br/>
              <w:t>Линейность: Реакция является линейной до концентрации 10 г/дл в диапазоне 0,3-10 г/дл. Аналитическая чувствительность: Чувствительность теста по пределу обнаружения составляет 0,5 г/дл. Внутрианалитическая сходимость (межсерийная): Среднее значение (мг/дл) N = 5,05 H = 5.23; С.О. N = 0,15 H = 0,16; К.В.% N = 2,97 H = 3,08 Внутрианалитическая сходимость (внутрисерийная): Среднее значение (мг/дл); N = 5.15 P = 5.24; С.О. N = 0,18 P = 0,21; К.В.% N = 3,41 P = 3,92. Соответствует Регламенту (ЕС) № 1272/2008 - CLP (и последующими поправками) и Директиве 88/379 / CEE.  Предел интерферирующих веществ: билирубин ≤ 30 мг / дл; гемоглобин ≤ 500 мкг / дл. Фасовка  6*х50млОбъемы  флаконов адаптированы к разъемам  анализатора для используемых реагентов.,температура хранения +15 +30⁰С. Реагенты должны быть рекомендованы к использованию производителем анализатора. адаптированныев разьемы анализатора для используемых реагентов Контроли и реагенты одного производителя.Наличие сертифицированного инженера от завода производителя, на оборудование, для которого производится закуп.   Реагенты предразведенные, готовые к использованию,не подлежат  переливанию во избежание внешних  загрязнений.   Фасовка  6*х40мл,6*10 мл,  температура хранения +15 +30⁰С. Реагенты должны быть рекомендованы к использованию производителем анализатора. адаптированныев разьемы анализатора для используемых реагентов Контроли и реагенты одного производителя.Наличие сертифицированного инженера от завода производителя, на оборудование, для которого производится закуп.   Реагенты предразведенные, готовые к использованию,не подлежат  переливанию во избежание внешних  загрязнений.   Внесение профиля реагента в ПО анализатора,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7</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Альбумин</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иагностический реагент для количественного определения альбумина in vitro в сыворотке или плазме. Реагент стабилен до конца указанного месяца. Срок годности при хранении при 2-25 ° C, в защищенном от света и загрязнения. Фактор конверсии: альбумин [г / дл] x 144,9 = альбумин (мкмоль / л). Фасовка  6*х50мл, Объемы  флаконов адаптированы к разъемам  анализатора для используемых реагентов. температура хранения +15 +30⁰С. Реагенты должны быть рекомендованы к использованию производителем анализатора. адаптированныев разьемы анализатора для используемых реагентов Контроли и реагенты одного производителя.Наличие сертифицированного инженера от завода производителя, на оборудование, для которого производится закуп.   Реагенты предразведенные, готовые к использованию,не подлежат  переливанию во избежание внешних  загрязнений.   Внесение профиля реагента в ПО анализатора ,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8</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Калибратор сыворотка</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Мультипараметровый калибратор, предназначенный для проведения калибровки клинического химического анализа. </w:t>
              <w:br/>
              <w:t>Состав: Лиофилизированная контрольная сыворотка, приготовленная из сыворотки человека. Хранение и стабильность:</w:t>
              <w:br/>
              <w:t>До восстановления, при хранении при 2-8 °C, контрольный образец стабилен до истечения срока годности. После растворения сыворотка стабильна: 8 часов если хранилась при +25° C; 7 дней если хранилась при +4° C; 30 дней если хранилась при -20° C. Фасовка: 6x5 ml или 6x3 ml. Соответствует Регламенту (ЕС) №1272/2008 - CLP и Директиве 88/379 / CEE.</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r>
      <w:tr>
        <w:trPr>
          <w:trHeight w:val="26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9</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нтроль сыворотка N</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Проанализированный материал для контроля качества для мониторинга эффективности количественного определения различных аналитов in vitro. Лиофилизированный контроль на основе крови человека (сыворотка) и содержит лекарства, органические и неорганические химикаты и биологические материалы указанного происхождения. Концентрация находится на нормальном уровне. Концентрация биологического материала не превышает максимальное целевое значение концентрации аналита для конкретной партии. Хранение и стабильность: До восстановления, при хранении при 2-8 °C, контрольный образец стабилен до истечения срока годности. После растворения сыворотка стабильна: 8 часов если хранилась при +25° C; 7 дней если хранилась при +4° C; 30 дней если хранилась при -20° C. Фасовка: 6x5 ml.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r>
      <w:tr>
        <w:trPr>
          <w:trHeight w:val="113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0</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нтроль сыворотка Р</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Материал для контроля качества для мониторинга результатов количественного определения in vitro различных аналитов. Лиофилизированный контроль на основе крови человека (сыворотка) и содержит лекарства, органические и неорганические химикаты и биологические материалы указанного происхождения. Концентрация находится на пограничном патологическом уровне. Концентрация биологического материала не превышает максимальное целевое значение концентрации аналита для конкретной партии. Хранение и стабильность: До восстановления, при хранении при 2-8 °C, контрольный образец стабилен до истечения срока годности. После растворения сыворотка стабильна: 8 часов если хранилась при +25° C; 7 дней если хранилась при +4° C; 30 дней если хранилась при -20° C. Фасовка: 6x5 ml.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r>
      <w:tr>
        <w:trPr>
          <w:trHeight w:val="122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1</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Системный раствор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бщий раствор экстра используется для промывки кювет. Благодаря превосходному снижению поверхностного натяжения, он эффективно удаляет широкий спектр загрязнений и легко смывается деионизированной водой. Промывка кювет стабильна до истечения срока годности, если хранится при 15-25ºC, закрыта после взятия, защищена от загрязнения.</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r>
      <w:tr>
        <w:trPr>
          <w:trHeight w:val="1128"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2</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Раствор для промывки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Чистящий раствор на щелочной основе. 6 контейнеров по 50 мл. Инструкции по хранению и стабильность</w:t>
              <w:br/>
              <w:t>Очиститель стабилен до конца указанного месяца срока годности при хранении при температуре 2-25 ° C и предотвращении загрязнения. Не</w:t>
              <w:br/>
              <w:t>замораживать.</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0</w:t>
            </w:r>
          </w:p>
        </w:tc>
      </w:tr>
      <w:tr>
        <w:trPr>
          <w:trHeight w:val="399"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3</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еакционные кюветы</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Реакционные кюветы 1/ 200 шт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r>
      <w:tr>
        <w:trPr>
          <w:trHeight w:val="40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5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сходные на полуавтоматический анализатор группы крови «Orto Work Station</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rHeight w:val="70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4</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ассеты с античеловеческим глобулином 400 шт на 800 исследований скрининг антител . Кумбса  пр и непрям</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ассеты с античеловеческим глобулином 400 шт на 800 исследований скрининг антител . Кумбса  пр и непрям</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r>
      <w:tr>
        <w:trPr>
          <w:trHeight w:val="112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5</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8% стандартные эритроциты для скрининга антител.</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8% стандартные эритроциты для скрининга антител, (3*10мл).  Рассчитаны   на 200 исследований 1 мес годн. Непр кумбса</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4</w:t>
            </w:r>
          </w:p>
        </w:tc>
      </w:tr>
      <w:tr>
        <w:trPr>
          <w:trHeight w:val="138"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5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 xml:space="preserve">Реактивы на газовый анализатор  «Rapid - 500"    </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6</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Измерительный картридж  250 .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Измерительный картридж состоит из датчиков, реагентов, а также электронные и жидкостные компоненты для проведения анализов пациента и контроля качества.</w:t>
              <w:br/>
              <w:t>Датчики находятся в верхней части картриджа и служат для измерения рН, парциальное давление кислорода рО₂, парциальное давление углекислого газа рСО₂, натрий-Na⁺, калий -K⁺, кальций- Ca⁺⁺, Хлор-Cl⁺, Глюкоза- GLU, Гематокрит- HCT, Гемоглобин и его видов</w:t>
              <w:br/>
              <w:t>Реагенты и жидкостные компоненты – находиться во внутренней части картриджа и используются при проведение анализа пациентов, калибровки и контроля качества.</w:t>
              <w:br/>
              <w:t>В передней части картриджа имеется порт введения образца со съемной насадкой уловителя сгустков. Также в передней части имеется два соединителя с промывочным картриджем и картриджем для отходов, данные соединители позволяют промывать реагентом для того чтобы очистить путь для образца и смыть отработанную жидкость в промывочный картридж/картридж для отходов не позволяя контактировать с системными компонентами. Рядом с соединителями имеется штифты для выравнивания измерительного картридж с промывочным картриджем.</w:t>
              <w:br/>
              <w:t>В задней части картриджа имеется система трубок, которая обеспечивает путь потоку реагентов и образца через картриджи и соединяется к валами перистальтического насоса. В задней верней части имеется клапан который двигается в двух направлениях, тем самым направляя поток реагентов и образца в модуль с датчиками. Также имеются камера образца которая измеряет СО-ох и Интерфейс приводного колеса который проворачиваясь открывает и закрывает камеру образца измерения СО-ох.</w:t>
              <w:br/>
              <w:t>Картридж стабилен в течение 28 дней со дня установки его в систему RapidPoint 500.</w:t>
              <w:br/>
              <w:t>Материал изготовления - пластик</w:t>
              <w:br/>
              <w:t>Габариты: ширина (с учетом системы трубок) -100мм; высота -160мм, ширина -20. в упаковке - 1 штука.</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7</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ромывочный картридж (4 шт.).</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ромывочный картридж/картридж отходов - состоит из двух внутренних камер в цельном корпусе. В одной камере находиться реагент для промывки, который очищает путь для образца после проведения калибровки или анализа. В другой камере храниться жидкие отходы после проведения анализов, калибровки и промывки системы. С задней стороны имеется два отверстия на расстоянии 50мм друг от друга, для соединения с жидкостной системой измерительного картриджа (система RapidPoint 500). И два отверстия на расстоянии 50мм друг от друга, для соединения штифтов от измерительного картриджа</w:t>
              <w:br/>
              <w:t>Материал: пластик</w:t>
              <w:br/>
              <w:t>Размеры: Ширина с учетом соединительной части -100мм, длина- 150мм, высота-130мм.</w:t>
              <w:br/>
              <w:t>В упаковке - 4 штуки.</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w:t>
            </w:r>
          </w:p>
        </w:tc>
      </w:tr>
      <w:tr>
        <w:trPr>
          <w:trHeight w:val="36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8</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Контроль  уровень  1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нтроль качества  уровень 1. 30 амп. x 2,5 мл</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r>
      <w:tr>
        <w:trPr>
          <w:trHeight w:val="42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9</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Контроль  уровень  2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нтроль качества  уровень 2. 30 aмп. x 2,5 мл</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r>
      <w:tr>
        <w:trPr>
          <w:trHeight w:val="26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0</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нтроль  уровень  3</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нтроль качества  уровень 3. 30 aмп. x 2,5 мл</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r>
      <w:tr>
        <w:trPr>
          <w:trHeight w:val="40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5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еагенты на иммунофлюоресцентный анализатор "Алере Триад"</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rHeight w:val="508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1</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Тропонин I</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это набор для иммунофлуоресцентного анализа, предназначенный</w:t>
              <w:br/>
              <w:t>для использования с анализаторами AlereTriage® для количественного определения тропонина</w:t>
              <w:br/>
              <w:t>I в образцах цельной крови или плазмы, защищенных от свертывания с помощью EDTA. Тест</w:t>
              <w:br/>
              <w:t>используется в качестве вспомогательного средства диагностики инфаркта (поражения) миокарда.</w:t>
              <w:br/>
              <w:t>Определяемые маркер:</w:t>
              <w:br/>
              <w:t>Troponin I – высокочувствительный кардиологический тропонин I;</w:t>
              <w:br/>
              <w:t>Для проведения анализа с помощью данного изделия требуется образец цельной крови или плазмы, полученный из вены, с добавлением антикоагулянта EDTA. Для достижения оптимальных результатов при взятии образцов рекомендуется использовать пластмассовые пробирки с покрытием из K2[EDTA].</w:t>
              <w:br/>
              <w:t>Диапазоны измерений:</w:t>
              <w:br/>
              <w:t>Тропонин I:  0,01—10 нг/мл</w:t>
              <w:br/>
              <w:t>Время измерения – не более  15 минут. Принцип измерения иммунофлуоресценция.</w:t>
              <w:br/>
              <w:t>Тестовые панели следует хранить в холодильнике при температуре 2—8 °C.</w:t>
              <w:br/>
              <w:t xml:space="preserve">В набор входят: </w:t>
              <w:br/>
              <w:t>25 тестовых панелей</w:t>
              <w:br/>
              <w:t>25 пипеток для переноса образца</w:t>
              <w:br/>
              <w:t>1 модуль CODE CHIP™ для реагентов</w:t>
              <w:br/>
              <w:t>1 рулон бумаги для принтера</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0</w:t>
            </w:r>
          </w:p>
        </w:tc>
      </w:tr>
      <w:tr>
        <w:trPr>
          <w:trHeight w:val="281"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2</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ро ВНП</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иммунологический тест для  количественного определения  pro BNP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r>
      <w:tr>
        <w:trPr>
          <w:trHeight w:val="111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3</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 димер</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Тест на содержание D-димера — это набор для иммунофлуоресцентного анализа, предназначенный для использования в сочетании с измерительными устройствами Alere Triage ® для количественного определения продуктов расщепления поперечно сшитого фибрина, включающих D димер, в образцах цельной крови или плазмы, защищенных от свертывания с помощью EDTA. Тест используется в качестве вспомогательного средства диагностики при подозрении на синдром диссеминированного внутрисосудистого свертывания или тромбоэмболические события, в частности легочную эмболию.</w:t>
              <w:br/>
              <w:t>Определяемые маркеры:</w:t>
              <w:br/>
              <w:t>D-димер;</w:t>
              <w:br/>
              <w:t>Для проведения анализа с помощью данного изделия требуется образец цельной крови или плазмы, полученный из вены, с добавлением антикоагулянта EDTA. Для достижения оптимальных результатов при взятии образцов рекомендуется использовать пластмассовые пробирки с покрытием из K2[EDTA]</w:t>
              <w:br/>
              <w:t>Диапазоны измерений:</w:t>
              <w:br/>
              <w:t>D-димер:  100—5000 нг/мл</w:t>
              <w:br/>
              <w:t xml:space="preserve">Время измерения – не более  15 минут. Принцип измерения иммунофлуоресценция. </w:t>
              <w:br/>
              <w:t>Тестовые панели следует хранить в холодильнике при температуре 2—8 °C.</w:t>
              <w:br/>
              <w:t xml:space="preserve">В набор входят: </w:t>
              <w:br/>
              <w:t>25 тестовых панелей</w:t>
              <w:br/>
              <w:t>25 пипеток для переноса образца</w:t>
              <w:br/>
              <w:t>1 модуль CODE CHIP™ для реагентов</w:t>
              <w:br/>
              <w:t>1 рулон бумаги для принтера</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r>
      <w:tr>
        <w:trPr>
          <w:trHeight w:val="33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5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еагенты на мочевой анализатор Уризис</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rHeight w:val="27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4</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тест полоски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тест полоска для мочевого анализатор   Уризис</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0</w:t>
            </w:r>
          </w:p>
        </w:tc>
      </w:tr>
      <w:tr>
        <w:trPr>
          <w:trHeight w:val="409"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5</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нтрольный тест</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нтролная тест полоска для мочевого анализатор   Уризис</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r>
      <w:tr>
        <w:trPr>
          <w:trHeight w:val="339"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5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Реактивы на анализатор электролитов  AVL 9180 </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6</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Снап -паки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значение: представляет собой упаковку с жидкостью и контейнер для отходов для AVL 9180, 9180 Electrolyte Analyzer (9180 EA), AVL 9181 и используется для промывки и калибровки следующих электродов: Na+K+Li+Cl- Ca2+. Реагенты и рабочие растворы:Каждая упаковка SnapPak содержит: Активные компоненты Standard A 350 мл Standard B 85 мл Standard C 85 мл Натрий (Na+</w:t>
              <w:br/>
              <w:t>) 150.0 ммоль/л 100.0 ммоль/л 150.0 ммоль/л Калий (K+ ) 5.0 ммоль/л 1.8 ммоль/л 5.0 ммоль/л</w:t>
              <w:br/>
              <w:t>Хлорид (Cl–) 115.0 ммоль/л 72.0 ммоль/л 115.0 ммоль/л Кальций (Ca2+) 0.9 ммоль/л 1.5 ммоль/л 0.9 ммоль/л Литий (Li+) 0.3 ммоль/л 0.3 ммоль/л 1.4 ммоль/л Reference solution 100 мл Активные</w:t>
              <w:br/>
              <w:t>компоненты Хлорид калия 1.2 моль/л.  Условия хранения: 15-25 °C</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3</w:t>
            </w:r>
          </w:p>
        </w:tc>
      </w:tr>
      <w:tr>
        <w:trPr>
          <w:trHeight w:val="706"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7</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Электород  Na</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значение: Натриевый электрод для системы AVL91xx предназначен для</w:t>
              <w:br/>
              <w:t>количественного определения натрия в разбавленной сыворотке,</w:t>
              <w:br/>
              <w:t>плазме и моче. Хранение 15-25</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r>
      <w:tr>
        <w:trPr>
          <w:trHeight w:val="689"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8</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Электород  K</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значение: Калиевый электрод для системы AVL91xx предназначен дляколичественного определения калия в разбавленной сыворотке,плазме и моче. Хранение 15-25</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r>
      <w:tr>
        <w:trPr>
          <w:trHeight w:val="71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9</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Электород  Ca</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значение: Кальцевый электрод для системы AVL91xx предназначен для</w:t>
              <w:br/>
              <w:t>количественного определения кальция в разбавленной сыворотке,</w:t>
              <w:br/>
              <w:t>плазме и моче. Хранение 15-25</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r>
      <w:tr>
        <w:trPr>
          <w:trHeight w:val="269"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0</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Референсный  электрод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значение: Референсный электрод для Анализатора AVL9180. Хранение при 15-25</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r>
      <w:tr>
        <w:trPr>
          <w:trHeight w:val="27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1</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Референсный  электрод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Держатель для референсного электрода</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r>
      <w:tr>
        <w:trPr>
          <w:trHeight w:val="1401"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2</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чищающий раствор</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значение: Очищающий раствор для анализатора AVL91xx Реагенты и рабочие растворы:Гидроксид натрия, 3 моль/л Раствор гипохлорита натрия (&lt; 2 % активного хлора)</w:t>
              <w:br/>
              <w:t>Добавка Условия хранения: Раствор стабилен до конца заявленного срока годности при хранении</w:t>
              <w:br/>
              <w:t>при 2</w:t>
              <w:noBreakHyphen/>
              <w:t>8 °C.</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r>
      <w:tr>
        <w:trPr>
          <w:trHeight w:val="26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3</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аствор для депротеинизации</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аствор для депротеинизации</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r>
      <w:tr>
        <w:trPr>
          <w:trHeight w:val="55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4</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астворы для контроля качества анализатора электролитов</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астворы для контроля качества анализатора электролитов.</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r>
      <w:tr>
        <w:trPr>
          <w:trHeight w:val="112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5</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Кондиционер электрода для натрия</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значение: Специальный щелочной  раствор для активации мембранны Na электрода для анализатора AVL91xx. Объем 125 мл. Хранение 15-25</w:t>
              <w:br/>
              <w:t>Добавка Условия хранения: Раствор стабилен до конца заявленного срока годности при хранении при 2</w:t>
              <w:noBreakHyphen/>
              <w:t>8 °C.</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r>
      <w:tr>
        <w:trPr>
          <w:trHeight w:val="67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6</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Набор трубок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мплект из двух силиконовых трубок для перильстатического насоса для анализатора электролитов AVL 9180. Хранить при 15</w:t>
              <w:noBreakHyphen/>
              <w:t>25 °C до истечения срока годности</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r>
      <w:tr>
        <w:trPr>
          <w:trHeight w:val="138"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5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Реактивы на Полуавтоматический  коагулометр  "COAX -4"  </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rHeight w:val="1196"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7</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Активированное Частичное Тромбопластиновое время Реагент А  4 x 4 ml ,320 тестов</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Активированное Частичное Тромбопластиновое время, Реагент из Набора реагентов  АКТИВИРОВАННОЕ ЧАСТИЧНОЕ ТРОМБОПЛАСТИНОВОЕ ВРЕМЯ, показатель свертываемости крови; цефалин из мозга кролика, микронизированный кремний, буферная среда стабилизатор; лиофилизат, количество исследований - 320, фасовка А 4 х 4 мл,   t+2 +8 С</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0</w:t>
            </w:r>
          </w:p>
        </w:tc>
      </w:tr>
      <w:tr>
        <w:trPr>
          <w:trHeight w:val="986"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8</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CaCl2  для   Активированное Частичное Тромбопластиновое время 4х16мл,1280 тестов</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Активированное Частичное Тромбопластиновое время, Реагент из Набора реагентов АКТИВИРОВАННОЕ ЧАСТИЧНОЕ ТРОМБОПЛАСТИНОВОЕ ВРЕМЯ,   показатель свертываемости крови; буферный раствор хлорида кальций, 0.025 моль/л, стабилизатор, количество исследований - 1280,  фасовка  В 4 х 16 мл,  t+2 +8 С</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5</w:t>
            </w:r>
          </w:p>
        </w:tc>
      </w:tr>
      <w:tr>
        <w:trPr>
          <w:trHeight w:val="986"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9</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Фибриноген Метод Клаусса Реагент А 4х2мл +,160 тестов</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Фибриноген Метод Клаусса, Реагент А  из набора реагентов ФИБРИНОГЕН метод Клаусса,  Показатель свертываемости крови; высокоочищенный альфа-тромбин человека, буферная среда, кальций, стабилизатор; лиофилизат, количество исследований - 160, фасовка 4 х 2мл, +2 +8 С</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0</w:t>
            </w:r>
          </w:p>
        </w:tc>
      </w:tr>
      <w:tr>
        <w:trPr>
          <w:trHeight w:val="689"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0</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Калибратор 4х1мл +2 +8 С для коагуляции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агуляционный Калибратор мл из Набора реагентов ПРОТРОМБИНОВОЕ ВРЕМЯ, параметры: протромбиновое время, активированное частичное тромбопластиновое время, тромбиновое время, фибриноген, фасовка 4х1 мл,  +2 +8 С</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r>
      <w:tr>
        <w:trPr>
          <w:trHeight w:val="699"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1</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нтроль коагуляции уровень I ,    4x1ml</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нтроль Коагуляции уровень I  из Набора реагентов ПРОТРОМБИНОВОЕ ВРЕМЯ. параметры: протромбиновое время, активированное частичное тромбопластиновое время, тромбиновое время, фибриноген, фасовка 4 х 1 мл, +2 +8 С</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r>
      <w:tr>
        <w:trPr>
          <w:trHeight w:val="83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2</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нтроль коагуляции уровень Il,    4х1мл</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нтроль Коагуляции уровень Il   из Набора реагентов ПРОТРОМБИНОВОЕ ВРЕМЯ,  параметры: протромбиновое время, активированное частичное тромбопластиновое время, тромбиновое время, фибриноген,фасовка 4 х 1 мл, +2 +8 С</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r>
      <w:tr>
        <w:trPr>
          <w:trHeight w:val="42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3</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Кюветы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юветы 500 штук в упаковк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0</w:t>
            </w:r>
          </w:p>
        </w:tc>
      </w:tr>
      <w:tr>
        <w:trPr>
          <w:trHeight w:val="41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5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еагенты на гематологический   анализатор 5 дифф . XN-  55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rHeight w:val="551"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4</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Разбавитель цельной крови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азбавитель цельной крови.   Внесение профиля реагента в ПО анализатора ,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4</w:t>
            </w:r>
          </w:p>
        </w:tc>
      </w:tr>
      <w:tr>
        <w:trPr>
          <w:trHeight w:val="69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5</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Реагент для определения концентрации гемоглобина в крови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еагент для определения концентрации гемоглобина в крови.   Внесение профиля реагента в ПО анализатора ,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4</w:t>
            </w:r>
          </w:p>
        </w:tc>
      </w:tr>
      <w:tr>
        <w:trPr>
          <w:trHeight w:val="559"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6</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Лизирующий реагент</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Лизирующий реагент.  Внесение профиля реагента в ПО анализатора ,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4</w:t>
            </w:r>
          </w:p>
        </w:tc>
      </w:tr>
      <w:tr>
        <w:trPr>
          <w:trHeight w:val="27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7</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крашивающий реагент</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Окрашивающий реагент.   Внесение профиля реагента в ПО анализатора , калибровка, адаптация, проведение контролей на анализаторе.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6</w:t>
            </w:r>
          </w:p>
        </w:tc>
      </w:tr>
      <w:tr>
        <w:trPr>
          <w:trHeight w:val="23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8</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Очищающий раствор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чищающий раствор</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r>
      <w:tr>
        <w:trPr>
          <w:trHeight w:val="279"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9</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 xml:space="preserve">контрольная кровь 1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контрольная кровь 1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7</w:t>
            </w:r>
          </w:p>
        </w:tc>
      </w:tr>
      <w:tr>
        <w:trPr>
          <w:trHeight w:val="41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0</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контрольная кровь 2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контрольная кровь 2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7</w:t>
            </w:r>
          </w:p>
        </w:tc>
      </w:tr>
      <w:tr>
        <w:trPr>
          <w:trHeight w:val="261"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1</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контрольная кровь 3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контрольная кровь 3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7</w:t>
            </w:r>
          </w:p>
        </w:tc>
      </w:tr>
      <w:tr>
        <w:trPr>
          <w:trHeight w:val="42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27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еагенты на имуноферментный анализатор модель 680-БИОРАД ИФ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42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2</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Хламидия</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Набор реагентов для иммуноферментного выявления видоспецифических иммуноглобулинов класса G к Chlamydia trachomatis. </w:t>
            </w:r>
            <w:r>
              <w:rPr>
                <w:rFonts w:eastAsia="Times New Roman" w:cs="Times New Roman" w:ascii="Times New Roman" w:hAnsi="Times New Roman"/>
                <w:b/>
                <w:bCs/>
                <w:color w:val="000000"/>
                <w:sz w:val="20"/>
                <w:szCs w:val="20"/>
                <w:lang w:eastAsia="ru-RU"/>
              </w:rPr>
              <w:t xml:space="preserve">Характеристики набора: </w:t>
            </w:r>
            <w:r>
              <w:rPr>
                <w:rFonts w:eastAsia="Times New Roman" w:cs="Times New Roman" w:ascii="Times New Roman" w:hAnsi="Times New Roman"/>
                <w:bCs/>
                <w:color w:val="000000"/>
                <w:sz w:val="20"/>
                <w:szCs w:val="20"/>
                <w:lang w:eastAsia="ru-RU"/>
              </w:rPr>
              <w:t xml:space="preserve">Основным свойством набора является способность выявлять в сыворотке (плазме) крови человека видоспецифические антитела класса G к Chlamydia trachomatis за счёт их взаимодействия с рекомбинантным антигеном, иммобилизованным на поверхности лунок стрипов. Образование комплекса «антиген-антитело» выявляют с помощью иммуноферментного конъюгата. </w:t>
            </w:r>
            <w:r>
              <w:rPr>
                <w:rFonts w:eastAsia="Times New Roman" w:cs="Times New Roman" w:ascii="Times New Roman" w:hAnsi="Times New Roman"/>
                <w:b/>
                <w:bCs/>
                <w:color w:val="000000"/>
                <w:sz w:val="20"/>
                <w:szCs w:val="20"/>
                <w:lang w:eastAsia="ru-RU"/>
              </w:rPr>
              <w:t>Количество определений:</w:t>
            </w:r>
            <w:r>
              <w:rPr>
                <w:rFonts w:eastAsia="Times New Roman" w:cs="Times New Roman" w:ascii="Times New Roman" w:hAnsi="Times New Roman"/>
                <w:bCs/>
                <w:color w:val="000000"/>
                <w:sz w:val="20"/>
                <w:szCs w:val="20"/>
                <w:lang w:eastAsia="ru-RU"/>
              </w:rPr>
              <w:t xml:space="preserve"> 96 определений (стрип), включая контроли; </w:t>
            </w:r>
            <w:r>
              <w:rPr>
                <w:rFonts w:eastAsia="Times New Roman" w:cs="Times New Roman" w:ascii="Times New Roman" w:hAnsi="Times New Roman"/>
                <w:b/>
                <w:bCs/>
                <w:color w:val="000000"/>
                <w:sz w:val="20"/>
                <w:szCs w:val="20"/>
                <w:lang w:eastAsia="ru-RU"/>
              </w:rPr>
              <w:t>Объем анализируемого образца:</w:t>
            </w:r>
            <w:r>
              <w:rPr>
                <w:rFonts w:eastAsia="Times New Roman" w:cs="Times New Roman" w:ascii="Times New Roman" w:hAnsi="Times New Roman"/>
                <w:bCs/>
                <w:color w:val="000000"/>
                <w:sz w:val="20"/>
                <w:szCs w:val="20"/>
                <w:lang w:eastAsia="ru-RU"/>
              </w:rPr>
              <w:t xml:space="preserve"> 20 мкл; </w:t>
            </w:r>
            <w:r>
              <w:rPr>
                <w:rFonts w:eastAsia="Times New Roman" w:cs="Times New Roman" w:ascii="Times New Roman" w:hAnsi="Times New Roman"/>
                <w:b/>
                <w:bCs/>
                <w:color w:val="000000"/>
                <w:sz w:val="20"/>
                <w:szCs w:val="20"/>
                <w:lang w:eastAsia="ru-RU"/>
              </w:rPr>
              <w:t>Чувствительность:</w:t>
            </w:r>
            <w:r>
              <w:rPr>
                <w:rFonts w:eastAsia="Times New Roman" w:cs="Times New Roman" w:ascii="Times New Roman" w:hAnsi="Times New Roman"/>
                <w:bCs/>
                <w:color w:val="000000"/>
                <w:sz w:val="20"/>
                <w:szCs w:val="20"/>
                <w:lang w:eastAsia="ru-RU"/>
              </w:rPr>
              <w:t xml:space="preserve"> по ОСО 42-28-313-00, включающего образцы сывороток, содержащие IgG к антигенам Сhlamydia trachomatis,  100%. </w:t>
            </w:r>
            <w:r>
              <w:rPr>
                <w:rFonts w:eastAsia="Times New Roman" w:cs="Times New Roman" w:ascii="Times New Roman" w:hAnsi="Times New Roman"/>
                <w:b/>
                <w:bCs/>
                <w:color w:val="000000"/>
                <w:sz w:val="20"/>
                <w:szCs w:val="20"/>
                <w:lang w:eastAsia="ru-RU"/>
              </w:rPr>
              <w:t>Специфичность:</w:t>
            </w:r>
            <w:r>
              <w:rPr>
                <w:rFonts w:eastAsia="Times New Roman" w:cs="Times New Roman" w:ascii="Times New Roman" w:hAnsi="Times New Roman"/>
                <w:bCs/>
                <w:color w:val="000000"/>
                <w:sz w:val="20"/>
                <w:szCs w:val="20"/>
                <w:lang w:eastAsia="ru-RU"/>
              </w:rPr>
              <w:t xml:space="preserve"> по ОСО 42-28-313-00, включающего образцы сывороток, не содержащие IgG к антигенам Сhlamydia trachomatis, 100%. </w:t>
            </w:r>
            <w:r>
              <w:rPr>
                <w:rFonts w:eastAsia="Times New Roman" w:cs="Times New Roman" w:ascii="Times New Roman" w:hAnsi="Times New Roman"/>
                <w:b/>
                <w:bCs/>
                <w:color w:val="000000"/>
                <w:sz w:val="20"/>
                <w:szCs w:val="20"/>
                <w:lang w:eastAsia="ru-RU"/>
              </w:rPr>
              <w:t>Длительность анализа:</w:t>
            </w:r>
            <w:r>
              <w:rPr>
                <w:rFonts w:eastAsia="Times New Roman" w:cs="Times New Roman" w:ascii="Times New Roman" w:hAnsi="Times New Roman"/>
                <w:bCs/>
                <w:color w:val="000000"/>
                <w:sz w:val="20"/>
                <w:szCs w:val="20"/>
                <w:lang w:eastAsia="ru-RU"/>
              </w:rPr>
              <w:t xml:space="preserve"> 85 минут; </w:t>
            </w:r>
            <w:r>
              <w:rPr>
                <w:rFonts w:eastAsia="Times New Roman" w:cs="Times New Roman" w:ascii="Times New Roman" w:hAnsi="Times New Roman"/>
                <w:b/>
                <w:bCs/>
                <w:color w:val="000000"/>
                <w:sz w:val="20"/>
                <w:szCs w:val="20"/>
                <w:lang w:eastAsia="ru-RU"/>
              </w:rPr>
              <w:t xml:space="preserve">Регистрация и оценка результатов: </w:t>
            </w:r>
            <w:r>
              <w:rPr>
                <w:rFonts w:eastAsia="Times New Roman" w:cs="Times New Roman" w:ascii="Times New Roman" w:hAnsi="Times New Roman"/>
                <w:bCs/>
                <w:color w:val="000000"/>
                <w:sz w:val="20"/>
                <w:szCs w:val="20"/>
                <w:lang w:eastAsia="ru-RU"/>
              </w:rPr>
              <w:t xml:space="preserve">результаты ИФА регистрируются с помощью спектрофотометра, основной фильтр 450 нм, референс-фильтр 620-650 нм; </w:t>
            </w:r>
            <w:r>
              <w:rPr>
                <w:rFonts w:eastAsia="Times New Roman" w:cs="Times New Roman" w:ascii="Times New Roman" w:hAnsi="Times New Roman"/>
                <w:b/>
                <w:bCs/>
                <w:color w:val="000000"/>
                <w:sz w:val="20"/>
                <w:szCs w:val="20"/>
                <w:lang w:eastAsia="ru-RU"/>
              </w:rPr>
              <w:t>Комплектация набора:</w:t>
            </w:r>
            <w:r>
              <w:rPr>
                <w:rFonts w:eastAsia="Times New Roman" w:cs="Times New Roman" w:ascii="Times New Roman" w:hAnsi="Times New Roman"/>
                <w:bCs/>
                <w:color w:val="000000"/>
                <w:sz w:val="20"/>
                <w:szCs w:val="20"/>
                <w:lang w:eastAsia="ru-RU"/>
              </w:rPr>
              <w:t xml:space="preserve"> планшет разборный с иммобилизованными рекомбинантными антигенами C. trachomatis – 1 шт.; положительный контрольный образец (К+) – 1 фл., 0,5 мл; отрицательный контрольный образец (К–) – 1 фл., 1 мл; конъюгат (антитела к IgG человека, меченные пероксидазой хрена) – 1 фл.; раствор для предварительного разведения (РПР) – 1 фл., 3 мл; раствор для разведения сывороток (РС) – 1 фл., 13 мл; раствор для разведения конъюгата (РК) – 1 фл., 13 мл; концентрат фосфатно-солевого буферного раствора с твином (ФСБ-Т×25) – 1 фл., 28 мл; раствор тетраметилбензидина (ТМБ) – 1 фл., 13 мл; стоп-реагент – 1 фл., 12 мл; плёнка для заклеивания планшета – 3 шт.; ванночка для реагентов – 2 шт.; наконечники для пипеток – 16 шт. концентрированный раствор конъюгата – при (2-8)°С до 1 месяца.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3</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Микоплазма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Набор реагентов для иммуноферментного выявления иммуноглобулинов класса G к антигенам микоплазма  </w:t>
            </w:r>
            <w:r>
              <w:rPr>
                <w:rFonts w:eastAsia="Times New Roman" w:cs="Times New Roman" w:ascii="Times New Roman" w:hAnsi="Times New Roman"/>
                <w:b/>
                <w:bCs/>
                <w:color w:val="000000"/>
                <w:sz w:val="20"/>
                <w:szCs w:val="20"/>
                <w:lang w:eastAsia="ru-RU"/>
              </w:rPr>
              <w:t xml:space="preserve">Характеристики набора: </w:t>
            </w:r>
            <w:r>
              <w:rPr>
                <w:rFonts w:eastAsia="Times New Roman" w:cs="Times New Roman" w:ascii="Times New Roman" w:hAnsi="Times New Roman"/>
                <w:bCs/>
                <w:color w:val="000000"/>
                <w:sz w:val="20"/>
                <w:szCs w:val="20"/>
                <w:lang w:eastAsia="ru-RU"/>
              </w:rPr>
              <w:t xml:space="preserve">Основным свойством набора является способность выявлять в сыворотке (плазме) крови человека антитела класса G к Ureaplasma urealyticum за счёт их взаимодействия с очищенными рекомбинантными антигенами Ureaplasma ureаlyticum, иммобилизованными на поверхности лунок планшета. Образование комплекса «антиген-антитело» выявляют с помощью иммуноферментного конъюгата. </w:t>
            </w:r>
            <w:r>
              <w:rPr>
                <w:rFonts w:eastAsia="Times New Roman" w:cs="Times New Roman" w:ascii="Times New Roman" w:hAnsi="Times New Roman"/>
                <w:b/>
                <w:bCs/>
                <w:color w:val="000000"/>
                <w:sz w:val="20"/>
                <w:szCs w:val="20"/>
                <w:lang w:eastAsia="ru-RU"/>
              </w:rPr>
              <w:t>Количество определений:</w:t>
            </w:r>
            <w:r>
              <w:rPr>
                <w:rFonts w:eastAsia="Times New Roman" w:cs="Times New Roman" w:ascii="Times New Roman" w:hAnsi="Times New Roman"/>
                <w:bCs/>
                <w:color w:val="000000"/>
                <w:sz w:val="20"/>
                <w:szCs w:val="20"/>
                <w:lang w:eastAsia="ru-RU"/>
              </w:rPr>
              <w:t xml:space="preserve"> 96 определений (стрип), включая контроли. </w:t>
            </w:r>
            <w:r>
              <w:rPr>
                <w:rFonts w:eastAsia="Times New Roman" w:cs="Times New Roman" w:ascii="Times New Roman" w:hAnsi="Times New Roman"/>
                <w:b/>
                <w:bCs/>
                <w:color w:val="000000"/>
                <w:sz w:val="20"/>
                <w:szCs w:val="20"/>
                <w:lang w:eastAsia="ru-RU"/>
              </w:rPr>
              <w:t>Объем анализируемого образца:</w:t>
            </w:r>
            <w:r>
              <w:rPr>
                <w:rFonts w:eastAsia="Times New Roman" w:cs="Times New Roman" w:ascii="Times New Roman" w:hAnsi="Times New Roman"/>
                <w:bCs/>
                <w:color w:val="000000"/>
                <w:sz w:val="20"/>
                <w:szCs w:val="20"/>
                <w:lang w:eastAsia="ru-RU"/>
              </w:rPr>
              <w:t xml:space="preserve"> 20 мкл. </w:t>
            </w:r>
            <w:r>
              <w:rPr>
                <w:rFonts w:eastAsia="Times New Roman" w:cs="Times New Roman" w:ascii="Times New Roman" w:hAnsi="Times New Roman"/>
                <w:b/>
                <w:bCs/>
                <w:color w:val="000000"/>
                <w:sz w:val="20"/>
                <w:szCs w:val="20"/>
                <w:lang w:eastAsia="ru-RU"/>
              </w:rPr>
              <w:t>Чувствительность и специфичност</w:t>
            </w:r>
            <w:r>
              <w:rPr>
                <w:rFonts w:eastAsia="Times New Roman" w:cs="Times New Roman" w:ascii="Times New Roman" w:hAnsi="Times New Roman"/>
                <w:bCs/>
                <w:color w:val="000000"/>
                <w:sz w:val="20"/>
                <w:szCs w:val="20"/>
                <w:lang w:eastAsia="ru-RU"/>
              </w:rPr>
              <w:t xml:space="preserve">ь по иммуноглобулинам класса G к антигенам Микоплазма — 100%. </w:t>
            </w:r>
            <w:r>
              <w:rPr>
                <w:rFonts w:eastAsia="Times New Roman" w:cs="Times New Roman" w:ascii="Times New Roman" w:hAnsi="Times New Roman"/>
                <w:b/>
                <w:bCs/>
                <w:color w:val="000000"/>
                <w:sz w:val="20"/>
                <w:szCs w:val="20"/>
                <w:lang w:eastAsia="ru-RU"/>
              </w:rPr>
              <w:t>Длительность анализа:</w:t>
            </w:r>
            <w:r>
              <w:rPr>
                <w:rFonts w:eastAsia="Times New Roman" w:cs="Times New Roman" w:ascii="Times New Roman" w:hAnsi="Times New Roman"/>
                <w:bCs/>
                <w:color w:val="000000"/>
                <w:sz w:val="20"/>
                <w:szCs w:val="20"/>
                <w:lang w:eastAsia="ru-RU"/>
              </w:rPr>
              <w:t xml:space="preserve"> 85 минут. </w:t>
            </w:r>
            <w:r>
              <w:rPr>
                <w:rFonts w:eastAsia="Times New Roman" w:cs="Times New Roman" w:ascii="Times New Roman" w:hAnsi="Times New Roman"/>
                <w:b/>
                <w:bCs/>
                <w:color w:val="000000"/>
                <w:sz w:val="20"/>
                <w:szCs w:val="20"/>
                <w:lang w:eastAsia="ru-RU"/>
              </w:rPr>
              <w:t xml:space="preserve">Регистрация и оценка результатов: </w:t>
            </w:r>
            <w:r>
              <w:rPr>
                <w:rFonts w:eastAsia="Times New Roman" w:cs="Times New Roman" w:ascii="Times New Roman" w:hAnsi="Times New Roman"/>
                <w:bCs/>
                <w:color w:val="000000"/>
                <w:sz w:val="20"/>
                <w:szCs w:val="20"/>
                <w:lang w:eastAsia="ru-RU"/>
              </w:rPr>
              <w:t xml:space="preserve">результаты ИФА регистрируются с помощью спектрофотометра, основной фильтр 450 нм, референс-фильтр 620-655 нм. </w:t>
            </w:r>
            <w:r>
              <w:rPr>
                <w:rFonts w:eastAsia="Times New Roman" w:cs="Times New Roman" w:ascii="Times New Roman" w:hAnsi="Times New Roman"/>
                <w:b/>
                <w:bCs/>
                <w:color w:val="000000"/>
                <w:sz w:val="20"/>
                <w:szCs w:val="20"/>
                <w:lang w:eastAsia="ru-RU"/>
              </w:rPr>
              <w:t>Комплектация набора:</w:t>
            </w:r>
            <w:r>
              <w:rPr>
                <w:rFonts w:eastAsia="Times New Roman" w:cs="Times New Roman" w:ascii="Times New Roman" w:hAnsi="Times New Roman"/>
                <w:bCs/>
                <w:color w:val="000000"/>
                <w:sz w:val="20"/>
                <w:szCs w:val="20"/>
                <w:lang w:eastAsia="ru-RU"/>
              </w:rPr>
              <w:t xml:space="preserve"> планшет разборный с иммобилизованным рекомбинантным антигенами Ureaplasma ureаlyticum– 1 шт.; положительный контрольный образец (К+) – 1 фл., 0,5 мл; отрицательный контрольный образец (К–) – 1 фл., 1 мл; конъюгат (антитела к IgG человека, меченные пероксидазой хрена) – 1 фл.; раствор для предварительного разведения (РПР) – 1 фл., 3 мл; разводящий буфер для сывороток (РБС) – 1 фл., 13 мл; раствор для разведения конъюгата (РК) – 1 фл., 13 мл; концентрат фосфатно-солевого буферного раствора с твином (ФСБ-Т×25) – 1 фл., 28 мл; раствор тетраметилбензидина (ТМБ) – 1 фл., 13 мл; стоп-реагент – 1 фл., 12 мл; плёнка для заклеивания планшета – 3 шт.; пластиковая ванночка для реагентов – 2 шт.; наконечники для пипеток – 16 шт.; планшет для предварительного разведения исследуемых образцов – 1 шт.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w:t>
            </w:r>
          </w:p>
        </w:tc>
      </w:tr>
      <w:tr>
        <w:trPr>
          <w:trHeight w:val="976"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4</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Уреаплазма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Набор реагентов для иммуноферментного выявления иммуноглобулинов класса G к антигенам Ureaplasma urealyticum. </w:t>
            </w:r>
            <w:r>
              <w:rPr>
                <w:rFonts w:eastAsia="Times New Roman" w:cs="Times New Roman" w:ascii="Times New Roman" w:hAnsi="Times New Roman"/>
                <w:b/>
                <w:bCs/>
                <w:color w:val="000000"/>
                <w:sz w:val="20"/>
                <w:szCs w:val="20"/>
                <w:lang w:eastAsia="ru-RU"/>
              </w:rPr>
              <w:t xml:space="preserve">Характеристики набора: </w:t>
            </w:r>
            <w:r>
              <w:rPr>
                <w:rFonts w:eastAsia="Times New Roman" w:cs="Times New Roman" w:ascii="Times New Roman" w:hAnsi="Times New Roman"/>
                <w:bCs/>
                <w:color w:val="000000"/>
                <w:sz w:val="20"/>
                <w:szCs w:val="20"/>
                <w:lang w:eastAsia="ru-RU"/>
              </w:rPr>
              <w:t xml:space="preserve">Основным свойством набора является способность выявлять в сыворотке (плазме) крови человека антитела класса G к Ureaplasma urealyticum за счёт их взаимодействия с очищенными рекомбинантными антигенами Ureaplasma ureаlyticum, иммобилизованными на поверхности лунок планшета. Образование комплекса «антиген-антитело» выявляют с помощью иммуноферментного конъюгата. </w:t>
            </w:r>
            <w:r>
              <w:rPr>
                <w:rFonts w:eastAsia="Times New Roman" w:cs="Times New Roman" w:ascii="Times New Roman" w:hAnsi="Times New Roman"/>
                <w:b/>
                <w:bCs/>
                <w:color w:val="000000"/>
                <w:sz w:val="20"/>
                <w:szCs w:val="20"/>
                <w:lang w:eastAsia="ru-RU"/>
              </w:rPr>
              <w:t>Количество определений:</w:t>
            </w:r>
            <w:r>
              <w:rPr>
                <w:rFonts w:eastAsia="Times New Roman" w:cs="Times New Roman" w:ascii="Times New Roman" w:hAnsi="Times New Roman"/>
                <w:bCs/>
                <w:color w:val="000000"/>
                <w:sz w:val="20"/>
                <w:szCs w:val="20"/>
                <w:lang w:eastAsia="ru-RU"/>
              </w:rPr>
              <w:t xml:space="preserve"> 96 определений (стрип), включая контроли. </w:t>
            </w:r>
            <w:r>
              <w:rPr>
                <w:rFonts w:eastAsia="Times New Roman" w:cs="Times New Roman" w:ascii="Times New Roman" w:hAnsi="Times New Roman"/>
                <w:b/>
                <w:bCs/>
                <w:color w:val="000000"/>
                <w:sz w:val="20"/>
                <w:szCs w:val="20"/>
                <w:lang w:eastAsia="ru-RU"/>
              </w:rPr>
              <w:t>Объем анализируемого образца:</w:t>
            </w:r>
            <w:r>
              <w:rPr>
                <w:rFonts w:eastAsia="Times New Roman" w:cs="Times New Roman" w:ascii="Times New Roman" w:hAnsi="Times New Roman"/>
                <w:bCs/>
                <w:color w:val="000000"/>
                <w:sz w:val="20"/>
                <w:szCs w:val="20"/>
                <w:lang w:eastAsia="ru-RU"/>
              </w:rPr>
              <w:t xml:space="preserve"> 20 мкл. </w:t>
            </w:r>
            <w:r>
              <w:rPr>
                <w:rFonts w:eastAsia="Times New Roman" w:cs="Times New Roman" w:ascii="Times New Roman" w:hAnsi="Times New Roman"/>
                <w:b/>
                <w:bCs/>
                <w:color w:val="000000"/>
                <w:sz w:val="20"/>
                <w:szCs w:val="20"/>
                <w:lang w:eastAsia="ru-RU"/>
              </w:rPr>
              <w:t>Чувствительность и специфичност</w:t>
            </w:r>
            <w:r>
              <w:rPr>
                <w:rFonts w:eastAsia="Times New Roman" w:cs="Times New Roman" w:ascii="Times New Roman" w:hAnsi="Times New Roman"/>
                <w:bCs/>
                <w:color w:val="000000"/>
                <w:sz w:val="20"/>
                <w:szCs w:val="20"/>
                <w:lang w:eastAsia="ru-RU"/>
              </w:rPr>
              <w:t xml:space="preserve">ь по иммуноглобулинам класса G к антигенам Ureaplasma urealyticum — 100%. </w:t>
            </w:r>
            <w:r>
              <w:rPr>
                <w:rFonts w:eastAsia="Times New Roman" w:cs="Times New Roman" w:ascii="Times New Roman" w:hAnsi="Times New Roman"/>
                <w:b/>
                <w:bCs/>
                <w:color w:val="000000"/>
                <w:sz w:val="20"/>
                <w:szCs w:val="20"/>
                <w:lang w:eastAsia="ru-RU"/>
              </w:rPr>
              <w:t>Длительность анализа:</w:t>
            </w:r>
            <w:r>
              <w:rPr>
                <w:rFonts w:eastAsia="Times New Roman" w:cs="Times New Roman" w:ascii="Times New Roman" w:hAnsi="Times New Roman"/>
                <w:bCs/>
                <w:color w:val="000000"/>
                <w:sz w:val="20"/>
                <w:szCs w:val="20"/>
                <w:lang w:eastAsia="ru-RU"/>
              </w:rPr>
              <w:t xml:space="preserve"> 85 минут. </w:t>
            </w:r>
            <w:r>
              <w:rPr>
                <w:rFonts w:eastAsia="Times New Roman" w:cs="Times New Roman" w:ascii="Times New Roman" w:hAnsi="Times New Roman"/>
                <w:b/>
                <w:bCs/>
                <w:color w:val="000000"/>
                <w:sz w:val="20"/>
                <w:szCs w:val="20"/>
                <w:lang w:eastAsia="ru-RU"/>
              </w:rPr>
              <w:t xml:space="preserve">Регистрация и оценка результатов: </w:t>
            </w:r>
            <w:r>
              <w:rPr>
                <w:rFonts w:eastAsia="Times New Roman" w:cs="Times New Roman" w:ascii="Times New Roman" w:hAnsi="Times New Roman"/>
                <w:bCs/>
                <w:color w:val="000000"/>
                <w:sz w:val="20"/>
                <w:szCs w:val="20"/>
                <w:lang w:eastAsia="ru-RU"/>
              </w:rPr>
              <w:t xml:space="preserve">результаты ИФА регистрируются с помощью спектрофотометра, основной фильтр 450 нм, референс-фильтр 620-655 нм. </w:t>
            </w:r>
            <w:r>
              <w:rPr>
                <w:rFonts w:eastAsia="Times New Roman" w:cs="Times New Roman" w:ascii="Times New Roman" w:hAnsi="Times New Roman"/>
                <w:b/>
                <w:bCs/>
                <w:color w:val="000000"/>
                <w:sz w:val="20"/>
                <w:szCs w:val="20"/>
                <w:lang w:eastAsia="ru-RU"/>
              </w:rPr>
              <w:t>Комплектация набора:</w:t>
            </w:r>
            <w:r>
              <w:rPr>
                <w:rFonts w:eastAsia="Times New Roman" w:cs="Times New Roman" w:ascii="Times New Roman" w:hAnsi="Times New Roman"/>
                <w:bCs/>
                <w:color w:val="000000"/>
                <w:sz w:val="20"/>
                <w:szCs w:val="20"/>
                <w:lang w:eastAsia="ru-RU"/>
              </w:rPr>
              <w:t xml:space="preserve"> планшет разборный с иммобилизованным рекомбинантным антигенами Ureaplasma ureаlyticum– 1 шт.; положительный контрольный образец (К+) – 1 фл., 0,5 мл; отрицательный контрольный образец (К–) – 1 фл., 1 мл; конъюгат (антитела к IgG человека, меченные пероксидазой хрена) – 1 фл.; раствор для предварительного разведения (РПР) – 1 фл., 3 мл; разводящий буфер для сывороток (РБС) – 1 фл., 13 мл; раствор для разведения конъюгата (РК) – 1 фл., 13 мл; концентрат фосфатно-солевого буферного раствора с твином (ФСБ-Т×25) – 1 фл., 28 мл; раствор тетраметилбензидина (ТМБ) – 1 фл., 13 мл; стоп-реагент – 1 фл., 12 мл; плёнка для заклеивания планшета – 3 шт.; пластиковая ванночка для реагентов – 2 шт.; наконечники для пипеток – 16 шт.; планшет для предварительного разведения исследуемых образцов – 1 шт. </w:t>
            </w:r>
            <w:r>
              <w:rPr>
                <w:rFonts w:eastAsia="Times New Roman" w:cs="Times New Roman" w:ascii="Times New Roman" w:hAnsi="Times New Roman"/>
                <w:b/>
                <w:bCs/>
                <w:color w:val="000000"/>
                <w:sz w:val="20"/>
                <w:szCs w:val="20"/>
                <w:lang w:eastAsia="ru-RU"/>
              </w:rPr>
              <w:t xml:space="preserve">Для удобства все флаконы с реагентами имеют цветовую идентификацию.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w:t>
            </w:r>
          </w:p>
        </w:tc>
      </w:tr>
      <w:tr>
        <w:trPr>
          <w:trHeight w:val="421"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5</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ифилис</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IgM, набор реагентов для иммуноферментного определения антител класса М к Treponema pallidum  12*8 , 96 определений.</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r>
      <w:tr>
        <w:trPr>
          <w:trHeight w:val="229"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6</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Cифилис суммарные антитела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суммарные антитела комплект  2, 12*8 , 96 определений.</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w:t>
            </w:r>
          </w:p>
        </w:tc>
      </w:tr>
      <w:tr>
        <w:trPr>
          <w:trHeight w:val="998"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7</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рокальцитонин</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ор реагентов для иммуноферментного определения концентрации прокальцитонина в сыворотке (плазме) крови. 96 тестов ИФА методом.</w:t>
              <w:br/>
              <w:t>Чувствительность анализа: 0,04 нг/мл</w:t>
              <w:br/>
              <w:t>Диапазон измерений: 0-12,8 нг/мл.</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0</w:t>
            </w:r>
          </w:p>
        </w:tc>
      </w:tr>
      <w:tr>
        <w:trPr>
          <w:trHeight w:val="1556"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8</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w:t>
            </w:r>
            <w:r>
              <w:rPr>
                <w:rFonts w:eastAsia="Times New Roman" w:cs="Times New Roman" w:ascii="Times New Roman" w:hAnsi="Times New Roman"/>
                <w:bCs/>
                <w:color w:val="000000"/>
                <w:sz w:val="20"/>
                <w:szCs w:val="20"/>
                <w:lang w:eastAsia="ru-RU"/>
              </w:rPr>
              <w:t>Гепатит В – HBs-антиген (комплект 2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ор  для иммуноферментного выявления НвsAg. Характеристики набора: Принцип метода заключается во взаимодействии HBsAg с моноклональными антителами на поверхности лунок планшета. Комплекс «антиген-антитело» выявляют с помощью конъюгата поликлональных антител с пероксидазой хрена.  Количество определений: 192 определений (стрип), включая контроли; Объем анализируемого образца: 100 мкл; Чувствительность: 100%. Минимальная концентрация HBsAg, выявляемая с помощью тест-системы, составляет по отраслевому стандартному образцу (ОСО) HBsAg 0,05 МЕ/мл при процедурах 1 и 2; 0,01 МЕ/мл при процедуре 3. Специфичность: по стандартной панели отрицательных образцов предприятия 100 %. Длительность анализа: от 80 минут. Регистрация и оценка результатов: результаты ИФА регистрируются с помощью спектрофотометра, основной фильтр 450 нм, референс-фильтр 620-650 нм; Комплектация набора: планшет разборный с иммобилизованными моноклональными антителами к HBsAg – 2 шт.; положительный контрольный образец (К+), содержит 4±2 МЕ/мл HBsAg ayw 2 субтипа – 1 фл., 1,5 мл; слабоположительный контрольный образец (К+слаб), содержит 0,2±0,1 МЕ/мл HBsAg ayw 3 субтипа – 1 фл. 1,5 мл; отрицательный контрольный образец (К–) – 1 фл., 2,5 мл; конъюгат, концентрат – поликлональные антитела к HBsAg, меченые пероксидазой хрена – 1 фл., 1,4 мл; раствор для разведения конъюгата (РК), – 2 фл. по 8 мл; субстратный буферный раствор (СБР), – 2 фл.по 13 мл; концентрат фосфатно-солевого буферного раствора с твином (ФСБ-Т×25) – 1 фл., 28 мл; тетраметилбензидин (ТМБ), концентрат – 1 фл., 1,5 мл; стоп-реагент – 1 фл., 21 мл; плёнка для заклеивания планшета – 2 шт.; ванночка для реагентов – 2 шт.; наконечники для пипетки – 16 шт. Исследуемые образцы вносятся в лунки однократно — не в дублях.  Допускается транспортировка при температуре до 25 ºС не более 10 суток.</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70</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9</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Гепатит С - Анти-ВГС (комплект 3)</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ор реагентов для иммуноферментного выявления иммуноглобулинов классов G и M к вирусу гепатита С. Характеристики набора: Основным свойством набора является способность выявлять в сыворотках крови человека антитела к ВГС (IgG и IgM) за счёт их взаимодействия с рекомбинантными антигенами, иммобилизованными на поверхности лунок планшета. Образование комплекса антиген-антитело выявляют с помощью иммуноферментного конъюгата. Количество определений: 192 определений (стрип), включая контроли; Объем анализируемого образца: 40 мкл; Чувствительность: при контроле на сыворотках стандартной панели предприятия, содержащих и не содержащих антитела к ВГС (СПП 05-2-371) – 100 %. Специфичность:  при контроле на сыворотках стандартной панели предприятия, содержащих и не содержащих антитела к ВГС (СПП 05-2-371) – 100 %. Длительность анализа: 75 минут; Регистрация и оценка результатов: результаты ИФА регистрируются с помощью спектрофотометра, основной фильтр 450 нм, референс-фильтр 620-650нм; Комплектация набора: планшет разборный с иммобилизованными ре¬комбинантными антигенами ВГС – 2 шт.; положительный контрольный образец (К+) – 1 фл., 1 мл; отрицательный контрольный образец (К–) – 1 фл., 1 мл; конъюгат (антитела к IgM и IgG человека, меченные пероксидазой хрена) – 1 фл. или 2 фл.; раствор для разведения сывороток (РС) – 2 фл., 10 мл; раствор для предварительного разведения (РПР) – 1 фл., 3 мл; раствор для разведения конъюгата (РК) – 2 фл., 13 мл; концентрат фосфатно-солевого буферного раствора с твином (ФСБ-Т×25) – 2 фл., 28 мл; субстратный буферный раствор (СБР) – 2 фл., 13 мл; тетраметилбензидин (ТМБ), концентрат – 1 фл., 1,5 мл; стоп-реагент – 1 фл., 21 мл; плёнка для заклеивания планшета – 4 шт.; ванночка для реагентов – 2 шт.; наконечники для пипеток – 16 шт. Для удобства все флаконы с реагентами имеют цветовую идентификацию. Условия хранения и транспортировки: хранить при температуре 2 – 8 ºС. Исследуемые образцы вносятся в лунки однократно — не в дублях.  Допускается транспортировка при температуре до 25 ºС не более 10 суток.</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70</w:t>
            </w:r>
          </w:p>
        </w:tc>
      </w:tr>
      <w:tr>
        <w:trPr>
          <w:trHeight w:val="55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0</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Гепатит-В-HBs-антиген (подтверждающий), комплект 1</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Набор реагентов для иммуноферментного подтверждения наличия НвsAg. Принцип метода заключается в проведении реакции нейтрализации (конкурентный ИФА) HBsAg в исследуемом образце с помощью поликлональных антител, содержащихся в растворе подтверждающего агента. Поликлональные антитела в растворе подтверждающего агента реагируют с антигенными детерминантами HBsAg, препятствуя связыванию антигена с антителами на твёрдой фазе и в составе конъюгата. При наличии в образце HBsAg наблюдается  не менее чем 50% снижение значения оптической плотности (ОП) в конкурентном ИФА по сравнению со значением в прямом ИФА. Чувствительность контролируется по разведениям стандартного образца предприятия, содержащего HBsAg субтипов ad и ay. Растворы СОП HBsAg ad, ay с концентрацией HBsAg 0,05 МЕ/мл и ед. П-Э/мл (процедура 1) и 0,01 МЕ/мл и ед. П-Э/мл (процедура 2) должны интерпретироваться как положительные, т.е. содержащие HbsAg. Специфичность контролируется по стандартной панели предприятия образцов сывороток крови, не содержащих HBsAg, и составляет 100%. Все сыворотки СПП (100%) должны интерпретироваться как отрицательные, т.е. не содержащие HbsAg. Диагностическая чувствительность: клинические испытания, проведённые на положительных образцах сывороток и плазм крови от больных гепатитом В в острой и хронической формах, показали 100% чувствительность (интервал 98,9%−100% с доверительной вероятностью 90%); Диагностическая специфичность: клинические испытания, проведённые на отрицательных образцах сывороток и плазм крови от условно здоровых доноров крови, больных с другими инфекционными заболеваниями (больные гепатитом С, гепатитом А, ВИЧ-инфицированные пациенты), пациентов с положительным ревматоидным фактором, беременных и многорожавших женщин, показали 100% специфичность (интервал 98,7%−100% с доверительной вероятностью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8</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1</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Гепатит С- анти-ВГС-подтверждающий , комплект 4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ор реагентов для иммуноферментного выявления и подтверждения наличия иммуноглобулинов классов G и М к вирусу гепатита С.</w:t>
              <w:br/>
              <w:t>Характеристики набора: основным свойством набора является способность выявлять в сыворотках (плазме) крови человека антитела к ВГС (IgG и IgM) за счет их взаимодействия с рекомбинантными антигенами, иммобилизованными на поверхности лунок планшета. Образование комплекса антиген-антитело выявляют с помощью иммуноферментного конъюгата. Количество определений: Набор реагентов рассчитан на проведение 48 анализов, включая контроли.  Предусмотрено использование набора частями, в зависимости от количества проб (от 1 анализируемого образца до 45). Дробное использование набора может быть реализовано в течение всего срока годности. Возможно использование набора в автоматических ИФА анализаторах открытого типа. Анализируемые образцы: Для анализа использовать образцы сыворотки и плазмы (полученной с использованием в качестве антикоагулянта цитрата натрия, гепарина или ЭДТА). Допускается использование образцов, хранившихся при  температуре (2–8) °С не более 5 суток, либо при минус (20±3) °С если необходимо более длительное хранение. Лиофильно высушенные препараты крови перед исследованием растворить в соответствии с инструкцией по применению данного препарата. Жидкие препараты крови, за исключением препаратов иммуноглобулинов, исследовать неразведенными. Препараты иммуноглобулинов перед исследованием разводить в 10 раз дистиллированной водой. Объем анализируемого образца: 40 мкл. Чувствительность: Результат качественного выявления набором иммуноглобулинов классов G и M к к ВГС должен соответствовать требованиям стандартной панели сывороток, содержащих и не содержащих антитела к вирусу гепатита С : чувствительность по антителам к ВГС – 100%; специфичность по антителам к ВГС – 100%.  Диагностическая чувствительность: клинические испытания, проведённые на положительных образцах сывороток и плазм крови, взятых от больных гепатитом С в острой и хронической форме, показали 100% чувствительность. При смешивании РС с исследуемым образцом (контролями) происходит изменение цвета раствора в лунке планшета. Степень изменения  цвета у различных образцов может отличаться. Возможен  контроль внесения  образцов (контролей) в лунки с РС с помощью спектрофотометра, при длине волны 620 нм. оптическая плотность в каждой из лунок, содержащих РС и исследуемый образец должна быть больше 0,400 о.е.</w:t>
              <w:br/>
              <w:t xml:space="preserve">Длительность анализа: от 75 минут. Регистрация и оценка результатов: Результаты ИФА регистрировать с помощью спектрофотометра, измеряя ОП в двухволновом режиме: основной фильтр – 450 нм, рефренс-фильтр в диапазоне 620−650 нм.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8</w:t>
            </w:r>
          </w:p>
        </w:tc>
      </w:tr>
      <w:tr>
        <w:trPr>
          <w:trHeight w:val="38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5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Реагенты на иммунохимилюминистентный анализатор Access - 2 </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2</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Тропонин I чувств. Реагент</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Тест  представляет собой хемилюминесцентный иммунный анализ с использованием парамагнитных частиц, применяемый для количественного определения концентрации уровней сердечного тропонина I (сТнI) в человеческой сыворотке и плазме с использованием иммунохимических систем Access в качестве вспомогательного фактора при диагностике и лечении инфаркта миокарда и повреждения сердечной мышцы. Внесение профиля реагента в ПО анализатора ,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w:t>
            </w:r>
          </w:p>
        </w:tc>
      </w:tr>
      <w:tr>
        <w:trPr>
          <w:trHeight w:val="149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3</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Тропонин I  чувств.калибратор</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алибратор предназначены для калибровки теста для количественного определения концентраций сердечного тропонина I (сТнI) в человеческой сыворотке и плазме с использованием иммунохимических систем Access в качестве вспомогательного фактора при диагностике и лечении инфаркта миокарда и повреждения сердечной мышцы. Внесение профиля реагента в ПО анализатора ,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r>
      <w:tr>
        <w:trPr>
          <w:trHeight w:val="976"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4</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Трехуровневый кардиоконтрол на тропонин</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Трехуровневый кардиоконтроль, уп (3x1 мл). Общая креатинкиназа, Креатинкиназа-МВ (активность). Креатинкиназа-МВ (масса) Гомоцистеин, Миоглобин , Тропонин I ,Тропонин T, Внесение профиля реагента в ПО анализатора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r>
      <w:tr>
        <w:trPr>
          <w:trHeight w:val="551"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5</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АФП, реагент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альфа-Фетопротеин, реагент. Внесение профиля реагента в ПО анализатора,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r>
      <w:tr>
        <w:trPr>
          <w:trHeight w:val="431"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6</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АФП, калибратор</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альфа-Фетопротеин, калибратор. Внесение профиля реагента в ПО анализатора ,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r>
      <w:tr>
        <w:trPr>
          <w:trHeight w:val="38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7</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Антиген СА 125, реагент</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Антиген СА 125, реагент. Внесение профиля реагента в ПО анализатора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r>
      <w:tr>
        <w:trPr>
          <w:trHeight w:val="47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8</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Антиген СА 125, калибратор</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Антиген СА 125, калибратор, Внесение профиля реагента в ПО анализатора ,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r>
      <w:tr>
        <w:trPr>
          <w:trHeight w:val="113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9</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Антиген СА 19-9, реагент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Анализ  представляет собой хемилюминесцентный иммунный анализ с использованием парамагнитных частиц, применяемый для количественного определения концентраций антигена CA 19-9 в человеческой сыворотке и плазме с использованием систем иммунного анализа Access. Внесение профиля реагента в ПО анализатора ,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w:t>
            </w:r>
          </w:p>
        </w:tc>
      </w:tr>
      <w:tr>
        <w:trPr>
          <w:trHeight w:val="95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70</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Антиген СА 19-9, калибратор</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Антиген СА-19-9  калибратор Анализ r представляет собой хемилюминесцентный иммунный анализ с использованием парамагнитных частиц, применяемый для количественного определения концентраций антигена CA 19-9 в человеческой сыворотке и плазме с использованием систем иммунного анализа Access.</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r>
      <w:tr>
        <w:trPr>
          <w:trHeight w:val="55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71</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Простатический специфический антиген, реагент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ростатический специфический антиген, реагент. Внесение профиля реагента в ПО анализатора,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r>
      <w:tr>
        <w:trPr>
          <w:trHeight w:val="55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72</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ростатический специфический антиген, калибратор</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Антиген СА 15-3, калибратор. Внесение профиля реагента в ПО анализатора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r>
      <w:tr>
        <w:trPr>
          <w:trHeight w:val="1259"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73</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Простатический специфический антиген (свободная фракция), реагент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еагент ПСА свободная фракция   предназначены для калибровки анализа  для количественного определения концентраций антигена ПСА свободного    в человеческой сыворотке и плазме с использованием систем иммунного анализа Access. Внесение профиля реагента в ПО анализатора,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r>
      <w:tr>
        <w:trPr>
          <w:trHeight w:val="69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74</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ростатический специфический антиген (свободная фракция), калибратор</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алибратор  ПСА свободная фракция предназначены для калибровки анализа r для количественного определения концентраций антигена ПСА свободного в человеческой</w:t>
              <w:br/>
              <w:t>сыворотке и плазме с использованием систем иммунного анализа.</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r>
      <w:tr>
        <w:trPr>
          <w:trHeight w:val="421"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75</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аково-эмбриональный антиген, реагент</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аково-эмбриональный антиген. Внесение профиля реагента в ПО анализатора,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w:t>
            </w:r>
          </w:p>
        </w:tc>
      </w:tr>
      <w:tr>
        <w:trPr>
          <w:trHeight w:val="51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76</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аково-эмбриональный антиген, калибратор</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аково-эмбриональный антиген, калибратор. Внесение профиля реагента в ПО анализатора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r>
      <w:tr>
        <w:trPr>
          <w:trHeight w:val="42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5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еагенты на биохимический анализатор Олимпус АУ-640»  и  «Олимпус АУ-68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rHeight w:val="1406"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77</w:t>
            </w:r>
          </w:p>
        </w:tc>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С реактивный белок латекс  реагент  на 1 600 тестов</w:t>
            </w:r>
          </w:p>
        </w:tc>
        <w:tc>
          <w:tcPr>
            <w:tcW w:w="776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Количественное определение C-реактивного белка (C-РБ) в сыворотке и плазме человека иммунотурбидиметрическим методом на анализаторах Beckman Coulter серии AU. Данный метод используется для выявления и оценки инфекции, повреждения тканей, воспалительных состояний и связанных с ними заболеваний. Только для диагностики in vitro. на 1600 тестов, Внесение профиля реагента в ПО анализатора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w:t>
            </w:r>
          </w:p>
        </w:tc>
      </w:tr>
      <w:tr>
        <w:trPr>
          <w:trHeight w:val="986"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78</w:t>
            </w:r>
          </w:p>
        </w:tc>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Ревматоидный фактор латекс реагент,1000 тестов</w:t>
            </w:r>
          </w:p>
        </w:tc>
        <w:tc>
          <w:tcPr>
            <w:tcW w:w="776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Количественное определение ревматоидного фактора (РФ) в сыворотке и плазме человека иммунотурбидиметрическим методом на анализаторах Beckman Coulter серии AU. Только для диагностики in vitro., Внесение профиля реагента в ПО анализатора ,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r>
      <w:tr>
        <w:trPr>
          <w:trHeight w:val="97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79</w:t>
            </w:r>
          </w:p>
        </w:tc>
        <w:tc>
          <w:tcPr>
            <w:tcW w:w="380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Ферритин реагент,800 тестов</w:t>
            </w:r>
          </w:p>
        </w:tc>
        <w:tc>
          <w:tcPr>
            <w:tcW w:w="77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Количественное определение ферритина в сыворотке и плазме человека иммунотурбидиметрическим методом на анализаторах Beckman Coulter серии AU. Только для диагностики in vitro., Внесение профиля реагента в ПО анализатора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80</w:t>
            </w:r>
          </w:p>
        </w:tc>
        <w:tc>
          <w:tcPr>
            <w:tcW w:w="380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Общий билирубин реагент,2360 тестов</w:t>
            </w:r>
          </w:p>
        </w:tc>
        <w:tc>
          <w:tcPr>
            <w:tcW w:w="77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Колориметрический фотометрический тест для количественного определения общего билирубина в сыворотке или плазме человекаКоличественное определение общего билирубина в сыворотке и плазме человека методом фотометрии в видимом диапазоне на анализаторах Beckman Coulter серии AU. Только для диагностики in vitro, на 2360 тестов, Внесение профиля реагента в ПО анализатора ,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w:t>
            </w:r>
          </w:p>
        </w:tc>
      </w:tr>
      <w:tr>
        <w:trPr>
          <w:trHeight w:val="1401"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81</w:t>
            </w:r>
          </w:p>
        </w:tc>
        <w:tc>
          <w:tcPr>
            <w:tcW w:w="380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Прямой билирубин реагент, 3120 тестов</w:t>
            </w:r>
          </w:p>
        </w:tc>
        <w:tc>
          <w:tcPr>
            <w:tcW w:w="77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Колориметрический фотометрический тест для количественного определения прямого билирубина в сыворотке или плазме человека Количественное определение прямого билирубина в сыворотке и плазме человека методом фотометрии в видимом диапазоне на анализаторах Beckman Coulter серии AU. Только для диагностики in vitro, на 3120 тестов, Внесение профиля реагента в ПО анализатора,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r>
      <w:tr>
        <w:trPr>
          <w:trHeight w:val="112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82</w:t>
            </w:r>
          </w:p>
        </w:tc>
        <w:tc>
          <w:tcPr>
            <w:tcW w:w="380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Амилаза реагент 1600 тестов</w:t>
            </w:r>
          </w:p>
        </w:tc>
        <w:tc>
          <w:tcPr>
            <w:tcW w:w="77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Кинетическое колориметрическое количественное определение α-амилазы, [1,4-a-D-глюкан-4-глюканогидролаза, EC 3.2.1.1],  в сыворотке, плазме и моче человека на анализаторах Beckman Coulter серии AU.  Только для in vitro диагностики., на 1600 тестов, Внесение профиля реагента в ПО анализатора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r>
      <w:tr>
        <w:trPr>
          <w:trHeight w:val="9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83</w:t>
            </w:r>
          </w:p>
        </w:tc>
        <w:tc>
          <w:tcPr>
            <w:tcW w:w="380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Липаза реагент,720 тестов</w:t>
            </w:r>
          </w:p>
        </w:tc>
        <w:tc>
          <w:tcPr>
            <w:tcW w:w="77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Кинетический колориметрический тест для определения активности липазы в сыворотке или плазме человека на анализаторах Beckman Coulter серии AU.  Только для in vitro диагностики, на 720  тестов,  Внесение профиля реагента в ПО анализатора ,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r>
      <w:tr>
        <w:trPr>
          <w:trHeight w:val="99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84</w:t>
            </w:r>
          </w:p>
        </w:tc>
        <w:tc>
          <w:tcPr>
            <w:tcW w:w="380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Аланинаминотрансфераза,реагент,3920 тестов</w:t>
            </w:r>
          </w:p>
        </w:tc>
        <w:tc>
          <w:tcPr>
            <w:tcW w:w="77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УФ кинетическое определение аланинаминотрансферазы, EC 2.6.1.2 (АЛТ), в сыворотке и плазме человека на анализаторах Beckman Coulter серии AU. Только для in vitro диагностики, на 3920 тестов, Внесение профиля реагента в ПО анализатора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r>
      <w:tr>
        <w:trPr>
          <w:trHeight w:val="98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85</w:t>
            </w:r>
          </w:p>
        </w:tc>
        <w:tc>
          <w:tcPr>
            <w:tcW w:w="380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Аспартатаминотрансфераза,реагент,3920 тестов</w:t>
            </w:r>
          </w:p>
        </w:tc>
        <w:tc>
          <w:tcPr>
            <w:tcW w:w="77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УФ кинетическое определение аспартатаминотрансферазы, EC 2.6.1.1 (АСТ), в сыворотке и плазме человека  на анализаторах Beckman Coulter серии AU.  Только для in vitro диагностики,3920 тестов, Внесение профиля реагента в ПО анализатора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r>
      <w:tr>
        <w:trPr>
          <w:trHeight w:val="11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86</w:t>
            </w:r>
          </w:p>
        </w:tc>
        <w:tc>
          <w:tcPr>
            <w:tcW w:w="380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Щелочная  фосфатаза реагент на 1240 тестов,1240 тестов</w:t>
            </w:r>
          </w:p>
        </w:tc>
        <w:tc>
          <w:tcPr>
            <w:tcW w:w="77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Кинетическое колориметрическое количественное определение щелочной фосфатазы, EC 3.1.3.1 (ЩФ), в сыворотке и плазме человека на анализаторах Beckman Coulter серии AU.  Только для in vitro диагностики.  На 1 240 тестов, Внесение профиля реагента в ПО анализатора,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87</w:t>
            </w:r>
          </w:p>
        </w:tc>
        <w:tc>
          <w:tcPr>
            <w:tcW w:w="380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Магний реагент,1000 тестов</w:t>
            </w:r>
          </w:p>
        </w:tc>
        <w:tc>
          <w:tcPr>
            <w:tcW w:w="77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Колориметрический фотометрический тест для количественного определения магниия в сыворотке или плазме человека Количественное определение железа в сыворотке и плазме человека методом фотометрии в видимом диапазоне на анализаторах Beckman Coulter серии AU. Только для диагностики in vitro. Внесение профиля реагента в ПО анализатора сертифицированным специалистом поставщика,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88</w:t>
            </w:r>
          </w:p>
        </w:tc>
        <w:tc>
          <w:tcPr>
            <w:tcW w:w="380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Глюкоза реагент,2440 теста</w:t>
            </w:r>
          </w:p>
        </w:tc>
        <w:tc>
          <w:tcPr>
            <w:tcW w:w="77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Ферментативный УФ тест (гексокиназный метод) для количественного определения глюкозы в сыворотке, плазме, моче, гемолизате и спинномозговой жидкостиКоличественное определение глюкозы в сыворотке, плазме, моче, гемолизате и спинномозговой жидкости человека ферментативным (гексокиназным) методом в УФ-диапазоне на анализаторах Beckman Coulter серии AU. Только для диагностики in vitro, на 2440 теста, Внесение профиля реагента в ПО анализатора ,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6</w:t>
            </w:r>
          </w:p>
        </w:tc>
      </w:tr>
      <w:tr>
        <w:trPr>
          <w:trHeight w:val="1209"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89</w:t>
            </w:r>
          </w:p>
        </w:tc>
        <w:tc>
          <w:tcPr>
            <w:tcW w:w="380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Мочевина,2480 тестов</w:t>
            </w:r>
          </w:p>
        </w:tc>
        <w:tc>
          <w:tcPr>
            <w:tcW w:w="77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УФ кинетическое определение мочевины в сыворотке, плазме и моче человекаКоличественное определение мочевины в сыворотке, плазме и моче человека кинетическим методом в УФ-диапазоне на анализаторах Beckman Coulter .серии AU. Только для диагностики in vitro 2480 тестов Внесение профиля реагента в ПО анализатора ,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w:t>
            </w:r>
          </w:p>
        </w:tc>
      </w:tr>
      <w:tr>
        <w:trPr>
          <w:trHeight w:val="97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90</w:t>
            </w:r>
          </w:p>
        </w:tc>
        <w:tc>
          <w:tcPr>
            <w:tcW w:w="380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Креатинин,3960 теста</w:t>
            </w:r>
          </w:p>
        </w:tc>
        <w:tc>
          <w:tcPr>
            <w:tcW w:w="77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Кинетический колориметрический тест для количественного определения креатинина в сыворотке, плазме или моче человека на анализаторах Beckman Coulter. Только для диагностики in vitro на 3960 теста, Внесение профиля реагента в ПО анализатора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91</w:t>
            </w:r>
          </w:p>
        </w:tc>
        <w:tc>
          <w:tcPr>
            <w:tcW w:w="380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HbA1C реагент,500 тестов</w:t>
            </w:r>
          </w:p>
        </w:tc>
        <w:tc>
          <w:tcPr>
            <w:tcW w:w="77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Количественное определение HbA1c (Гемоглобина A1c) в крови человека методом иммуноингибирования на анализаторах Beckman Coulter cсерии AU. Только для диагностики in vitro.</w:t>
              <w:br/>
              <w:t>Абсолютные значения HbA1c и общего гемоглобина(THb), получаемые в процессе измерения, предназначаются для вычисления соотношения “HbA1c / Общий гемоглобин” и их не следует использовать в диагностических целях., Внесение профиля реагента в ПО анализатора ,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r>
      <w:tr>
        <w:trPr>
          <w:trHeight w:val="28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92</w:t>
            </w:r>
          </w:p>
        </w:tc>
        <w:tc>
          <w:tcPr>
            <w:tcW w:w="380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Общий белок реагент,3000 теста</w:t>
            </w:r>
          </w:p>
        </w:tc>
        <w:tc>
          <w:tcPr>
            <w:tcW w:w="77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Колориметрический фотометрический тест для количественного определения общего белка в сыворотке или плазме человека на анализаторе Количественное определение общего белка в сыворотке и плазме человека методом фотометрии в видимом диапазоне на анализаторах Beckman Coulter серии AU. Только для диагностики in vitro на 3000 тестов Внесение профиля реагента в ПО анализатора ,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93</w:t>
            </w:r>
          </w:p>
        </w:tc>
        <w:tc>
          <w:tcPr>
            <w:tcW w:w="380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Холестерин реагент,3640 тестов</w:t>
            </w:r>
          </w:p>
        </w:tc>
        <w:tc>
          <w:tcPr>
            <w:tcW w:w="77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Колориметрический ферментативный тест для количественного определения холестерина в сыворотке или плазме человекаКоличественное определение холестерина в сыворотке и плазме человека ферментативным колориметрическим методом на анализаторах Beckman Coulter. cерии AU. Только для диагностики in vitro на 3640 тестов, Внесение профиля реагента в ПО анализатора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r>
      <w:tr>
        <w:trPr>
          <w:trHeight w:val="1401"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94</w:t>
            </w:r>
          </w:p>
        </w:tc>
        <w:tc>
          <w:tcPr>
            <w:tcW w:w="380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Триглицериды реагент,3000 тестов</w:t>
            </w:r>
          </w:p>
        </w:tc>
        <w:tc>
          <w:tcPr>
            <w:tcW w:w="77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Колориметрический фотометрический тест для количественного определения триглицеридов в сыворотке или плазме человека Количественное определение триглицеридов в сыворотке и плазме человека ферментативным колориметрическим методом на анализаторах Beckman Coulter .серии AU Только для диагностики in vitro на 1160 теста, Внесение профиля реагента в ПО анализатора,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95</w:t>
            </w:r>
          </w:p>
        </w:tc>
        <w:tc>
          <w:tcPr>
            <w:tcW w:w="380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ЛПНП, холестерин  низкой   плотности  реагент  ,740 теста</w:t>
            </w:r>
          </w:p>
        </w:tc>
        <w:tc>
          <w:tcPr>
            <w:tcW w:w="77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Колориметрический фотометрический тест для количественного определения холестерина липопротеинов низкой плотности (ЛПНП) в сыворотке или плазме человекаКоличественное определение холестерина ЛПНП в сыворотке и плазме человека ферментативным ,колориметрическим методом на анализаторах Beckman Coulter серии AU., Внесение профиля реагента в ПО анализатора, калибровка, адаптация, проведение контролей на анализаторе. Только для диагностики in vitro на 740 тестов</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w:t>
            </w:r>
          </w:p>
        </w:tc>
      </w:tr>
      <w:tr>
        <w:trPr>
          <w:trHeight w:val="1216"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96</w:t>
            </w:r>
          </w:p>
        </w:tc>
        <w:tc>
          <w:tcPr>
            <w:tcW w:w="380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ЛПВП, холестрин  всокой плотности реагент , 740 теста</w:t>
            </w:r>
          </w:p>
        </w:tc>
        <w:tc>
          <w:tcPr>
            <w:tcW w:w="77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Колориметрический фотометрический тест для количественного определения холестерина липопротеинов высокой плотности (ЛПВП) в сыворотке или плазме человека на анализаторах Beckman Coulter серии AU. Только для диагностики in vitro на 740 теста., Внесение профиля реагента в ПО анализатора ,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r>
      <w:tr>
        <w:trPr>
          <w:trHeight w:val="69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97</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Системный калибратор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истемный калибратор, уп.(20X5мл), Внесение профиля реагента в ПО анализатора сертифицированным специалистом поставщика,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r>
      <w:tr>
        <w:trPr>
          <w:trHeight w:val="70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98</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реактивный белок (латекс), нормальная чувствительность, калибраторы</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5х2мл),СРБ латекс, нормальная чувствительность калибраторы., Внесение профиля реагента в ПО анализатора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99</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Ревматоидный фактор (латекс), калибратор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5х1мл),Ревматоидный фактор (латекс), калибратор представляет собой матрикс, основанный на человеческой сыворотке, и предназначен для использования с реактивом ревматоидным фактором латекс для количественного определения ревматоидного фактора на анализаторах Beckman Coulter серии AU. Только для диагностики in vitro., Внесение профиля реагента в ПО анализатора,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r>
      <w:tr>
        <w:trPr>
          <w:trHeight w:val="120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0</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Холестерин  калибратор  высокой плотности</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калибратор холестерина ЛПВП) предназначен для использования с реактивами для количественного определения холестерина ЛПВП на анализаторах Beckman Coulter серии AU. Этот калибратор изготовлен на основе сыворотки человека.Только для диагностики in vitro., Внесение профиля реагента в ПО анализатора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r>
      <w:tr>
        <w:trPr>
          <w:trHeight w:val="69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ультикалибратор клинической химии уровень 3, уп (20фл x5мл),  для панкреатической  амилазы</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ультикалибратор клинической химии уровень 3, уп (20фл x5мл), для панкреатической амилазы, Внесение профиля реагента в ПО анализатора ,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r>
      <w:tr>
        <w:trPr>
          <w:trHeight w:val="551"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2</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Калибратор для мочевых тестов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алибратор для мочевых тестов.6*8 мл, Внесение профиля реагента в ПО анализатора ,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r>
      <w:tr>
        <w:trPr>
          <w:trHeight w:val="416"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3</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Контрольная сыворотка 1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нтрольная сыворотка 1. уп.(20X5мл), Внесение профиля реагента в ПО анализатора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r>
      <w:tr>
        <w:trPr>
          <w:trHeight w:val="521"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4</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Контрольная сыворотка 2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нтрольная сыворотка 2 уп.(20X5мл), Внесение профиля реагента в ПО анализатора ,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r>
      <w:tr>
        <w:trPr>
          <w:trHeight w:val="698"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5</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Холестерин ЛПВП/ЛПНП, контроль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Холестерин ЛПВП/ЛПНП, контроль уп.(3X5мл ),уровни1-2, Внесение профиля реагента в ПО анализатора ,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r>
      <w:tr>
        <w:trPr>
          <w:trHeight w:val="5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6</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Высокий стандарт сыворотки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Высокий стандарт сыворотки., Внесение профиля реагента в ПО анализатора ,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r>
      <w:tr>
        <w:trPr>
          <w:trHeight w:val="406"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7</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изкий стандарт сыворотки</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изкий</w:t>
            </w:r>
            <w:r>
              <w:rPr>
                <w:rFonts w:eastAsia="Times New Roman" w:cs="Times New Roman" w:ascii="Times New Roman" w:hAnsi="Times New Roman"/>
                <w:bCs/>
                <w:color w:val="000000"/>
                <w:sz w:val="20"/>
                <w:szCs w:val="20"/>
                <w:lang w:val="en-US" w:eastAsia="ru-RU"/>
              </w:rPr>
              <w:t xml:space="preserve"> </w:t>
            </w:r>
            <w:r>
              <w:rPr>
                <w:rFonts w:eastAsia="Times New Roman" w:cs="Times New Roman" w:ascii="Times New Roman" w:hAnsi="Times New Roman"/>
                <w:bCs/>
                <w:color w:val="000000"/>
                <w:sz w:val="20"/>
                <w:szCs w:val="20"/>
                <w:lang w:eastAsia="ru-RU"/>
              </w:rPr>
              <w:t>стандарт</w:t>
            </w:r>
            <w:r>
              <w:rPr>
                <w:rFonts w:eastAsia="Times New Roman" w:cs="Times New Roman" w:ascii="Times New Roman" w:hAnsi="Times New Roman"/>
                <w:bCs/>
                <w:color w:val="000000"/>
                <w:sz w:val="20"/>
                <w:szCs w:val="20"/>
                <w:lang w:val="en-US" w:eastAsia="ru-RU"/>
              </w:rPr>
              <w:t xml:space="preserve"> </w:t>
            </w:r>
            <w:r>
              <w:rPr>
                <w:rFonts w:eastAsia="Times New Roman" w:cs="Times New Roman" w:ascii="Times New Roman" w:hAnsi="Times New Roman"/>
                <w:bCs/>
                <w:color w:val="000000"/>
                <w:sz w:val="20"/>
                <w:szCs w:val="20"/>
                <w:lang w:eastAsia="ru-RU"/>
              </w:rPr>
              <w:t>сыворотки</w:t>
            </w:r>
            <w:r>
              <w:rPr>
                <w:rFonts w:eastAsia="Times New Roman" w:cs="Times New Roman" w:ascii="Times New Roman" w:hAnsi="Times New Roman"/>
                <w:bCs/>
                <w:color w:val="000000"/>
                <w:sz w:val="20"/>
                <w:szCs w:val="20"/>
                <w:lang w:val="en-US" w:eastAsia="ru-RU"/>
              </w:rPr>
              <w:t xml:space="preserve">. </w:t>
            </w:r>
            <w:r>
              <w:rPr>
                <w:rFonts w:eastAsia="Times New Roman" w:cs="Times New Roman" w:ascii="Times New Roman" w:hAnsi="Times New Roman"/>
                <w:bCs/>
                <w:color w:val="000000"/>
                <w:sz w:val="20"/>
                <w:szCs w:val="20"/>
                <w:lang w:eastAsia="ru-RU"/>
              </w:rPr>
              <w:t>Внесение профиля реагента в ПО анализатора ,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r>
      <w:tr>
        <w:trPr>
          <w:trHeight w:val="1219"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8</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val="en-US" w:eastAsia="ru-RU"/>
              </w:rPr>
            </w:pPr>
            <w:r>
              <w:rPr>
                <w:rFonts w:eastAsia="Times New Roman" w:cs="Times New Roman" w:ascii="Times New Roman" w:hAnsi="Times New Roman"/>
                <w:bCs/>
                <w:color w:val="000000"/>
                <w:sz w:val="20"/>
                <w:szCs w:val="20"/>
                <w:lang w:val="en-US" w:eastAsia="ru-RU"/>
              </w:rPr>
              <w:t xml:space="preserve"> </w:t>
            </w:r>
            <w:r>
              <w:rPr>
                <w:rFonts w:eastAsia="Times New Roman" w:cs="Times New Roman" w:ascii="Times New Roman" w:hAnsi="Times New Roman"/>
                <w:bCs/>
                <w:color w:val="000000"/>
                <w:sz w:val="20"/>
                <w:szCs w:val="20"/>
                <w:lang w:val="en-US" w:eastAsia="ru-RU"/>
              </w:rPr>
              <w:t>Ise Na/K  selectivity ch</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анный контроль используется ионоселективным модулем (ISE) анализаторов Beckman Coulter серии AU для количественного (непрямого) определения натрия (Na+), калия (K+) и хлора (Cl-) в сыворотке, плазме крови и моче. Только для in vitro диагностики.   , Внесение профиля реагента в ПО анализатора ,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шт</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r>
      <w:tr>
        <w:trPr>
          <w:trHeight w:val="1279"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9</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еференсный раствор (4*1000 мл)</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Данный раствор используется ионоселективным модулем (ISE) анализаторов Beckman Coulter серии AU для количественного (непрямого) определения натрия (Na+), калия (K+) и хлора (Cl-) в сыворотке, плазме крови и моче. Только для in vitro диагностики.  , Внесение профиля реагента в ПО анализатора , калибровка, адаптация, проведение контролей на анализаторе.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шт</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w:t>
            </w:r>
          </w:p>
        </w:tc>
      </w:tr>
      <w:tr>
        <w:trPr>
          <w:trHeight w:val="111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10</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редний стандарт сыворотки (4*2000 мл)</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анный раствор используется ионоселективным модулем (ISE) анализаторов Beckman Coulter серии AU для количественного (непрямого) определения натрия (Na+), калия (K+) и хлора (Cl-) в сыворотке, плазме крови и моче. Только для in vitro диагностики., Внесение профиля реагента в ПО анализатора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шт</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w:t>
            </w:r>
          </w:p>
        </w:tc>
      </w:tr>
      <w:tr>
        <w:trPr>
          <w:trHeight w:val="66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11</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ISE буфер (4*2000мл)</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Буфер используется ионоселективным модулем (ISE) анализаторов Beckman Coulter серии AU для количественного (непрямого) определения натрия (Na+), калия (K+) и хлора (Cl-) в сыворотке, плазме крови и моче. Только для in vitro диагностики.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шт</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r>
      <w:tr>
        <w:trPr>
          <w:trHeight w:val="248"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5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створы для  полуавтоматического анализатора Hospitecs Diagnostic  для электрофореза     белковых     фракций</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rHeight w:val="56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12</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тмывающий буфер для электрофореза белков</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ля проведения электрофореза ДНК в агарозном геле на анализаторе,5 л</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фл</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r>
      <w:tr>
        <w:trPr>
          <w:trHeight w:val="681"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13</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Не барбитуратовый буфер для электрофореза белков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ля проведения электрофореза ДНК в агарозном геле, 5л</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фл</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r>
      <w:tr>
        <w:trPr>
          <w:trHeight w:val="409"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14</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раска</w:t>
            </w:r>
            <w:r>
              <w:rPr>
                <w:rFonts w:eastAsia="Times New Roman" w:cs="Times New Roman" w:ascii="Times New Roman" w:hAnsi="Times New Roman"/>
                <w:bCs/>
                <w:color w:val="000000"/>
                <w:sz w:val="20"/>
                <w:szCs w:val="20"/>
                <w:lang w:val="en-US" w:eastAsia="ru-RU"/>
              </w:rPr>
              <w:t xml:space="preserve"> </w:t>
            </w:r>
            <w:r>
              <w:rPr>
                <w:rFonts w:eastAsia="Times New Roman" w:cs="Times New Roman" w:ascii="Times New Roman" w:hAnsi="Times New Roman"/>
                <w:bCs/>
                <w:color w:val="000000"/>
                <w:sz w:val="20"/>
                <w:szCs w:val="20"/>
                <w:lang w:eastAsia="ru-RU"/>
              </w:rPr>
              <w:t>для</w:t>
            </w:r>
            <w:r>
              <w:rPr>
                <w:rFonts w:eastAsia="Times New Roman" w:cs="Times New Roman" w:ascii="Times New Roman" w:hAnsi="Times New Roman"/>
                <w:bCs/>
                <w:color w:val="000000"/>
                <w:sz w:val="20"/>
                <w:szCs w:val="20"/>
                <w:lang w:val="en-US" w:eastAsia="ru-RU"/>
              </w:rPr>
              <w:t xml:space="preserve"> </w:t>
            </w:r>
            <w:r>
              <w:rPr>
                <w:rFonts w:eastAsia="Times New Roman" w:cs="Times New Roman" w:ascii="Times New Roman" w:hAnsi="Times New Roman"/>
                <w:bCs/>
                <w:color w:val="000000"/>
                <w:sz w:val="20"/>
                <w:szCs w:val="20"/>
                <w:lang w:eastAsia="ru-RU"/>
              </w:rPr>
              <w:t>покраски</w:t>
            </w:r>
            <w:r>
              <w:rPr>
                <w:rFonts w:eastAsia="Times New Roman" w:cs="Times New Roman" w:ascii="Times New Roman" w:hAnsi="Times New Roman"/>
                <w:bCs/>
                <w:color w:val="000000"/>
                <w:sz w:val="20"/>
                <w:szCs w:val="20"/>
                <w:lang w:val="en-US" w:eastAsia="ru-RU"/>
              </w:rPr>
              <w:t xml:space="preserve"> </w:t>
            </w:r>
            <w:r>
              <w:rPr>
                <w:rFonts w:eastAsia="Times New Roman" w:cs="Times New Roman" w:ascii="Times New Roman" w:hAnsi="Times New Roman"/>
                <w:bCs/>
                <w:color w:val="000000"/>
                <w:sz w:val="20"/>
                <w:szCs w:val="20"/>
                <w:lang w:eastAsia="ru-RU"/>
              </w:rPr>
              <w:t>белков</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раска для покраски белков,1 л</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фл</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r>
      <w:tr>
        <w:trPr>
          <w:trHeight w:val="431"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5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еагенты на автоматический  коагулометр  CS 2500 I.</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15</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еагент для определения Thromborel S 10 x 4 мл (400 тестов)</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еагент Thromborel S изготавливается из тканевого фактора, выделенного из плаценты человека, в комбинации с хлоридом кальция и стабилизаторами. Реагент содержит минимальное остаточное количество факторов свертывания, таких как протромбин, факторы VII и X, что обеспечивает высокую чувствительность к дефициту факторов. Реагент позволяет выявить даже слабо выраженный дефицит факторов внешнего пути свертывания. Благодаря высокой чувствительности данный реагент подходит для мониторинга пероральной антикоагуляционной терапии.</w:t>
              <w:br/>
              <w:t>Реагент Thromborel S демонстрирует хорошую корреляцию с референсным препаратом тромбопластина ВОЗ. С помощью реагента Thromborel S и плазмы с дефицитом соответствующего фактора можно определить активность факторов свертывания II, V, VII и X. Фасовка 10*4мл, Внесение профиля реагента в ПО анализатора ,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0</w:t>
            </w:r>
          </w:p>
        </w:tc>
      </w:tr>
      <w:tr>
        <w:trPr>
          <w:trHeight w:val="28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16</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еагент для определения Actin FS 10 x 2 мл (400 тестов)</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еагент для определения АЧТВ показывает высокую чувствительность к дефициту внутренних факторов свертывания (VIII, IX, XI и XII). Обладая при этом умеренной чувствительностью к волчаночному антикоагулянту и высокой чувствительностью к гепарину, этот реагент соответствует всем требованиям, предъявляемым к скрининговому тесту АЧТВ.  Форма выпуска должна быть жидкая, готовая к применению. В упаковке должно быть не менее 10х 2 мл.  Внесение профиля реагента в ПО анализатора,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0</w:t>
            </w:r>
          </w:p>
        </w:tc>
      </w:tr>
      <w:tr>
        <w:trPr>
          <w:trHeight w:val="696"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17</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еагент для определения Test Thrombin</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еагент для определения Test Thrombin 10 x на 5 мл 500 тестов  Внесение профиля реагента в ПО анализатора ,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18</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еагент для определения Multifibren U 10 x 5 ml</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еагент используется для количественного определения фибриногена в плазме крови человека модифицированным методом Клаусса. Состав: телячий сывороточный тромбин (50 МЕ/мл), пептид, замедляющий агрегацию фибрина (гли-про-арг-про-ала-амид, 0,15 г/л), хлорид кальция (1,5 г/л), гексадиметрин бромид (15 мг/л), полиэтиленгликоль 6000 (0,8 г/л), хлорид натрия (6,4 г/л), Трис (50 ммоль/л), бычий альбумин (10 г/л); Консервант: азид натрия (&lt;1 г/л). Реагент растворяют дистиллированной водой или равным объемом каолиновой суспензии для прибора фибринтаймера.Фасовка: 10 x 2 мл.  Внесение профиля реагента в ПО анализатора ,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0</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19</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еагент для определения  D-DIMER ( 1 набор 300 - большой)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ор D-димер — это быстрый, очень точный и чувствительный тест для определения концентрации D-димера. Этот реагент обладает высокой диагностической чувствительностью &gt;99,7% для исключения ВТЭ (венозная тромбоэмболия). Набор D-димер можно использовать для диагностики и мониторинга пациентов с синдромом диссеминированного внутрисосудистого свертывания (ДВС), а также для мониторинга антикоагуляционной терапии и коагулопатий, связанных с беременностью (например, преэклампсии и HELLP-синдрома).Фасовка 300 тестов  Внесение профиля реагента в ПО анализатора ,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6</w:t>
            </w:r>
          </w:p>
        </w:tc>
      </w:tr>
      <w:tr>
        <w:trPr>
          <w:trHeight w:val="117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20</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нтроль D-DIMER норма и патология</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нтроли D-димера  1 и 2 уровня— аттестованные контроли, предназначенные для  оценки воспроизводимости в нормальном и патологическом диапазоне при определении концентрации D-димера с использованием реагента  D-димер. Фасовка 5*1мл два уровня Внесение профиля реагента в ПО анализатора ,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r>
      <w:tr>
        <w:trPr>
          <w:trHeight w:val="1216"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21</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еагент для скрининга LA 1</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крининговый реагент LA1 используется для проведения теста с разбавленным ядом гадюки Рассела  и с низкой концентрацией фосфолипидов для скрининга волчаночного антикоагулянта. Скрининговый реагент LA1 предназначен для использования вместе с подтверждающим реагентом LA2.Фасовка 10*2мл  Внесение профиля реагента в ПО анализатора,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r>
      <w:tr>
        <w:trPr>
          <w:trHeight w:val="1389"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22</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еагент подтверждающий для LA 2</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одтверждающий реагент LA2 используется для проведения теста с разбавленным ядом гадюки Рассела с высокой концентрацией фосфолипидов, что делает его идеальным для подтверждающего исследования на волчаночные антикоагулянты. Подтверждающий реагент LA2 предназначен для использования вместе со скрининговым реагентом LA1.Фасовка 10*1мл   Внесение профиля реагента в ПО анализатора,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r>
      <w:tr>
        <w:trPr>
          <w:trHeight w:val="126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23</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еагент для определения Berichrom AT III 1 набор)</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ор для количественного определения функциональной активности антитромбина III в автоматических анализаторах. В состав набора должен входить реагент содержащий сублимированный бычий тромбин, гепарин и апротинин. Стабильность реагента после вскрытия при температуре от +2 С до +8ºС не менее 2 недель. Фасовка - не менее 6х5мл. Внесение профиля промывочного раствора  в ПО анализатора , определение позиции реагента на борту анализатора</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r>
      <w:tr>
        <w:trPr>
          <w:trHeight w:val="551"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24</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Калибратор PT-Multi calibrator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мплект калибратора предназначен для прямой калибровки протромбинового времени (ПВ) в МНО и % от нормы. Для определения местного значения МИЧ. Состав: шесть калибровочных плазм для калибровки ПВ. Калибровочная плазма лиофилизирована и калибрована. Содержит пул плазмы человека, стабилизированный буферным раствором, не содержит консервантов. Стабильность после восстановления (закрытый флакон):</w:t>
              <w:br/>
              <w:t>- при температуре 2-8 °C 8 ч.;</w:t>
              <w:br/>
              <w:t>- при температуре 15-25 °C 4 ч.;</w:t>
              <w:br/>
              <w:t>- при температуре ≤ −18 °C 4 нед.</w:t>
              <w:br/>
              <w:t>Фасовка: - 6 x 1 мл. Прослеживается до референсного стандарта ВОЗ. Каждый комплект реагента содержит таблицу аналитических значений, относящихся к конкретной партии.Фасовка 6*1мл   Внесение профиля реагента в ПО анализатора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25</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Стандарт для Фибриногена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ор калибраторов фибриногена включает шесть плазм, использующихся для получения  калибровочных кривых, необходимых при определении концентрации фибриногена модифицированным методом Клаусса с использованием реагента Multifibren U. (Калибровочные плазмы 1–6 перекрывают диапазон приблизительно 0,6–9,0 г/л).Фасовка 6*1мл  Внесение профиля реагента в ПО анализатора сертифицированным специалистом поставщика,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r>
      <w:tr>
        <w:trPr>
          <w:trHeight w:val="120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26</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тандартная плазма</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тандартная плазма — это пул нормальной плазмы, предназначенный для калибровки  различных клоттинговых, хромогенных и иммунологических тестов. Стандартная плазма откалибрована против соответствующего стандарта ВОЗ, если таковой имеется. Фасовка 10*1мл  Внесение профиля промывочного раствора  в ПО анализатора , определение позиции реагента на борту анализатора</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r>
      <w:tr>
        <w:trPr>
          <w:trHeight w:val="1419"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27</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Контроль уровня 1.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нтроль уровня 1 предназначен для использования как контроли воспроизводимости в нормальном диапазоне и в области средне- и высокопатологических значений для рутинных исследований. В контролях указаны аттестованные значения для соответствующих параметров. Фасовка: не менее 10 х 1 мл.  Внесение профиля реагента в ПО анализатора,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w:t>
            </w:r>
          </w:p>
        </w:tc>
      </w:tr>
      <w:tr>
        <w:trPr>
          <w:trHeight w:val="28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28</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Контроль уровня 2.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нтроль уровня 2 предназначен для использования как контроли воспроизводимости в нормальном диапазоне и в области средне- и высокопатологических значений для рутинных исследований. В контролях указаны аттестованные значения для соответствующих параметров. Фасовка: не менее 10 х 1 мл.Внесение профиля промывочного раствора  в ПО анализатора , определение позиции реагента на борту анализатора</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29</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нтроль уровня 3.</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нтроль уровня 3 предназначен для использования как контроли воспроизводимости в нормальном диапазоне и в области средне- и высокопатологических значений для рутинных исследований. В контролях указаны аттестованные значения для соответствующих параметров. Фасовка: не менее 10 х 1 мл.  Внесение профиля реагента в ПО анализатора,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30</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Хлорид кальция 0,025 моль/л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аствор хлорида кальция применяется как вспомогательный реагент для различных коагулометрических анализов. Состав: раствор CaCl2 0.025 моль/л. Стабильность после вскрытия: 8 недель при +2 до +25 °C. Фасовка: -10 x 15 мл.  Внесение профиля реагента в ПО анализатора , калибровка, адаптация, проведение контролей на анализатор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7</w:t>
            </w:r>
          </w:p>
        </w:tc>
      </w:tr>
      <w:tr>
        <w:trPr>
          <w:trHeight w:val="349"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5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Реагенты на ПЦР анализатор «CFX-96» Био-Рад  </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rHeight w:val="28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31</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Хламидия</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 xml:space="preserve">Набор реагентов для определения ДНК Chlamydia trachomatis методом полимеразной цепной реакции в режиме реального времени. Характеристика набора: В основе используемого метода регистрации лежит измерение уровня флуоресценции в процессе амплификации ДНК в каждом цикле ПЦР, интенсивность которой определяется исходным количеством ДНК в образце. Количество определений: 96 определений, включая контроли; Объем вносимого в РС образца: 50 мкл. Чувствительность (выявление 100 копий ДНК в пяти образцах): 100 %. Специфичность: по стандартной панели предприятия отрицательных ДНК-экстрактов — 100 %. Длительность анализа: 70 мин. Регистрация и оценка результатов: протокол проведения реакции амплификации: 1 стадия: 50°С – 2 мин; 2 стадия: 95°С – 2 мин; 3 стадия: 50 циклов (94°С – 10 сек, 60°С – 20 сек). Измерение флуоресценции проводить при 60°С. Гибридизационно-флуоресцентная детекция продуктов ПЦР в реальном времени, каналы детекции «FAM», «ROX». Определение Сt возбудителя, Сt ВКО, вычисление (Сt ВКО)ср, сравнение по заданным критериям. Набор реагентов предназначен для применения с регистрирующими ,амплификаторами «iQ iCycler», «iQ5 iCycler», «CFX96», «ДТ-96» или их аналогами.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32</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Ур.уреалитикум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ор реагентов для выявления и количественной оценки ДНК Ureaplasma уреалитикумметодом полимеразной цепной реакции в режиме реального времени. Характеристика набора: В основе используемого метода регистрации лежит измерение уровня флуоресценции в процессе амплификации ДНК в каждом цикле ПЦР, интенсивность которой определяется исходным количеством ДНК в образце. Количество определений: 96 определений, включая контроли. Объем вносимого в РС образца: 50 мкл. Чувствительность (выявление 100 копий ДНК Ureaplasma уреалитикумв пяти образцах) - 100 %. Специфичность выявления ДНК Ureaplasma species (по стандартной панели предприятия отрицательных ДНК-экстрактов) - 100 %. Длительность анализа: 70 мин. Регистрация и оценка результатов: протокол проведения реакции амплификации: 1 стадия: 50°С – 2 мин; 2 стадия: 95°С – 2 мин; 3 стадия: 50 циклов (94°С – 10 сек, 60°С – 20 сек). Измерение флуоресценции проводить при 60°С. Гибридизационно-флуоресцентная детекция продуктов ПЦР в реальном времени, каналы детекции «FAM», «ROX». Определение Сt возбудителей, Сt ВКО, вычисление (Сt ВКО)ср, сравнение по заданным критериям. Набор реагентов предназначен для применения с регистрирующими амплификаторами «iQ iCycler», «iQ5 iCycler», «CFX96», «ДТ-96» или их аналогами. Для удобства проведения анализа с помощью амплификаторов «iQ5 iCycler» и «CFX96» рекомендуется использовать программу «РеалБест Диагностика» (ЗАО «Вектор-Бест»).</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33</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Токсоплазма гондии</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Набор реагентов для выявления ДНК Toxoplasma gondii методом полимеразной цепной реакции в режиме реального времени. Характеристика набора: В основе используемого метода регистрации лежит измерение уровня флуоресценции в процессе амплификации ДНК в каждом цикле ПЦР, интенсивность которой определяется исходным количеством ДНК в образце. Количество определений: 48 определений, включая контроли; Объем вносимого в РС образца: 50 мкл. Чувствительность выявление 100 копий ДНК в пяти образцах: 100 %. Специфичность: по стандартной панели предприятия отрицательных ДНК-экстрактов — 100 %. Длительность анализа: 70 мин. Регистрация и оценка результатов: протокол проведения реакции амплификации: 1 стадия: 50°С – 2 мин; 2 стадия: 95°С – 2 мин; 3 стадия: 50 циклов (94°С – 10 сек, 60°С – 40 сек). Измерение флуоресценции проводить при 60°С. Гибридизационно-флуоресцентная детекция продуктов ПЦР в реальном времени, каналы детекции «FAM», «ROX». Определение Сt ЦМВ, Сt ВКО, вычисление (Сt ВКО)ср, сравнение по заданным критериям. Набор реагентов предназначен для применения с регистрирующими амплификаторами  «iQ iCycler», «iQ5 iCycler», «CFX96», «ДТ-96» или их аналогами. Для удобства проведения анализа с помощью амплификаторов «iQ5 iCycler» и «CFX96» рекомендуется использовать программу «РеалБест Диагностика» (ЗАО «Вектор-Бест»), поставляемую по запросу вместе с наборами. Программа автоматически выполняет все необходимые операции по анализу и учёту результатов, позволяет экспортировать результаты в виде таблицы в Microsoft Excel. Комплектация набора: Положительный контрольный образец (ПКО) − 1 пробирка, 1 мл; Готовая реакционная смесь для ПЦР (ГРС), лиофилизированная – 48 пробирок. Набор дополнительно комплектуется оптической плёнкой или стрипированными крышками. Каждый флакон с реагентами имеет цветовую идентификацию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34</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Микоплазма генитальная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Набор реагентов для определения ДНК Mycoplasma генитальная  методом полимеразной цепной реакции в режиме реального времени. Характеристика набора: В основе используемого метода регистрации лежит измерение уровня флуоресценции в процессе амплификации ДНК в каждом цикле ПЦР, интенсивность которой определяется исходным количеством ДНК в образце. Количество определений: 96 определений, включая контроли. Объем вносимого в РС образца: 50 мкл. Чувствительность (предел обнаружения) - выявление 100 копий ДНК Mycoplasmaгенитальная  в пробе. Специфичность выявления ДНК Mycoplasma hominis (по стандартной панели предприятия отрицательных ДНК-экстрактов) — 100%. Длительность анализа: 70 мин. Регистрация и оценка результатов: протокол проведения реакции амплификации: 1 стадия: 50°С – 2 мин; 2 стадия: 95°С – 2 мин; 3 стадия: 50 циклов (94°С – 10 сек, 60°С – 20 сек). Измерение флуоресценции проводить при 60°С. Гибридизационно-флуоресцентная детекция продуктов ПЦР в реальном времени, каналы детекции «FAM», «ROX». Определение Сt возбудителя, Сt ВКО, вычисление (Сt ВКО)ср, сравнение по заданным критериям. Набор реагентов предназначен для применения с регистрирующими амплификаторами «iQ iCycler», «iQ5 iCycler», «CFX96».</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35</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икоплазма хоминис</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ор реагентов для определения ДНК Mycoplasma hominis методом полимеразной цепной реакции в режиме реального времени. Характеристика набора: В основе используемого метода регистрации лежит измерение уровня флуоресценции в процессе амплификации ДНК в каждом цикле ПЦР, интенсивность которой определяется исходным количеством ДНК в образце. Количество определений: 96 определений, включая контроли. Объем вносимого в РС образца: 50 мкл. Чувствительность (предел обнаружения) - выявление 100 копий ДНК Mycoplasma hominis в пробе. Специфичность выявления ДНК Mycoplasma hominis (по стандартной панели предприятия отрицательных ДНК-экстрактов) — 100%. Длительность анализа: 70 мин. Регистрация и оценка результатов: протокол проведения реакции амплификации: 1 стадия: 50°С – 2 мин; 2 стадия: 95°С – 2 мин; 3 стадия: 50 циклов (94°С – 10 сек, 60°С – 20 сек). Измерение флуоресценции проводить при 60°С. Гибридизационно-флуоресцентная детекция продуктов ПЦР в реальном времени, каналы детекции «FAM», «ROX». Определение Сt возбудителя, Сt ВКО, вычисление (Сt ВКО)ср, сравнение по заданным критериям. Набор реагентов предназначен для применения с регистрирующими амплификаторами «iQ iCycler», «iQ5 iCycler», «CFX96».</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w:t>
            </w:r>
          </w:p>
        </w:tc>
      </w:tr>
      <w:tr>
        <w:trPr>
          <w:trHeight w:val="12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36</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ДНК ВПГ-1,2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 xml:space="preserve">Набор реагентов для определения ДНК вируса простого герпеса 1 и 2 типов методом полимеразной цепной реакции в режиме реального времени. Характеристика набора: В основе используемого метода регистрации лежит измерение уровня флуоресценции в процессе амплификации ДНК в каждом цикле ПЦР, интенсивность которой определяется исходным количеством ДНК в образце. Количество определений: 96 определений, включая контроли. Объем вносимого в РС образца: 50 мкл. Чувствительность (определение 100 копий ДНК вируса простого герпеса 1 и 2 типов в пяти образцах) - 100 %. Специфичность определения ДНК вируса простого герпеса 1 и 2 типов (по стандартной панели предприятия отрицательных ДНК-экстрактов) - 100 %. Длительность анализа: 70 мин. Регистрация и оценка результатов: протокол проведения реакции амплификации: 1 стадия: 50°С – 2 мин; 2 стадия: 95°С – 2 мин; 3 стадия: 50 циклов (94°С – 10 сек, 60°С – 20 сек). Измерение флуоресценции проводить при 60°С. Гибридизационно-флуоресцентная детекция продуктов ПЦР в реальном времени, каналы детекции «FAM», «ROX». Определение Сt возбудителя, Сt ВКО, вычисление (Сt ВКО)ср, сравнение по заданным критериям. Набор реагентов предназначен для применения с регистрирующими амплификаторами «iQ iCycler», «iQ5 iCycler», «CFX96», «ДТ-96» или их аналогами. Для удобства проведения анализа с помощью амплификаторов «iQ5 iCycler» и «CFX96» рекомендуется использовать программу «РеалБест Диагностика» (ЗАО «Вектор-Бест»), поставляемую по запросу вместе с наборами, которая автоматически выполняет все необходимые операции по анализу и учёту результатов, позволяет экспортировать результаты в виде таблицы в Microsoft Excel. Комплектация набора: Положительный контрольный образец универсальный (ПКО) − 1 пробирка, 1 мл; Готовая реакционная смесь для ПЦР (ГРС), лиофилизированная – 96 пробирок (12 стрипов по 8 пробирок). Набор дополнительно комплектуется оптической плёнкой или стрипированными крышками. Не содержит реагентов для выделения ДНК.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37</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НК            ЦМВ</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Набор реагентов для определения ДНК цитомегаловируса методом полимеразной цепной реакции в режиме реального времени. Характеристика набора: В основе используемого метода регистрации лежит измерение уровня флуоресценции в процессе амплификации ДНК в каждом цикле ПЦР, интенсивность которой определяется исходным количеством ДНК в образце. Количество определений: 96 определений, включая контроли; Объем вносимого в РС образца: 50 мкл. Чувствительность выявление 100 копий ДНК в пяти образцах: 100 %. Специфичность: по стандартной панели предприятия отрицательных ДНК-экстрактов — 100 %. Длительность анализа: 70 мин. Регистрация и оценка результатов: протокол проведения реакции амплификации: 1 стадия: 50°С – 2 мин; 2 стадия: 95°С – 2 мин; 3 стадия: 50 циклов (94°С – 10 сек, 60°С – 20 сек). Измерение флуоресценции проводить при 60°С. Гибридизационно-флуоресцентная детекция продуктов ПЦР в реальном времени, каналы детекции «FAM», «ROX». Определение Сt ЦМВ, Сt ВКО, вычисление (Сt ВКО)ср, сравнение по заданным критериям. Набор реагентов предназначен для применения с регистрирующими амплификаторами «iQ iCycler», «iQ5 iCycler», «CFX96», «ДТ-96» или их аналогами. Для удобства проведения анализа с помощью амплификаторов «iQ5 iCycler» и «CFX96» рекомендуется использовать программу «РеалБест Диагностика» (ЗАО «Вектор-Бест»), поставляемую по запросу вместе с наборами, которая автоматически выполняет все необходимые операции по анализу и учёту результатов, позволяет экспортировать результаты в виде таблицы в Microsoft Excel. Комплектация набора: Положительный контрольный образец универсальный (ПКО) − 1 пробирка, 1 мл; Готовая реакционная смесь для ПЦР (ГРС), лиофилизированная – 96 пробирок (12 стрипов по 8 пробирок).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w:t>
            </w:r>
          </w:p>
        </w:tc>
      </w:tr>
      <w:tr>
        <w:trPr>
          <w:trHeight w:val="71"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5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еагенты на гематологический анализатор МЕК 1305 с СОЭ - 2</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rHeight w:val="1298"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38</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Изотонический раствор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Изотонический раствор для Автоматических гематологических анализаторов серии МЕК1301, МЕК1302, МЕК1305 с определением СОЭ.</w:t>
              <w:br/>
              <w:t xml:space="preserve">Раствор (диагностика in vitro) для разведения клеток крови. Буферный раствор с фиксированными параметрами рН, электропроводности и осмолярности. </w:t>
              <w:br/>
              <w:t xml:space="preserve">Активный компонент: Хлорид натрия и сульфат натрия безводный. </w:t>
              <w:br/>
              <w:t>Фасовка: канистра - 20 л.</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анистра</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70</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39</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Промывающий реагент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ромывающий реагент для Автоматических гематологических анализаторов серии МЕК1301, МЕК1302, МЕК1305 с определением СОЭ.</w:t>
              <w:br/>
              <w:t>Раствор (диагностика in vitro) предназначен для промывки жидкостных магистралей, клапанов, шприцов, датчиков, насосов и трубочек прибора. Предотвращает осадки на апертурах и внутренних поверхностях, обеспечивает стабильность аналитических характеристик анализаторов.</w:t>
              <w:br/>
              <w:t xml:space="preserve">Активный компонент: полиоксиэтилентридециловый эфир. </w:t>
              <w:br/>
              <w:t>Фасовка: бутыль - 3 л.</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бут</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2</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40</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Лизирующий реагент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Лизирующий реагент для Автоматических гематологических анализаторов серии МЕК1301, МЕК1302, МЕК1305 с определением СОЭ.</w:t>
              <w:br/>
              <w:t>Раствор (диагностика in vitro)  для дифференцировки лейкоцитов, эритроцитов и гемоглобина. При добавлении в разведение крови приводит к лизису эритроцитов и в то же время сохраняет лейкоциты.</w:t>
              <w:br/>
              <w:t xml:space="preserve">Активный компонент: Четвертичные аммониевые соли. </w:t>
              <w:br/>
              <w:t>Фасовка: бутыль - 250 мл.</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бут</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5</w:t>
            </w:r>
          </w:p>
        </w:tc>
      </w:tr>
      <w:tr>
        <w:trPr>
          <w:trHeight w:val="1131"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41</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Очищающий реагент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чищающий реагент - Гипохлорит для Автоматических гематологических анализаторов серии МЕК1301, МЕК1302, МЕК1305 с определением СОЭ.</w:t>
              <w:br/>
              <w:t>Очищающий реагент - Гипохлорит для Автоматических гематологических анализаторов серии МЕК1301, МЕК1302, МЕК1305 с определением СОЭ.</w:t>
              <w:br/>
              <w:t>Раствор (диагностика in vitro)   для жесткой отчистки в случае засора и дезинфекции, а также для очистки анализатора адсорбированные на стенках гидравлической системы от белков и других веществ. Применяется для очистки счетных апертур.</w:t>
              <w:br/>
              <w:t>Активный компонент: Гипохлорит натрия.</w:t>
              <w:br/>
              <w:t>Фасовка: бутыль - 1 л.</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3</w:t>
            </w:r>
          </w:p>
        </w:tc>
      </w:tr>
      <w:tr>
        <w:trPr>
          <w:trHeight w:val="68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42</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Контрольная кровь гематология MEK 3DL (низкий), MEK 3DN (нормальный), MEK 3DH (высокий)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успензия с взвешенными форменными элементами, для контроля качества анализа крови в гематологических анализаторах на 3 субпопуляции.</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w:t>
            </w:r>
          </w:p>
        </w:tc>
      </w:tr>
      <w:tr>
        <w:trPr>
          <w:trHeight w:val="1391"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43</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Трубка для насоса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Трубка для насоса для Автоматических гематологических анализаторов серии МЕК1301, МЕК1302, МЕК1305 с определением СОЭ.</w:t>
              <w:br/>
              <w:t xml:space="preserve">Трубочка перистальтического насоса представляет из себя полую трубочку, изготовленную из тифлона длиной 12 см с фиксирующим кольцами на концах. Трубочка предназначена для перекачивания растворов из канистр в анализатор, а также утилизации биоотходов из анализатора в контейнер слива.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шт</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6</w:t>
            </w:r>
          </w:p>
        </w:tc>
      </w:tr>
      <w:tr>
        <w:trPr>
          <w:trHeight w:val="70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44</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Фильтр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Фильтр для Автоматических гематологических анализаторов серии МЕК1301, МЕК1302, МЕК1305 с определением СОЭ.</w:t>
              <w:br/>
              <w:t>Фильтр гемоглобина, предназначен для фильтрации от сгустков крови</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шт</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6</w:t>
            </w:r>
          </w:p>
        </w:tc>
      </w:tr>
      <w:tr>
        <w:trPr>
          <w:trHeight w:val="51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45</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термобумага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термопринтерная  бумага для гематологических анализатров серии МЭК с встроенным принтером.</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шт</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2</w:t>
            </w:r>
          </w:p>
        </w:tc>
      </w:tr>
      <w:tr>
        <w:trPr>
          <w:trHeight w:val="32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5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еагенты на бактериологический   анализатор  "BD Bactec FX 40 "</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rHeight w:val="41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46</w:t>
            </w:r>
          </w:p>
        </w:tc>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sz w:val="20"/>
                <w:szCs w:val="20"/>
              </w:rPr>
              <w:t xml:space="preserve">Среда с сорбентом для культивирования аэробов </w:t>
            </w:r>
          </w:p>
        </w:tc>
        <w:tc>
          <w:tcPr>
            <w:tcW w:w="7761"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sz w:val="20"/>
                <w:szCs w:val="20"/>
              </w:rPr>
              <w:t>Среда с сорбентом для культивирования аэробов. Питательные среды с сорбентом для культивирования аэробов используются для качественного анализа в ходе аэробного культивирования и выделения из крови некоторых микроорганизмов (бактерий и дрожжевых грибков). В основном эти среды используются совместно с устройствами флуоресцентной серии анализаторов.  Исследуемый образец засевается в один или несколько флаконов, затем флаконы помещаются в устройство флуоресцентной серии для инкубации и регулярного считывания показаний. Каждый флакон содержит химический датчик, регистрирующий повышение содержания CO2 в результате роста микроорганизмов. Каждые десять минут прибор снимает показания датчика — увеличение уровня флуоресценции датчика пропорционально концентрации CO2. Положительный результат указывает на предположительное присутствие во флаконе жизнеспособных микроорганизмов. Обнаруживаются только микроорганизмы, растущие на питательной среде конкретного типа. Описано использование различных видов смол для обработки образцов крови до засевания на среду для культивирования и после этого. Смолы, добавленные в среду для культивирования, способствуют восстановлению микроорганизмов без специальной обработки.</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47</w:t>
            </w:r>
          </w:p>
        </w:tc>
        <w:tc>
          <w:tcPr>
            <w:tcW w:w="3802"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 xml:space="preserve">Среда с сорбентом для культивирования анаэробов </w:t>
            </w:r>
          </w:p>
        </w:tc>
        <w:tc>
          <w:tcPr>
            <w:tcW w:w="7761" w:type="dxa"/>
            <w:tcBorders>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sz w:val="20"/>
                <w:szCs w:val="20"/>
              </w:rPr>
              <w:t>Среда с сорбентом для культивирования анаэробов. Питательные среды с сорбентом для культивирования анаэробов используются для качественного анализа в ходе аэробного и анаэробного культивирования и выделения из крови некоторых микроорганизмов (бактерий и дрожжевых грибков). В основном эти среды используются совместно с устройствами флуоресцентной серии анализаторов. Исследуемый образец засевается в один или несколько флаконов, затем флаконы помещаются в устройство флуоресцентной серии для инкубации и регулярного считывания показаний. Каждый флакон содержит химический датчик, регистрирующий повышение содержания CO2 в результате роста микроорганизмов. Каждые десять минут прибор снимает показания датчика — увеличение уровня флуоресценции датчика пропорционально концентрации CO2. Положительный результат указывает на предположительное присутствие во флаконе жизнеспособных микроорганизмов. Обнаруживаются только микроорганизмы, растущие на питательной среде конкретного типа. Описано использование различных видов смол для обработки образцов крови до засевания на среду для культивирования и после этого. Смолы, добавленные в среду для культивирования, способствуют восстановлению микроорганизмов без специальной обработки.</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w:t>
            </w:r>
          </w:p>
        </w:tc>
      </w:tr>
      <w:tr>
        <w:trPr>
          <w:trHeight w:val="69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48</w:t>
            </w:r>
          </w:p>
        </w:tc>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sz w:val="20"/>
                <w:szCs w:val="20"/>
              </w:rPr>
              <w:t xml:space="preserve">Среда с сорбентом для культивирования аэробов из образцов детской крови и других случаев образцов малого объема (ликвор, синовиальная, перитонеальная жидкость и т.п.) </w:t>
            </w:r>
          </w:p>
        </w:tc>
        <w:tc>
          <w:tcPr>
            <w:tcW w:w="7761"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Среда с сорбентом для культивирования аэробов из образцов детской крови и других случаев образцов малого объема (ликвор, синовиальная, перитонеальная жидкость и т.п.) . Флаконы для культивирования  (обогащенный питательный соево-казеиновый бульон с CO2) аэробов из образцов детской крови и других случаев образцов малого объема (ликвор, синовиальная, перитонеальная жидкость и т.п.). Флаконы предназначены для использования совместно с флуоресцентными аппаратами для качественного анализа и восстановления аэробных микроорганизмов (в основном бактерий и дрожжевых грибков) из педиатрических и других образцов крови с объемом, обычно не превышающим 3 мл.  Исследуемый образец засевается во флакон, который затем помещается во флуоресцентный аппарат для инкубации и регулярного считывания показаний. Каждый флакон содержит датчик, регистрирующий повышение концентрации CO2 в результате роста микроорганизмов. Каждые десять минут аппарат снимает показания датчика — увеличение уровня флуоресценции датчика пропорционально концентрации CO2. Положительный результат указывает на предположительное присутствие во флаконе жизнеспособных микроорганизмов. Обнаруживаются только микроорганизмы, растущие на питательной среде конкретного типа. Описано применение смол в ходе обработки образцов крови до засевания на среду для культивирования и после него. В среду для культивирования включены смолы, которые способствуют восстановлению микроорганизмов без специальной обработки.</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w:t>
            </w:r>
          </w:p>
        </w:tc>
      </w:tr>
      <w:tr>
        <w:trPr>
          <w:trHeight w:val="52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49</w:t>
            </w:r>
          </w:p>
        </w:tc>
        <w:tc>
          <w:tcPr>
            <w:tcW w:w="38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Приспособление для субкультивирования с переходником</w:t>
            </w:r>
          </w:p>
        </w:tc>
        <w:tc>
          <w:tcPr>
            <w:tcW w:w="77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color w:val="000000"/>
                <w:sz w:val="20"/>
                <w:szCs w:val="20"/>
              </w:rPr>
              <w:t>Приспособление для субкультивирования с переходником.</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r>
      <w:tr>
        <w:trPr>
          <w:trHeight w:val="429"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27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еактивы на ЭХЛ анализатор  Cobas Е 41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70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50</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ассета Фолиевой кислоты</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ассета Фолиевой кислоты (Folate)  для анализаторов Cobas e, Elecsys на 100 тестов. Назначение: Предназначен для количественного определения солей фолиевой кислоты в сыворотке и плазме крови человека. Реагенты и рабочие растворы: На упаковке с основными реагентами (M, R1, R2) и реагентах для предварительной обработки (PT1, PT2) наклеена этикетка Fol III. PT1 Реактив предварительной обработки 1 (белый колпачок), 1 флакон, 4 мл: 2-меркаптоэтансульфоновая кислота (МЕСНА) 40 г/л, pH 5.5. PT2 Реактив предварительной обработки 2 (серый колпачок), 1 флакон, 5 мл: Гидроксид натрия 25 г/л. М Микрочастицы, покрытые стрептавидином (прозрачная крышка), 1 флакон, 6.5 мл: Микрочастицы, покрытые стрептавидином, 0.72 мг/мл; консервант. R1 Фолат-связывающий белок~Ru(bpy) (серый колпачок), 1 флакон, 9 мл: Помеченный рутениевым комплексом фолат-связывающий белок 75 мкг/л; альбумин сыворотки крови человека (стабилизатор); боратный/фосфатный/цитратный буфер 70 ммоль/л, pH 5.5; консервант. R2 Фолаты~биотин (черная крышка), 1 флакон, 8 мл: Биотинилированные соли фолиевой кислоты 17 мкг/л; биотин 120 мкг/л; альбумин сыворотки крови человека (стабилизатор); боратныйбуфер 100 ммоль/л, pH 9.0; консервант. Условия хранения: в неоткрытом виде при 2</w:t>
              <w:noBreakHyphen/>
              <w:t>8 °C До конца срока годности. Внесение профиля реагента в ПО анализатора сертифицированным специалистом поставщика, калибровка, адаптация, проведение контролей на анализаторе. Кассета и калибратор должны быть одной генерации (покаления).</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w:t>
            </w:r>
          </w:p>
        </w:tc>
      </w:tr>
      <w:tr>
        <w:trPr>
          <w:trHeight w:val="1401"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51</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ассета Витамин В12</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ассета Витамин В12 (Vitamin B12)  для анализаторов Cobas e, Elecsys на 100 тестов. Назначение: Анализ связывания для in vitro количественного определения уровней витамина B12 в сыворотке крови и плазме крови человека. Реагенты и рабочие растворы: Упаковка с основными реагентами (M, R1, R2) и реагенты для предварительной обработки (PT1, PT2) маркированы как B12 II.PT1 Реагент 1 для предварительной обработки (крышка белогоцвета), 1 флакон, 4 мл:Дитиотреитол 1.028 г/л; стабилизатор, pH 5.5.PT2 Реагент 2 для предварительной обработки (крышка серого цвета), 1 флакон, 4 мл:Натрия гидроксид 40 г/л; натрия цианид 2.205 г/л.M Микрочастицы, покрытые стрептавидином (прозрачная крышка),1 флакон, 6.5 мл:Микрочастицы, покрытые стрептавидином, 0.72 мг/мл;консервант.R1 Внутренний фактор~Ru(bpy) (крышка серого цвета), 1 флакон,10 мл:Рекомбинантный свиной внутренний фактор, меченый рутением,4 мкг/л; дицианид кобинамида 15 мкг/л; стабилизатор; альбуминсыворотки крови человека; фосфатный буфер, pH 5.5;консервант.R2 Витамин B12~биотин (крышка черного цвета), 1 флакон, 8.5 мл:Биотинилированный витамин B12 25 мкг/л; биотин 3 мкг/л;фосфатный буфер, рН 7.0; консервант. Условия хранения: в неоткрытом виде при 2</w:t>
              <w:noBreakHyphen/>
              <w:t>8 °C До конца срока годности. Внесение профиля реагента в ПО анализатора сертифицированным специалистом поставщика, калибровка, адаптация, проведение контролей на анализаторе. Кассета и калибратор должны быть одной генерации (покаления).</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w:t>
            </w:r>
          </w:p>
        </w:tc>
      </w:tr>
      <w:tr>
        <w:trPr>
          <w:trHeight w:val="84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52</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алибратор Фолиевой кислоты</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алибровочный набор предназначен для калибровки количественного анализа Elecsys Folate III на иммунохимических анализаторах Elecsys и cobas e. Реагенты и рабочие растворы: FOL III Cal1: 2 флакона, каждый по 1.0 мл калибратора 1 ▪ FOL III Cal2: 2 флакона, каждый по 1.0 мл калибратора 2 Соль фолиевой кислоты в двух диапазонах концентрации. Условия хранения: Хранить при 2</w:t>
              <w:noBreakHyphen/>
              <w:t>8 °C. Лиофилизированная контрольная сыворотка стабильна до указанного срока годности. Внесение профиля реагента в ПО анализатора , калибровка, адаптация, проведение контролей на анализаторе. Кассета и калибратор должны быть одной генерации (покаления).</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r>
      <w:tr>
        <w:trPr>
          <w:trHeight w:val="16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53</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Витамин В12 калибратор</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используется для калибровки количественного анализа Elecsys Vitamin B12 II на иммунологических анализаторах Elecsys и cobas e. Реагенты и рабочие растворы: ▪ B12 II Cal1: 2 флакона, каждый по 1.0 мл калибратора 1 ▪ B12 II Cal2: 2 флакона, каждый по 1.0 мл калибратора 2 Витамин B12 в двух диапазонах концентраций (приблизительно 185 пмоль/л или 250 пг/мл и приблизительно 1107 пмоль/л или 1500 пг/мл) в матриксе сыворотки крови человека, консервант. Условия хранения: Хранить при 2</w:t>
              <w:noBreakHyphen/>
              <w:t>8 °C. Лиофилизированная контрольная сыворотка стабильна до указанного срока годности. Внесение профиля реагента в ПО анализатора, калибровка, адаптация, проведение контролей на анализаторе. Кассета и калибратор должны быть одной генерации (покаления).</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б</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r>
      <w:tr>
        <w:trPr>
          <w:trHeight w:val="339"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5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еактивы на анализатор газов крови  ABL 8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rHeight w:val="57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54</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Сенсорная кассета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Измеряемые тесты: рН, рО2, рСО2, К, Na, Ca, Cl, Hct; количество измеряемых анализов не менее 300; длительность работы на борту прибора не менее 60 дней</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шт</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w:t>
            </w:r>
          </w:p>
        </w:tc>
      </w:tr>
      <w:tr>
        <w:trPr>
          <w:trHeight w:val="85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55</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 xml:space="preserve">Калибровочный блок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бъем раствора № 1 не менее 440 мл; Объем раствора № 2 не менее 220 мл; Объем раствора №3 не менее 220 мл, Объем раствор №4 не менее 220 мл, длительность работы на борту прибора не менее 60 дней; температура хранения 12-25 ºС; срок годности не менее 120 дней</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6</w:t>
            </w:r>
          </w:p>
        </w:tc>
      </w:tr>
      <w:tr>
        <w:trPr>
          <w:trHeight w:val="48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56</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Бумага для принтера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рименяется для работы термопринтера в анализаторах ABL77/80, 6 рулонов/упак. Ширина 78 мм, внешний диаметр 50 мм</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w:t>
            </w:r>
          </w:p>
        </w:tc>
      </w:tr>
      <w:tr>
        <w:trPr>
          <w:trHeight w:val="485" w:hRule="atLeast"/>
        </w:trPr>
        <w:tc>
          <w:tcPr>
            <w:tcW w:w="152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рок поставки, согласно заявок Заказчика до 31 декабря 2023 года. Поставка товара должна быть осуществлена в течение 15 календарных дней с даты подачи заявки Заказчика. г. Кокшетау, ул. Р. Сабатаева, 1. Склад МИ. В цену товара входит поставка, транспортировка, разгрузка и складирование товара в помещение склада.</w:t>
            </w:r>
          </w:p>
        </w:tc>
      </w:tr>
    </w:tbl>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Style21"/>
        <w:rPr>
          <w:rFonts w:ascii="Times New Roman" w:hAnsi="Times New Roman" w:cs="Times New Roman"/>
          <w:sz w:val="28"/>
          <w:szCs w:val="28"/>
        </w:rPr>
      </w:pPr>
      <w:r>
        <w:rPr>
          <w:rFonts w:cs="Times New Roman" w:ascii="Times New Roman" w:hAnsi="Times New Roman"/>
          <w:sz w:val="28"/>
          <w:szCs w:val="28"/>
        </w:rPr>
        <w:t>Доскумбаева Г.А. заведующий лабораторией</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sectPr>
      <w:footerReference w:type="default" r:id="rId2"/>
      <w:type w:val="nextPage"/>
      <w:pgSz w:orient="landscape" w:w="16838"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Style14">
    <w:name w:val="Без интервала Знак"/>
    <w:qFormat/>
    <w:rPr>
      <w:sz w:val="24"/>
      <w:szCs w:val="24"/>
      <w:lang w:bidi="ar-SA"/>
    </w:rPr>
  </w:style>
  <w:style w:type="character" w:styleId="Default">
    <w:name w:val="Default Знак"/>
    <w:qFormat/>
    <w:rPr>
      <w:color w:val="000000"/>
      <w:sz w:val="24"/>
      <w:szCs w:val="24"/>
      <w:lang w:val="ru-RU" w:bidi="ar-SA"/>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Текст выноски Знак"/>
    <w:qFormat/>
    <w:rPr>
      <w:rFonts w:ascii="Segoe UI" w:hAnsi="Segoe UI" w:cs="Segoe UI"/>
      <w:sz w:val="18"/>
      <w:szCs w:val="18"/>
    </w:rPr>
  </w:style>
  <w:style w:type="character" w:styleId="NoSpacingChar">
    <w:name w:val="No Spacing Char"/>
    <w:qFormat/>
    <w:rPr>
      <w:sz w:val="22"/>
      <w:lang w:val="ru-RU" w:bidi="ar-SA"/>
    </w:rPr>
  </w:style>
  <w:style w:type="character" w:styleId="NoSpacingTimesNewRoman">
    <w:name w:val="No Spacing + Times New Roman Знак"/>
    <w:qFormat/>
    <w:rPr>
      <w:rFonts w:ascii="Times New Roman" w:hAnsi="Times New Roman" w:eastAsia="Times New Roman" w:cs="Times New Roman"/>
      <w:sz w:val="18"/>
      <w:szCs w:val="18"/>
      <w:lang w:val="ru-RU"/>
    </w:rPr>
  </w:style>
  <w:style w:type="character" w:styleId="Style17">
    <w:name w:val="Верхний колонтитул Знак"/>
    <w:qFormat/>
    <w:rPr>
      <w:sz w:val="22"/>
      <w:szCs w:val="22"/>
      <w:lang w:val="ru-RU"/>
    </w:rPr>
  </w:style>
  <w:style w:type="character" w:styleId="Style18">
    <w:name w:val="Нижний колонтитул Знак"/>
    <w:qFormat/>
    <w:rPr>
      <w:sz w:val="22"/>
      <w:szCs w:val="22"/>
      <w:lang w:val="ru-RU"/>
    </w:rPr>
  </w:style>
  <w:style w:type="character" w:styleId="1">
    <w:name w:val="Заголовок 1 Знак"/>
    <w:qFormat/>
    <w:rPr>
      <w:rFonts w:ascii="Cambria" w:hAnsi="Cambria" w:eastAsia="Times New Roman" w:cs="Cambria"/>
      <w:b/>
      <w:bCs/>
      <w:kern w:val="2"/>
      <w:sz w:val="32"/>
      <w:szCs w:val="32"/>
      <w:lang w:val="en-US"/>
    </w:rPr>
  </w:style>
  <w:style w:type="character" w:styleId="Style19">
    <w:name w:val="Обычный (веб)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rFonts w:ascii="Times New Roman" w:hAnsi="Times New Roman" w:cs="Times New Roman"/>
      <w:sz w:val="20"/>
    </w:rPr>
  </w:style>
  <w:style w:type="paragraph" w:styleId="Style20">
    <w:name w:val="Абзац списка"/>
    <w:basedOn w:val="Normal"/>
    <w:qFormat/>
    <w:pPr>
      <w:widowControl w:val="false"/>
      <w:autoSpaceDE w:val="false"/>
      <w:spacing w:lineRule="auto" w:line="240" w:before="0" w:after="0"/>
      <w:ind w:left="720" w:hanging="0"/>
      <w:contextualSpacing/>
    </w:pPr>
    <w:rPr>
      <w:rFonts w:ascii="Arial" w:hAnsi="Arial" w:eastAsia="Times New Roman" w:cs="Arial"/>
      <w:sz w:val="20"/>
      <w:szCs w:val="20"/>
    </w:rPr>
  </w:style>
  <w:style w:type="paragraph" w:styleId="Style21">
    <w:name w:val="Без интервала"/>
    <w:qFormat/>
    <w:pPr>
      <w:widowControl/>
      <w:bidi w:val="0"/>
    </w:pPr>
    <w:rPr>
      <w:rFonts w:ascii="Calibri" w:hAnsi="Calibri" w:eastAsia="Calibri" w:cs="Times New Roman"/>
      <w:color w:val="auto"/>
      <w:sz w:val="24"/>
      <w:szCs w:val="24"/>
      <w:lang w:val="ru-RU" w:bidi="ar-SA" w:eastAsia="zh-CN"/>
    </w:rPr>
  </w:style>
  <w:style w:type="paragraph" w:styleId="Style22">
    <w:name w:val="....... (...)"/>
    <w:basedOn w:val="Normal"/>
    <w:next w:val="Normal"/>
    <w:qFormat/>
    <w:pPr>
      <w:autoSpaceDE w:val="false"/>
      <w:spacing w:lineRule="auto" w:line="240" w:before="0" w:after="0"/>
    </w:pPr>
    <w:rPr>
      <w:rFonts w:ascii="Times New Roman" w:hAnsi="Times New Roman" w:eastAsia="Times New Roman" w:cs="Times New Roman"/>
      <w:sz w:val="24"/>
      <w:szCs w:val="24"/>
      <w:lang w:val="en-US"/>
    </w:rPr>
  </w:style>
  <w:style w:type="paragraph" w:styleId="Default1">
    <w:name w:val="Default"/>
    <w:qFormat/>
    <w:pPr>
      <w:widowControl/>
      <w:autoSpaceDE w:val="false"/>
      <w:bidi w:val="0"/>
    </w:pPr>
    <w:rPr>
      <w:rFonts w:ascii="Calibri" w:hAnsi="Calibri" w:eastAsia="Calibri" w:cs="Times New Roman"/>
      <w:color w:val="000000"/>
      <w:sz w:val="24"/>
      <w:szCs w:val="24"/>
      <w:lang w:val="ru-RU" w:bidi="ar-SA" w:eastAsia="zh-CN"/>
    </w:rPr>
  </w:style>
  <w:style w:type="paragraph" w:styleId="12">
    <w:name w:val="Текст выноски1"/>
    <w:basedOn w:val="Normal"/>
    <w:qFormat/>
    <w:pPr>
      <w:spacing w:lineRule="auto" w:line="240" w:before="0" w:after="0"/>
    </w:pPr>
    <w:rPr>
      <w:rFonts w:ascii="Tahoma" w:hAnsi="Tahoma" w:eastAsia="Times New Roman" w:cs="Tahoma"/>
      <w:sz w:val="16"/>
      <w:szCs w:val="16"/>
    </w:rPr>
  </w:style>
  <w:style w:type="paragraph" w:styleId="CharChar1CharChar1121">
    <w:name w:val=" Char Char1 Char Char Знак Знак Знак Знак Знак Знак Знак Знак Знак Знак1 Знак Знак Знак1 Знак Знак Знак Знак Знак Знак Знак Знак2 Знак Знак Знак Знак Знак Знак1 Знак"/>
    <w:basedOn w:val="Normal"/>
    <w:qFormat/>
    <w:pPr>
      <w:widowControl w:val="false"/>
      <w:tabs>
        <w:tab w:val="clear" w:pos="708"/>
        <w:tab w:val="left" w:pos="5040" w:leader="none"/>
      </w:tabs>
      <w:spacing w:lineRule="auto" w:line="240" w:before="0" w:after="0"/>
      <w:ind w:left="5040" w:hanging="360"/>
      <w:jc w:val="both"/>
    </w:pPr>
    <w:rPr>
      <w:rFonts w:ascii="Arial" w:hAnsi="Arial" w:eastAsia="SimSun;宋体" w:cs="Arial"/>
      <w:kern w:val="2"/>
      <w:sz w:val="20"/>
      <w:szCs w:val="24"/>
      <w:lang w:val="en-US" w:eastAsia="zh-CN"/>
    </w:rPr>
  </w:style>
  <w:style w:type="paragraph" w:styleId="Style23">
    <w:name w:val="Текст выноски"/>
    <w:basedOn w:val="Normal"/>
    <w:qFormat/>
    <w:pPr>
      <w:spacing w:lineRule="auto" w:line="240" w:before="0" w:after="0"/>
    </w:pPr>
    <w:rPr>
      <w:rFonts w:ascii="Segoe UI" w:hAnsi="Segoe UI" w:cs="Segoe UI"/>
      <w:sz w:val="18"/>
      <w:szCs w:val="18"/>
      <w:lang w:val="en-US"/>
    </w:rPr>
  </w:style>
  <w:style w:type="paragraph" w:styleId="NoSpacing">
    <w:name w:val="No Spacing"/>
    <w:qFormat/>
    <w:pPr>
      <w:widowControl/>
      <w:bidi w:val="0"/>
    </w:pPr>
    <w:rPr>
      <w:rFonts w:ascii="Calibri" w:hAnsi="Calibri" w:eastAsia="Calibri" w:cs="Times New Roman"/>
      <w:color w:val="auto"/>
      <w:sz w:val="22"/>
      <w:szCs w:val="20"/>
      <w:lang w:val="ru-RU" w:bidi="ar-SA" w:eastAsia="zh-CN"/>
    </w:rPr>
  </w:style>
  <w:style w:type="paragraph" w:styleId="NoSpacingTimesNewRoman1">
    <w:name w:val="No Spacing + Times New Roman"/>
    <w:basedOn w:val="NoSpacing"/>
    <w:qFormat/>
    <w:pPr/>
    <w:rPr>
      <w:rFonts w:ascii="Times New Roman" w:hAnsi="Times New Roman" w:eastAsia="Times New Roman" w:cs="Times New Roman"/>
      <w:sz w:val="18"/>
      <w:szCs w:val="18"/>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kk-KZ" w:bidi="kk-KZ"/>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92D050"/>
      <w:sz w:val="20"/>
      <w:szCs w:val="20"/>
    </w:rPr>
  </w:style>
  <w:style w:type="paragraph" w:styleId="Xl75">
    <w:name w:val="xl7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77">
    <w:name w:val="xl77"/>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0"/>
      <w:szCs w:val="20"/>
    </w:rPr>
  </w:style>
  <w:style w:type="paragraph" w:styleId="Xl78">
    <w:name w:val="xl78"/>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0"/>
      <w:szCs w:val="20"/>
    </w:rPr>
  </w:style>
  <w:style w:type="paragraph" w:styleId="Xl82">
    <w:name w:val="xl8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92D050"/>
      <w:sz w:val="20"/>
      <w:szCs w:val="20"/>
    </w:rPr>
  </w:style>
  <w:style w:type="paragraph" w:styleId="Xl84">
    <w:name w:val="xl84"/>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85">
    <w:name w:val="xl8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6">
    <w:name w:val="xl8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88">
    <w:name w:val="xl88"/>
    <w:basedOn w:val="Normal"/>
    <w:qFormat/>
    <w:pPr>
      <w:pBdr>
        <w:top w:val="single" w:sz="8"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89">
    <w:name w:val="xl89"/>
    <w:basedOn w:val="Normal"/>
    <w:qFormat/>
    <w:pPr>
      <w:pBdr>
        <w:top w:val="single" w:sz="8"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0">
    <w:name w:val="xl90"/>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1">
    <w:name w:val="xl91"/>
    <w:basedOn w:val="Normal"/>
    <w:qFormat/>
    <w:pPr>
      <w:pBdr>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2">
    <w:name w:val="xl92"/>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3">
    <w:name w:val="xl93"/>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5">
    <w:name w:val="xl95"/>
    <w:basedOn w:val="Normal"/>
    <w:qFormat/>
    <w:pPr>
      <w:pBdr>
        <w:top w:val="single" w:sz="8"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6">
    <w:name w:val="xl9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7">
    <w:name w:val="xl97"/>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9">
    <w:name w:val="xl99"/>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0"/>
      <w:szCs w:val="20"/>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7">
    <w:name w:val="font7"/>
    <w:basedOn w:val="Normal"/>
    <w:qFormat/>
    <w:pPr>
      <w:spacing w:lineRule="auto" w:line="240" w:before="280" w:after="280"/>
    </w:pPr>
    <w:rPr>
      <w:rFonts w:ascii="Times New Roman" w:hAnsi="Times New Roman" w:eastAsia="Times New Roman" w:cs="Times New Roman"/>
      <w:sz w:val="24"/>
      <w:szCs w:val="24"/>
    </w:rPr>
  </w:style>
  <w:style w:type="paragraph" w:styleId="Font81">
    <w:name w:val="font8"/>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color w:val="FF0000"/>
      <w:sz w:val="24"/>
      <w:szCs w:val="24"/>
    </w:rPr>
  </w:style>
  <w:style w:type="paragraph" w:styleId="Font11">
    <w:name w:val="font11"/>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Xl109">
    <w:name w:val="xl109"/>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1">
    <w:name w:val="xl11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3">
    <w:name w:val="xl113"/>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4">
    <w:name w:val="xl11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18">
    <w:name w:val="xl118"/>
    <w:basedOn w:val="Normal"/>
    <w:qFormat/>
    <w:pPr>
      <w:pBdr>
        <w:top w:val="single" w:sz="4" w:space="0" w:color="000000"/>
        <w:left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19">
    <w:name w:val="xl119"/>
    <w:basedOn w:val="Normal"/>
    <w:qFormat/>
    <w:pPr>
      <w:pBdr>
        <w:top w:val="single" w:sz="4" w:space="0" w:color="000000"/>
        <w:left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21">
    <w:name w:val="xl121"/>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2">
    <w:name w:val="xl122"/>
    <w:basedOn w:val="Normal"/>
    <w:qFormat/>
    <w:pPr>
      <w:pBdr>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4">
    <w:name w:val="xl124"/>
    <w:basedOn w:val="Normal"/>
    <w:qFormat/>
    <w:pPr>
      <w:pBdr>
        <w:top w:val="single" w:sz="4" w:space="0" w:color="000000"/>
        <w:left w:val="single" w:sz="4" w:space="0" w:color="000000"/>
        <w:bottom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26">
    <w:name w:val="xl12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29">
    <w:name w:val="xl129"/>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32">
    <w:name w:val="xl132"/>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3">
    <w:name w:val="xl133"/>
    <w:basedOn w:val="Normal"/>
    <w:qFormat/>
    <w:pPr>
      <w:pBdr>
        <w:left w:val="single" w:sz="8" w:space="0" w:color="000000"/>
        <w:bottom w:val="single" w:sz="8"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34">
    <w:name w:val="xl134"/>
    <w:basedOn w:val="Normal"/>
    <w:qFormat/>
    <w:pPr>
      <w:pBdr>
        <w:left w:val="single" w:sz="8"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pBdr>
      <w:shd w:fill="FFC000" w:val="clear"/>
      <w:spacing w:lineRule="auto" w:line="240" w:before="280" w:after="280"/>
      <w:textAlignment w:val="top"/>
    </w:pPr>
    <w:rPr>
      <w:rFonts w:ascii="Times New Roman" w:hAnsi="Times New Roman" w:eastAsia="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46">
    <w:name w:val="xl14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50">
    <w:name w:val="xl150"/>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52">
    <w:name w:val="xl152"/>
    <w:basedOn w:val="Normal"/>
    <w:qFormat/>
    <w:pPr>
      <w:pBdr>
        <w:top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53">
    <w:name w:val="xl153"/>
    <w:basedOn w:val="Normal"/>
    <w:qFormat/>
    <w:pPr>
      <w:pBdr>
        <w:top w:val="single" w:sz="4" w:space="0" w:color="000000"/>
        <w:left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58">
    <w:name w:val="xl15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9">
    <w:name w:val="xl159"/>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3">
    <w:name w:val="xl163"/>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64">
    <w:name w:val="xl164"/>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65">
    <w:name w:val="xl165"/>
    <w:basedOn w:val="Normal"/>
    <w:qFormat/>
    <w:pPr>
      <w:pBdr>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166">
    <w:name w:val="xl166"/>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67">
    <w:name w:val="xl167"/>
    <w:basedOn w:val="Normal"/>
    <w:qFormat/>
    <w:pPr>
      <w:pBdr>
        <w:top w:val="single" w:sz="4" w:space="0" w:color="000000"/>
        <w:left w:val="single" w:sz="4" w:space="0" w:color="000000"/>
        <w:bottom w:val="single" w:sz="4" w:space="0" w:color="000000"/>
      </w:pBdr>
      <w:shd w:fill="FFC000"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68">
    <w:name w:val="xl168"/>
    <w:basedOn w:val="Normal"/>
    <w:qFormat/>
    <w:pPr>
      <w:pBdr>
        <w:top w:val="single" w:sz="4" w:space="0" w:color="000000"/>
        <w:bottom w:val="single" w:sz="4" w:space="0" w:color="000000"/>
      </w:pBdr>
      <w:shd w:fill="FFC000"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0">
    <w:name w:val="xl170"/>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76">
    <w:name w:val="xl17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7">
    <w:name w:val="xl177"/>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9">
    <w:name w:val="xl179"/>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80">
    <w:name w:val="xl18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2">
    <w:name w:val="xl182"/>
    <w:basedOn w:val="Normal"/>
    <w:qFormat/>
    <w:pPr>
      <w:pBdr>
        <w:top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5">
    <w:name w:val="xl18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87">
    <w:name w:val="xl187"/>
    <w:basedOn w:val="Normal"/>
    <w:qFormat/>
    <w:pPr>
      <w:pBdr>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212529"/>
      <w:sz w:val="24"/>
      <w:szCs w:val="24"/>
    </w:rPr>
  </w:style>
  <w:style w:type="paragraph" w:styleId="Xl189">
    <w:name w:val="xl18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0">
    <w:name w:val="xl190"/>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5">
    <w:name w:val="xl19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6">
    <w:name w:val="xl196"/>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color w:val="000000"/>
      <w:sz w:val="24"/>
      <w:szCs w:val="24"/>
    </w:rPr>
  </w:style>
  <w:style w:type="paragraph" w:styleId="Xl198">
    <w:name w:val="xl198"/>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333333"/>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textAlignment w:val="top"/>
    </w:pPr>
    <w:rPr>
      <w:rFonts w:ascii="Times New Roman" w:hAnsi="Times New Roman" w:eastAsia="Times New Roman" w:cs="Times New Roman"/>
      <w:sz w:val="24"/>
      <w:szCs w:val="24"/>
    </w:rPr>
  </w:style>
  <w:style w:type="paragraph" w:styleId="Xl201">
    <w:name w:val="xl201"/>
    <w:basedOn w:val="Normal"/>
    <w:qFormat/>
    <w:pPr>
      <w:pBdr>
        <w:left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206">
    <w:name w:val="xl206"/>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07">
    <w:name w:val="xl207"/>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12">
    <w:name w:val="xl21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13">
    <w:name w:val="xl21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15">
    <w:name w:val="xl21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16">
    <w:name w:val="xl216"/>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i/>
      <w:iCs/>
      <w:color w:val="000000"/>
      <w:sz w:val="24"/>
      <w:szCs w:val="24"/>
    </w:rPr>
  </w:style>
  <w:style w:type="paragraph" w:styleId="Xl219">
    <w:name w:val="xl219"/>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2">
    <w:name w:val="xl222"/>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6">
    <w:name w:val="xl226"/>
    <w:basedOn w:val="Normal"/>
    <w:qFormat/>
    <w:pPr>
      <w:pBdr>
        <w:top w:val="single" w:sz="4" w:space="0" w:color="000000"/>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27">
    <w:name w:val="xl227"/>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28">
    <w:name w:val="xl228"/>
    <w:basedOn w:val="Normal"/>
    <w:qFormat/>
    <w:pPr>
      <w:pBdr>
        <w:top w:val="single" w:sz="4" w:space="0" w:color="000000"/>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229">
    <w:name w:val="xl229"/>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230">
    <w:name w:val="xl230"/>
    <w:basedOn w:val="Normal"/>
    <w:qFormat/>
    <w:pPr>
      <w:pBdr>
        <w:top w:val="single" w:sz="4" w:space="0" w:color="000000"/>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1">
    <w:name w:val="xl231"/>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2">
    <w:name w:val="xl232"/>
    <w:basedOn w:val="Normal"/>
    <w:qFormat/>
    <w:pPr>
      <w:pBdr>
        <w:top w:val="single" w:sz="4" w:space="0" w:color="000000"/>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3">
    <w:name w:val="xl233"/>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234">
    <w:name w:val="xl234"/>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5">
    <w:name w:val="xl235"/>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b/>
      <w:bCs/>
      <w:color w:val="000000"/>
      <w:sz w:val="24"/>
      <w:szCs w:val="24"/>
    </w:rPr>
  </w:style>
  <w:style w:type="paragraph" w:styleId="Xl236">
    <w:name w:val="xl236"/>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b/>
      <w:bCs/>
      <w:color w:val="000000"/>
      <w:sz w:val="24"/>
      <w:szCs w:val="24"/>
    </w:rPr>
  </w:style>
  <w:style w:type="paragraph" w:styleId="Xl237">
    <w:name w:val="xl237"/>
    <w:basedOn w:val="Normal"/>
    <w:qFormat/>
    <w:pPr>
      <w:pBdr>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8">
    <w:name w:val="xl238"/>
    <w:basedOn w:val="Normal"/>
    <w:qFormat/>
    <w:pPr>
      <w:pBdr>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9">
    <w:name w:val="xl239"/>
    <w:basedOn w:val="Normal"/>
    <w:qFormat/>
    <w:pPr>
      <w:pBdr>
        <w:top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40">
    <w:name w:val="xl240"/>
    <w:basedOn w:val="Normal"/>
    <w:qFormat/>
    <w:pPr>
      <w:pBdr>
        <w:top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9:53:00Z</dcterms:created>
  <dc:creator>01</dc:creator>
  <dc:description/>
  <cp:keywords/>
  <dc:language>en-US</dc:language>
  <cp:lastModifiedBy>User</cp:lastModifiedBy>
  <cp:lastPrinted>2022-12-22T11:06:00Z</cp:lastPrinted>
  <dcterms:modified xsi:type="dcterms:W3CDTF">2022-12-22T05:06:00Z</dcterms:modified>
  <cp:revision>69</cp:revision>
  <dc:subject/>
  <dc:title/>
</cp:coreProperties>
</file>