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12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593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1"/>
        <w:gridCol w:w="992"/>
        <w:gridCol w:w="1559"/>
        <w:gridCol w:w="1984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 000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 000,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0 000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50 000,0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5 000,0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35 000,0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нт с лекарственным покрытием для бифурк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75 000,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нт с лекарственным покрыт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0 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аллон коронарны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 000,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аллон коронар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9 873,0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для закрытия пункционных отверс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 000,0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ронарный проводни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500,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ронарны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7 900,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ронарный проводни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5 000,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аноме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одниковый катете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7 2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одниковый кате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спирационный кате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иагностический трансрадиальны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2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периферическ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адюссер (феморальны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адюссер (радиальны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0 6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иагностически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7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стоянный ЭКС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оянный Э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2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оянный ЭК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д для временного Э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 8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стройство для вращения проводн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стройства для гемостаз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ферические ст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ст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2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стен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8 8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идрофильны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идрофильные провод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6 2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идрофильные проводник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 1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баллоны с лекарственным покрыт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 6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баллон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 6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й гайд проводни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айд интрадюссе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ферические спира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2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стройство отделения спирале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Эмболизационные частиц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900,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орный кр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ангиографическ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ник трехходов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лапан гемостатический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периферический с гидрофильным покрытием для эмбо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6 2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маточных артер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росфе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42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рокате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57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ва филь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для удаления и репозиционирования вена-кава фильт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вертер-дефибриллятор имплантируемый двухкамерный с принадлежност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31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42 8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диовертер-дефибриллятор имплантируемый трехкамерный с принадлежнос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1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1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-графт коронар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ент-граф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50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ротидный стен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одьюсерная Система с нитиноловым провод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 12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 8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ниверсальные запирающиеся  дренажные катетеры с маркерной мет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 75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 2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епежное 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 125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875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енажная емк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для защиты от дистальной эмбол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4 5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2 5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колба 150  мл с трубкой для напол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узионная линия высокого д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т белья операционное для ангиографии одноразовый стери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00 0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ковый электр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15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нозный 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4 000,0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3 119 498,0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9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10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1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2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/>
      </w:pPr>
      <w:r>
        <w:rPr/>
      </w:r>
    </w:p>
    <w:p>
      <w:pPr>
        <w:pStyle w:val="Pj"/>
        <w:rPr>
          <w:rStyle w:val="S0"/>
          <w:b/>
          <w:b/>
          <w:sz w:val="24"/>
          <w:szCs w:val="24"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Pj"/>
        <w:rPr>
          <w:rStyle w:val="S0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 xml:space="preserve">Тендер № 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 xml:space="preserve">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</w:t>
      </w:r>
      <w:r>
        <w:rPr>
          <w:b/>
          <w:spacing w:val="-10"/>
          <w:sz w:val="24"/>
          <w:szCs w:val="24"/>
          <w:lang w:val="kk-KZ"/>
        </w:rPr>
        <w:t>4</w:t>
      </w:r>
      <w:r>
        <w:rPr>
          <w:b/>
          <w:spacing w:val="-10"/>
          <w:sz w:val="24"/>
          <w:szCs w:val="24"/>
        </w:rPr>
        <w:t xml:space="preserve">-30 часов </w:t>
      </w:r>
      <w:r>
        <w:rPr>
          <w:b/>
          <w:sz w:val="24"/>
          <w:szCs w:val="24"/>
        </w:rPr>
        <w:t xml:space="preserve">"5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 xml:space="preserve">предоставления тендерных заявок – до </w:t>
      </w:r>
      <w:r>
        <w:rPr>
          <w:b/>
          <w:sz w:val="24"/>
          <w:szCs w:val="24"/>
          <w:lang w:val="kk-KZ"/>
        </w:rPr>
        <w:t>12</w:t>
      </w:r>
      <w:r>
        <w:rPr>
          <w:b/>
          <w:sz w:val="24"/>
          <w:szCs w:val="24"/>
        </w:rPr>
        <w:t>.30 часов "5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</w:t>
      </w:r>
      <w:r>
        <w:rPr>
          <w:b/>
          <w:spacing w:val="-10"/>
          <w:sz w:val="24"/>
          <w:szCs w:val="24"/>
          <w:lang w:val="kk-KZ"/>
        </w:rPr>
        <w:t>4</w:t>
      </w:r>
      <w:r>
        <w:rPr>
          <w:b/>
          <w:spacing w:val="-10"/>
          <w:sz w:val="24"/>
          <w:szCs w:val="24"/>
        </w:rPr>
        <w:t>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5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3T16:15:00Z</cp:lastPrinted>
  <dcterms:modified xsi:type="dcterms:W3CDTF">2022-12-22T09:51:00Z</dcterms:modified>
  <cp:revision>433</cp:revision>
  <dc:subject/>
  <dc:title>Утверждена приказом   главного врача Акмолинской областной больницы</dc:title>
</cp:coreProperties>
</file>