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иложение 1 к объявлению</w:t>
      </w:r>
    </w:p>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b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bl>
      <w:tblPr>
        <w:tblW w:w="16045" w:type="dxa"/>
        <w:jc w:val="center"/>
        <w:tblInd w:w="0" w:type="dxa"/>
        <w:tblLayout w:type="fixed"/>
        <w:tblCellMar>
          <w:top w:w="0" w:type="dxa"/>
          <w:left w:w="108" w:type="dxa"/>
          <w:bottom w:w="0" w:type="dxa"/>
          <w:right w:w="108" w:type="dxa"/>
        </w:tblCellMar>
      </w:tblPr>
      <w:tblGrid>
        <w:gridCol w:w="708"/>
        <w:gridCol w:w="2196"/>
        <w:gridCol w:w="10639"/>
        <w:gridCol w:w="1107"/>
        <w:gridCol w:w="1395"/>
      </w:tblGrid>
      <w:tr>
        <w:trPr>
          <w:trHeight w:val="87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Лот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закупаемых товаров</w:t>
            </w:r>
          </w:p>
        </w:tc>
        <w:tc>
          <w:tcPr>
            <w:tcW w:w="10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ехническая спецификац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 измере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личество</w:t>
            </w:r>
          </w:p>
        </w:tc>
      </w:tr>
      <w:tr>
        <w:trPr>
          <w:trHeight w:val="8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тент с лекарственным покрытием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ронарный стент с лекарственным покрытием, включающим лекарственное вещество на основе полимера (D, L-лактид-со-капролактон), время абсорбации которого синхронно с высвобождением лекарства (3-4 месяца), что приводит к снижению риска рестеноза и тромбоза, так же сиролимуса (активное вещество). Основные функциональные требования, технические характеристики: наличие диаметра стента 2,25 мм; 2,5 мм; 2,75 мм; 3,0 мм; 3,5 мм 4,0 мм. Наличие широкого диапазона длины стента 9, 12, 15, 18, 21, 24, 28, 33 и 38мм. Соответствует основным требованиям и стандартам ЕС (СЕ mark) для следующих категорий пациентов: с инфарктом миокарда с подъемом и без подъема сегмента ST, острым коронарным синдромом, сахарным диабетом, многососудистыми поражениями, бифуркационными поражениями, а также пациентов старше 65 лет, пациентов мужского и женского пола, пациентов с полной окклюзией поражения, протяженными участками поражения, поражениями малых коронарных сосудов, рестенозом (включая рестеноз внутри стента), поражениями устья сосудов, поражениями левой коронарной артерии, подходит как для бедренного, так и для радиального доступа. Материал стента на основе сплава кобальт хрома L605, с дизайном стента открытая ячейка, что позволяет улучшить доступ к боковым ветвям при бифуркационных поражениях. Доза лекарства 3,9 мкг/мм длины стента. Высвобождение лекарственного вещества в течении 3-4 месяцев. Возможность обоснованной отмены 2-й антитромбоцитарной  терапии через 1 месяц после имплантации стента, важно для пациентов нуждающимся в дополнительной последующей операции во избежание риска кровотечения. Покрытие лекарства только на аблюминальной части стента для быстрой эндотелизации и снижению риска тромбоза стента, что особенно критично для пациентов больных диабетом, градиентное покрытие для исключения деламинации полимера и отсутствия риска микроэмболизации сосудов (покрывает только неподвижные части конструкции стента). Толщина балки стента 80 µm. Обязательное наличие системы доставки с трехлепестковым низкокомплаентным баллоном  и номинальным давлением не ниже 9 АТМ для всех диаметров и длин. Материал баллона Нейлон 12, маркеры платина-иридиевые. Покрытие дистальной части системы доставки– гидрофильное. Усиленный сердечником из нержавеющей стали шафт для избежания излома в месте выхода проводника и лучшей передачи усилия. Специально разработанный для стента кончик системы доставки закругленной формы и повышенной износоустойчивости для прохождения кальцинированных поражений без заламывания. Кончик системы доставки красного цвета для лучшей визуализации во время введения проводника. Диаметр дистальной части - не более 2,7 Fr., проксимальной 1,9 Fr. Минимальная рабочая длина системы доставки 144 см. Входной профиль системы доставки не более 0,017” (0,43 мм). Возможность использования системы стента при стентировании через лучевую артерию с проводниковым катетером диаметром 5 Fr (1,42 мм/0,0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тент с лекарственным покрытием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ронарный стент с лекарственным покрытием на основе высоколипофильного цитостатика.</w:t>
              <w:br/>
              <w:t>Назначение Для проведения стентирования коронарных артерий.</w:t>
              <w:br/>
              <w:t>Основные функциональные требования, технические характеристики</w:t>
              <w:br/>
              <w:t>Возможность выбора диаметра стента  2,25; 2,5; 2,75; 3,0; 3,5; 4,0 мм.</w:t>
              <w:br/>
              <w:t>Широкого диапазона длины стента 9, 14, 19, 24, 29, 33, 36 мм.</w:t>
              <w:br/>
              <w:t>Лекарственное покрытие с высоколипофильным цитостатиком.</w:t>
              <w:br/>
              <w:t>Биодеградируемое покрытие включающего лекарственное вещество на основе полилактонной кислоты.</w:t>
              <w:br/>
              <w:t>Покрытие только на внешней поверхности стента.</w:t>
              <w:br/>
              <w:t>Полное высвобождения лекарственного вещества и разрушения полимерного покрытия в течение 6-9 мес.</w:t>
              <w:br/>
              <w:t>Материал стента на основе кобальт-хромового сплава в соответсвтвии с ASTM F562.</w:t>
              <w:br/>
              <w:t>Дизайн балок – гофрированные кольца, дизайн ячеек – прямые перемычки с дугообразными коннекторами.</w:t>
              <w:br/>
              <w:t>Толщина стенки 84 мкм (SV), 88 мкм (MV),  Поперечный профиль стента не более 0,045”</w:t>
              <w:br/>
              <w:t>Кроссинг профиля для стента диаметром 3 мм не более 0,045”</w:t>
              <w:br/>
              <w:t>Содержание лекарственного вещества не менее 15,6 мкг/мм длинны стента.</w:t>
              <w:br/>
              <w:t>Входной профиль стента в стеноз – не более 0,016”</w:t>
              <w:br/>
              <w:t>Расчетное давление разрыва  16 АТМ для стентов диаметром 2,25-3,00 мм; 14 АТМ для диаметров 3,5-4,0 мм. Номинальное давление не выше 8 ATM.</w:t>
              <w:br/>
              <w:t>Усовершенствованная система доставки стента быстрой замены NDS5</w:t>
              <w:br/>
              <w:t>Рабочая длина шахты – не более 142 см</w:t>
              <w:br/>
              <w:t>Размеры по заявке заказч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тент с лекарственным покрытием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тент изготовлен из композитного материала (кобальтового и платино-иридиевого сплава). Коронарный стент состоит из одной проволоки, согнутой в виде непрерывной синусоидной кривой, соседние ряды которой спаяны лазером. Система доставки состоит из баллонорасширяемого интракоронарного стента, предварительно установленного на систему с рабочей длиной катетера 140 см. Система доставки совместима с проводниками с максимальным внешним диаметром 0,36 мм (0,014 дюйма) и с проводниковыми катетерами с минимальным внутренним диаметром 1,42 мм (5 French / 0,056 дюйма). Стент состоит из непокрытого металлического стента с грунтовочным слоем и покрытием, состоящим из смеси лекарственного препарата зотаролимус и полимерной системы. Размеры: длина стента (мм) 8, 12, 15, 18, 22, 26, 30, 34, 38; диаметр стента (мм) 2.00, 2.25, 2.50, 2.75, 3.00, 3.50, 4.00, 4.50, 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ук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тент с лекарственным покрытием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Cтент предсталяет собой небольшую металлическую трубку с лазерной обработкой ручной точности, изготовленную из металлического сплава кобальт-хром  (L605), предназначенного для использования в медицине. Стент покрыт содержащим сиролимус раствором, который состоит из равных частей лекарственного препарата и гидрофобного носителя (пробукола). Дизайн ячейки стента открытая. Концентрация лекарственного вещества  1,2 µm /кв.мм, Максимальное содержание лекарственного средства составляет 208 мкг для самого крупного стента (4,0 х 32 мм). проксимальный шафт с тефлоновым покрытием 1,9 F,  дистальный шафт полиамид 2,5 F, Входной профиль системы доставки не более 0.016”                 номинальное давление 10 атм, давление разрыва 18 атм, Кроссинг профиль стента – 0,031” – 0,037” (0,79мм – 0,93 мм) Стент предварительно установлен на катетере с баллоном, снабженном двумя рентгеновскими маркерами, которые обозначают концы стента. По мере надувания баллона, стент расширяется в направлении стенки целевого сосуда и действует, как поддерживающая структура. Такой стент является постоянным имплантантом. Во время внутреннего заживания стента происходит образование нео-интима и реэндотелизация. Стент следует использовать только в случае, если очаговое образование, характеризующееся симптомом «мишени», было расширено с помощью катетера баллонной дилатации соответствующего размера. Чтобы сохранить проходимость сосуда, последовательно могут быть размещены несколько стентов.</w:t>
              <w:br/>
              <w:t>Наличие размеров: диаметр 2,00, 2,25, 2,50, 2,75, 3,00, 3,50, 4,00 мм длины 8/9 мм, 13/14 мм, 16 мм, 19 мм, 24 мм, 27 мм, 32 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тент с лекарственным покрытием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ронарная стент-система, покрытая сиролимусом, представляет собой комбинированный продукт устройство/лекарство, состоящее из двух компонентов: одобренная СЕ коронарная стент-система из сплава хрома-кобальта F562; поверхность инертная, обработана методом ионной имплантации для уменьшения высвобождения ионов Cr, Co и Ni, покрыта биостойкой полимерной матрицей,  содержащей сиролимус (в дозе 0,90 мкг/мм2) в просвете. Устройство представляет собой баллонорасширяемый коронарный стент внутри быстрозаменяемого доставляющего катетера. Состав покрытия, которое накладывается аблюминально на поверхность стент системы, включает комбинацию Акрилового и гидрофобного сополимеров, смешанных с сиролимусом. Номинальные дозы сиролимуса на стенте  0,90 мкг/мм2. Активный фармацевтический ингредиент (АФИ): Сиролимус. Неактивные ингредиенты; Акриловый и гидрофобный сополимер Неактивный и биосовместимый  полимер Р5 Полимер Р5 смешиватеся с сиролимусоми  наносится  на стент, получая однородное покрытие на аблюминальной поверхности. Стент подходит для крепления к баллонам доставляющего катетера различных размеров, от 2,0 до 4,0 мм. Система доставки быстрой смены катетера с баллоном, расположенным на дистальном конце. Дистальный стержень состоит из двух лучей, один используется для расширения баллона, а второй представляет собой проводник. Проксимальный стент представляет собой гипотрубку из нержавеющей стали. Визуальные проксимальные маркеры из состава золота 24 К (0,9 ± 0,1mm)  расположены на расстоянии 88 см и 98 см от дистального вспомогательного наконечника катетера, позиционирование которого не требует помощи рентгеноскопии. Характеристики компонентов стента: Длина стента (мм) 8; 12; 15; 18, 23; 28; 32; 36; 40.  Доступные номинальные диаметры стента (мм) 2.0, 2.25; 2.50; 2.75; 3.00; 3.50; 4.00.  Толщина каркаса 62 μm. Дизайн стента: открытые ячейки. Рабочая длина системы доставки 141 см. Соотношение металл/артерия в среднем 14%. Сжимаемость менее 1 %. Средняя сократимость менее 5 %. Совместим с коронарным проводником (макс.)-0.014” (0,36 мм). Совместим с проводниковым катетером 5 F (1,65 мм). Номинальное давление 7 бар. Расчетное давление разрыва 17 бар.  Продукт используется для увеличения просвета коронарной артерии у пациентов с симптомами ИБС вследствие образования очагов протяженностью ≤ 40 мм в нативной коронарной артерии диаметром от 2,0 мм до 4,0 мм. Способ стерилизации - этиленоксид. Размеры по заявке заказч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тент с лекарственным покрытием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истема коронарного стента показана для улучшения просвета коронарных артерий у пациентов с симптоматической ишемической болезнью сердца, стенотическими поражениями de novo и рестенозирующими поражениями, включая пациентов с ИМ с подъемом ST, сахарным диабетом, сложными поражениями (B2/C) , высоким риском кровотечений, протяженными поражениями (≥ 20 мм) , сосудами малого диаметра (≤ 2,75 мм), многососудистые поражения, и когорту пожилых пациентов (&gt;65лет) . Материал стента: кобальт-хромовый сплав, L-605 с двумя типами покрытия.  1) Пассивное покрытие: аморфный карбид кремния, 2) активное покрытие: биодеградируемый полимер Полилактид (L-ПЛА, Poly-L-Lactic Acid, PLLA) включающий антипролиферативный препарат Сиролимус. Доза лекарственного вещества не более 1.4 мкг/мм2. Лекарственное вещество выделяется в течении 12-14 недель. Толщина каркаса для стентов Ø 2,25 -3,00 мм - не более 60 мкм (0,0024”) и для Ø 3,5-4,0 мм – не более 80мкм (0,0031”). Конструкция каркаса стента: матричный, по типу двойной спирали. Длина стентов: 9, 13, 15, 18, 22, 26, 30, 35, 40 мм. Номинальный диаметр стентов: 2.25/2.5/2.75/3.0/3.5/4.0 мм. Система доставки быстрой смены. Материал баллона: полукристаллический ко-полимер. Покрытие дистального тубуса (шафта) гидрофильное. Два вмонтированных платиноиридиевых маркера с нулевым профилем.  Диаметр проводника не более 0.014” (0.3556 мм). Диаметр проводникового катетера не более 5 F (минимальный внутренний диаметр 0.056” (1.4224 мм). Диаметр дистальной торцевой части (профиль входа) – не более 0.017” (0.4318 мм). Рабочая длина катетера – не менее 140 см. Диаметр проксимального тубуса (шафта) не более 2,0 F. Диаметр дистального тубуса (шафта) стента номинальным диаметром не более 2.25 – 3.0 мм - 2,7 F. Диаметр дистального тубуса (шафта) стента номинальным диаметром 3.5-4.0 мм не более 2,9 F. Номинальное давление не менее  10 атм. Расчетное давление разрыва баллона не менее 16 атм. для всех размеров. Максимальное увеличения диаметра стента размерами 2.25-3.0 – 3.5 мм, 3.5-4.0 – 4.5 мм. Наличие Системы усиленной передачи воздействия шафта. Маркеры тубуса (шафта) на расстоянии не менее 92 см и 102 см от наконечника.  Подтверждение клинической эффективности и безопасности стента по результатам рандромизированных клинических исследований с участием не менее 55500 пациентов.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тент с лекарственным покрытием для бифуркаций</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тент изготовлен из кобальто-хромового сплава L605, с помощью технологии slotted tube, монтирован на баллоне высокого давления с дифференцированным диаметром.   Внешний контур стента получен с употреблением лазера.                                                                                              </w:t>
              <w:br/>
              <w:t xml:space="preserve">  Стент монтируется на баллоне. Неповторимая конструкция стента гарантирует его надежную имплантацию в бифуркационные изменения и приспособление стента к форме сосудов благодаря конвекторам между частями стента.                                                                                               </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xml:space="preserve">Катетеры для стентов производятся из полиамида – материала, который гарантирует самое высокое качество продуктов и их устойчивость на высокое давление.                                                                                                                         </w:t>
              <w:br/>
              <w:t xml:space="preserve"> Это стент доставляющим медицинское средство с биодеградирующим полимером, с контролируемым высвобождением.  </w:t>
              <w:br/>
              <w:t>Технические характеристики:</w:t>
              <w:br/>
              <w:t>• Материал стента: кобальто-хромовый сплав L605</w:t>
              <w:br/>
              <w:t xml:space="preserve">• Содержимое сиролимуса в стенте &lt; 2µg/mm2.   </w:t>
              <w:br/>
              <w:t xml:space="preserve">• Наличие полимерного покрытия стента в виде  биодеградируемого  полимера: Poly(D,L-lactide)                                                                         </w:t>
              <w:br/>
              <w:t xml:space="preserve">• Наличие дистального  диаметра стента (мм) 2.50; 2.75; 3.00; 3.50; 3.75;         </w:t>
              <w:br/>
              <w:t>• Наличие проксимального диаметра стента (мм) 3.00; 3.25; 3.50; 3.75; 4.25; 4.50;</w:t>
              <w:br/>
              <w:t>• Наличие диапазона разной длины стента (мм) 15; 16; 18; 19; 23; 24;</w:t>
              <w:br/>
              <w:t xml:space="preserve">• Наличие длины катетера 140 см;                                                                                                                                                                                                        Наличие (3) трех рентгеноконтрастных маркеров, что позволяет точно имплантировать стент в месте устья боковой ветви;                                      </w:t>
              <w:br/>
              <w:t>• Наличие  увеличенной ячейки в ме сте боковой ветви, что позволяет ввести стент или баллон без предилатации;</w:t>
              <w:br/>
              <w:t xml:space="preserve">• Наличие слоя полимера выделяющего сиролимус в регулируемым по времени процессе для его медленной биодеградации в течение 6 (шести) недель; </w:t>
              <w:br/>
              <w:t>• Минимальный диаметр отверстия проводникового катетера 5F/0.056”/1.42mm.</w:t>
              <w:br/>
              <w:t>• Номинальное сокращение стента составляет &lt; 0.5%</w:t>
              <w:br/>
              <w:t>• Наличие системы быстрой доставки типа RX (Rapid Exchange);</w:t>
              <w:br/>
              <w:t xml:space="preserve">• Номинальное давление раскрытия не менее 10 атм. и максимального 16 атм.;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5</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тент с лекарственным покрытием</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тент кобальто-хромовый с сиролимусом для коронарных сосудов с системой доставки RapidExchange BP-SES¬- это баллоннорасширяемыйстент с маркировкой СЕ, предназначенный для установки в местах атеросклеротических поражений коронарных сосудов. Платформа стента выполнена из кобальто-хромового сплава с лазерной обработкой с толщиной стенки 71 мкм. Она имеет конструкцию с закрытой структурой ячеек для равномерного распределения лекарства. Размер профиля всей системы имплантации, включая стент, составляет 0,034 дюймов. BP-SES покрывается полностью биорастворимой многослойной структурой, содержащей сополимер полимолочной и гликолевой кислоты и сиролимуса. Общая масса полимера на 3,0 х 15 мм стента не превышает 360 мкг.  Материал стента: Кобальто-хромовый сплав L605;</w:t>
              <w:br/>
              <w:t>Профиль - 0.034 дюйм. Платформа стента выполнена из кобальто-хромового сплава с лазерной обработкой с толщиной стенки 71 мкм;Структура ячеек «закрытая»;</w:t>
              <w:br/>
              <w:t>BP-SES покрывается полностью биорастворимой многослойной структурой, содержащей сополимер полимолочной и гликолевой кислоты и сиролимуса;</w:t>
              <w:br/>
              <w:t>Общая масса полимера на 3,0 х 15 мм стента не превышает 360 мкг;</w:t>
              <w:br/>
              <w:t xml:space="preserve">Лекарственное вещество - Сиролимус ;Содержание Сиролимуса на покрытом стенте составляет менее 1µg/mm2 поверхности стента;Наличие полимерного покрытия стента из биологически разлагаемого полимера: Resomer®и Poly(D,L-lactide);    </w:t>
              <w:br/>
              <w:t>Гидрофильное покрытие катетера;Наличие двух рентгеноконтрастных маркеров;</w:t>
              <w:br/>
              <w:t>Баллон с характеристиками semi-compliant, изготовлен из нейлона, с профилем прохождения максимум 0,025»;Номинальный диаметр стента (мм): 2.00; 2.25; 2.50; 2.75; 3.00; 3.25; 3.50; 3.75; 4.00; 4.50; 5.00; Номинальная длина стента (мм): 8; 10; 12; 15; 18; 22; 25; 29; 34; 36; 38; 40;Толщина стенок стента: 0.07 мм  Совместимый направляющий проводник max. 0.014» (0.36мм);Совместимый направляющий катетер OD/ID 5F/0.056»*;</w:t>
              <w:br/>
              <w:t>Низкий DES Профиль перекрестного стента .034»*;Диаметр системы доставки проксимальной части 1.8F (0.60 мм);Диаметр системы доставки дистальной части 2.5F (0.84 мм);Номинальное давление 8 атм.;</w:t>
            </w:r>
            <w:r>
              <w:rPr>
                <w:rFonts w:eastAsia="Times New Roman" w:cs="Times New Roman" w:ascii="Times New Roman" w:hAnsi="Times New Roman"/>
                <w:bCs/>
                <w:color w:val="000000"/>
                <w:lang w:val="kk-KZ" w:eastAsia="ru-RU"/>
              </w:rPr>
              <w:t xml:space="preserve"> </w:t>
            </w:r>
            <w:r>
              <w:rPr>
                <w:rFonts w:eastAsia="Times New Roman" w:cs="Times New Roman" w:ascii="Times New Roman" w:hAnsi="Times New Roman"/>
                <w:bCs/>
                <w:color w:val="000000"/>
                <w:lang w:eastAsia="ru-RU"/>
              </w:rPr>
              <w:t>Номинальное давление разрыва 16 атм.;</w:t>
              <w:br/>
              <w:t>Длина катетера 140 см;</w:t>
            </w:r>
            <w:r>
              <w:rPr>
                <w:rFonts w:eastAsia="Times New Roman" w:cs="Times New Roman" w:ascii="Times New Roman" w:hAnsi="Times New Roman"/>
                <w:bCs/>
                <w:color w:val="000000"/>
                <w:lang w:val="kk-KZ" w:eastAsia="ru-RU"/>
              </w:rPr>
              <w:t xml:space="preserve"> </w:t>
            </w:r>
            <w:r>
              <w:rPr>
                <w:rFonts w:eastAsia="Times New Roman" w:cs="Times New Roman" w:ascii="Times New Roman" w:hAnsi="Times New Roman"/>
                <w:bCs/>
                <w:color w:val="000000"/>
                <w:lang w:eastAsia="ru-RU"/>
              </w:rPr>
              <w:t>Наличие системы быстрой доставки типа  RX (RapidExchang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Баллон коронарный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аллонный дилатационный катетер для пост дилятации , представляет собой систему быстрой замены для чрескожной транслюминальной коронарной ангиопластики (ЧТКА). Номинальное давление разрыва 12АТМ, давление разрыва 20АТМ. Полезная длина катетера 142см. Рентгеноконтрастные платиново иридиевые  баллонные маркеры обеспечивают точное размещение. . На шафте имеются маркеры для методов плечевого и бедренного доступа.</w:t>
            </w:r>
            <w:r>
              <w:rPr>
                <w:rFonts w:eastAsia="Times New Roman" w:cs="Times New Roman" w:ascii="Times New Roman" w:hAnsi="Times New Roman"/>
                <w:bCs/>
                <w:color w:val="000000"/>
                <w:lang w:val="kk-KZ" w:eastAsia="ru-RU"/>
              </w:rPr>
              <w:t xml:space="preserve"> </w:t>
            </w:r>
            <w:r>
              <w:rPr>
                <w:rFonts w:eastAsia="Times New Roman" w:cs="Times New Roman" w:ascii="Times New Roman" w:hAnsi="Times New Roman"/>
                <w:bCs/>
                <w:color w:val="000000"/>
                <w:lang w:eastAsia="ru-RU"/>
              </w:rPr>
              <w:t xml:space="preserve">Диаметр кончика баллонного катетера – 0.015 Технология укладки баллона 3 лепестка при Ø 2,00-3,75mm, 5 лепестков при Ø 4,00-5,00mm. Размер шафта при 2,00-3,75; 4,00-5,00 Проксимальный 0,69mm (2,1F) Дистальный 0,91mm (2,7F). Наличие размеров длиной баллонов (мм) 6, 8, 12, 15, 20, 27 и диаметром баллонов (мм) 2.00, 2.25, 2.50, 2.75, 3.00, 3.25, 3.50, 3.75, 4.00, 4.50, 5.00,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0</w:t>
            </w:r>
          </w:p>
        </w:tc>
      </w:tr>
      <w:tr>
        <w:trPr>
          <w:trHeight w:val="7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Баллон коронарный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ниверсальный дилатационный баллонный катетер показан для использования в чрескожной транслюминальной коронарной ангиопластике (ЧТКА) для дилатации стенозированного участка коронарной артерии баллоном как для предилатации с целью улучшения перфузии миокарда, так и/или для постдилатации после имплантации стента в коронарный сосуд с целью оптимального расширения стента. Универсальный дилатационный баллонный катетер рассчитан на работу в диапазоне стандартного давления баллонов средней степени растяжимости и более высокого давления, как у нерастяжимого баллона. В зависимости от давления продукт может использоваться как полукомплайнсный, так и некомплайнсный баллон. Состоит из проксимальной гипотрубки из нержавеющей стали и из гибкой дистальной части с проводниковым просветом.  Длина катетера составляет — 141 см. Совместим с коронарным проводником 0,014" (0,36 мм). Профиль вхождения 0,016’’, поперечный профиль 0,023’’.  Баллон имеет два рентгеноконтрастных маркера, проксимальные визуальные маркеры расположены на 89 см и дистальные 99 см от кончика баллона, что помогает позиционировать систему без помощи рентгеноскопии. Номинальное давление (NP) при полукомплайнсном использовании - 6/8 atm, в некомплайнсном виде - 12/14 atm. Расчетное давление разрыва (RBP) - 16/18/20 atm. Трехлепестковая укладка баллона с гидрофильным покрытием на наружной стороне. Материал баллона Нейлон 12. Размеры: диаметр (мм) при полукомплайсном  режиме: 1,25;1,50; 2,00; 2,25; 2,50; 2,75; 3,00; 3,50; 4,00; при некомплайнсном режиме 2,25; 2,50; 2,75; 3,00; 3,50; 4,00; 4,50;  Длина (мм): 6, 10, 15, 20, 25, 30.  Размеры по заявке получател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3</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стройство для закрытия пункционных отверстий</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стройство для закрытия пункционных отверстий в артериях  состоит из устройства , канюли для его введения, локализатора для артериотомии</w:t>
            </w:r>
            <w:r>
              <w:rPr>
                <w:rFonts w:eastAsia="Times New Roman" w:cs="Times New Roman" w:ascii="Times New Roman" w:hAnsi="Times New Roman"/>
                <w:bCs/>
                <w:color w:val="000000"/>
                <w:lang w:val="kk-KZ" w:eastAsia="ru-RU"/>
              </w:rPr>
              <w:t xml:space="preserve"> </w:t>
            </w:r>
            <w:r>
              <w:rPr>
                <w:rFonts w:eastAsia="Times New Roman" w:cs="Times New Roman" w:ascii="Times New Roman" w:hAnsi="Times New Roman"/>
                <w:bCs/>
                <w:color w:val="000000"/>
                <w:lang w:eastAsia="ru-RU"/>
              </w:rPr>
              <w:t>(модифицированного расширителя) и проводника. Устройство состоит из абсорбируемой коллагеновой губки и специального абсорбируемого полимерного якоря. Они соединены абсорбируемой шовной нитью с самозатягивающимся узлом.</w:t>
              <w:br/>
              <w:t xml:space="preserve">Устройство герметизирует место артериотомии, закрывая его с обеих сторон двумя основными компонентами: якорем и коллагеновой губкой. Основной метод достижения гемостаза — механический (артериотомическое отверстие с одной стороны закрывается якорем, а с другой — губкой). Также в достижении гемостаза играют роль стимулирующие коагуляцию свойства коллагена. Устройство находится в подающей системе. В ней абсорбируемые компоненты хранятся и подаются к месту пункции артерии. Подающая система снабжена рукояткой устройства с зубчатым механизмом тампонирования коллагена, облегчающей правильную подачу и установку абсорбируемого устройства. </w:t>
              <w:br/>
              <w:t xml:space="preserve">В компонентах устройства для закрытия пункционных отверстий в артериях  латексная резина не используется. Изделие безопасно при проведении магнитно-резонансной томографии. </w:t>
              <w:br/>
              <w:t>Полностью растворяется, при использовании данного устройство отсутствуют осложнения, для пациента это быстрая мобилизация. Используется просто и легко – для врача, установка занимает около 2-ух минут. Преимущества для пациента после использования: отсутствие гематом, отсутствие болевых ощущений для пациента. Пациент после использования данного устройства: через 20 минут может вставать, а через 1 час возможна транспортировка в другое отделение.</w:t>
              <w:br/>
              <w:t>Размеры: 6 Fr., 8 F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w:t>
            </w:r>
          </w:p>
        </w:tc>
      </w:tr>
      <w:tr>
        <w:trPr>
          <w:trHeight w:val="11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ронарный проводник</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оронарные проводники для для субтотальных и диффузных окклюзии </w:t>
              <w:br/>
              <w:t>Диаметр: не более 0,014" (0,3556 мм)</w:t>
              <w:br/>
              <w:t>Наличие длин, см: 180 см.   Наличие длин спирали: 11,12.30,20,17,</w:t>
              <w:br/>
              <w:t xml:space="preserve">Материал сердечника: наличие нержавеющая сталь, </w:t>
              <w:br/>
              <w:t>Тип сердечника: наличие однокомпонентный из стали и дублирующий, идущий параллельно витой микросердечник из стальных проволок.  Передача вращения наличие 1:1</w:t>
              <w:br/>
              <w:t>Дистальная рентгенокотрастная спираль, длиной: 3, 11,17,20, см</w:t>
              <w:br/>
              <w:t>Проксимальная спираль из нержавеющей стали, длиной: 15, 25 см</w:t>
              <w:br/>
              <w:t>Покрытие проксимальной спирали: наличие PTFE</w:t>
              <w:br/>
              <w:t>Возможность удлинения до: не менее 300 см</w:t>
              <w:br/>
              <w:t>Варианты покрытия дистальной части: наличие гидрофильное</w:t>
              <w:br/>
              <w:t>Варианты жесткости кончика: наличие высокой гибкости, гибкий, средней гибкости, жесткий, высокой жесткости.   Варианты поддержки: наличие стандартная и дополнительная</w:t>
              <w:br/>
              <w:t>Варианты дистального кончика: наличие прямой и J</w:t>
              <w:br/>
              <w:t>Степень жесткости кончика в граммах, 0.8г, 1.0 г, 3.0 г,4.0 г,5.0 г.6.0 г, 9.0 г, 12.0 г,20.0 г.</w:t>
              <w:br/>
              <w:t>Возможность использования многократно во время одной операции- для обеспечения доступа к сосудам, имеющим различные анатомические характеристики, для прохождения зон поражения и  так же для доставки инструментов- коронарных баллонов и стент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оронарные проводники </w:t>
            </w:r>
          </w:p>
        </w:tc>
        <w:tc>
          <w:tcPr>
            <w:tcW w:w="106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Проводник коронарный для проведения интервенционных манипуляций на коронарных артериях. Прямой, 180 см, диаметр 0,014”/0,36мм. Возможность удлинения до 300 см с помощью удлинителя, приобретаемого отдельно. Ренгеноконтрастный кончик 3см, длина моделируемой части кончика – 10мм. С гидрофильным покрытием дистальной части проводника со 2-го по 250 мм. С нитиноловым дистальным и стальным проксимальным сердечниками с тефлоновым покрытием. Технология DuoCore с соединением дистального нитинолового и стального проксимального стержней.  В дистальной части проводника спиральная катушка из нержавеющей стали с переходом в платиновую (на дистальных 3 см) – для лучшей гибкости и визуализации. В комплекте со специальной тупой иглой 22G для моделирования кончика проводника.</w:t>
            </w:r>
          </w:p>
          <w:p>
            <w:pPr>
              <w:pStyle w:val="Style21"/>
              <w:rPr>
                <w:rFonts w:ascii="Times New Roman" w:hAnsi="Times New Roman" w:cs="Times New Roman"/>
                <w:sz w:val="22"/>
                <w:szCs w:val="22"/>
              </w:rPr>
            </w:pPr>
            <w:r>
              <w:rPr>
                <w:rFonts w:cs="Times New Roman" w:ascii="Times New Roman" w:hAnsi="Times New Roman"/>
                <w:sz w:val="22"/>
                <w:szCs w:val="22"/>
              </w:rPr>
              <w:t>Наличие проксимальных маркеров: 1 маркер для проводников, 2 маркера для проводников, 3 маркера  для проводников.</w:t>
            </w:r>
          </w:p>
          <w:p>
            <w:pPr>
              <w:pStyle w:val="Style21"/>
              <w:rPr>
                <w:rFonts w:ascii="Times New Roman" w:hAnsi="Times New Roman" w:cs="Times New Roman"/>
                <w:sz w:val="22"/>
                <w:szCs w:val="22"/>
              </w:rPr>
            </w:pPr>
            <w:r>
              <w:rPr>
                <w:rFonts w:cs="Times New Roman" w:ascii="Times New Roman" w:hAnsi="Times New Roman"/>
                <w:sz w:val="22"/>
                <w:szCs w:val="22"/>
              </w:rPr>
              <w:t>Возможность выбора жесткости кончика: 1 грамм для проводников, 0,6 грамм для проводников, 1 грамм для проводников, 3,6 грамм для проводников.</w:t>
            </w:r>
          </w:p>
          <w:p>
            <w:pPr>
              <w:pStyle w:val="Style21"/>
              <w:rPr>
                <w:rFonts w:ascii="Times New Roman" w:hAnsi="Times New Roman" w:cs="Times New Roman"/>
                <w:sz w:val="22"/>
                <w:szCs w:val="22"/>
              </w:rPr>
            </w:pPr>
            <w:r>
              <w:rPr>
                <w:rFonts w:cs="Times New Roman" w:ascii="Times New Roman" w:hAnsi="Times New Roman"/>
                <w:sz w:val="22"/>
                <w:szCs w:val="22"/>
              </w:rPr>
              <w:t>Наличие силиконового кончика длиной 2 мм. </w:t>
            </w:r>
          </w:p>
          <w:p>
            <w:pPr>
              <w:pStyle w:val="Style21"/>
              <w:rPr>
                <w:bCs/>
                <w:color w:val="000000"/>
                <w:sz w:val="22"/>
                <w:szCs w:val="22"/>
              </w:rPr>
            </w:pPr>
            <w:r>
              <w:rPr>
                <w:rFonts w:cs="Times New Roman" w:ascii="Times New Roman" w:hAnsi="Times New Roman"/>
                <w:sz w:val="22"/>
                <w:szCs w:val="22"/>
                <w:shd w:fill="FFFFFF" w:val="clear"/>
              </w:rPr>
              <w:t>Проводник состоит из корпуса (стальной стержень SUS 304), оболочка ствола - политетрафлюроэтилен, держатель - полиэтилен, ручной зажим - полипропилен, гидрофильная оболочка - диметил  акриламида - глицидил мета-крилат кополимер. Стерилизация - этилен оксидом</w:t>
            </w:r>
            <w:r>
              <w:rPr>
                <w:sz w:val="22"/>
                <w:szCs w:val="22"/>
                <w:shd w:fill="FFFFFF" w:val="clea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0</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оронарный проводник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ниверсальные коронарные проводник для острых окклюзии</w:t>
              <w:br/>
              <w:t>Диаметр: не более 0,014" (0,3556 мм)</w:t>
              <w:br/>
              <w:t>Наличие длин, см: 180-190 см</w:t>
              <w:br/>
              <w:t xml:space="preserve">Материал сердечника: наличие нержавеющая сталь, </w:t>
              <w:br/>
              <w:t>Тип сердечника: Технология изготовления «composite core» наличие однокомпонентный из стали и дублирующий, идущий параллельно витой микросердечник из стальных проволок.</w:t>
              <w:br/>
              <w:t>Передача вращения наличие 1:1</w:t>
              <w:br/>
              <w:t>Усиление, необходимое для изгиба дистальной части проводника 0.5. 0,7 г.</w:t>
              <w:br/>
              <w:t>Дистальная рентгенокотрастная спираль, длиной: 3 см</w:t>
              <w:br/>
              <w:t>Проксимальная спираль из нержавеющей стали, длиной: 15- 25 см</w:t>
              <w:br/>
              <w:t>Покрытие проксимальной спирали: наличие PTFE</w:t>
              <w:br/>
              <w:t>Наличие дублирующей (внутренней) оплетки сердечника.</w:t>
              <w:br/>
              <w:t>Возможность удлинения до: не менее 300 см</w:t>
              <w:br/>
              <w:t>Варианты покрытия дистальной части: наличие гидрофильное.</w:t>
              <w:br/>
              <w:t>Варианты поддержки: наличие стандартная и дополнительная</w:t>
              <w:br/>
              <w:t>Варианты дистального кончика: наличие прямой и J</w:t>
              <w:br/>
              <w:t>Возможность использования многократно во время одной операции- для обеспечения доступа к сосудам, имеющим различные анатомические характеристики, для прохождения зон поражения, включая субтотальные стенозы, а так же для доставки инструментов- коронарных баллонов и стент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0</w:t>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приц манометр</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приц-манометр  для создания и мониторинга давления в пределах от -0,4 до 35 АТМ/бар (-14,7 до +441 PSI) с точностью ± 1 АТМ/бар для инфляции и дефляции ангиопластического баллона или других интервенционных устройств, а также для измерения давления внутри баллона. Материал корпуса прозрачный поликарбонат 30мл, оборудовано безвоздушным ротатором, обеспечивающим безвоздушное соединение с баллонным катетером. Наличие гибкой трубки (удлинительной линией) высокого давления с двойным плетением длиной 20 и 50 см  и 3-ходового краника. Устройство оборудовано поршнем  с резьбовым соединением с запирающим/высвобождающим механизмом, который активируется в одно касание. Механизм  позволяет удалить воздух и чрезмерную жидкость без сжимания спускового устройства (триггера).     Внешняя поверхность рукоятки мягкая для исключения соскальзывания рук оператора и удобства манипулирования, материал АБС-сополимер, синего цвета. Внутренняя сторона рукоятки с выемками для пальцев для удобства захвата и манипулирования зеленого цвета . Воможность достижения максимального давления за 3 полных оборота рукоятки. Устройство аналоговое. Поршень, расположенный в корпусе, имеет тройное кольцо (для исключения протекания колбы), на конце поршень заострен для образования «безопасного пространства», с целью минимизации попадания воздуха. Дисплей с флюоресцирующим фоном расположен под углом 30° по отношению к корпусу прибора для лучшей визуализации оператором.            Различные варианты комплектации: 1) краник трехходовый, с прозрачным корпусом, крутящийся, гемостатический клапан 7F или 9F (Y-коннектор) различной конфигурации - с кнопкой, с поворотным или кнопочно-поворотным механизмом-двойной гемостатический клапан , торкдевайс (для управления коронарным проводником), «тупая» игла для бережного проведения коронарного проводника через гемостатический клапан. Возможность выбора индефлятора с  цифровым электронным дисплеем с целью создания и мониторинга давления в пределах от -0.4 до 30 АТМ (-6 до +441 PSI) с точностью ± -0.625.Наличие встроенного датчика давления для точного считывание давления. Возможность просмотра времени с момента последней инфляции и измерения времени инфляции. Светящийся LED дисплей высокого разрешения, расположенный под углом для облегчения визуализации даже при слабой освещенности. Возможность выбора аналогова индефлятора  30 Атм. в наборе со шприцом ангиографическим 10 мл. и Трубкой  удлинителем длиной 33,02 с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0</w:t>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водниковый катетер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водниковые катетеры. Назначение для проведения интервенционных инструментариев. Форма и длина: возможность выбора специальных форм для доступа через лучевую (tiger) и феморальную артерии (extra backup) длиной 100 и 125 см. Наличие двойной металлической высокопрочной, плоской оплетки в теле катетера, материал катетера- полиамид. Наличие наружного диаметра 5, 6, 7, 8 Fr. Наличие увеличенного внутреннего просвета 5Fr-0,058”; 6Fr-0,071”, 7Fr-0,082”; 8Fr-0,091”.Максимальное давление 725 psi. Наличие возможности выбора катетеров с боковыми отверстиями для катетеров диаметром 6, 7, 8Fr. Наличие внутреннего PTFE покрытия. Наличие наружного гидрофильного покрытия на всем протяжении катетера, за исключением дистальных 7 см и проксимальных 25 см. Наличие мягкого кончика длиной 2 мм. Наличие совместимости с катетером для проведения техники Mother&amp;Child и техники «целующихся» баллон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0</w:t>
            </w:r>
          </w:p>
        </w:tc>
      </w:tr>
      <w:tr>
        <w:trPr>
          <w:trHeight w:val="10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водниковый катетер</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атериал проводникового катетера на основе Нейлона Vest-Tech. Наличие инкапсулированной металлической оплетки в стенке катетера. Плоское сечение металлической оплетки. Наличие рентгеноконтрастной метки на 4 мм проксимальнее мягкого кончика катетера. Внутренний диаметр у катетеров:- 6F - 0.071”. Наружный диаметр 5-8F.</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спирационный катетер</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атетер имеет дистальный рентгеноконтрастный концевой маркер, проксимальный люэровский порт и предварительно установленный стилет (в соответствующих случаях). Проксимальный люэровский порт предназначен для подсоединения аспирационной линии . Наличие инкапсулированной металлической оплетки в стенке катетера, технология FullWall. Плоское сечение металлической оплетки. Наличие рентгеноконтрастной метки на 1,5 мм проксимальнее мягкого кончика катетера.Совместимость с проводником 0.014", с проводниковым катетером 6F. Длина катетера 140 см. Диаметр кончика 0.068". Внутренний просвет 0,043". Мягкий атравматичный кончик с фигурным срезом запатентованной конфигурации. Комплект: Аспирационная линия, аспирационный шприц - 2 шт по 30 мл, Чашка фильтр с размером пор 40 µ, аспирационный катетер двухпросветный на протяжении 21 см с минимальным диаметром 6F (минимальный внутреннний диаметр 1,78 мм (0,070 дюйма)) или 7F (минимальный внутренний диаметр 2,03 мм (0,080 дюйм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0</w:t>
            </w:r>
          </w:p>
        </w:tc>
      </w:tr>
      <w:tr>
        <w:trPr>
          <w:trHeight w:val="11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атетер диагностический трансрадиальный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атетер диагностический для проведения коронарографии. Различные варианты дизайна кончика: Judkins Left, Judkins left с коротким кончиком, Judkins right, Judkins right с коротким кончиком, Judkins right модифицированный, Amplatz left, Amplatz right, левый коронарный bypass, правый коронарный bypass, Progressive right, Internal mammary, cardial pigtail, педиатрический Pigtail, педиатрический Judkins right и left, многоцелевой, Sones. Катетер диагностический для катетеризации правой и левой коронарной артерии через лучевой доступ-трансрадиальный. Различные конфигурации кончика катетеров ult 1,2,3, 4, 4.5 Длина катетеров 40, 50, 60, 65, 70, 80, 90, 100, 110,125 см,. Размер катетеров 3 (для педиатрических FEP), 4, 5 и 6F, Внутренний диаметр для катетеров 0.027" (0.69мм) для катетеров 3F,для катетеров 4F не менее 0.042" (1.07мм), не менее 0.046" (1.17мм) и не менее 0.052" (1.32мм) для катетеров 5F, 0.054" (1.37мм) и 0.059" (1.49мм) для катетеров 6F. Различная длина кончика катетеров. Рекомендованный проводник от 0.021" до 0.038" (в зависимости от размера катетера) . Наличие катетеров с увеличенным просветом. Наличие катетеров с конфигруцией кончика типа bumper tip (упругий кончик). Наличие 1 или 2 боковых отверстий для проведения вентрикулографииДвойная стальная оплетка стенок катетеров, наличие катетеров без оплетки. Материал катетера нейлон пебакс. Материал втулки катетера поликарбонат. Конфигурация втулки: крылья. Максимальное давление не меньше 1200psi (81, 6 bar). Упакован в стерильную упаковк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атетер периферический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атетер диагностический для проведения ангиографии периферических артерий. Дизайн</w:t>
            </w:r>
            <w:r>
              <w:rPr>
                <w:rFonts w:eastAsia="Times New Roman" w:cs="Times New Roman" w:ascii="Times New Roman" w:hAnsi="Times New Roman"/>
                <w:bCs/>
                <w:color w:val="000000"/>
                <w:lang w:val="en-US" w:eastAsia="ru-RU"/>
              </w:rPr>
              <w:t xml:space="preserve"> </w:t>
            </w:r>
            <w:r>
              <w:rPr>
                <w:rFonts w:eastAsia="Times New Roman" w:cs="Times New Roman" w:ascii="Times New Roman" w:hAnsi="Times New Roman"/>
                <w:bCs/>
                <w:color w:val="000000"/>
                <w:lang w:eastAsia="ru-RU"/>
              </w:rPr>
              <w:t>кончика</w:t>
            </w:r>
            <w:r>
              <w:rPr>
                <w:rFonts w:eastAsia="Times New Roman" w:cs="Times New Roman" w:ascii="Times New Roman" w:hAnsi="Times New Roman"/>
                <w:bCs/>
                <w:color w:val="000000"/>
                <w:lang w:val="en-US" w:eastAsia="ru-RU"/>
              </w:rPr>
              <w:t xml:space="preserve"> Simmons ,Headhunter,Newton,Bentson ,MANI,Vertebral,Modified Cerebral,Berenstein,Straight selective,MW2 </w:t>
            </w:r>
            <w:r>
              <w:rPr>
                <w:rFonts w:eastAsia="Times New Roman" w:cs="Times New Roman" w:ascii="Times New Roman" w:hAnsi="Times New Roman"/>
                <w:bCs/>
                <w:color w:val="000000"/>
                <w:lang w:eastAsia="ru-RU"/>
              </w:rPr>
              <w:t>или</w:t>
            </w:r>
            <w:r>
              <w:rPr>
                <w:rFonts w:eastAsia="Times New Roman" w:cs="Times New Roman" w:ascii="Times New Roman" w:hAnsi="Times New Roman"/>
                <w:bCs/>
                <w:color w:val="000000"/>
                <w:lang w:val="en-US" w:eastAsia="ru-RU"/>
              </w:rPr>
              <w:t xml:space="preserve"> modified MW2, Osborn , Hook 0.8, Hook 1.0,Modified Hook 1, Modofied Hook 2, Modified Hook 3,Cobra,Shepherd Hook,Renal double curve,Hockey Stick, Amir Motarjeme Cane, Reuter,Mikaelsson,KA ,KA 2 , DVS A1, DVS A2, UHF Shepherd Flush , Ultra Bolus Flush, Ultra High Flow Pigtail,Pigtail Flush,Straight Flush,Modified Hook Flush . </w:t>
            </w:r>
            <w:r>
              <w:rPr>
                <w:rFonts w:eastAsia="Times New Roman" w:cs="Times New Roman" w:ascii="Times New Roman" w:hAnsi="Times New Roman"/>
                <w:bCs/>
                <w:color w:val="000000"/>
                <w:lang w:eastAsia="ru-RU"/>
              </w:rPr>
              <w:t>Длина катетеров 30,40, 65, 80,90,100, 110 и 125см, различная степеь жесткости. Размер катетеров 4 и 5F, Внутренний диаметр для катетеров 4F 0.040" (1.02мм), 0.046" (1.17мм) для катетеров 5F. Рекомендованный проводник 0.035" и 0.038" (0.97мм). Наличие 2 боковых отверстий (опция). Наличие катетеров с конфигруцией кончика типа bumper tip (упругий кончик). Двойная стальная оплетка стенок катетеров. Материал катетера нейлон пебакс. Материал втулки катетера поликарбонат. Конфигурация втулки: крылья. Максимальное давление 1200psi. Упакован в стерильную упаковк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традюссер (феморальный)</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тродьюсер - набор для установки и замены катетеров внутриполосных электродов с гемостатическим клапаном (Интродьюсер, Интродьюсер кардиологический, Интродьюсер кардиологический для лучевой артерии тип– INT, INTK,  INTK23,  INTKR\P , INTK23P,  INT21KR23P) размерами (F): 3,4,5,6,7,8,9,10,12,14,16. длиной (см) 6,7,11,12,23.</w:t>
              <w:br/>
              <w:t>Элементы набора, Интродьюсер с клапаном, Игла ангиографическая, Проводник, Дилататор, Проводник J- образный или прямой; Наличие платинового маркера; Наличие атравматического наконечника;         С возможным присутствием  ренгеноконтрастьного маркера на конце интродьюсера.</w:t>
              <w:br/>
              <w:t xml:space="preserve"> Набор содержит проводник специальной конструкции, мягкая дистальная часть которого позволяет деликатно ввести его в артерию, а упругая проксимальная часть составляет идеальную осову для введения дилататора, а так же не допускает перфорацию стенки сосуда. Дистальные части итродьюсера и дилататора изготовлены так, чтобы можно было легко и атравматично ввести катетер в просвет сосуд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0</w:t>
            </w:r>
          </w:p>
        </w:tc>
      </w:tr>
      <w:tr>
        <w:trPr>
          <w:trHeight w:val="7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традюссер (радиальный)</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тродьюсер для трансрадиального доступа. Возможность выбора диаметра 4, 5, 6, 7 Fr. Возможность выбора длины интродьюсеров длиной 7, 10 см.  Возможность выбора интродьюсеров с ренгенконтрастной меткой. Возможность выбора цветовой кодировки диаметра интродьюсера. Возможность выбора двухслойной стенки, с внешним слоем из ETFE. Возможность выбора в комплекте дилятатора, гемостатического клапана.  Наличие защитного механизма на дилятаторе, препятствующего самопроизвольному открытию. Возможность выбора интродьюсеров с гидрофильным покрытием.  Наличие интродьюсеров с иглой в комплекте. Наличие возможности выбора комплекта интродьюсера с металлической иглой или иглой-катетером. Возможность выбора педиатрических наборов. Длина дилататора (мм): 125; 155. Наличие выбора диаметра прямого, стального мини проводника: 0,018", 0,021",0,025". Длина прямого, стального мини проводника 45см. Игла 20Gx 35мм (для мини проводника 0,025"), игла 21Gx 35мм (для мини проводника 0,018"), игла 22Gx 35мм (для мини проводника 0,0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Диагностические проводники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ирокий спектр диаметров диагностических проводников: 0,18" (0.46мм), 0,21"(0.53мм), 0,25"(0.64мм),  0,35" (0.89мм), 0,38´´ (0.97мм). Длина проводников не менее 70,80, 100,120,145,150, и не более 180 см . Наличие прямых и/или J-изогнутого кончика проводника. Различный радиус J – загиба – 1.5, 3, 6 и 15мм. Различная длина гибкой дистальной части. Наличие проводников с двумя рабочими кончиками: J – изогнутый/прямой. Конфигурации прямых проводников: прямой (длина подвижного сегмента 7см). Наличие проводников с кончиком Rosen - для почечных артерий - сочетание атравматичного J-кончика большего изгиба с коротким сердечником. Возможность выбора проводников  с фиксированным и нефиксированным внутренним стержнем. Трехкомпонентный дизайн проводника - стержень, гибкая лента и PTFE (политетрафторэтилен) покрытие по всей длине, нанесенное метом грунтовки и придающее проводнику зеленый цвет. Возможность выбора проводников различной жесткости. Порт для промывания с механизмом Luer Lock. Проводник упаковон в пластиковое кольцо. Наличие выпрямителя J-кончика. Материал стержня проводника - нержавеющая стал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8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остоянный ЭКС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Имплантируемый МРТ-совместимый мультипрограммируемый двухкамерный частотно-адаптирующий электрокардиостимулятор с функцией активного контроля захвата по обоим каналам в комплекте с принадлежностями. Режимы cтимуляции: ВЫКЛ.; DDD(R); VVI(R); AAI(R); DDI(R); A00(R); VDD(R); VVT; AAT; VDI(R); V00(R); DVI(R); D00(R); DDT. Значение базовой частоты (по обоим каналам) в диапазоне, но не уже чем от 30 до 200 имп/мин. Значение амплитуды стимуляционного импульса (по обоим каналам) в диапазоне, но не уже чем от 0,2 до 7,5 В. Значение длительности импульса (по обоим каналам) в диапазоне, но не уже чем от 0,1 до 1,5 мс. Наличие функции активного контроля захвата (КЗ) (по обоим каналам). Наличие контроля эффективности желудочковой стимуляции c оценкой эффективности каждого навязываемого стимула. Возможность автоматического определения оптимальных значений чувствительности на обоих каналах на постоянной основе. Максимальная частота отслеживания по желудочковому каналу: 200 уд/мин. Сенсор частотной адаптации: акселерометр. Функция частотного гистерезиса: наличие минимум трёх вариантов гистерезиса - динамический гистерезис; повторный гистерезис; поисковый гистерезис. Значение предсердно-желудочковой задержки в диапазоне, но не уже чем от 20 до 350 мс. Возможность отдельного программирования для шести частотных диапазонов и раздельного программирования для спонтанных и стимуляционных событий. Автоматический алгоритм минимизации желудочковой стимуляции за счет интеллектуального увеличения AВ-задержки, наличие повторного, поискового AВ-гистерезиса и отрицательного для обеспечения постоянной желудочковой стимуляции. Наличие программируемого ночного ритма стимуляции. Функция автоматического контроля электродов: наличие подпорогового измерения импеданса электродов не реже, чем через каждые 30 с независимо от фазы собственного проведения или стимуляции. Функция автоматической проверки электродов: наличие - возможность автоматического изменения полярности детекции и стимуляции при выходе значений импеданса за рамки допустимых значений. Функция автоматической инициализации аппарата в момент имплантации: наличие, активация накопления статистики, выполнение автоматического определения полярности электрода. </w:t>
              <w:br/>
              <w:t>МРТ-совместимость без зон ограничения сканирования (FullBodyScan) при условии использования в комбинации с МРТ-совместимыми электродами, а также соблюдении требуемых производителем условий проведения исследования. Возможность проведения процедуры неинвазивного ЭФИ. Возможность автоматической записи внутрисердечных электрограмм (ВЭГМ) в память ЭКС: не менее 4-х эпизодов длительностью до 10 с каждый. Проведение автоматических тестов определения чувствительности, порогов стимуляции и сопротивления по обоим каналам при контрольном осмотре пациента: наличие. Расчётный срок службы: более 12 лет при 50% стимуляции в режиме DDD(R) с базовой частотой не менее 60 имп/мин; амплитудой предсердного и желудочкового стимулов не менее 2,5 В; длительностью импульса по обоим каналам не менее 0,4 мс; импедансом обоих электродов не более 500 Ом. Масса: не более 23,2 г. Толщина: не более 6,5 мм. Объём: не более 11 см3.</w:t>
              <w:br/>
              <w:t>Эндокардиальный МРТ-совместимый биполярный электрод активной фиксации. Материал изоляционного слоя - полиуретан. Максимальный диаметр электрода не более 5,9 Френч. Варианты длин электрода, 45, 53 и 60 см. Стероид - дексаметазона ацетат (содержится в резервуаре для постепенного высвобождения). Межполюсное расстояние не более 10 мм. Тип спирали выдвигаемая/ретрактируемая спираль, электрически активная. Длина выдвижения спирали не более 1.8 мм, материал спирали иридиевый сплав, фрактальная поверхность, площадь не менее 4.5 мм². Наличие рентгеновской метки положения спирали. Рекомендуемый интродьюсер не более 6 Френч.</w:t>
              <w:br/>
              <w:t>Стандартная комплектация состоит из (при поставке в комплектах):</w:t>
              <w:br/>
              <w:t>1. Электрокардиостимулятор МРТ-совместимый, двухкамерный – 1 шт.</w:t>
              <w:br/>
              <w:t>2. Эндокардиальные МРТ-совместимые электроды, активной фиксации, диаметром не более 6 Френч – 2 шт.</w:t>
              <w:br/>
              <w:t>3. Интродьюсер - 2 ш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стоянный ЭКС</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вухкамерный частотно-адаптивный электрокардиостимулятор с возможностью проведения МРТ. МРТ совместимость – 1,5 Т и 3 Т, без зон ограничения сканирования (включая область сердца), без ограничения по росту пациента, без ограничения по продолжительности процедуры МРТ сканирования,  при условии имплантации с МРТ-совместимыми электродами, а также соблюдении требуемых производителем условий проведения исследования.</w:t>
              <w:br/>
              <w:t>1 Устройство: Коннектор IS-1 BI/UNI. Масса: 27.1 г; Объем: 12.1 см3; Габариты:  44.7 мм x 47.9 мм x 7.5 мм; Батарея Литий-йод; Напряжение 2.8 В; Срок службы: 10.2 лет (при режиме DDDR или DDD 60 уд/мин, 100% стимуляция, желудочковая 2.0В , предсердная 1.5В, 0.4 мс ширина импульса, 500 импеданс); Постоянное автоматическое управление порогами стимуляции в обеих камерах. Наличие функции управляемой желудочковой стимуляция – (УЖС) обеспечивает спонтанное проведение автоматический переключая режим стимуляции с DDD(R) на AAI(R) и обратно, уменьшая ненужную желудочковую стимуляцию. Наличие функции поиска AV задержки - программируемая функция предназначена для определения времени спонтанного АВ проведения пациента и изменения интервалов ДАВ и САВ, поддержания спонтанной активации желудочков и отслеживания быстрых предсердных сокращений. Наличие автоматического постжелудочкового предсердного рефрактерного период (ПЖПРП) – функция предохраняет от тахикардии, индуцированной электрокардиостимулятором и обеспечивает соотношение частоты блокады более 2:1, исходя из средней предсердной частоты. Функция улучшает защиту от индуцированной электрокардиостимулятором тахикардии, продлевая ПЖПРП при меньшей частоте синхронизации и обеспечивая соотношение частоты блокады более 2:1, укорачивая ПЖПРП и ДАВ (при необходимости) при большей частоте.</w:t>
              <w:br/>
              <w:t>Наличие функции ответа на падение частоты который мониторирует сердце на предмет значительного падения частоты и реагирует стимуляцией сердечной деятельности повышенной частотой; Функция Предпочтительная стимуляция предсердий предназначенная для поддержания последовательности эпизодов стойкого возбуждения, обеспечивая постоянную стимуляцию, которая, практически, соответствует спонтанному синусовому ритму. Функция Овердрайв стимуляция после переключения режима работает с помощью функции Переключение режима, чтобы выполнять предсердную овердрайв стимуляцию во время уязвимой фазы после прекращения эпизода ПТ/ФП. Функция Ответ на проведение ФП помогает поддерживать нормальную желудочковую частоту во время эпизодов ПТ/ФП. Функция гарантия детекции для автоматического изменения порога чувствительности.</w:t>
              <w:br/>
              <w:t>Режимы стимуляций: AAIR&lt;=&gt;DDDR, DDDR, AAI&lt;=&gt;DDD, DDD, DDIR, DDI, DVIR, DVI, DOOR, DOO, VDD, VVIR, VDIR, VVI, VDI,</w:t>
              <w:br/>
              <w:t>VVT, VOOR, VOO, AAIR, ADIR, AAI, ADI, AAT, AOOR, AOO, ODO, OVO, OAO</w:t>
              <w:br/>
              <w:t>Параметры стимуляции: Нижняя частота: 30, 35, 40…60…170 уд/мин; Верхняя частота сенсора: 80, 90, 95…130…180, 190, 200, 210  уд/мин; Амплитуда стимуляции в ПП и ПЖ 0.5, 0.75, 1.0…3.5…4, 4.5, 5, 5.5,</w:t>
              <w:br/>
              <w:t>6, 7.5 V; Длительность импульса 0.12, 0.15, 0.21, 0.27, 0.34, 0.4,</w:t>
              <w:br/>
              <w:t>0.46, 0.52, 0.64, 0.76, 1, 1.25, 1.5 мс; Чувствительность ПП 0.18, 0.25, 0.35, 0.5, 0.7, 1, 1.4, 2, 2.8, 4 мВ; Чувствительность ПЖ 1, 1.4, 2, 2.8, 4, 5.6, 8, 11.2 мВ;  Полярность стимуляции – Биполярная, Монополярная, Настраиваемая; Полярность детекции - Биполярная, Монополярная, Настраиваемая.</w:t>
              <w:br/>
              <w:t xml:space="preserve">Сбор диагностических данных: ЧСС пациента; Состояние АВ проводимости; Формат гистограммы; Гистограмма Поиск АВ+; Профиль частоты; Эпизоды высокой частоты; Эпизоды адаптации с падением частоты; Тренд предсердной аритмии; Отчет первичного опроса; Длительность эпизодов предсердной аритмии; Желудочковый ритм во время эпизодов предсердной аритмии; Тренды управления захватом; Тренды чувствительности; Тренды электрода и данные по импедансу; История основных параметров. </w:t>
              <w:br/>
              <w:t>2. Электроды (2шт.) для стимуляции/сенсинга: МРТ совместимый, коннектор  IS-1 Вi; фиксация  – активная, стандартные длины 35, 45, 52, 58, 65, 85 см, Расстояние от кончика до кольца 10мм, диаметр корпуса электрода 2 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стоянный ЭКС</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1 Устройство: Коннектор. Масса: 21.5 г; Габариты:  40.2 мм x 42.9 мм x 7.5 мм; Объем: 9.7 см3; Напряжение 2.8 В; Батарея Литий-йод; </w:t>
              <w:br/>
              <w:t>МРТ совместимость – 1,5 Т и 3 Т, без зон ограничения сканирования (включая область сердца), без ограничения по росту пациента, без ограничения по продолжительности процедуры МРТ сканирования,  при условии имплантации с МРТ-совместимыми электродами, а также соблюдении требуемых производителем условий проведения исследования.</w:t>
              <w:br/>
              <w:t>(В режиме SSIR или SSI, 60 уд/мин, 100% стимуляция, желудочковая 2.0 В, ширина импульса 0.4 мс, импеданс 500 Ω );Режимы Стимуляции: VVIR; VVI; VVT; VOOR; VOO; AAIR; AAI; AAT; AOOR; AOO; OVO; OAO; Наличие функции управления желудочковым захватом, постоянное определение порога стимуляции с программируемыми периодичностями минимум каждые 15 мин; Наличие функции сна с возможностью программирования отдельной частотой в программируемый интервал времени; Наличие функции гарантии детекции при активизации с возможностью изменять порог чувствительности, чтобы отслеживать изменения детектированной амплитуды. Наличие функции мониторинга электрода для мониторирования целостности электрода, измеряя и регистрируя импеданс электрода с возможностью переключать электрод с биполярной на монополярную полярность.</w:t>
              <w:br/>
              <w:t>Параметры стимуляции: Нижняя частота: 30, 35, 40…60…170 уд/мин; Верхняя частота сенсора: 80, 90, 95…130…180 уд/мин; Амплитуда стимуляции в ПП и ПЖ 0.5, 0.75, 1.0…3.5…4, 4.5, 5, 5.5, 6, 7.5 V; Длительность импульса 0.12, 0.15, 0.21, 0.27, 0.34, 0.4, 0.46, 0.52, 0.64, 0.76, 1, 1.25, 1.5 мс; Чувствительность ПП 0.25, 0.35, 0.5, 0.7, 1, 1.4, 2, 2.8, 4 мВ; Чувствительность ПЖ 1, 1.4, 2, 2.8, 4, 5.6, 8, 11.2 мВ; Полярность стимуляции – Биполярная, Монополярная, Настраиваемая; Полярность детекции - Биполярная, Монополярная, Настраиваемая.</w:t>
              <w:br/>
              <w:t>Сбор диагностических данных: ЧСС пациента; Формат гистограммы; Профиль частоты; Эпизоды высокой частоты; Эпизоды адаптации с падением частоты; Отчет первичного опроса; Тренды управления захватом; Тренды чувствительности; Тренды электрода и данные по импедансу; История основных параметров.</w:t>
              <w:br/>
              <w:t>2. Электрод для стимуляции/сенсинга: МРТ совместимый, коннектор  IS-1 Вi; фиксация  – активная, стандартные длины 35, 45, 52, 58, 65, 85 см, Расстояние от кончика до кольца10мм, диаметр корпуса электрода 2 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лектрод для временного ЭКС</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Режим стимуляции VVI, VOO.     Максимальный диаметр 5.7 F.   Общаядлинане менее 130 см.  Полезнаядлина 110 см.     Контактдистальный (катод V) 5.7 F.     Площадьне менее 12 мм2.     Материал - титан.     Электрическоесопротивлениеспираликатода 60 Ом.     Контактпроксимальный (анод V) 5.4 F. Площадьне менее 22 мм2.     Материал - FeCrNi.     Электрическоесопротивлениеспиралианода 60 Ом.     Межконтактноерасстояниене менее 10 мм.     Изолятор 5.4 F.     Материал полиэтилен рентгеноконтрастный.     Коннектор однополюсные штекеры 2 мм, «-» чёрный, «+»красный, с защитными колпачками.     Конфигурация дистального конца обеспечивает легкое проведение и      оптимальное позиционирование в правом желудочке.     Электрод средней жесткости с атравматическим кончиком формы "Cournand"      обеспечивает надежное контактирование и исключает перфорацию стенки сердечной мышцы.     Несмываемые метки по длине и рентгеноконтрастная трубка обеспечиваютполный контроль процесса имплантации.     Защитные колпачки на штекерах обеспечивают повышенную безопасность от      попадания на контакты электрода статического электричества.     Совместим практически со всеми существующими разъёмами наружных электрокардиостимуляторов.     Изодиаметрическая форма дистального конца электрода обеспечивает лёгкое  удалениепридеимплантации.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0</w:t>
            </w:r>
          </w:p>
        </w:tc>
      </w:tr>
      <w:tr>
        <w:trPr>
          <w:trHeight w:val="113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Устройство для вращения проводника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ргономичный, разработанный для улучшения манипуляций кончиком проводника. Однокомпонентный пластиковый корпус с кнопкой для фиксирования проводника, возможность использования как на гидрофильном, так и на PTFE покрытом проводнике, обеспечивает легкую навигацию проводника и удаление для его быстрой замены. Совместимы с проводниками 0.18"-0.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Устройства для гемостаза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стройство для компрессии лучевой артерии. Основные требования к товару. Назначение для проведения компрессии лучевой артерии. Основные функциональные требования, технические характеристики Материал манжеты – полипропилен. Шприц с переходником, исключающим введение воздуха в интродьюсер.  Наличие шприца 20мл, для нагнетания воздуха в манжету. Прозрачная структура. Возможность двойной компрессии, за счет самой манжеты и дополнительных двух раздувающих баллона. Обязательное наличие воздухо-нагнетания минимальным объемом 13 мл максимальным объемом нагнетания 18 мл. Обязательно наличие дополнительной прошивной линии VELCRO. Зеленая маркировка шприца, обозначающая размер. Возможность выбора длины манжеты 24 см и 29 с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ериферические стенты</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итиноловый самораскрывающийся стент. Совместимый с 0.035”</w:t>
              <w:br/>
              <w:t>проводником. Спиральное расположение ячеек. Танталовые маркеры на</w:t>
              <w:br/>
              <w:t>каждом конце стента. Ячейки открытого типа. Не расширяющиеся концы</w:t>
              <w:br/>
              <w:t>стента. Система защиты от "выпрыгивания стента" E.X.P.R.T. при раскрытии.</w:t>
              <w:br/>
              <w:t>Нулевое укорочение стента. Все размеры стента совместимы с 6 Fr</w:t>
              <w:br/>
              <w:t>интродьюсером. Профиль стента 0.079". Длина доставляющего катетера 120</w:t>
              <w:br/>
              <w:t>см и 80 см. Гарантия производителя от механического перелома на</w:t>
              <w:br/>
              <w:t>установленный стент не менее 2-х лет. Возможность выбора стентов с</w:t>
              <w:br/>
              <w:t>повышенной гибкостью либо с повышенной радиальной силой</w:t>
              <w:br/>
              <w:t>Размеры стента с повышенной гибкостью: диаметр - 5; 6; 7; 8; длина: 20, 30,</w:t>
              <w:br/>
              <w:t>40, 60, 80, 100, 120, 150, 200мм</w:t>
              <w:br/>
              <w:t>Размеры стента с повышенной радиальной силой: диаметр - 9; 10; 12; 14;</w:t>
              <w:br/>
              <w:t>длина: 20, 30, 40, 60, 80 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w:t>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ериферические стенты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истема самораскрывающегося нитинолового стента для периферических сосудов рабочей длиной 90 и 135 см. Тип доставочной системы: OTW (по проводнику). Показана для применения у пациентов с атеросклеротическим поражением артерий бедра и подколенно-берцового сегмента, а также в случае недостаточных результатов чрескожной транслюминальной ангиопластики, при остаточном стенозе и расслоении. Материал стента: нитинол.   Наличие пассивного протективного покрытия стента для ускоренной эндотелизации и уменьшения агрегации тромбоцитов, а также снижения диффузии ионов металлов в окружающие ткани. Материал пассивного покрытия: аморфный карбид кремния. Толщина элементов каркаса стента не более 140 мкм. Ширина элементов каркаса стента не более 85 мкм. Дизайн стента по типу пик-впадина для предотвращения эффекта «рыбьей чешуи». Рентгенконтрастность: наличие не менее 6 золотых рентгенконтрастных маркера на каждом конце стента. Рекомендуемый диаметр проводника 0,035". Наличие механизма раскрытия стента в виде «пистолетной» рукоятки для удобства раскрытия одной рукой. Cовместимость с проводниковым катетером не более 6Fr. Гидрофобное покрытие шафта. Варианты диаметров стента: 5,0; 6,0;7,0 мм. Варианты длин стента: 100; 120 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ериферические стенты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истема самораскрывающегося нитинолового стента для периферических сосудов рабочей длиной 90 и 135 см. Тип доставочной системы: OTW (по проводнику). Показана для применения у пациентов с атеросклеротическим поражением артерий бедра и подколенно-берцового сегмента, а также в случае недостаточных результатов чрескожной транслюминальной ангиопластики, при остаточном стенозе и расслоении. Материал стента: нитинол.   Наличие пассивного протективного покрытия стента для ускоренной эндотелизации и уменьшения агрегации тромбоцитов, а также снижения диффузии ионов металлов в окружающие ткани. Материал пассивного покрытия: аморфный карбид кремния. Толщина элементов каркаса стента не более 140 мкм. Ширина элементов каркаса стента не более 85 мкм. Дизайн стента по типу пик-впадина для предотвращения эффекта «рыбьей чешуи». Рентгенконтрастность: наличие не менее 6 золотых рентгенконтрастных маркера на каждом конце стента. Рекомендуемый диаметр проводника 0,035". Наличие механизма раскрытия стента в виде «пистолетной» рукоятки для удобства раскрытия одной рукой. Cовместимость с проводниковым катетером не более 6Fr. Гидрофобное покрытие шафта. Варианты диаметров стента: 5,0; 6,0;7,0 мм. Варианты длин стента: 30; 40; 60; 80 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r>
      <w:tr>
        <w:trPr>
          <w:trHeight w:val="11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Гидрофильные проводники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нгиографический проводник из нитинола, размер 0,035". Гидрофильное покрытие из полиэфирной смолы по всей длине проводника. Толщина покрытия 0,16 мм ± 0,05 мм. Длина сужающейся части 12 см, длина кончика 3 см. Форма кончика: прямая, изогнутая под углом, J-образная (трех конфигураций, в зависимости от радиуса изгиба). Длина проводника 50, 80, 150, 180, 200, 220, 260, 300 с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Гидрофильные проводники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водники диагностические Материал проводника: высокоэластичный сплав на основе нитинола, оболочка из полиуретана и вольфрама, покрытый полиуретаном. Диаметр: 0,035”.  Наличие выбора длин проводника: 150; 180; 300 см.  Наличие возможности выбора формы проводников: изгиб 70º; J образный 1,5мм; J образный 1,5мм полужесткий; J образный 2 мм.  Длина гибкой дистальной части: 30 мм; 50 мм; 80 мм Наличие полимерного гидрофильного устойчивого покрытия M-coat по всей длине проводн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Гидрофильные проводники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водники диагностические. Материал проводника: высокоэластичный сплав на основе нитинола, оболочка из полиуретана и вольфрама, покрытый полиуретаном. Наличие выбора диаметров: 0,018”; 0,025”; 0,032”; 0,035”; 0,038”.  Наличие выбора длин проводника: 220; 260; 300, 400; 450 см.  Наличие возможности выбора формы проводников: прямой; прямой жесткий; изогнутый; изгиб 45º; изгиб 45º жесткий.  Длина гибкой дистальной части: 10 мм; 30 мм. Наличие полимерного гидрофильного устойчивого покрытия M-coat по всей длине проводн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ериферические баллоны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аксиальный двухпросветный баллонный катетер для периферической ангиопластики на системе доставки (OTW), совместимый с 0,035“ проводником. Специальный материал баллона сочетает в себе сверхтонкие стенки и устойчивость к царапинам. Гидрофильное (LFC) покрытие баллона и дистальной части шафта.  Шафт катетера, с повышенной проходимостью и устойчивостью к перегибам, в сочетании с гибкостью, длинной 80 и 130 см. Совместим с интродьюсером 5F–7F. 2 обжатых (с нулевым профилем) платино-иридиевых маркера по краям баллона. Расчетное давление разрыва: 18 атм. (Ø 3мм), 14-18 атм. (Ø 4мм), 14-17 атм. (Ø 5мм), 12-17атм. (Ø 6мм), 12-16 атм. (Ø 7мм), 11-14атм. (Ø 8-9мм), 11атм. (Ø 10-12мм). Ø шафта катетера 5F–6F. Размеры: Ø баллона (мм): 3; 4; 5; 6; 7; 8; 9; 10; 12. Длина баллона (мм): 20; 40; 60; 80; 120; 150; 200; 250; 300. Размеры по заявке Заказч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ериферические баллоны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аксиальный двухпросветный периферический баллонный катетер на системе доставки OTW. Материал баллона с повышенной гибкостью при сохранении высокого значения давления разрыва. Гидрофильное LFC покрытие баллона и дистальной части шафта. Материал шафта с высоким уровнем проходимости и стойкость к изгибам, в сочетании с исключительной гибкостью. Шафт: длина – 90, 130 и 180см; Ø – 4F. Совместимость с интродьюсером 4F–5F, с 0,018’’ проводником. 2 обжатых с профилем «0» платиноиридиевых маркера по краям баллона. Размеры: Длина баллона (мм): для диаметров 2.0; 2.5; 3.0; 3.5 – 20; 40; 60; 80; 120; 150 и для диаметров 4.0; 4.5; 5.0; 6.0; 7.0 – 20; 40; 60; 80; 120. Комплаинс: Номинальное давление: 8 атм. Расчетное давление разрыва (RBP): 22 атм. (Ø 2.0мм), 16 атм. (Ø 2.5; 3.0; 3.5 мм), 14 атм. (Ø 4.0 – 6.0мм), 12атм. (Ø 7мм). Размеры по заявке Заказч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ериферические баллоны с лекарственным покрытием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илатационный периферический баллонный катетер коаксиального дизайна на системе доставки (OTW) с гидрофильным покрытием дистального шафта. Паклитаксел нанесен на поверхность баллона в смеси с шеллаком 1:1, технология нанесения защищена, концентрация паклитаксела на поверхности баллона 3 µg/mm2. Баллон полукомплаинсный, двухскладчатый для диаметра 2.0mm и трехскладчатый для диаметров от 2.5 до 4.0mm. Материал баллона: РА, полиамид/нейлон. Диаметры шафта: дистальный 3.1 F, средний 3.8 F, проксимальный 3.8 F. Диаметры баллона: 2.0 / 2.5 / 3.0 / 3.5 / 4.0mm. Длины баллона: 40-150mm. Используемая длина катетера: 120cm и 150cm. Диаметр проводника 0.014″ (0.36mm). Рекомендуемый интродьюсер 4F. Номинальное давление 6 atm. Давление разрыва: 16 atm для баллонов диаметром от 2.0 до 2.5mm и 14 atm для баллонов диаметром 3.0 – 4.0mm.Размеры по заявке Заказч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ериферические баллоны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ериферический катетер баллонный дилатационный с рабочей длиной доставляющей системы 90, 130 и 150 см. Система доставки: катетер OTW (по проводнику). Материал баллона: полукристаллический полимер. Укладка баллона на катетере: 5-ти лепестковая. Наличие на баллоне гидрофобного покрытия с лоскутным нанесением. Наличие рентгенконтрастных маркеров с нулевым профайлом. Количество маркеров не менее 2 шт. Диаметр шафта: не более 3,8 и не более 3,9F (для Ø 6.0/7.0 мм x 170-200 мм). Номинальное давление (NP) не менее 6 атм. Расчетное давление разрыва баллона (RBP) не менее: 12 атм (ø 5.0мм x 150мм, ø 6.0-7.0мм х 20-200мм), не менее 13 атм (ø 4.0-5.0мм x 170-200 мм), не менее 14 атм (ø 2.0 - 3.5мм x 200мм), не менее 5 атм (ø 2.0 - 3.5мм x 20 - 170мм, ø 4.0мм x 20 - 150мм, ø 5.0мм x 20 - 120мм).  Минимальный диаметр интродьюсера не более 4F (ø 2.0 - 7.0 мм), не более 5F (ø 6.0 x 120 - 200 мм, ø 7.0 x 80 - 200 мм). Совместимость с проводником 0.018 ". Размеры: диаметр баллона 2.0, 2.5, 3.0, 3.5, 4.0, 5.0, 6.0, 7.0 мм. Длина баллона 20, 40, 60, 80,120,150, 170, 200 мм. Размеры по заявке Заказч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ериферические баллоны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истема доставки: катетер OTW (по проводнику). Материал баллона: полукристаллический полимер. 5-ти лепестковая укладка баллона на катетере. Покрытие на баллоне: гидрофобное с лоскутным нанесением. Наличие рентгенконтрастных маркеров: 2. Диаметр шафта не более 5F.  Покрытие шафта: гидрофобное. Номинальное давление (NP) не менее 7 атм.  Расчетное давление разрыва баллона (RBP) не менее: 11 атм (ø 10.0 x 20-80 мм), не менее 12 атм (ø 9.0 x 20-80 мм, ø 10.0 х 20-40 мм), не менее 14 атм (ø 7.0 x 20-200 мм, ø 8.0 х 20-100 мм), не менее 16 атм (ø 5.0 - 6.0 x 20-200 мм), не менее 18 атм (ø 4.0 x 60-200 мм), не менее 20 атм (ø 4.0 x 20-40 мм, ø 3.0 x 20-200 мм). Рабочая длина системы доставки: 80, 90 и 130 см. Минимальный диаметр интродьюсера не более 5F (ø 3.0 - 7.0 мм), 6F (ø 8.0-10 мм). Совместимость с проводником: 0.035".  Диаметр баллона: 3.0, 4.0, 5.0, 6.0, 7.0, 8.0, 9.0, 10.0 мм.  Длина баллона: 20, 40, 60, 80,100, 120,150, 170, 200 мм. Размеры по заявке Заказч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ериферический гайд проводник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олимерный проводник с мягким кончиком 0.014” и 0.018”, средней жесткости для широкого спектра процедур от легкого стеноза до твердых окклюзий. Полимерный капюшон + гидрофильное покрытие. Нагрузка 3.0 г.с. и 4.0 г.с.  Длина гидрофильного покрытия – 50 см, длина – 200см, 235см, 300см. Композитная структура, стойкость к излому, сбалансированный шафт. Скорое прохождение через кальцифицированные и фиброзные оклюзии. Передача силы толчка. Плавное управление проводником в коллатералах. 1мм «Мини-Шейп» от кончика проводника. Возможность изменять изгиб в зависимости от окклюзии и других причин в течении процедуры.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Гайд интрадюссер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рмированные интродьюсеры для доступа к артериям нижних конечностей с наличием рентгенконтрастного маркера. Диаметр интродьюсеров 4Fr, 5Fr, 6Fr. Длина интродьюсера не более 45 см. Материал интродьюсера: внутренняя оболочка – ПТФЭ, оболочка из нержавеющей стали и наружная оболочка – полимер. Наличие рентгенконтрастного маркера на дистальном конце интродьюсера. Форма интродьюсера: прямая и изогнутая. Покрытие: силиконовое гидрофобное покрытие наружной поверхности дистального участка длиною 30 см для 5F и 6F. Наличие гемостатического клапана.  Для 5Fr и 6Fr возможность удаления гемостатического клапана для аспирации тромботических масс. Форма расширителя: прямая и изогнутая. Рекомендуемый проводник: не менее 0,0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ериферические спирали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Отделяемая спираль из платиновой эмболизационной спирали, установленной на композитном толкателе для доставки имплантата с рентгеноконтрастной меткой для позиционирования, и ручной системы моментального отделения спирали, которая при активации отделяет спираль от наконечника устройства доставки. С возможностью наличия оплетки из волокон PGLA (полимерной полигликолевой молочной кислоты) или нейлоновых волокон.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w:t>
            </w:r>
          </w:p>
        </w:tc>
      </w:tr>
      <w:tr>
        <w:trPr>
          <w:trHeight w:val="84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Устройство отделения спиралей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Устройство для механического мгновенного отделения периферических спиралей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Эмболизационные частицы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мболизационные частицы ПВА предназначены для эмболизации гиперваскулязированных периферических опухолей, включая лейомиому матки и периферические артериовенозные мальформации. Материал эмболизата -вспененный поливинилалкоголь.  Упакованы в стеклянные флаконы по 15 мл с завинчивающейся крышечкой. В каждом флаконе 100 мг ПВА в сухом виде. Флаконы длинной 730мм для удобства открытия одной рукой. Различные размеры частиц для точной эмболизации целевых сосудов с цветовой кодировкой: 45-150 мкм(жёлтый), 150-250 мкм (фиолетовый), 250-355 мкм (синий), 355-500 мкм(зелёный), 500-710мкм(оранжевый), 710-1000мкм (голубой), 1000-1180 мкм(красный).  Каждый флакон упакован в индивидуальную стерильную упаковку. Совместимость с катетерами 0,046" (1168 мкм), 0,040" (1016 мкм) и микрокатетерами 0,028" (711 мкм), 0,027" (686 мкм), 0,024" (610 мкм), 0,020" (508 мк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Запорный кран</w:t>
              <w:br/>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Запорный кран одноходовой или ограничитель потока применяется для управления потоком жидкости. Оснащен соединением Люэр типа "мама" на входе и "папа" на выходе из изделия. Открытие и закрытие потока осуществляется при помощи защелкивающегося ползунка. Ползунок имеет рифленую поверхность, которая предотвращает соскальзывание пальца и позволяет применять устройство при помощи одной руки. Во время перевода ползунка в положение "закрыто" издается отчетливый щелчок, сигнализирующий о том, что поток жидкости через устройство ограничен. Направление движения потока указано стрелками. Материал корпуса - прозрачный поликарбонат. Материал клапана - силиконовый каучук. Максимальное давление в положении "закрыто" - до 150 PSI, в положении "открыто" - до 1200 PSI. Пропускная способность: &gt; 200 mL/min.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Шприц ангиографический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е содержат латекса. Материал корпуса прозрачный поликарбонат для облегчения идентификации пузырьков воздуха, различные цвета поршня шприца (голубой, желтый, красный, белый, ветло-зеленый, темно-зеленый) для облегчения идентификации.  Возможность печати надписей белого или черного цвета, любого содержания и на любом языке. Размеры шприца: 1, 3, 6, 10, 20, 30 и 60мл. Типы коннекторов: фиксированный коннектор типа "папа" и slip-коннектор. Наличие шприцов с мечевидной рукояткой  объемом 10 и 20мл. Наличие шприцов с матовой поверхностью. В упаковке  25 шту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раник трехходовой</w:t>
              <w:br/>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зрачный поликарбонатный корпус (для визуализации пузырьков воздуха). Различные конфигурации коннекторов: коннектор типа slip, фиксированный коннектор типа "папа", универсальное прямое с крутящимся коннектором, ротационный адаптер "папа", коннекторы "мама", ротационный адаптер "папа" с правой или левой ориентацией. Краники одно-, 3-х, 4-х ходовые. Наличие поворотного вентиля с надписями OFF или ON, правая или левая ориентация. Наличие вариантов разрешенного давления 50PSI (3.5 BAR), 200PSI (14BAR), 500PSI (34BAR), или 1050 PSI (72 BAR). Цветовая кодировка краников по разрешенному давлению: белый 200PSI (14BAR) и краник большого просвета, голубой 500PSI (34BAR) или синий 1050 PSI (72 BAR). Наличие защитного колпачка на краниках большого размера. Материал корпуса прозрачный поликарбонат. Контур рукоятки типа "плавника акулы". Наличие безвоздушного ротатора. Материал рукоятки делрин. Внутренний просвет краника 0.079" (2мм), для краников большого просвета 0.120" (2.5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лапан гемостатический.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лапан гемостатический. Материал корпуса, ротатора и колпачка прозрачный поликарбонат. Опорная шайба акрилонитрил-бутадиен-стирен. Материал клапана силикон. Внутренний просвет корпуса 7.2F (0.094") (2.4мм). Наличие безвоздушного ротатора, защелкивающегося колпачка. Трехлепестковый дизайн  силиконового диска голубого цвета в просвете для улучшения гемостатичсекой функции клапана. Открытие клапана осуществляется нажатием кнопки, для закрытия оттянуть кнопк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атетер периферический с гидрофильным покрытием для эмболизации</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атетер радиологический для проведения ангиографии. Наличие</w:t>
            </w:r>
            <w:r>
              <w:rPr>
                <w:rFonts w:eastAsia="Times New Roman" w:cs="Times New Roman" w:ascii="Times New Roman" w:hAnsi="Times New Roman"/>
                <w:bCs/>
                <w:color w:val="000000"/>
                <w:lang w:val="en-US" w:eastAsia="ru-RU"/>
              </w:rPr>
              <w:t xml:space="preserve"> </w:t>
            </w:r>
            <w:r>
              <w:rPr>
                <w:rFonts w:eastAsia="Times New Roman" w:cs="Times New Roman" w:ascii="Times New Roman" w:hAnsi="Times New Roman"/>
                <w:bCs/>
                <w:color w:val="000000"/>
                <w:lang w:eastAsia="ru-RU"/>
              </w:rPr>
              <w:t>гидрофильного</w:t>
            </w:r>
            <w:r>
              <w:rPr>
                <w:rFonts w:eastAsia="Times New Roman" w:cs="Times New Roman" w:ascii="Times New Roman" w:hAnsi="Times New Roman"/>
                <w:bCs/>
                <w:color w:val="000000"/>
                <w:lang w:val="en-US" w:eastAsia="ru-RU"/>
              </w:rPr>
              <w:t xml:space="preserve"> </w:t>
            </w:r>
            <w:r>
              <w:rPr>
                <w:rFonts w:eastAsia="Times New Roman" w:cs="Times New Roman" w:ascii="Times New Roman" w:hAnsi="Times New Roman"/>
                <w:bCs/>
                <w:color w:val="000000"/>
                <w:lang w:eastAsia="ru-RU"/>
              </w:rPr>
              <w:t>покрытия</w:t>
            </w:r>
            <w:r>
              <w:rPr>
                <w:rFonts w:eastAsia="Times New Roman" w:cs="Times New Roman" w:ascii="Times New Roman" w:hAnsi="Times New Roman"/>
                <w:bCs/>
                <w:color w:val="000000"/>
                <w:lang w:val="en-US" w:eastAsia="ru-RU"/>
              </w:rPr>
              <w:t xml:space="preserve"> Legato. </w:t>
            </w:r>
            <w:r>
              <w:rPr>
                <w:rFonts w:eastAsia="Times New Roman" w:cs="Times New Roman" w:ascii="Times New Roman" w:hAnsi="Times New Roman"/>
                <w:bCs/>
                <w:color w:val="000000"/>
                <w:lang w:eastAsia="ru-RU"/>
              </w:rPr>
              <w:t>Дизайн</w:t>
            </w:r>
            <w:r>
              <w:rPr>
                <w:rFonts w:eastAsia="Times New Roman" w:cs="Times New Roman" w:ascii="Times New Roman" w:hAnsi="Times New Roman"/>
                <w:bCs/>
                <w:color w:val="000000"/>
                <w:lang w:val="en-US" w:eastAsia="ru-RU"/>
              </w:rPr>
              <w:t xml:space="preserve"> </w:t>
            </w:r>
            <w:r>
              <w:rPr>
                <w:rFonts w:eastAsia="Times New Roman" w:cs="Times New Roman" w:ascii="Times New Roman" w:hAnsi="Times New Roman"/>
                <w:bCs/>
                <w:color w:val="000000"/>
                <w:lang w:eastAsia="ru-RU"/>
              </w:rPr>
              <w:t>кончика</w:t>
            </w:r>
            <w:r>
              <w:rPr>
                <w:rFonts w:eastAsia="Times New Roman" w:cs="Times New Roman" w:ascii="Times New Roman" w:hAnsi="Times New Roman"/>
                <w:bCs/>
                <w:color w:val="000000"/>
                <w:lang w:val="en-US" w:eastAsia="ru-RU"/>
              </w:rPr>
              <w:t xml:space="preserve"> Headhunter 1 , Headhunter 3 Newton 1, Newton 2, Newton 3 , Newton 4 , Bentson 1, Bentson 2 ,Mani ,Vertebral, Modified cerebral, Berenstein, Simmons 1, Simmons 2, Simmons modified, Cobra 1, Cobra 2,Hook  , Shepherd Hook,Renal double curve, Amir Motarjeme </w:t>
            </w:r>
            <w:r>
              <w:rPr>
                <w:rFonts w:eastAsia="Times New Roman" w:cs="Times New Roman" w:ascii="Times New Roman" w:hAnsi="Times New Roman"/>
                <w:bCs/>
                <w:color w:val="000000"/>
                <w:lang w:eastAsia="ru-RU"/>
              </w:rPr>
              <w:t>и</w:t>
            </w:r>
            <w:r>
              <w:rPr>
                <w:rFonts w:eastAsia="Times New Roman" w:cs="Times New Roman" w:ascii="Times New Roman" w:hAnsi="Times New Roman"/>
                <w:bCs/>
                <w:color w:val="000000"/>
                <w:lang w:val="en-US" w:eastAsia="ru-RU"/>
              </w:rPr>
              <w:t xml:space="preserve"> Amir Motarjeme Cane, Reuter,Mikaelsson,KA2, Hockey Stick,Modified Hook 1,Modified Hook 2, Modified Hook 3,Straight Selective, RBI,RIM, Multipurpose A1. </w:t>
            </w:r>
            <w:r>
              <w:rPr>
                <w:rFonts w:eastAsia="Times New Roman" w:cs="Times New Roman" w:ascii="Times New Roman" w:hAnsi="Times New Roman"/>
                <w:bCs/>
                <w:color w:val="000000"/>
                <w:lang w:eastAsia="ru-RU"/>
              </w:rPr>
              <w:t>Длина катетеров 40, 65 , 80  100 ,110 и 125см, . Размер катетеров 4 и 5F, Внутренний диаметр для катетеров 4F 0.040" (1.02мм), 0.046" (1.17мм) для катетеров 5F. Рекомендованный проводник 0.035" (0.89мм) и 0.038" (0.97мм).  Двойная стальная оплетка стенок катетеров. Сужающийся кончик катетера для облегчения позиционирования в сосуде. Материал кончика - сплав вольфрама для превосходной вихуализации Материал втулки катетера мягкий полиуретан. Эргономичный дизайн крыльев втулки. Дизайн втулки "аккордеон" с компенсацией натяжения. Максимальное давление 1200psi (81, 6 bar). Протяженность гидрофильного покрытия: 25см для катетеров 40 и 65см, 40см для катетеров 100 и 125см. Пропускная способность для катетеров катетеров для промывания без оплетки/с оплеткой: Пропускная способность катетеров: 15-20мл/сек (1050psi) для катетеров 4F и 15-27 мл/сек (1200 psi) для катетеров 5F. Наличие стикера голубого цвета и крючка голубого цвета на упаковке катетера. Упакован в стерильную упаковк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атетер для маточных артерий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атетер радиологический для маточных артерий. Длина катетеров 90см, различная степень жесткости. Размер катетера 5F. Рекомендованный проводник 0.038". Сужающийся кончик катетера для облегчения позиционирования в сосуде. Материал кончика - сплав вольфрама для превосходной визуализации. Материал втулки катетера полиуретан. Конфигурация втулки: крылья. Дизайн втулки "аккордеон" с компенсацией натяжения. Крутящий момент 1:1. Максимальное давление 1200psi (81, 6 bar). Упакован в стерильную упаковк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икросферы</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икросферы представляют собой биосовместимые, гидрофильные, не рассасывающиеся, точно калиброванные микросферы из акрилового полимера, пропитанные желатином. Форма выпуска: предварительно наполненный шприц вместимостью 20 мл со стандартным наконечником Люэра, индивидуально упакованный на блистерном лотке, герметически закрытом отрывающейся крышкой</w:t>
            </w:r>
            <w:r>
              <w:rPr>
                <w:rFonts w:eastAsia="Times New Roman" w:cs="Times New Roman" w:ascii="Times New Roman" w:hAnsi="Times New Roman"/>
                <w:bCs/>
                <w:color w:val="000000"/>
                <w:highlight w:val="yellow"/>
                <w:lang w:eastAsia="ru-RU"/>
              </w:rPr>
              <w:t>.</w:t>
            </w:r>
            <w:r>
              <w:rPr>
                <w:rFonts w:eastAsia="Times New Roman" w:cs="Times New Roman" w:ascii="Times New Roman" w:hAnsi="Times New Roman"/>
                <w:bCs/>
                <w:color w:val="000000"/>
                <w:lang w:eastAsia="ru-RU"/>
              </w:rPr>
              <w:t xml:space="preserve"> Пластмассовый навинчивающийся колпачок и поршень. Уплотнитель поршня с тремя кольцами из эластомера.  Микросферы в составе с частицами золота окрашены красным цветом для облегчения визуализации при обращении и видимости рентгенконтрастности. Содержимое: 2 мл микросфер в стерильном апирогенном физиологическом растворе с 0,9% NaCl. Диаметр частиц 40-120, 100-300, 300-500, 500-700, 700-900, 900-1200 мкм. Микросферы представляют собой гибкие частицы, способные временно подвергаться сжатию на не более 20 – 30%, что облегчает их прохождение по микрокатетерам.  Микросферы не образуют агрегатов. Совместимы с микрокатетером с I.D. 0.008” до 0.038”. Микросферы предназначены для окклюзии кровеносных сосудов в терапевтических или предоперационных целях при следующих процедурах: - Эмболизации гиперваскулярных опухолей и процессов, включая маточные фиброиды, эмболизации предстательной железы, Эмболизации артериовенозных аномалий-  мальформаций ,гемостатической эмболизации, менингиомы и п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икрокатетер</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икрокатетер многофункциональный для использования в коронарных и периферических сосудах. Размер гибкой дистальной части 20 см для атравматичного проведения в сосуды. Гидрофильное покрытие дистальных 80см. Наличие рентгеноконтрастной платиновой метки, инкапсулированной в стенку катетера, расположенной на расстоянии 1.3 мм проксимальнее дистального конца катетера. Три формы кончика катетера - прямой, с 45-градусным изгибом. Три размера катетеров (проксимально/дистально): 2.8F/2.4F; 2.8F/2.8F и 2.9F/2.9F. Длина катетер 110, 130 и 150см. Внутренний диаметр катетеров: 0.020" (0.53мм) для катетеров 2.8F/2.4F; 0.024" (064мм) для катетеров 2.8F/28F; 0.027" (0.69мм) для катетеров 2.9F/2.9F. Совместимость с проводников 0,018"  для катетеров 2.8F/2.4F и 0,020" для катетеров 2.8F/2.8F и 2.9F/2.9F. Рекомендованный проводниковый катетер 0.040" (1.02 мм) для катетеров 2.8F/2.4Fи 2.8F/2.8F; и 0.042" (1.0.7мм) для катетеров 2.9F/2.9F. Пропускная способность  для катетеров 2.8F/2.4F 3.41 мл/сек для катетеров длиной 110см, 2.61мл/сек для катетеров 130см, 1.71 мл/сек для катетеров длиной 150см. Пропускная способность  для катетеров 2.8F/2.8F 3.44 мл/сек для катетеров длиной 110см, 2.58мл/сек для катетеров 130см, 2.22 мл/сек для катетеров длиной 150см.  Пропускная способность  для катетеров 2.9F/2.9F 4.13 мл/сек для катетеров длиной 110см, 3.70мл/сек для катетеров 130см, 3.73 мл/сек для катетеров длиной 150см.  Трехслойная конструкция катетера. Наружный материал катетер - специальный полимер с изменяемыми свойствами, материал оплетки нейлон. Материал внутреннего слоя политетрафторэтилен (PTFE). Максимальное допустимое давление катетера 800 psi. Материал втулки Grilamed, устойчивый к воздействию жиров, растворителей и спиртосодержащих растворов. Цветовая кодировка основания катетера: 2.9F -темно-синяя, 2.8Fr - синяя, </w:t>
              <w:br/>
              <w:t>2.8F/2.4Fr - голуба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0</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ава фильтр</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пциональный фильтр из нержавеющей стали 316 LVM, для постоянной или временной имплантации (без ограничения времени для удаления), конический, с двумя уровнями. Верхний (фиксирующий) уровень из шести коротких ножек, с дистальными концами в форме крючков для активного закрепления и нижний (центрирующий) уровень из трех длинных ножек, две из них с филированными атравматичными для сосудов концами, а третья имеет на конце петлю, позволяющую проталкивать фильтр при имплантации феморальным и подколенным доступом. Ножки разной длины для предотвращения их перекрещивания. Немагнитный, условно совместимый с МРТ до 3 Тесла. Соединение ножек без спаек, уменьшающее риск излома. Устойчив к коррозии, обеспечивает минимальную турбулентность при кровотоке. Высота фильтра - 55 мм, вес - менее 1 гр, диаметр ножек 0,3 мм. Подходит для полой вены до 32 мм в диаметре. Установка Югулярным, Феморальным, Брахиальным и Подколенным доступами.  Поставляется в развернутом виде в колбе с системой Люер-Лок во избежание нераскрытия фильтра в ходе процедуры. Цветная маркировка для различных видов доступа. Комплект включает катетер-интродьюсер 7F с рентгеноконтрастной меткой, расширитель, доставляющий катетер, пункционную иглу 17G и J-образный проводник .035”, 9F, 150/180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стройство для удаления и репозиционирования вена-кава фильтра</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плект для удаления и / или переустановки вена-кава фильтра югулярным доступом: с прямыми, изогнутыми щипцами или с регулируемым углом зоны сгиба. Комплектность: Катетер-интродьюсер 9FR ID (внутренний диаметр)- полиэтилен HD. Расширитель 9F - полиэтилен HD. Катетер 7F - полиэтилен HD. Устройство с щипцами. Пункционная игла - нержавеющая сталь 304. J-образный проводник - нержавеющая сталь 304 с тефлоновым покрытием. Диаметр проволоки лапок (мм) – 0,4; материал - нержавеющая сталь 316 LVM*; Диаметр щипцов (мм) – 12-15; Длина щипцов (мм) – 24; Угол раскрытия (°) для регулируемого устройства- 140-1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ардиовертер-дефибриллятор имплантируемый двухкамерный </w:t>
            </w:r>
          </w:p>
          <w:p>
            <w:pPr>
              <w:pStyle w:val="Normal"/>
              <w:spacing w:lineRule="auto" w:line="240" w:before="0" w:after="0"/>
              <w:rPr>
                <w:rFonts w:ascii="Times New Roman" w:hAnsi="Times New Roman" w:eastAsia="Times New Roman" w:cs="Times New Roman"/>
                <w:bCs/>
                <w:color w:val="FF0000"/>
                <w:lang w:eastAsia="ru-RU"/>
              </w:rPr>
            </w:pPr>
            <w:r>
              <w:rPr>
                <w:rFonts w:cs="Times New Roman" w:ascii="Times New Roman" w:hAnsi="Times New Roman"/>
              </w:rPr>
              <w:t>с принадлежностями</w:t>
            </w:r>
          </w:p>
        </w:tc>
        <w:tc>
          <w:tcPr>
            <w:tcW w:w="106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РТ-совместимый двухкамерный имплантируемый кардиовертер-дефибриллятор. Три зоны детекции аритмий: ЖТ1, ЖТ2, ФЖ. Критерии детекции: Внезапное начало; Стабильность; Интервал сцепления; Алгоритм математической и морфологической дискриминации; Критерий устойчивой ЖТ. Зона детекции ЖТ: для ЖТ1: Выкл, от 100 до 222 уд/мин; Для ЖТ2: Выкл; от 120 до 222 уд/мин. Количество комплексов при детекции: для ЖТ1 от 10 до 100; для ЖТ2 от 10 до 80; для редетекции для ЖТ1 от 10 до 50; для ЖТ2 от 10 до 40. Внезапное начало: ВЫКЛ; от 4 до 32 %. Критерий стабильности: если SMART = ВЫКЛ: ВЫКЛ; ± 8 … (4) … ±48%. Если SMART = ВКЛ: ±8 … (4) … ±48%. Устойчивая ЖТ - ВЫКЛ, от 1 до 3 мин, шаг 1 мин; 3 мин; 5 мин; далее от 10 до 30 мин, с шагом 10 мин; Алгоритм морфологической дискриминации наджелудочковых и желудочковых форм нарушений ритма сердца с возможностью настройки порогов для более точной и корректной дискриминации. Зона детекции ФЖ: Выкл, от 150 до 250 уд/мин. Счетчик детекции ФЖ: 6 из 8; 8 из 12; 10 из 14; 12 из 16; 16 из 20; 18 из 24; 20 из 26; 22 из 30; 24 из 30; 30 из 40. Счетчик редетекции ФЖ: 6 из 8; 8 из 12; 10 из 14; 12 из 16; 16 из 20; 18 из 24; 20 из 26; 22 из 30; 24 из 30; 30 из 40. Виды терапии: Антитахистимуляция (АТС), Кардиоверсия, Дефибрилляция. АТС: Пачка импульсов, Пачка импульсов с уменьшением интервала между стимулами. Количество попыток АТС от 1 до 10, шаг не более 1. Количество стимулов в пачке от 1 до 15, шаг не более 1. Возможность автоматического добавления стимула в каждой последующей пачке: ВЫКЛ, ВКЛ. Интервал сцепления первого стимула со спонтанным комплексом: от 70 до 95%, шаг не более 5. Оптимизация АТС для наиболее быстрой и эффективной терапии.  Энергия разряда при кардиоверсии и дефибрилляции от 2 до 40 Дж. Для одного приступа ЖТ или ФЖ максимальное количество разрядов не менее 8. Полярность разряда: Возможность инверсии полярности разряда для снижения порога дефибрилляции; Форма разряда: Двухфазный – возможность изменения длительности и процента соотношения фаз (минимум два варианта). Возможность выбора из трех вариантов направления шокового разряда. Встроенные алгоритмы защиты от постстимуляционного оверсенсинга Т-волны. Наличие немедленной передачи данных о зафиксированном аппаратом событии в полностью автоматическом режиме без участия пациента по системе удаленного мониторинга. Режимы брадитерапии: Выкл.; DDD(R); DDI(R); VDD(R); VDI(R); AAI(R); VVI(R); VOO; DOO. Значение базовой частоты в диапазоне, но не уже чем от 30 до 160 имп/мин. Значение амплитуды стимуляционного импульса (по всем каналам) в диапазоне, но не уже чем от 0,5 до 7,5 В. Значение длительности импульса (по всем каналам) в диапазоне, но не уже чем от 0,4 до 1,5 мс. Наличие функции автоматического контроля захвата с оценкой эффективности выполняемой стимуляции (по всем каналам) c передачей информации по системе удаленного мониторинга. Наличие частотного гистерезиса: динамический, повторный, сканирующий. Значение предсердно-желудочковой задержки: 15; от 40 до 350 мс. Динамическая AВ-задержка, отдельно программируемая для различных частотных диапазонов и раздельно программируется для спонтанных и стимуляционных событий. Наличие AВ-гистерезиса: положительный, повторный, сканирующий и отрицательный (для обеспечения постоянной желудочковой стимуляции). Программирование ночного ритма стимуляции. Минимизация желудочковой стимуляции за счет автоматической динамической корректировки АВ-задержки. Алгоритм автоматизированного поиска рекомендуемого значения АВ-задержки на основе измерения длительности P-волны. Беспроводная телеметрия, основанная на энергосберегающем алгоритме передачи данных. Возможность автоматической записи внутрисердечных электрограмм (ВЭГМ) в память ИКД: не менее 3-х эпизодов по 56 мин. МРТ-совместимость без зон ограничения сканирования (Full Body Scan) при условии использования в комбинации с МРТ-совместимыми электродами, а также соблюдении требуемых производителем условий проведения исследования. Стандарт разъема дефибриллирующего электрода: DF4. Поддержка системы мобильного удалённого мониторинга пациента c ежедневной беспроводной передачей всей статистической информации и внутрисердечных электрограмм по сети сотовой связи в полностью автоматическом режиме без участия пациента на ежедневной основе. Возможность сохранения до трех индивидуальных предустановок параметров перманентной программы устройства с наличием функции быстрого переключения между ними; планирование расписания проведений плановых автоматических осмотров с выбором данных и результатов выполненных тестов, которые будут отправлены в установленные дни по системе удаленного мониторинга на личный аккаунт лечащего врача. Расчетный срок службы ИКД: не менее 12,52 лет с учётом: шоки максимальной энергии (40 Дж) 2 раза в год; 15% стимуляции ПЖ, 50% стимуляции ПП с частотой не менее 60 имп/мин; амплитуде не менее 2,5 В; длительности импульса не менее 0,4 мс; сопротивлении на электродах не более 500 Ом; включенными функциями диагностики, ежедневной передаче данных по системе удалённого мониторинга и включенной записью ВЭГМ. Толщина не более 10 мм. Масса не более 77 г. Объем не более 32 см3.</w:t>
            </w:r>
          </w:p>
          <w:p>
            <w:pPr>
              <w:pStyle w:val="Style21"/>
              <w:rPr>
                <w:rFonts w:ascii="Times New Roman" w:hAnsi="Times New Roman" w:cs="Times New Roman"/>
                <w:sz w:val="22"/>
                <w:szCs w:val="22"/>
              </w:rPr>
            </w:pPr>
            <w:r>
              <w:rPr>
                <w:rFonts w:cs="Times New Roman" w:ascii="Times New Roman" w:hAnsi="Times New Roman"/>
                <w:sz w:val="22"/>
                <w:szCs w:val="22"/>
              </w:rPr>
              <w:t>Стандартная комплектация состоит из:</w:t>
            </w:r>
          </w:p>
          <w:p>
            <w:pPr>
              <w:pStyle w:val="Style21"/>
              <w:rPr>
                <w:rFonts w:ascii="Times New Roman" w:hAnsi="Times New Roman" w:cs="Times New Roman"/>
                <w:sz w:val="22"/>
                <w:szCs w:val="22"/>
              </w:rPr>
            </w:pPr>
            <w:r>
              <w:rPr>
                <w:rFonts w:cs="Times New Roman" w:ascii="Times New Roman" w:hAnsi="Times New Roman"/>
                <w:sz w:val="22"/>
                <w:szCs w:val="22"/>
              </w:rPr>
              <w:t>1. МРТ-совместимый двухкамерный кардиовертер-дефибриллятор – 1 шт.</w:t>
            </w:r>
          </w:p>
          <w:p>
            <w:pPr>
              <w:pStyle w:val="Style21"/>
              <w:rPr>
                <w:rFonts w:ascii="Times New Roman" w:hAnsi="Times New Roman" w:cs="Times New Roman"/>
                <w:sz w:val="22"/>
                <w:szCs w:val="22"/>
              </w:rPr>
            </w:pPr>
            <w:r>
              <w:rPr>
                <w:rFonts w:cs="Times New Roman" w:ascii="Times New Roman" w:hAnsi="Times New Roman"/>
                <w:sz w:val="22"/>
                <w:szCs w:val="22"/>
              </w:rPr>
              <w:t>2. МРТ-совместимый шоковый электрод улучшенной конструкции, уменьшающий нагрузку на электрод в области коннектора и трикуспидального клапана, активной фиксации, стероидный, длиной не менее 65 см, диаметр не более 7.8 Френч - 1 шт.;</w:t>
            </w:r>
          </w:p>
          <w:p>
            <w:pPr>
              <w:pStyle w:val="Style21"/>
              <w:rPr>
                <w:rFonts w:ascii="Times New Roman" w:hAnsi="Times New Roman" w:cs="Times New Roman"/>
                <w:sz w:val="22"/>
                <w:szCs w:val="22"/>
              </w:rPr>
            </w:pPr>
            <w:r>
              <w:rPr>
                <w:rFonts w:cs="Times New Roman" w:ascii="Times New Roman" w:hAnsi="Times New Roman"/>
                <w:sz w:val="22"/>
                <w:szCs w:val="22"/>
              </w:rPr>
              <w:t>3. МРТ-совместимый предсердный электрод активной фиксации, стероидный, длиной 53 см, диаметром не более 5,9 Френч - 1 шт.;</w:t>
            </w:r>
          </w:p>
          <w:p>
            <w:pPr>
              <w:pStyle w:val="Style21"/>
              <w:rPr>
                <w:rFonts w:ascii="Times New Roman" w:hAnsi="Times New Roman" w:eastAsia="Times New Roman" w:cs="Times New Roman"/>
                <w:bCs/>
                <w:color w:val="000000"/>
                <w:sz w:val="22"/>
                <w:szCs w:val="22"/>
              </w:rPr>
            </w:pPr>
            <w:r>
              <w:rPr>
                <w:rFonts w:cs="Times New Roman" w:ascii="Times New Roman" w:hAnsi="Times New Roman"/>
                <w:sz w:val="22"/>
                <w:szCs w:val="22"/>
              </w:rPr>
              <w:t>4. Интродьюсер - 2 ш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r>
      <w:tr>
        <w:trPr>
          <w:trHeight w:val="8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ардиовертер-дефибриллятор имплантируемый трехкамерный </w:t>
            </w:r>
          </w:p>
          <w:p>
            <w:pPr>
              <w:pStyle w:val="Normal"/>
              <w:rPr>
                <w:rFonts w:ascii="Times New Roman" w:hAnsi="Times New Roman" w:cs="Times New Roman"/>
                <w:bCs/>
              </w:rPr>
            </w:pPr>
            <w:r>
              <w:rPr>
                <w:rFonts w:cs="Times New Roman" w:ascii="Times New Roman" w:hAnsi="Times New Roman"/>
                <w:bCs/>
              </w:rPr>
              <w:t>с принадлежностями</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r>
          </w:p>
        </w:tc>
        <w:tc>
          <w:tcPr>
            <w:tcW w:w="106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РТ-совместимый трёхкамерный имплантируемый кардиовертер-дефибриллятор, с поддержкой функции предсердного сенсинга (варианты исполнения СRT-D QP либо CRT-DX QP на выбор).</w:t>
            </w:r>
          </w:p>
          <w:p>
            <w:pPr>
              <w:pStyle w:val="Style21"/>
              <w:rPr>
                <w:rFonts w:ascii="Times New Roman" w:hAnsi="Times New Roman" w:cs="Times New Roman"/>
                <w:sz w:val="22"/>
                <w:szCs w:val="22"/>
              </w:rPr>
            </w:pPr>
            <w:r>
              <w:rPr>
                <w:rFonts w:cs="Times New Roman" w:ascii="Times New Roman" w:hAnsi="Times New Roman"/>
                <w:sz w:val="22"/>
                <w:szCs w:val="22"/>
              </w:rPr>
              <w:t>Три зоны детекции аритмий: ЖТ1, ЖТ2, ФЖ. Критерии детекции: Внезапное начало; Стабильность; Интервал сцепления; Алгоритм математической и морфологической дискриминации; Критерий устойчивой ЖТ. Зона детекции ЖТ: для ЖТ1: Выкл, от 100 до 222 уд/мин; Для ЖТ2: Выкл; от 120 до 222 уд/мин. Количество комплексов при детекции: для ЖТ1 от 10 до 100; для ЖТ2 от 10 до 80; для редетекции для ЖТ1 от 10 до 50; для ЖТ2 от 10 до 40. Внезапное начало: ВЫКЛ; от 4 до 32 %. Критерий стабильности: если SMART = ВЫКЛ: ВЫКЛ; ± 8 … (4) … ±48%. Если SMART = ВКЛ: ±8 … (4) … ±48%. Устойчивая ЖТ - ВЫКЛ, от 1 до 3 мин, шаг 1 мин; 3 мин; 5 мин; далее от 10 до 30 мин, с шагом 10 мин; Алгоритм морфологической дискриминации наджелудочковых и желудочковых форм нарушений ритма сердца с возможностью настройки порогов для более точной и корректной дискриминации. Зона детекции ФЖ: Выкл, от 150 до 250 уд/мин. Счетчик детекции ФЖ: 6 из 8; 8 из 12; 10 из 14; 12 из 16; 16 из 20; 18 из 24; 20 из 26; 22 из 30; 24 из 30; 30 из 40. Счетчик редетекции ФЖ: 6 из 8; 8 из 12; 10 из 14; 12 из 16; 16 из 20; 18 из 24; 20 из 26; 22 из 30; 24 из 30; 30 из 40. Виды терапии: Антитахистимуляция (АТС), Кардиоверсия, Дефибрилляция. АТС: Пачка импульсов, Пачка импульсов с уменьшением интервала между стимулами. Количество попыток АТС от 1 до 10, шаг не более 1. Количество стимулов в пачке от 1 до 15, шаг не более 1. Возможность автоматического добавления стимула в каждой последующей пачке: ВЫКЛ, ВКЛ. Интервал сцепления первого стимула со спонтанным комплексом: от 70 до 95%, шаг не более 5. Оптимизация АТС для наиболее быстрой и эффективной терапии. Энергия разряда при кардиоверсии и дефибрилляции от 2 до 40 Дж. Для одного приступа ЖТ или ФЖ максимальное количество разрядов не менее 8. Полярность разряда: Возможность инверсии полярности разряда для снижения порога дефибрилляции; Форма разряда: Двухфазный – возможность изменения длительности и процента соотношения фаз (минимум два варианта). Возможность выбора из трех вариантов направления шокового разряда. Встроенные алгоритмы защиты от постстимуляционного оверсенсинга Т-волны. Наличие немедленной передачи данных о зафиксированном аппаратом событии в полностью автоматическом режиме без участия пациента по системе удаленного мониторинга. Режимы брадитерапии: Выкл.; DDD(R); DDI(R); VDD(R); VDI(R); AAI(R); VVI(R); VOO; DOO. Значение базовой частоты в диапазоне, но не уже чем от 30 до 160 имп/мин. Значение амплитуды стимуляционного импульса (по всем каналам) в диапазоне, но не уже чем от 0,5 до 7,5 В. Значение длительности импульса (по всем каналам) в диапазоне, но не уже чем от 0,4 до 1,5 мс. Наличие функция автоматического контроля захвата с оценкой эффективности стимуляции (по всем каналам) c передачей информации по системе удаленного мониторинга. Наличие частотного гистерезиса: динамический, повторный, сканирующий. Значение предсердно-желудочковой задержки: 15; от 40 до 350 мс. Динамическая АВ-задержка, отдельно программируемая для различных частотных диапазонов, и раздельно программируется для спонтанных и стимуляционных событий. Наличие АВ-гистерезиса: положительный, повторный, сканирующий и отрицательный (для обеспечения постоянной желудочковой стимуляции). Алгоритм автоматизированного поиска рекомендуемого значения АВ-задержки на основе измерения длительности P-волны. Программирование ночного ритма стимуляции. Возможность программирования значения VV-задержки в диапазоне от 0 до 100 мс после стимулируемого желудочкового события, возможность выбора ведущей и ведомой камеры (правый или левый желудочек). Количество доступных для выбора векторов стимуляции ЛЖ: не менее 20. Наличии функции для тестирования ЛЖ-электрода, для упрощения выборы оптимального вектора стимуляции. Возможность автоматической записи внутрисердечных электрограмм (ВЭГМ) в память ИКД: не менее 3-х эпизодов по 56 мин. Беспроводная телеметрия, основанная на энергосберегающем алгоритме передачи данных. МРТ-совместимость без зон ограничения сканирования (Full Body Scan) при условии использования в комбинации с МРТ-совместимыми электродами, а также соблюдении требуемых производителем условий проведения исследования. MRI AutoDetect – возможность прохождения МРТ диагностики в течение 14 дней, с помощью сенсора, который активирует МРТ режим при наличии магнитных волн характерных для МРТ процедуры. Стандарт разъема дефибриллирующего электрода: DF4. Стандарт разъема левожелудочкового электрода: IS4. Поддержка системы мобильного удалённого мониторинга пациента c ежедневной беспроводной передачей всей статистической информации и внутрисердечных электрограмм по сети сотовой связи в полностью автоматическом режиме без участия пациента на ежедневной основе. Возможность сохранения до трех индивидуальных предустановок параметров перманентной программы устройства с наличием функции быстрого переключения между ними; планирование расписания проведений плановых автоматических осмотров с выбором данных и результатов выполненных тестов, которые будут отправлены в установленные дни по системе удаленного мониторинга на личный аккаунт лечащего врача. Расчетный срок службы ИКД: не менее 8,09 лет с учётом: разрядов максимальной энергии (40 Дж) два раза в год; с 15% стимуляцией ПП, с 100% стимуляцией ПЖ/ЛЖ с базовой частотой 60 имп/мин, амплитудой не менее 2.5 В, длительностью импульса не менее 0.4 мс; сопротивлении на электродах не более 500 Ом, включенными функциями диагностики, ежедневной передаче данных по системе удалённого мониторинга и включенной записью ВЭГМ. Толщина не более 10 мм. Масса не более 82 г. Объем не более 35 см3.</w:t>
            </w:r>
          </w:p>
          <w:p>
            <w:pPr>
              <w:pStyle w:val="Style21"/>
              <w:rPr>
                <w:rFonts w:ascii="Times New Roman" w:hAnsi="Times New Roman" w:cs="Times New Roman"/>
                <w:sz w:val="22"/>
                <w:szCs w:val="22"/>
              </w:rPr>
            </w:pPr>
            <w:r>
              <w:rPr>
                <w:rFonts w:cs="Times New Roman" w:ascii="Times New Roman" w:hAnsi="Times New Roman"/>
                <w:sz w:val="22"/>
                <w:szCs w:val="22"/>
              </w:rPr>
              <w:t>Стандартная комплектация состоит из нижеследующих аксессуаров:</w:t>
            </w:r>
          </w:p>
          <w:p>
            <w:pPr>
              <w:pStyle w:val="Style21"/>
              <w:rPr>
                <w:rFonts w:ascii="Times New Roman" w:hAnsi="Times New Roman" w:cs="Times New Roman"/>
                <w:sz w:val="22"/>
                <w:szCs w:val="22"/>
              </w:rPr>
            </w:pPr>
            <w:r>
              <w:rPr>
                <w:rFonts w:cs="Times New Roman" w:ascii="Times New Roman" w:hAnsi="Times New Roman"/>
                <w:sz w:val="22"/>
                <w:szCs w:val="22"/>
              </w:rPr>
              <w:t xml:space="preserve">1. МРТ-совместимый трехкамерный кардиовертер-дефибриллятор с поддержкой функции предсердного сенсинга – 1 шт. </w:t>
            </w:r>
          </w:p>
          <w:p>
            <w:pPr>
              <w:pStyle w:val="Style21"/>
              <w:rPr>
                <w:rFonts w:ascii="Times New Roman" w:hAnsi="Times New Roman" w:cs="Times New Roman"/>
                <w:sz w:val="22"/>
                <w:szCs w:val="22"/>
              </w:rPr>
            </w:pPr>
            <w:r>
              <w:rPr>
                <w:rFonts w:cs="Times New Roman" w:ascii="Times New Roman" w:hAnsi="Times New Roman"/>
                <w:sz w:val="22"/>
                <w:szCs w:val="22"/>
              </w:rPr>
              <w:t>2. МРТ-совместимый дефибриллирующий электрод в двух вариантах исполнения - пентаполярный шоковый электрод с наличием 2-х диполей в проекции правого предсердия (технология DX) либо стандартный шоковый электрод; улучшенной конструкции, уменьшающий нагрузку на электрод в области коннектора и трикуспидального клапана, активной фиксации, диаметром не более 7,8 Френч - 1 шт. (варианты электрода выбираются врачом при размещении заявки);</w:t>
            </w:r>
          </w:p>
          <w:p>
            <w:pPr>
              <w:pStyle w:val="Style21"/>
              <w:rPr>
                <w:rFonts w:ascii="Times New Roman" w:hAnsi="Times New Roman" w:cs="Times New Roman"/>
                <w:sz w:val="22"/>
                <w:szCs w:val="22"/>
              </w:rPr>
            </w:pPr>
            <w:r>
              <w:rPr>
                <w:rFonts w:cs="Times New Roman" w:ascii="Times New Roman" w:hAnsi="Times New Roman"/>
                <w:sz w:val="22"/>
                <w:szCs w:val="22"/>
              </w:rPr>
              <w:t>3. МРТ-совместимый левожелудочковый квадриполярный электрод (для коронарного синуса). С различными вариантами длин электрода, изгибов дистальной части и расстояния между полюсами. Внешний диаметр не более 1,6 мм (4,8 Френч). Стероид - дексаметазона ацетат (содержится в резервуаре для постепенного высвобождения). Содержания дексаметазона ацетата не более 0,5мг - 1 шт.;</w:t>
            </w:r>
          </w:p>
          <w:p>
            <w:pPr>
              <w:pStyle w:val="Style21"/>
              <w:rPr>
                <w:rFonts w:ascii="Times New Roman" w:hAnsi="Times New Roman" w:cs="Times New Roman"/>
                <w:sz w:val="22"/>
                <w:szCs w:val="22"/>
              </w:rPr>
            </w:pPr>
            <w:r>
              <w:rPr>
                <w:rFonts w:cs="Times New Roman" w:ascii="Times New Roman" w:hAnsi="Times New Roman"/>
                <w:sz w:val="22"/>
                <w:szCs w:val="22"/>
              </w:rPr>
              <w:t xml:space="preserve">4. Направляющий интродьюсер системы доставки для постановки левожелудочкового электрода через коронарный синус - 1 шт.; </w:t>
            </w:r>
          </w:p>
          <w:p>
            <w:pPr>
              <w:pStyle w:val="Style21"/>
              <w:rPr>
                <w:rFonts w:ascii="Times New Roman" w:hAnsi="Times New Roman" w:cs="Times New Roman"/>
                <w:sz w:val="22"/>
                <w:szCs w:val="22"/>
              </w:rPr>
            </w:pPr>
            <w:r>
              <w:rPr>
                <w:rFonts w:cs="Times New Roman" w:ascii="Times New Roman" w:hAnsi="Times New Roman"/>
                <w:sz w:val="22"/>
                <w:szCs w:val="22"/>
              </w:rPr>
              <w:t>5. Аксессуары для системы доставки левожелудочкового электрода – 1 шт.;</w:t>
            </w:r>
          </w:p>
          <w:p>
            <w:pPr>
              <w:pStyle w:val="Style21"/>
              <w:rPr>
                <w:rFonts w:ascii="Times New Roman" w:hAnsi="Times New Roman" w:eastAsia="Times New Roman" w:cs="Times New Roman"/>
                <w:bCs/>
                <w:color w:val="000000"/>
                <w:sz w:val="22"/>
                <w:szCs w:val="22"/>
              </w:rPr>
            </w:pPr>
            <w:r>
              <w:rPr>
                <w:rFonts w:cs="Times New Roman" w:ascii="Times New Roman" w:hAnsi="Times New Roman"/>
                <w:sz w:val="22"/>
                <w:szCs w:val="22"/>
              </w:rPr>
              <w:t xml:space="preserve">6. Интродьюсеры – 2 шт. / 3 шт.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тент-графт коронарный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атериал стента: кобальт-хромовый сплав (L-605) с покрытием из аморфного карбида кремния,  наружная поверхность стента покрыта электротканной полиуретановой мембраной. Толщина каркаса для стентов не более Ø 2,25 -3,00 мм - 60 мкм (0,0024”) и для Ø 3,5-4,0 мм - 80мкм (0,0031”), Ø 4,5-5,0 мм - 120мкм (0,0047”). Толщина покрытия стента не более 90 мкм.  Конструкция каркаса стента: матричный, по типу двойной спирали. Длина стентов: 15, 20, 26 мм. Номинальный диаметр стентов: 2.5/3.0/3.5/4.0/4.5/5.0 мм. Система доставки быстрой смены.  Материал баллона: полукристаллический ко-полимер.  Два вмонтированных платиноиридиевых маркера с нулевым профилем.  Диаметр проводника не более 0.014” (0.3556 мм).  Рабочая длина катетера - 140 см. Номинальное давление не менее 8 атм для диаметров Ø 2,5 -3,5 мм, 7 атм Ø 4,00 -5,00 мм . Расчетное давление разрыва баллона не менее 16 атм. для  Ø 2,5 -4,0 мм; не менее 14 атм. для  Ø 4,5 -5,0 мм. .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тент-графт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амораскрывающийся трубчатый эндопротез для рентгенэндоваскулярной реконструкции аневризм грудной отдела аорты с открытой короной в проксимальной части. Самораскрывающийся эндопротез на доставляющем катетере, состоящий из полиэфирного тканного графта и эластического каркаса, изготовленного из нитиноловой проволоки. Отсутствие вспомогательных фиксирующих приспособлений (крючков, зубцов и подобных) для фиксации стента.   Наличие легко визуализируемых под рентгеноскопом платиноиридиевых рентгеноконтрастных меток, для обеспечения рентгенографической визуализации его краев в виде цифры «8»: 4 шт. в проксимальной части и 1 в центральной части, в виде «0» - 2 шт. в дистальной части. Проксимальный диаметр графта 22 - 46, дистальный диаметр графта 22 - 46, диаметр системы доставки  22-25, общая длинна покрытой части 112 - 212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аротидный стент </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амораскрывающийся нитиноловый стент на системе доставки с Rх портом на расстоянии 28 см от кончика катетера. Танталовые маркеры на каждом конце стента. Ячейки открытого типа. Не расширяющиеся концы стента. Система защиты от "выпрыгивания стента" EX.P.R.T. при раскрытии. Нулевое укорочение стента. Толщина стенки стента 0.0088". Совместимость с проводником 0.014. Рабочая длина доставляющего катетера 135 см. Совместим с проводником 0.014". Возможны два варианта стента: анатомически суживающийся («бутылкообразной») формы и прямой. Размер для стента бутылкообразной формы: диаметр стента 8х6, длина 30мм; диаметр стента 8х6, длина 40мм; диаметр стента 10х7, длина 30мм; диаметр стента 10х7, длина 40мм. Размер для стента прямой формы: диаметр стента - 6; 7; 8; 9; 10, длина - 20; 30; 40; 60 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r>
      <w:tr>
        <w:trPr>
          <w:trHeight w:val="10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тродьюсерная Система с нитиноловым проводником</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бор для несосудистого мини доступа в процедурах дренирования. В наборе: коаксильный интродьюсер 6F 20см, дилататор 4F, жесткая канюля, интродьюсерная игла, стилет троакар 15см 21G, нитиноловый проводник  с платиновым кончиком длиной 60см 0.018", PTFE проводник из нержавеющей стали длиной 150см 0.038" с двойным рабочим кончиком (прямым и J 3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ниверсальные запирающиеся  дренажные катетеры с маркерной меткой</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атетер дренажный универсальный запирающийся. Наличие выпрямителя кончика. Встроенная в стенку катетера платиновая метка 5мм (опция). Материал катетера полиуретан, устойчивый к изломам. Наличие сульфата бария в составе полиуретан для визуализации. Материал металлической канюли нержавеющая сталь, совместимость с проводником 0.038", дистальный 1" эхогенный. Материал иглы-троакара нержавеющая сталь. Кончик стилета трехгранный. Длина катетера 15,25, 40 см. Наличие 7 дренажных отверстий для катетеров 6.5F, 8 отверстий для катетеров 8.5F, 10F, 12F, 9 отверстий для катетеров 14F, расположенных по спирали. Площадь дренажного отверстия 0.0060дюймов.кв. Общая площадь дренажных отверстий 0.048 дюймов.кв. Конфигурация кончика прямой или Pigtail. Размер катетера 6F, 8F, 10F, 12F, 14F. Наличие гидрофильного покрытия дистальных 20см. Цветовая кодировка втулки катетера. Наличие репозиционного устройства для разблокировки катетера в набор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w:t>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репежное устройство</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репежное устройство для дренажного катетера  от 6 до 24F из нетканного материала с защитной крышечкой из прозрачного материала и кольцами для затягивания нити. Основа - гидроколоидное кольц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w:t>
            </w:r>
          </w:p>
        </w:tc>
      </w:tr>
      <w:tr>
        <w:trPr>
          <w:trHeight w:val="11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ренажная емкость</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ренажный мешок объемом 600 мл и из поливинилхлорида, устойчивая к изломам линияя длиной 61см с  возможностью регулировки и фиксированным коннектором типа "папа". Наличие двойного дренажного клапана и пояса, с мягкой тканевой поддержкой. Дополительный коннектор "папа" в комплекте. Одна сторона мешка мягкая для комфорта паицента (опц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истема для защиты от дистальной эмболии</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ыстро сменяемая система защиты против дистальной эмболии с плетеным нитиноловым фильтром с гепариновым покрытием. Независимое вращение фильтра на проводе. Поперечный профиль 3.2Fr. Совместим с проводниками 0.014" или 0.018". Длина проводника 320см с возможностью укорочения до 190см и использование оставшегося проводника для "быстрой" навигации через Rx порт. Платиновая проволока на конце проводника для обеспечения наилучшей рентгенконтрастности. Золотая проволока вмонтирования в отверстия фильтра для определения степени открытия и положения фильтра. Фильтр должен полностью убираться в доставляющий катетер при доставке. При удалении фильтр должен полностью убираться в катетер 4.2Fr. Катетер для доставки и удаления входит в комплект. Размер фильтра: 3; 4 ; 5; 6; 7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ддерживающий катетер для внутрисосудистых вмешательствах на периферических артериях</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едназначен для поддержки, смены проводника и введения контрастных растворов.</w:t>
              <w:br/>
              <w:t>Длина катетера, не менее - 65; 90; 135; 150 см.</w:t>
              <w:br/>
              <w:t>Совместимость с проводником и  не более -  дюйм</w:t>
              <w:br/>
              <w:t xml:space="preserve">Совметимость с интродьюссером и с проводниковым катетером, не более – 4, 5 F </w:t>
              <w:br/>
              <w:t>Внутренний просвет катетера, не более - 0,36; 0,46; 0,89 мм</w:t>
              <w:br/>
              <w:t>Максимальный радиус перегиба, не менее – 6 мм</w:t>
              <w:br/>
              <w:t>Конусное сужение кончика катетера для облегчения введения инструмента в пораженный участок. Атравматичный кончик в виде сужен для упрощения ведения и продвижения катетера через стенозированные периферические сосуды или зоны полной хронической окклюзии сосудов. Гидрофильное покрытие дистальной части катетера для уменьшения трения  и улучшения проводимости по извитым сосудам, длиной, не менее - 40 см.</w:t>
              <w:br/>
              <w:t>Количество рентгеноконтрастных маркеров дистальной части катетера, не менее–15.</w:t>
              <w:br/>
              <w:t>Длина дистальной части катетера с маркерами, не менее – 30 см.</w:t>
              <w:br/>
              <w:t>Длина каждого ренгенконтрастного маркера для улучшения визуализации, не менее - 10 мм,</w:t>
              <w:br/>
              <w:t>Ширина первого дистального маркера должна отличаться от ширины остальных маркеров. Двойные маркерные полосы на расстоянии 100 и 200 мм от дистального кончика катетера.</w:t>
              <w:br/>
              <w:t>Расстояние между маркерами, не более - 10 мм.</w:t>
              <w:br/>
              <w:t>Катетер должен выдерживать давление, не менее – 20 ат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приц колба</w:t>
              <w:br/>
              <w:t>150 мл с</w:t>
              <w:br/>
              <w:t>трубкой для</w:t>
              <w:br/>
              <w:t>наполнения</w:t>
              <w:br/>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ба одноразовая для введения контраста с трубкой для заполнения.</w:t>
              <w:br/>
              <w:t>Материал: высокопрочный прозрачный пластик из полипропилена. Обьем</w:t>
              <w:br/>
              <w:t>колба: 150 мл. Максимальное давление: 1200 PSI (84bar), Система крепежа:</w:t>
              <w:br/>
              <w:t>типа Linder Luer (колба прикручивается к установке) или эквивалент.</w:t>
              <w:br/>
              <w:t>Характеристики: Прозрачные; позволяют выявлять воздух в шприце;</w:t>
              <w:br/>
              <w:t>Оптимальное сопротивление давлению; Двойной поршень – максимальная</w:t>
              <w:br/>
              <w:t>герметичность и защита от аспирации воздуха. Совместим с инжектором</w:t>
              <w:br/>
              <w:t>Medrad Mark 7.</w:t>
              <w:br/>
              <w:t>Комплект однократного применения,</w:t>
              <w:br/>
              <w:t>Метод стерилизации: этиленоксид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фузионная</w:t>
              <w:br/>
              <w:t>линия высокого</w:t>
              <w:br/>
              <w:t>давления</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иния высокого давления. Сочетает возможность высокого давления</w:t>
              <w:br/>
              <w:t>с гибкой трубкой. Размеры: 1,8 x 4.78 мм. Длина 120см. Выдерживает</w:t>
              <w:br/>
              <w:t>давление: 1200 PSI. Соединение Луер Лок усиленного типа с</w:t>
              <w:br/>
              <w:t>красными кольцом для легкой индентификации продукта.</w:t>
              <w:br/>
              <w:t>Комплект однократного применения.</w:t>
              <w:br/>
              <w:t>Метод стерилизации: этиленоксид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плект белья операционное для ангиографии одноразовый стеильный</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ля производства комплектов должны применяться материалы: спанбонд - нетканый материал из полипропиленового волокна для изготовления всех изделий; полиэтилен - для изготовления мешков и карманов для сбора жидкости; SMS нетканый материал с трехслойной структурой - для изготовления всех изделий; ламинированный спанбонд - для изготовления всех изделий; спанлейс - безворсовый нетканый материал для изготовления всех изделий; ламинированный спанлейс - двухслойный материал с комбинированными свойствами для изготовления всех изделий; бумажно-полиэтиленовый материал, состоящий из двух, трех слоев, верхний и нижний слои целлюлоза, между ними полиэтиленовая пленка - для изготовления простыней, пеленок салфеток; SPS - трехслойный нетканый материал, впитывающий по всей поверхности - для изготовления всех изделий; SP - двухслойный нетканый материал, впитывающий по всей поверхности - для изготовления всех изделий; ПАЛП - нетканый материал с комбинированными свойствами для изготовления халатов.</w:t>
              <w:br/>
              <w:t>Состав требуемого комплекта:</w:t>
              <w:br/>
              <w:t>1.Простынь 280х350 см (пл.55) с двумя прозрачными краями, двумя овальными отверстиями 7х10 см и операционной пленкой вокруг - 1 шт;</w:t>
              <w:br/>
              <w:t>2.Салфетка хирургическая  35х35 см (пл.60) - 4 шт;</w:t>
              <w:br/>
              <w:t>3.Халат хирургический XL 9пл.40) - 2 шт;</w:t>
              <w:br/>
              <w:t>4.Чехол хирургический на иструментальный столик 80*145см (пл. 40) с вставкой 70*80см (пл.65), с двумя карманами 70*25см (пл.40)  для ангиографа – 1 шт;</w:t>
              <w:br/>
              <w:t xml:space="preserve">5. Чехол 100*100см - 1 шт.             </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6. Чехол 100*120см -1шт </w:t>
              <w:br/>
              <w:t xml:space="preserve">Стерилизовано газовым или радиационным методом. Для одноразового использования.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5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оковый электрод</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РТ-совместимый шоковый электрод улучшенной конструкции, уменьшающий нагрузку на электрод в области коннектора и трикуспидального клапана, активной фиксации; количество шоковых спиралей – одна; коннектор: DF4; наличие стероидного покрытия; фиксация - активная, с помощью выдвигаемой электрически активной спирали; Стероид - дексаметазона ацетат (содержится в резервуаре для постепенного высвобождения). Количество не более 1,0 мг. Длина электрода не менее 65 см; максимальная глубина выдвижения спирали не более 1,8 мм; максимальный наружный диаметр электрода не более 7,8 Френч; рекомендуемый диаметр интродьюсера: 8 Френч; материал шоковых спиралей: платино-иридиевый; материал изоляции электрода: силико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енозный порт</w:t>
            </w:r>
          </w:p>
        </w:tc>
        <w:tc>
          <w:tcPr>
            <w:tcW w:w="10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тандартный  однокамерный порт для венозной катетеризации взрослых в  сочетании титана и полиоксиметилена, совместим с введением контраста под давлением во время проедур КТ и МРТ.  Диаметр основания порта 31 х 22,6 мм. Высота порта 12,2 мм. Вес  7,6 грамма. Внутренний объем 0,6 мл.Диаметр силиконовой мембраны 12,1 мм.Количество возможных пункций иглой Губера: не менее 1000.Порт имеет шовные отверстия для  фиксации, заполненные силиконом для предотвращения врастания тканей и упрощения удаления порта.Катетер присоединяемый, однопросветный, изготовленный из рентгеноконтрастного селикона устойчивый к химическому воздействию. Дистальный конец катетера открытый.  Размер катетера 7- 8 Fr, длина катетера 60см, наружный диаметр катетера 2,4 мм, внутренний просвет катетера 1,2мм. На силиконовый  рентгеноконтрастный катетер нанесены метки с частотой каждый сантиметр. Состав набора: порт - 1 шт., катетер силиконовый 8Fr - 1 шт.,  рентгенокотрастное соединительное кольцо - 2 шт., расщепляемый интродьюсер - 1 шт., проводник - 1 шт., тунельный элемент - 1 шт., пункционная игла 18G - 1 шт., прямая игла Губера 22G - 1 шт., шприц 10 мл- 1 ш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w:t>
            </w:r>
          </w:p>
        </w:tc>
      </w:tr>
      <w:tr>
        <w:trPr>
          <w:trHeight w:val="564" w:hRule="atLeast"/>
        </w:trPr>
        <w:tc>
          <w:tcPr>
            <w:tcW w:w="16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tc>
      </w:tr>
    </w:tbl>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pPr>
      <w:r>
        <w:rPr>
          <w:rFonts w:eastAsia="Times New Roman" w:cs="Times New Roman" w:ascii="Times New Roman" w:hAnsi="Times New Roman"/>
          <w:bCs/>
          <w:color w:val="000000"/>
          <w:sz w:val="24"/>
          <w:szCs w:val="24"/>
          <w:lang w:eastAsia="ru-RU"/>
        </w:rPr>
        <w:t xml:space="preserve">Айтымов Биржан Тасбулатович  заведующий отделением   рентгенэндоваскулярной    хирургии   </w:t>
      </w:r>
    </w:p>
    <w:sectPr>
      <w:footerReference w:type="default" r:id="rId2"/>
      <w:type w:val="nextPage"/>
      <w:pgSz w:orient="landscape" w:w="16838" w:h="11906"/>
      <w:pgMar w:left="1134" w:right="1134"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0-19T14:52:00Z</cp:lastPrinted>
  <dcterms:modified xsi:type="dcterms:W3CDTF">2022-12-13T10:11:00Z</dcterms:modified>
  <cp:revision>48</cp:revision>
  <dc:subject/>
  <dc:title/>
</cp:coreProperties>
</file>