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right"/>
        <w:rPr>
          <w:i/>
          <w:i/>
          <w:color w:val="000000"/>
          <w:lang w:val="kk-KZ"/>
        </w:rPr>
      </w:pPr>
      <w:r>
        <w:rPr>
          <w:i/>
          <w:color w:val="000000"/>
          <w:lang w:val="kk-KZ"/>
        </w:rPr>
        <w:t>Приложение 1</w:t>
      </w:r>
    </w:p>
    <w:p>
      <w:pPr>
        <w:pStyle w:val="Normal"/>
        <w:rPr>
          <w:rFonts w:ascii="Arial Narrow" w:hAnsi="Arial Narrow" w:cs="Arial Narrow"/>
          <w:i/>
          <w:i/>
          <w:color w:val="000000"/>
          <w:lang w:val="kk-KZ"/>
        </w:rPr>
      </w:pPr>
      <w:r>
        <w:rPr>
          <w:rFonts w:cs="Arial Narrow" w:ascii="Arial Narrow" w:hAnsi="Arial Narrow"/>
          <w:i/>
          <w:color w:val="000000"/>
          <w:lang w:val="kk-KZ"/>
        </w:rPr>
      </w:r>
    </w:p>
    <w:tbl>
      <w:tblPr>
        <w:tblW w:w="16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6"/>
      </w:tblGrid>
      <w:tr>
        <w:trPr>
          <w:trHeight w:val="458" w:hRule="atLeast"/>
        </w:trPr>
        <w:tc>
          <w:tcPr>
            <w:tcW w:w="1624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pacing w:val="-5"/>
                <w:sz w:val="20"/>
                <w:szCs w:val="20"/>
                <w:lang w:val="kk-KZ"/>
              </w:rPr>
            </w:pPr>
            <w:r>
              <w:rPr>
                <w:rFonts w:eastAsia="Calibri"/>
                <w:b/>
                <w:color w:val="000000"/>
                <w:spacing w:val="-5"/>
                <w:sz w:val="20"/>
                <w:szCs w:val="20"/>
                <w:lang w:val="kk-KZ"/>
              </w:rPr>
            </w:r>
          </w:p>
          <w:tbl>
            <w:tblPr>
              <w:tblW w:w="14918" w:type="dxa"/>
              <w:jc w:val="left"/>
              <w:tblInd w:w="0" w:type="dxa"/>
              <w:tblLayout w:type="fixed"/>
              <w:tblCellMar>
                <w:top w:w="45" w:type="dxa"/>
                <w:left w:w="75" w:type="dxa"/>
                <w:bottom w:w="45" w:type="dxa"/>
                <w:right w:w="75" w:type="dxa"/>
              </w:tblCellMar>
            </w:tblPr>
            <w:tblGrid>
              <w:gridCol w:w="8094"/>
              <w:gridCol w:w="6824"/>
            </w:tblGrid>
            <w:tr>
              <w:trPr/>
              <w:tc>
                <w:tcPr>
                  <w:tcW w:w="809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  <w:bookmarkStart w:id="0" w:name="z748"/>
                  <w:bookmarkStart w:id="1" w:name="z748"/>
                  <w:bookmarkEnd w:id="1"/>
                </w:p>
              </w:tc>
              <w:tc>
                <w:tcPr>
                  <w:tcW w:w="682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225" w:after="135"/>
              <w:jc w:val="center"/>
              <w:textAlignment w:val="baseline"/>
              <w:outlineLvl w:val="2"/>
              <w:rPr>
                <w:b/>
                <w:b/>
                <w:color w:val="1E1E1E"/>
              </w:rPr>
            </w:pPr>
            <w:r>
              <w:rPr>
                <w:b/>
                <w:color w:val="1E1E1E"/>
              </w:rPr>
              <w:t>Техническая спецификация по Лоту № 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225" w:after="135"/>
              <w:jc w:val="center"/>
              <w:textAlignment w:val="baseline"/>
              <w:outlineLvl w:val="2"/>
              <w:rPr>
                <w:b/>
                <w:b/>
                <w:color w:val="1E1E1E"/>
              </w:rPr>
            </w:pPr>
            <w:r>
              <w:rPr>
                <w:b/>
                <w:color w:val="1E1E1E"/>
              </w:rPr>
            </w:r>
          </w:p>
          <w:tbl>
            <w:tblPr>
              <w:tblW w:w="14593" w:type="dxa"/>
              <w:jc w:val="left"/>
              <w:tblInd w:w="1" w:type="dxa"/>
              <w:tblLayout w:type="fixed"/>
              <w:tblCellMar>
                <w:top w:w="45" w:type="dxa"/>
                <w:left w:w="75" w:type="dxa"/>
                <w:bottom w:w="45" w:type="dxa"/>
                <w:right w:w="75" w:type="dxa"/>
              </w:tblCellMar>
            </w:tblPr>
            <w:tblGrid>
              <w:gridCol w:w="488"/>
              <w:gridCol w:w="2753"/>
              <w:gridCol w:w="492"/>
              <w:gridCol w:w="2802"/>
              <w:gridCol w:w="6640"/>
              <w:gridCol w:w="1418"/>
            </w:tblGrid>
            <w:tr>
              <w:trPr>
                <w:trHeight w:val="393" w:hRule="atLeast"/>
              </w:trPr>
              <w:tc>
                <w:tcPr>
                  <w:tcW w:w="4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54"/>
                    <w:textAlignment w:val="baseline"/>
                    <w:outlineLvl w:val="2"/>
                    <w:rPr>
                      <w:color w:val="1E1E1E"/>
                    </w:rPr>
                  </w:pPr>
                  <w:r>
                    <w:rPr>
                      <w:color w:val="1E1E1E"/>
                    </w:rPr>
                    <w:t xml:space="preserve">№ </w:t>
                  </w:r>
                  <w:r>
                    <w:rPr>
                      <w:color w:val="1E1E1E"/>
                    </w:rPr>
                    <w:t>п/п</w:t>
                  </w:r>
                </w:p>
              </w:tc>
              <w:tc>
                <w:tcPr>
                  <w:tcW w:w="2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54"/>
                    <w:ind w:left="709" w:hanging="0"/>
                    <w:jc w:val="center"/>
                    <w:textAlignment w:val="baseline"/>
                    <w:outlineLvl w:val="2"/>
                    <w:rPr>
                      <w:color w:val="1E1E1E"/>
                    </w:rPr>
                  </w:pPr>
                  <w:r>
                    <w:rPr>
                      <w:color w:val="1E1E1E"/>
                    </w:rPr>
                    <w:t>Критерии</w:t>
                  </w:r>
                </w:p>
              </w:tc>
              <w:tc>
                <w:tcPr>
                  <w:tcW w:w="1135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54"/>
                    <w:ind w:left="709" w:hanging="0"/>
                    <w:jc w:val="center"/>
                    <w:textAlignment w:val="baseline"/>
                    <w:outlineLvl w:val="2"/>
                    <w:rPr>
                      <w:color w:val="1E1E1E"/>
                    </w:rPr>
                  </w:pPr>
                  <w:r>
                    <w:rPr>
                      <w:color w:val="1E1E1E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4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textAlignment w:val="baselin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1</w:t>
                  </w:r>
                </w:p>
              </w:tc>
              <w:tc>
                <w:tcPr>
                  <w:tcW w:w="2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textAlignment w:val="baselin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Наименование медицинской техники</w:t>
                  </w:r>
                </w:p>
              </w:tc>
              <w:tc>
                <w:tcPr>
                  <w:tcW w:w="1135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Дефибриллятор-монитор</w:t>
                  </w:r>
                </w:p>
              </w:tc>
            </w:tr>
            <w:tr>
              <w:trPr/>
              <w:tc>
                <w:tcPr>
                  <w:tcW w:w="4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textAlignment w:val="baselin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2</w:t>
                  </w:r>
                </w:p>
              </w:tc>
              <w:tc>
                <w:tcPr>
                  <w:tcW w:w="275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textAlignment w:val="baselin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Требования к комплектации</w:t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ind w:left="-3" w:firstLine="52"/>
                    <w:jc w:val="center"/>
                    <w:textAlignment w:val="baselin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 xml:space="preserve">№ </w:t>
                  </w:r>
                  <w:r>
                    <w:rPr>
                      <w:color w:val="000000"/>
                      <w:spacing w:val="2"/>
                    </w:rPr>
                    <w:t>п/п</w:t>
                  </w:r>
                </w:p>
              </w:tc>
              <w:tc>
                <w:tcPr>
                  <w:tcW w:w="2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textAlignment w:val="baselin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Наименование комплектующего к медицинской технике</w:t>
                  </w:r>
                </w:p>
              </w:tc>
              <w:tc>
                <w:tcPr>
                  <w:tcW w:w="6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textAlignment w:val="baseline"/>
                    <w:rPr/>
                  </w:pPr>
                  <w:r>
                    <w:rPr>
                      <w:color w:val="000000"/>
                      <w:spacing w:val="2"/>
                    </w:rPr>
                    <w:t>Техническая характеристика комплектующего к медицинской технике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textAlignment w:val="baselin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Требуемое количество</w:t>
                    <w:br/>
                    <w:t>(с указанием единицы измерения)</w:t>
                  </w:r>
                </w:p>
              </w:tc>
            </w:tr>
            <w:tr>
              <w:trPr/>
              <w:tc>
                <w:tcPr>
                  <w:tcW w:w="4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</w:r>
                </w:p>
              </w:tc>
              <w:tc>
                <w:tcPr>
                  <w:tcW w:w="275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</w:r>
                </w:p>
              </w:tc>
              <w:tc>
                <w:tcPr>
                  <w:tcW w:w="1135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ind w:left="709" w:hanging="0"/>
                    <w:textAlignment w:val="baselin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Основные комплектующие</w:t>
                  </w:r>
                </w:p>
              </w:tc>
            </w:tr>
            <w:tr>
              <w:trPr/>
              <w:tc>
                <w:tcPr>
                  <w:tcW w:w="4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</w:r>
                </w:p>
              </w:tc>
              <w:tc>
                <w:tcPr>
                  <w:tcW w:w="275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новной блок</w:t>
                  </w:r>
                </w:p>
              </w:tc>
              <w:tc>
                <w:tcPr>
                  <w:tcW w:w="6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ефибриллятор-монитор с функцией автоматической наружной дефибрилляции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Основной блок аппарата с принадлежностями: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Режимы ручной дефибрилляции и синхронизированной кардиоверсии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Автоматическая наружная дефибрилляция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Шнур питания - 1 шт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Заглушка тестовая для использования с кабелем для автоматических дефибрилляционных электродов - 1 шт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- Защитная крышка для кабеля дефибрилляции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раметры импульса - бифазный усеченный экспоненциональны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Максимальный уровня энергии разряда не более 200Дж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абариты: Ш х В х Г –не более  290,0 x 235,0  x 205,0мм. Масса без аккумулятора не более 5,66 кг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испле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азмеры: диагональный размер экрана составляет не менее 7 дюймов (17,8 см)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ип: цветной ЖК-дисплей TFT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решение: не менее 800×480 пикселов (VGA) с 32 уровнями яркости на каждый цвет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корость развертки: номинально не менее 25 мм/с ± 10% (неподвижная кривая; движущаяся полоса стирания) для ЭКГ и SpO2; скорость развертки капнограммы составляет не менее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25 мм/с ± 10%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родолжительность просмотра кривой: не менее 6,5 с ± 10%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ремя набора заряда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не более 5 секунд — для достижения уровня энергии, рекомендованного для взрослых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(не менее 150 Дж), при использовании нового полностью заряженного аккумулятор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Не более 6 секунд — для достижения выбранного уровня энергии (до 200 Дж) пр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использовании нового полностью заряженного аккумулятора, даже после подачи 15 разрядов при максимальном уровне энергии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Не более 15 секунд — для достижения выбранного уровня энергии при работе только от сети переменного тока, даже если уровень сетевого напряжения составляет 90% от номинал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В режиме ручной дефибрилляции аппарат набирает нужный заряд не более чем з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23 секунды при работе только от сети переменного тока (в том числе, если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ровень сетевого напряжения составляет 90% от номинала)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 xml:space="preserve">15 секунд при использовании нового полностью заряженного аккумулятора, даже после подачи 15 разрядов при максимальном уровне энергии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Время между включением функции анализа в режиме АНД и готовностью устройства к подаче разряда составляет не более 23 секунд в следующих случая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при работе только от сети переменного тока (в том числе, если уровень сетевого напряжения составляет 90% от номинала)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при использовании нового полностью заряженного аккумулятора, даже после подачи 15 разрядов при максимальном уровне энерги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В режиме АНД устройство набирает нужный заряд не более чем за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32 секунды при работе только от сети переменного тока (в том числе, если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ровень сетевого напряжения составляет 90% от номинала)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24 секунды при использовании нового полностью заряженного аккумулятора, даже после подачи 15 разрядов при максимальном уровне энерги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Диапазон сопротивления пациента: мин.  25 Ом (наружная дефибрилляция), 15 Ом (внутренняя дефибрилляция); макс. 250 Ом. Фактический рабочий диапазон может превышать эти значения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жим ручной дефибрилляции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нергия разряда в ручном режиме (не менее 20-ти ступеней разряда): 1–10, 15, 20, 30, 50, 70, 100, 120, 150, 170, 200 Дж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Элементы управления: Вкл/Выкл, ручка выбора режима, заряд, разряд, синхронизация, выбор отведения ЭКГ, выбор пациента, печать, маркировка событий, отчеты, тревоги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мини-джойстик. Выбор значения энергии: ручка выбора режима на передней панел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Управление набором заряда: кнопка на передней панели, кнопка на наружных разрядных электродах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Управление подачей разряда: кнопка на передней панели, кнопки на наружных или внутренних разрядных электродах с кнопко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инхронизированное управление: кнопка синхронизации на передней панели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ронометраж синхронизированного разряда: максимальное время от обнаруж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R-зубца до подачи разряда составляет 25 мс, измеренных осциллографом от пика входящего комплекса QRS (Комплекс QRS = деполяризация желудочков, состоит из зубцов Q, R и S. Интервал Q-T = время между началом деполяризации желудочков и окончанием их реполяризации. Интервал R-R = временной интервал между двумя комплексами) до переднего фронта дефибрилляционного разряда на тестовую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грузку 50 О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Индикаторы: текстовые подсказки, звуковые сигналы тревоги, звуковой сигнал комплекса QRS, состояние аккумулятора, готовность к работе, питание от внешнего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а, режим синхронизаци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Индикаторы набора заряда: звуковые сигналы набора/завершения набора заряда, мигающая кнопка разряда на передней панели устройства и на наружных разрядных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лектродах, индикация уровня энергии на дисплее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жим АНД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рофиль энергии АНД: номинальная энергия не менее150 Дж для взрослых (заводская настройка по умолчанию)/не менее 50 Дж для детей/грудных детей при тестовой нагрузке 50 Ом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лементы управления в режиме АНД: кнопка включения/выключения, кнопка разряд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Текстовые и голосовые подсказки: исчерпывающие текстовые и голосовые подсказки в соответствии с протоколом, настраиваемым пользователе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Индикаторы: подсказки и сообщения на экране монитора, голосовые подсказки, состояние аккумулятора, готовность к работе, питание от внешнего источник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Индикаторы набора заряда: звуковые сигналы набора/завершения набора заряда, мигающая кнопка подачи разряда, индикация уровня энергии на дисплее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Анализ ЭКГ: анализ ЭКГ пациента и качества сигнала с целью определения необходимости подачи разряда, а также измерение сопротивления для обеспечения надлежащего контакта электродов для дефибрилляции с кож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Типы ритма, требующие подачи разряда: алгоритм анализа  для подачи разряда при фибрилляции и трепетании желудочков, а также при полиморфной желудочковой тахикардии. Он предотвращает подачу разряда при наличии ритма, обычно сопровождаемого пульсом, или ритма, при котором электрический разряд не принесет польз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Чувствительность алгоритма выбора энергии разряда: отвечает требованиям AAMI DF39 и рекомендациям AHA. Взрослые: фибрилляция желудочков — 90% пр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нижнем доверительном пределе 87%, полиморфная желудочковая тахикардия и трепетание желудочков — 75% при нижнем доверительном пределе 67%; дети/грудные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ти: фибрилляция желудочков — 90% при нижнем доверительном пределе 87%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пецифичность алгоритма выбора энергии разряда: отвечает требованиям AAM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DF39 и рекомендациям AHA. Нормальный синусовый ритм — 99% с нижним доверительным пределом 97%; асистолия — 95% с нижним доверительным пределом 92%; другие типы ритма, не требующие подачи разряда, — 95% с нижним доверительным пределом 88%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ниторинг ЭКГ и аритм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Входные сигналы: одновременно можно просматривать не менее 3 кривых ЭКГ и выводить на печать не менее 2 кривых. Сигнал в отведениях I, II и III регистрируется с помощью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3-проводного кабеля ЭКГ и отдельных электродов для мониторинга. С помощью 5-проводного кабеля можно также регистрировать сигнал в отведениях aVR, aVL, aVF и V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ЭКГ посредством электродов регистрируется с помощью двух многофункциональных электрод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бой в отведении: в случае отсоединения электрода или провода на дисплее отображаются сообщения и пунктирные лини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Неисправность электрода: в случае отсоединения электрода на экране отображается пунктирная линия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Отображение ЧСС: отображается числовой показатель в диапазоне не менее 16–300 уд./мин (взрослые) или не менее 16–350 уд./мин (дети/грудные дети) с погрешностью ±10% или ±5 уд./мин, большее из значени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игналы тревоги по ЧСС и аритмии: Высокая/низкая ЧСС, Асистолия, Жел. фибрилляция/тахикардия, Жел. тахикардия, Экстрем. тахикардия, Экстрем. брадикардия, Частота ЖЭ, ЭКС не захватывает, ЭКС не навязывает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одавление синфазного сигнала: не менее105 дБ для отведений ЭКГ, 96 дБ для электродов ЭК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азмер ЭКГ: 1/4x, 1/2x, 1x, 2x, 4x, автоматическое усиление (усиление 1x соответствует 10 мм/мВ на распечатанном фрагменте кривой)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ивые ЭКГ: отображаются с постоянной скоростью развертки 25 мм/с (принтер) ±5%,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 мм/с (дисплей) ±10%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Обнаружение отсоединения электродов ЭКГ: для проводов на 3 и 5 отведений применяется уровень постоянного тока &lt;35 нА для электродов текущего пациента и уровень &lt;1,0 мкА для прочих электродов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ксимальная амплитуда T-зубца: устройство подавляет до 80% амплитуды R-зубц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 синхронизированной кардиоверсии; до 55% амплитуды R-зубца пр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электрокардиостимуляции по требованию; до 34% амплитуды R-зубца при анализ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аритмии. Максимальная применяемая амплитуда Т-зубца при амплитуде тестового сигнала QRS 1 мкВ и длительности 100 мс, с ЧСС 80 1/мин: 18 мм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тотная характеристика: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сетевой фильтр ЭКГ — 50 или 60 Гц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ЭКГ для отображения: 0,15–40 Гц, 0,05–40 Гц (EN 60601-2-27:2006 50.102.8 a, b), 2,0–20,0 Гц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ЭКГ для принтера: 0,05–150 Гц — диагностика, 0,15–40 Гц — мониторинг ST, 0,05–40 Гц — мониторинг (EN 60601-2-27:2006 50.102.8 a, b), 2,0–20,0 Гц — неотложная помощ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огрешность измерения ЧСС и отклик на нерегулярный ритм: соответствует стандарту AAMI для желудочковой бигеминии (ЧСС=80 уд./мин), медленной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льтернирующей желудочковой бигеминии (ЧСС=60 уд./мин), быстрой альтернирующей желудочковой бигеминии (ЧСС=120 уд./мин) и двунаправленных систол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ЧСС=90 уд./мин) при измерении через 20 секунд стабилизаци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Усреднение ЧСС: для ЧСС ³50 уд./мин ЧСС рассчитывается путем усреднения 12 последних интервалов R-R. Учитываются сердечные сокращения типа N, P и V. Есл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ЧСС падает ниже 50 уд./мин, при усреднении учитываются четыре последних интервала R-R. Примечание: при подаче сигналов тревоги по желудочковой тахикардии, для которых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редельное число пробежек ЖЭ задается пользователем, ЧСС зависит от выбранного пользователем числа пробежек ЖЭ (не более 9). Время обновления данных о ЧСС н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исплее — не более 1 с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увствительность определения импульса водителя ритма: 1 мВ при ширине 100 мкс,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 мкВ при ширине 500 мкс и 200 мкВ при ширине от 500 мкс до 2 мс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олоса пропускания аналогового выходного сигнала ЭКГ: от 0,5 до 70 Гц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иление выходного аналогового сигнала ЭКГ: 1 В на выходе при 1 мВ на входе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± 10%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Задержка аналогового выходного сигнала ЭКГ: задержка на прохождение сигнала от поступления входного сигнала ЭКГ до получения выходного аналогового сигнала ЭКГ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ставляет менее 25 мс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Возможность подавления импульсов водителя ритма: амплитуда от ±2 до ±700 мВ, длительность от 0,1 до 2,0 мс согласно стандарту ANSI/AAMI EC 13:2002 4.1.4.1/YY1079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.1.4.1, за исключением полного диапазона выброса, указанного в стандарте IEC 60601-2-27/GB9706.25, методы A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 B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авление быстрых сигналов ЭКГ определителем импульса водителя ритма: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корость нарастания 1,1 В/с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Время отклика на изменение ЧСС: 7 с для сигнала тревоги по высокой ЧСС, если ЧСС изменяется с 80 до 120 уд./мин (предел тревоги — 100 уд./мин); 6 с для сигнала тревоги по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изкой ЧСС, если ЧСС изменяется с 80 до 40 уд./мин (предел тревоги — 60 уд./мин)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Время до подачи сигнала тревоги по тахикардии: 4 секунды при 206 уд./мин (1 мВ, половинная амплитуда и двойная амплитуда) и 195 уд./мин (2 мВ, половинная амплитуда 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двойная амплитуда) при измерении после нормальной ЧСС 80 уд./мин, если верхний предел сигнала тревоги установлен на 100, а нижний — на 60 уд./мин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оляция пациента (защита от разрядов дефибриллятора):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Провода ЭКГ: тип CF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SpO2 : тип CF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CO2 : тип BF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нАД: тип CF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Электроды/разрядные электроды: тип BF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Внутренние разрядные электроды: тип CF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рмопринтер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Непрерывная печать фрагмента кривой ЭКГ: печать фрагмента запускается и останавливается нажатием кнопки печати. Принтер можно настроить на работу 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ежиме реального времени или с десятисекундной задержкой. Фрагмент включает ЭКГ в основном отведении и вторую кривую вместе с аннотациями событий и результатами измерени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Автоматическая печать: принтер можно настроить на автоматическую печать при маркировке событий, наборе заряда, подаче разряда и подаче сигналов тревоги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четы: на печать можно вывести следующе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Сводку событий (развернутую или краткую)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Тренды основных показателей жизнедеятельности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Эксплуатационная проверк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Конфигурация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Журнал состояния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Сведения об устройств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корость: не менее 25 мм/с с погрешностью ±5%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огрешность амплитуды: 5% для напряжения смещения ±300 мВ при 5 Гц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Размер бумаги: не более 50 мм (Ш) х 20 м (Д)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ранение данных пациент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нутренняя сводка событий: в одной сводке событий должн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храниться не менее 8 часов записи 2 непрерывных кривых ЭКГ, 1 плетизмограммы, кривых для анализа (только в режиме АНД) и данных трендов. Максимальная емкость — не менее 50 сводок событий продолжительностью около 30 минут.</w:t>
                  </w:r>
                </w:p>
                <w:p>
                  <w:pPr>
                    <w:pStyle w:val="Normal"/>
                    <w:pBdr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</w:r>
                </w:p>
              </w:tc>
              <w:tc>
                <w:tcPr>
                  <w:tcW w:w="275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</w:r>
                </w:p>
              </w:tc>
              <w:tc>
                <w:tcPr>
                  <w:tcW w:w="1135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  <w:lang w:val="kk-KZ"/>
                    </w:rPr>
                    <w:t>Дополнительные комплектующие</w:t>
                  </w:r>
                </w:p>
              </w:tc>
            </w:tr>
            <w:tr>
              <w:trPr/>
              <w:tc>
                <w:tcPr>
                  <w:tcW w:w="4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000000"/>
                      <w:spacing w:val="2"/>
                    </w:rPr>
                  </w:pPr>
                  <w:r>
                    <w:rPr>
                      <w:i/>
                      <w:color w:val="000000"/>
                      <w:spacing w:val="2"/>
                    </w:rPr>
                  </w:r>
                </w:p>
              </w:tc>
              <w:tc>
                <w:tcPr>
                  <w:tcW w:w="275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лектроды разрядные наружные влагостойкие</w:t>
                  </w:r>
                </w:p>
              </w:tc>
              <w:tc>
                <w:tcPr>
                  <w:tcW w:w="6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омплект наружных разрядных электродов можно использовать как для взрослых/детей (³10 кг), так и для грудных детей (&lt;10 кг). Верхушечный разрядный электрод оснащен желтой кнопкой для дистанционного набора заряда дефибриллятором. На разрядных электродах в каждом комплекте имеются оранжевые кнопки подачи разряда, которые начинают мигать после того, как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фибриллятор набрал заряд. На грудинном разрядном электроде комплекта имеется индикатор контакта с пациентом. Оранжевый или красный цвет индикатора контакта с пациентом указывает на плохой контакт электрода с кожей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леные лампочки на индикаторе контакта с пациентом указывают на хороший контакт с пациентом.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jc w:val="center"/>
                    <w:rPr>
                      <w:color w:val="000000"/>
                    </w:rPr>
                  </w:pPr>
                  <w:r>
                    <w:rPr/>
                    <w:t>1 шт</w:t>
                  </w:r>
                </w:p>
              </w:tc>
            </w:tr>
            <w:tr>
              <w:trPr/>
              <w:tc>
                <w:tcPr>
                  <w:tcW w:w="4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</w:r>
                </w:p>
              </w:tc>
              <w:tc>
                <w:tcPr>
                  <w:tcW w:w="275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</w:r>
                </w:p>
              </w:tc>
              <w:tc>
                <w:tcPr>
                  <w:tcW w:w="1135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rPr>
                      <w:color w:val="000000"/>
                    </w:rPr>
                  </w:pPr>
                  <w:r>
                    <w:rPr>
                      <w:color w:val="000000"/>
                      <w:spacing w:val="2"/>
                    </w:rPr>
                    <w:t>Расходные материалы и изнашиваемые узлы:</w:t>
                  </w:r>
                </w:p>
              </w:tc>
            </w:tr>
            <w:tr>
              <w:trPr/>
              <w:tc>
                <w:tcPr>
                  <w:tcW w:w="4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</w:r>
                </w:p>
              </w:tc>
              <w:tc>
                <w:tcPr>
                  <w:tcW w:w="275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ЭКГ магистральный на 3, 5 отведений с зажимами или с защелками</w:t>
                  </w:r>
                </w:p>
              </w:tc>
              <w:tc>
                <w:tcPr>
                  <w:tcW w:w="6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ЭКГ магистральный на 3, 5 отведений с зажимами или с защелками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 шт</w:t>
                  </w:r>
                </w:p>
              </w:tc>
            </w:tr>
            <w:tr>
              <w:trPr/>
              <w:tc>
                <w:tcPr>
                  <w:tcW w:w="4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</w:r>
                </w:p>
              </w:tc>
              <w:tc>
                <w:tcPr>
                  <w:tcW w:w="275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лектроды ЭКГ для мониторинга из радиопрозрачного пеноматериала</w:t>
                  </w:r>
                </w:p>
              </w:tc>
              <w:tc>
                <w:tcPr>
                  <w:tcW w:w="6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лектроды ЭКГ для мониторинга из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адиопрозрачного пеноматериала,  . рентгенпрозрачные. диаметр – 50 мм, 1 упаковка - 300 шт.  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 уп</w:t>
                  </w:r>
                </w:p>
              </w:tc>
            </w:tr>
            <w:tr>
              <w:trPr/>
              <w:tc>
                <w:tcPr>
                  <w:tcW w:w="4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</w:r>
                </w:p>
              </w:tc>
              <w:tc>
                <w:tcPr>
                  <w:tcW w:w="275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ккумулятор литий-ионный</w:t>
                  </w:r>
                </w:p>
              </w:tc>
              <w:tc>
                <w:tcPr>
                  <w:tcW w:w="6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Аккумулятор литий-ионный  - 1 шт. Аккумулятор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ип: заряжаемый, ионно-литиевый; емкость указана на этикетке аккумулятор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риблизительные размеры: не более 28,5 (В) x 80 (Ш) x 145,7 (Д) м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риблизительная масса: не более 0,44 кг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Емкость: при полностью заряженном аккумуляторе при 20 °C одно из следующ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не менее 100 циклов набора заряда/подачи разряда при максимальном уровне энерги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Мониторинг в течение не менее 2,5 часов (непрерывный мониторинг ЭКГ, EtCO2 и SpO2 и измерение нАД один раз в 15 минут) с последующими 20 циклами набора заряд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до максимального уровня энергии)/подачи разряд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• </w:t>
                  </w:r>
                  <w:r>
                    <w:rPr>
                      <w:color w:val="000000"/>
                    </w:rPr>
                    <w:t>Электрокардиостимуляция в течение двух часов (180 имп./мин при токе 140 мА и длительности импульса 40 мс) и мониторинг в течение того же времени (непрерывный мониторинг ЭКГ, EtCO2 и SpO2 и измерение нАД один раз в 15 минут)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Время зарядки при выключенном устройстве и подключении к сети переменного тока: при температуре 25 °C зарядка аккумулятора до уровня 100% занимает менее 3 часов; зарядка до уровня 80% занимает менее 2 часов. Индикаторы аккумулятора: индикатор уровня заряда на аккумуляторе, индикатор емкости на экране, индикаторы питания на передней панели устройства; мигающий индикатор готовности к работе, звуковой сигнал и сообщение Аккумулятор разряжен на экране при низком заряде аккумулятора. При первом появлении сообщения о низком заряде энергии аккумулятора хватит не менее чем на 10 минут мониторинга и 6 разрядов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макс.).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шт</w:t>
                  </w:r>
                </w:p>
              </w:tc>
            </w:tr>
            <w:tr>
              <w:trPr/>
              <w:tc>
                <w:tcPr>
                  <w:tcW w:w="4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</w:r>
                </w:p>
              </w:tc>
              <w:tc>
                <w:tcPr>
                  <w:tcW w:w="275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lang w:val="en-US" w:eastAsia="en-US"/>
                    </w:rPr>
                    <w:t>Электроды многофункциональные для дефибрилляции для взрослых /детей.</w:t>
                  </w:r>
                </w:p>
              </w:tc>
              <w:tc>
                <w:tcPr>
                  <w:tcW w:w="6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Электроды многофункциональные для дефибрилляции для взрослых /детей. Одноразовые клейкие электроды для дефибрилляции, могут использоваться как у взрослых так и у детей при этом вес пациента более 10 кг. Площадь соприкосновения с кожей пациента составляет не менее 75 см². Длина кабеля не менее  1.2 м. Не содержат латекс. Предназначены для одноразового использования. Температура хранения от +15 до +35 градусов °C. Не стерильно. 10 штук в уп., Срок годности 24 месяца.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 шт</w:t>
                  </w:r>
                </w:p>
              </w:tc>
            </w:tr>
            <w:tr>
              <w:trPr/>
              <w:tc>
                <w:tcPr>
                  <w:tcW w:w="4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textAlignment w:val="baselin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3</w:t>
                  </w:r>
                </w:p>
              </w:tc>
              <w:tc>
                <w:tcPr>
                  <w:tcW w:w="2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textAlignment w:val="baselin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Требования к условиям эксплуатации</w:t>
                  </w:r>
                </w:p>
              </w:tc>
              <w:tc>
                <w:tcPr>
                  <w:tcW w:w="1135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lang w:val="en-US" w:eastAsia="en-US"/>
                    </w:rPr>
                    <w:t>Температура: рабочая температура для устройства: 0–45 °C; рабочая температура при</w:t>
                  </w:r>
                  <w:r>
                    <w:rPr>
                      <w:color w:val="000000"/>
                      <w:lang w:eastAsia="en-US"/>
                    </w:rPr>
                    <w:t xml:space="preserve"> </w:t>
                  </w:r>
                  <w:r>
                    <w:rPr>
                      <w:color w:val="000000"/>
                      <w:lang w:val="en-US" w:eastAsia="en-US"/>
                    </w:rPr>
                    <w:t>мониторинге EtCO2: 0–40 °C; температура при хранении/транспортировке устройства</w:t>
                  </w:r>
                  <w:r>
                    <w:rPr>
                      <w:color w:val="000000"/>
                      <w:lang w:eastAsia="en-US"/>
                    </w:rPr>
                    <w:t xml:space="preserve"> </w:t>
                  </w:r>
                  <w:r>
                    <w:rPr>
                      <w:color w:val="000000"/>
                      <w:lang w:val="en-US" w:eastAsia="en-US"/>
                    </w:rPr>
                    <w:t>без аккумулятора: -20–70 °C.</w:t>
                    <w:br/>
                    <w:t>Влажность: отн. влажность 15–95%.</w:t>
                    <w:br/>
                    <w:t>Диапазон атмосферного давления при эксплуатации и хранении: 1060–572 мбар</w:t>
                  </w:r>
                  <w:r>
                    <w:rPr>
                      <w:color w:val="000000"/>
                      <w:lang w:eastAsia="en-US"/>
                    </w:rPr>
                    <w:t xml:space="preserve"> </w:t>
                  </w:r>
                  <w:r>
                    <w:rPr>
                      <w:color w:val="000000"/>
                      <w:lang w:val="en-US" w:eastAsia="en-US"/>
                    </w:rPr>
                    <w:t>(-382–4568 м).</w:t>
                    <w:br/>
                    <w:t>Устойчивость к проникновению воды/твердых частиц: соответствует классу защиты</w:t>
                    <w:br/>
                    <w:t>IP54 — защита от проникновения пыли (неполная) и водяных струй, распыляемых со всех</w:t>
                    <w:br/>
                    <w:t>сторон (возможно частичное попадание внутрь).</w:t>
                    <w:br/>
                    <w:t>Безопасность: отвечает требованиям стандартов EN 60601-2-4:2011/GB9706.8-2009,</w:t>
                  </w:r>
                  <w:r>
                    <w:rPr>
                      <w:color w:val="000000"/>
                      <w:lang w:eastAsia="en-US"/>
                    </w:rPr>
                    <w:t xml:space="preserve"> </w:t>
                  </w:r>
                  <w:r>
                    <w:rPr>
                      <w:color w:val="000000"/>
                      <w:lang w:val="en-US" w:eastAsia="en-US"/>
                    </w:rPr>
                    <w:t>EN 606011/A1:2013/GB9706.1-2007.</w:t>
                    <w:br/>
                    <w:t>Режим работы: непрерывный Питание от сети переменного тока: 100–240 В перем. тока, 50 или 60 Гц, 1–0,46 A,</w:t>
                    <w:br/>
                    <w:t>оборудование класса I. Питание от аккумулятора: минимум 14,4 В, перезаряжаемый, ионно-литиевый.</w:t>
                  </w:r>
                </w:p>
              </w:tc>
            </w:tr>
            <w:tr>
              <w:trPr/>
              <w:tc>
                <w:tcPr>
                  <w:tcW w:w="4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textAlignment w:val="baselin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4</w:t>
                  </w:r>
                </w:p>
              </w:tc>
              <w:tc>
                <w:tcPr>
                  <w:tcW w:w="2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textAlignment w:val="baselin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Условия осуществления поставки медицинской техники (в соответствии с ИНКОТЕРМС 2020)</w:t>
                  </w:r>
                </w:p>
              </w:tc>
              <w:tc>
                <w:tcPr>
                  <w:tcW w:w="1135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pacing w:val="2"/>
                    </w:rPr>
                  </w:pPr>
                  <w:r>
                    <w:rPr/>
                    <w:t xml:space="preserve">DDP: </w:t>
                  </w:r>
                  <w:r>
                    <w:rPr>
                      <w:color w:val="000000"/>
                      <w:spacing w:val="2"/>
                      <w:sz w:val="22"/>
                      <w:szCs w:val="22"/>
                    </w:rPr>
                    <w:t>Адрес: Акмолинская область город Кокшетау улица Сабатаева 1</w:t>
                  </w:r>
                </w:p>
              </w:tc>
            </w:tr>
            <w:tr>
              <w:trPr/>
              <w:tc>
                <w:tcPr>
                  <w:tcW w:w="4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textAlignment w:val="baselin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5</w:t>
                  </w:r>
                </w:p>
              </w:tc>
              <w:tc>
                <w:tcPr>
                  <w:tcW w:w="2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textAlignment w:val="baseline"/>
                    <w:rPr/>
                  </w:pPr>
                  <w:r>
                    <w:rPr>
                      <w:color w:val="000000"/>
                      <w:spacing w:val="2"/>
                    </w:rPr>
                    <w:t>Срок поставки медицинской техники и место дислокации</w:t>
                  </w:r>
                </w:p>
              </w:tc>
              <w:tc>
                <w:tcPr>
                  <w:tcW w:w="1135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rPr>
                      <w:color w:val="000000"/>
                      <w:spacing w:val="2"/>
                      <w:lang w:val="kk-KZ"/>
                    </w:rPr>
                  </w:pPr>
                  <w:r>
                    <w:rPr>
                      <w:color w:val="000000"/>
                      <w:spacing w:val="2"/>
                      <w:sz w:val="22"/>
                      <w:szCs w:val="22"/>
                    </w:rPr>
                    <w:t>120 календарных дней с даты подписания договора.</w:t>
                    <w:br/>
                    <w:t>Адрес: Акмолинская область город Кокшетау улица Сабатаева 1</w:t>
                  </w:r>
                </w:p>
              </w:tc>
            </w:tr>
            <w:tr>
              <w:trPr/>
              <w:tc>
                <w:tcPr>
                  <w:tcW w:w="4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textAlignment w:val="baselin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6</w:t>
                  </w:r>
                </w:p>
              </w:tc>
              <w:tc>
                <w:tcPr>
                  <w:tcW w:w="2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pacing w:val="2"/>
                    </w:rPr>
      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      </w:r>
                </w:p>
              </w:tc>
              <w:tc>
                <w:tcPr>
                  <w:tcW w:w="1135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ind w:left="7" w:hanging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pacing w:val="2"/>
                    </w:rPr>
                    <w:t>Гарантийное сервисное обслуживание медицинской техники не менее 37 месяцев.</w:t>
                    <w:br/>
                    <w:t>Плановое техническое обслуживание должно проводиться не реже чем 1 раз в квартал.</w:t>
                    <w:br/>
      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        <w:br/>
                    <w:t>- замену отработавших ресурс составных частей;</w:t>
                    <w:br/>
                    <w:t>- замене или восстановлении отдельных частей медицинской техники;</w:t>
                    <w:br/>
                    <w:t>- настройку и регулировку медицинской техники; специфические для данной медицинской техники работы и т.п.;</w:t>
                    <w:br/>
                    <w:t>- чистку, смазку и при необходимости переборку основных механизмов и узлов;</w:t>
                    <w:br/>
      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        <w:br/>
                    <w:t>- иные указанные в эксплуатационной документации операции, специфические для конкретного типа медицинской техники.</w:t>
                  </w:r>
                </w:p>
              </w:tc>
            </w:tr>
            <w:tr>
              <w:trPr/>
              <w:tc>
                <w:tcPr>
                  <w:tcW w:w="4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jc w:val="center"/>
                    <w:textAlignment w:val="baselin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7</w:t>
                  </w:r>
                </w:p>
              </w:tc>
              <w:tc>
                <w:tcPr>
                  <w:tcW w:w="2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textAlignment w:val="baseline"/>
                    <w:rPr>
                      <w:color w:val="000000"/>
                      <w:spacing w:val="2"/>
                    </w:rPr>
                  </w:pPr>
                  <w:r>
                    <w:rPr>
                      <w:color w:val="000000"/>
                      <w:spacing w:val="2"/>
                    </w:rPr>
                    <w:t>Требования к сопутствующим услугам</w:t>
                  </w:r>
                </w:p>
              </w:tc>
              <w:tc>
                <w:tcPr>
                  <w:tcW w:w="1135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/>
                    <w:ind w:left="7" w:hanging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pacing w:val="2"/>
                    </w:rPr>
                    <w:t>Каждый комплект товара снабжается комплектом технической и эксплуатационной документации с переводом содержания на казахский или русский языки. Реализация товаров осуществляется в соответствии с законодательством Республики Казахстан. Комплект поставки описывается с указанием точных технических характеристик товара и всей комплектации отдельно для каждого пункта (комплекта или единицы оборудования) данной таблицы. Если иное не указано в технической спецификации, электрическое питание на 220 Вольт, без дополнительных переходников или трансформаторов. Программное обеспечение, поставляемое с приборами, совместимое с программным обеспечением установленного оборудования Заказчика. Поставщик обеспечивает сопровождение процесса поставки товара квалифицированными специалистами. При осуществлении поставки товара Поставщик предоставляет заказчику все сервис-коды для доступа к программному обеспечению товара.</w:t>
                  </w:r>
                </w:p>
                <w:p>
                  <w:pPr>
                    <w:pStyle w:val="Normal"/>
                    <w:spacing w:lineRule="auto" w:line="254"/>
                    <w:ind w:left="7" w:hanging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pacing w:val="2"/>
                    </w:rPr>
                    <w:t>Товар, относящийся к измерительным средствам, должен быть внесен в реестр средств измерений Республики Казахстан. Не позднее, чем за 40 (сорок) календарных дней до инсталляции оборудования, Поставщик уведомляет Заказчика о прединсталляционных требованиях, необходимых для успешного запуска оборудования. Крупное оборудование, не предполагающее проведения сложных монтажных работ с прединсталляционной подготовкой помещения, по внешним габаритам, проходящее в стандартные проемы дверей (ширина 80 сантиметров, высота 200 сантиметров). Доставку к рабочему месту, разгрузку оборудования, распаковку, установку, наладку и запуск приборов, проверку их характеристик на соответствие данному документу и спецификации фирмы (точность, чувствительность, производительность и иные), обучение медицинского (аппликационный тренинг) и технического персонала (базовому уровню обслуживания с выдачей подтверждающего документа) Заказчика осуществляет Поставщик с привлечением, при отсутствии в штате соответствующих специалистов, сотрудников производителя.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k-KZ"/>
              </w:rPr>
              <w:t>Сарыбаева Индира Каражигитовна      заведующая АОРИТ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225" w:after="135"/>
              <w:jc w:val="center"/>
              <w:textAlignment w:val="baseline"/>
              <w:outlineLvl w:val="2"/>
              <w:rPr>
                <w:rFonts w:ascii="Times New Roman" w:hAnsi="Times New Roman" w:eastAsia="Calibri" w:cs="Times New Roman"/>
                <w:b/>
                <w:b/>
                <w:color w:val="1E1E1E"/>
                <w:sz w:val="28"/>
                <w:szCs w:val="28"/>
                <w:lang w:val="kk-KZ"/>
              </w:rPr>
            </w:pPr>
            <w:r>
              <w:rPr>
                <w:rFonts w:eastAsia="Calibri" w:cs="Times New Roman"/>
                <w:b/>
                <w:color w:val="1E1E1E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62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5840" w:h="12240"/>
      <w:pgMar w:left="709" w:right="284" w:gutter="0" w:header="0" w:top="99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2">
    <w:name w:val="WW8Num4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44:00Z</dcterms:created>
  <dc:creator>Гульвира</dc:creator>
  <dc:description/>
  <cp:keywords/>
  <dc:language>en-US</dc:language>
  <cp:lastModifiedBy>User</cp:lastModifiedBy>
  <cp:lastPrinted>2023-05-30T11:55:00Z</cp:lastPrinted>
  <dcterms:modified xsi:type="dcterms:W3CDTF">2023-06-12T09:50:00Z</dcterms:modified>
  <cp:revision>10</cp:revision>
  <dc:subject/>
  <dc:title/>
</cp:coreProperties>
</file>