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отокол № 2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>об итогах тендера по закупу</w:t>
      </w:r>
      <w:r>
        <w:rPr>
          <w:b w:val="false"/>
          <w:sz w:val="20"/>
          <w:szCs w:val="20"/>
        </w:rPr>
        <w:t xml:space="preserve"> «</w:t>
      </w:r>
      <w:r>
        <w:rPr>
          <w:sz w:val="20"/>
          <w:szCs w:val="20"/>
        </w:rPr>
        <w:t>медицинских изделий</w:t>
      </w:r>
      <w:r>
        <w:rPr>
          <w:b w:val="false"/>
          <w:sz w:val="20"/>
          <w:szCs w:val="20"/>
        </w:rPr>
        <w:t xml:space="preserve">» </w:t>
      </w:r>
      <w:r>
        <w:rPr>
          <w:sz w:val="20"/>
          <w:szCs w:val="20"/>
        </w:rPr>
        <w:t xml:space="preserve">ГКП на ПХВ «Многопрофильная областная больница»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12.05.2023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 - отсутствует в связи с очередным трудовым отпуском (приказ прилагается)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 - отсутствует в связи с очередным трудовым отпуском (приказ прилагается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tbl>
      <w:tblPr>
        <w:tblW w:w="15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193"/>
        <w:gridCol w:w="1002"/>
        <w:gridCol w:w="758"/>
        <w:gridCol w:w="1599"/>
        <w:gridCol w:w="1570"/>
      </w:tblGrid>
      <w:tr>
        <w:trPr>
          <w:trHeight w:val="51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ен.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, объем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выделенная для закупок</w:t>
            </w:r>
          </w:p>
        </w:tc>
      </w:tr>
      <w:tr>
        <w:trPr>
          <w:trHeight w:val="51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ЭВХ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ющий катетер для внутрисосудистых вмешательствах на периферических артериях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</w:t>
            </w:r>
          </w:p>
        </w:tc>
      </w:tr>
      <w:tr>
        <w:trPr>
          <w:trHeight w:val="23" w:hRule="atLeast"/>
        </w:trPr>
        <w:tc>
          <w:tcPr>
            <w:tcW w:w="14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ДЛ</w:t>
              <w:tab/>
              <w:tab/>
              <w:tab/>
              <w:tab/>
              <w:tab/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ктивы на гематологический   анализатор   ShweLab – Alfa Standart</w:t>
              <w:tab/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МКА (микрокапилляры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</w:t>
            </w:r>
          </w:p>
        </w:tc>
      </w:tr>
      <w:tr>
        <w:trPr>
          <w:trHeight w:val="23" w:hRule="atLeast"/>
        </w:trPr>
        <w:tc>
          <w:tcPr>
            <w:tcW w:w="14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Реагенты на биохимический анализатор Олимпус АУ-640»  и  «Олимпус АУ-680»</w:t>
              <w:tab/>
              <w:tab/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глицериды реаген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59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597</w:t>
            </w:r>
          </w:p>
        </w:tc>
      </w:tr>
      <w:tr>
        <w:trPr>
          <w:trHeight w:val="23" w:hRule="atLeast"/>
        </w:trPr>
        <w:tc>
          <w:tcPr>
            <w:tcW w:w="14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Ручная коагулология</w:t>
              <w:tab/>
              <w:tab/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ескрин-тест (500 опр.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00</w:t>
            </w:r>
          </w:p>
        </w:tc>
      </w:tr>
      <w:tr>
        <w:trPr>
          <w:trHeight w:val="23" w:hRule="atLeast"/>
        </w:trPr>
        <w:tc>
          <w:tcPr>
            <w:tcW w:w="1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ные на автоматический иммуногематологический анализатор «ORTHO VISION"</w:t>
              <w:tab/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еты с анти-человеческим иммуноглобулином IgG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 265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4 5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ссеты для определения резус фактора и группы крови прямой и обратной реакцией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56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851 36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% стандартные эритроциты для скрининга антител (3х10мл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84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% стандартные эритроциты для определения группы крови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8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%-й бычий сывороточный альбумин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7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4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разовые штативы для разведения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9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5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контроль 4 x 6,5ml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0 000</w:t>
            </w:r>
          </w:p>
        </w:tc>
      </w:tr>
      <w:tr>
        <w:trPr>
          <w:trHeight w:val="23" w:hRule="atLeast"/>
        </w:trPr>
        <w:tc>
          <w:tcPr>
            <w:tcW w:w="1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натальный цент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системы обогрева/охлаждения пациент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7 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7 0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 ЭКГ неонатальны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 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 200 000</w:t>
            </w:r>
          </w:p>
        </w:tc>
      </w:tr>
      <w:tr>
        <w:trPr>
          <w:trHeight w:val="23" w:hRule="atLeast"/>
        </w:trPr>
        <w:tc>
          <w:tcPr>
            <w:tcW w:w="10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6  737 427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3</w:t>
      </w:r>
      <w:r>
        <w:rPr/>
        <w:t xml:space="preserve">. </w:t>
      </w:r>
      <w:r>
        <w:rPr>
          <w:sz w:val="20"/>
          <w:szCs w:val="20"/>
        </w:rPr>
        <w:t>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 xml:space="preserve">ИП «Носевич Л. А.», г. Алматы, ул. Чайковского, 37, оф. 19  </w:t>
      </w:r>
      <w:r>
        <w:rPr>
          <w:sz w:val="20"/>
          <w:szCs w:val="20"/>
        </w:rPr>
        <w:t xml:space="preserve">                                                                                                     20.04.23 г  14 ч 00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ИП «</w:t>
      </w:r>
      <w:r>
        <w:rPr>
          <w:sz w:val="20"/>
          <w:szCs w:val="20"/>
          <w:lang w:val="en-US"/>
        </w:rPr>
        <w:t>Damir</w:t>
      </w:r>
      <w:r>
        <w:rPr>
          <w:sz w:val="20"/>
          <w:szCs w:val="20"/>
          <w:lang w:val="en-US"/>
        </w:rPr>
        <w:t>», г. Алматы, пр. Назарбаева, 272/12.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20.04.23 г  14 ч 10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bookmarkStart w:id="0" w:name="_Hlk129770538"/>
      <w:bookmarkEnd w:id="0"/>
      <w:r>
        <w:rPr>
          <w:sz w:val="20"/>
          <w:lang w:val="en-US"/>
        </w:rPr>
        <w:t>ТОО</w:t>
      </w:r>
      <w:r>
        <w:rPr>
          <w:sz w:val="20"/>
          <w:lang w:val="en-US"/>
        </w:rPr>
        <w:t xml:space="preserve"> </w:t>
      </w:r>
      <w:r>
        <w:rPr>
          <w:sz w:val="20"/>
          <w:szCs w:val="20"/>
          <w:lang w:val="en-US"/>
        </w:rPr>
        <w:t>"Galamat Integra"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>, р-н Есиль, пр. Мангилик Ел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зд 20/2</w:t>
        <w:tab/>
      </w:r>
      <w:r>
        <w:rPr>
          <w:sz w:val="20"/>
          <w:szCs w:val="20"/>
        </w:rPr>
        <w:t>26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3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  «</w:t>
      </w:r>
      <w:r>
        <w:rPr>
          <w:sz w:val="20"/>
          <w:lang w:val="en-US"/>
        </w:rPr>
        <w:t>Микс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плюс</w:t>
      </w:r>
      <w:r>
        <w:rPr>
          <w:b/>
          <w:sz w:val="20"/>
          <w:lang w:val="en-US"/>
        </w:rPr>
        <w:t>»</w:t>
      </w:r>
      <w:r>
        <w:rPr>
          <w:b/>
          <w:sz w:val="20"/>
          <w:lang w:val="en-US"/>
        </w:rPr>
        <w:t xml:space="preserve">  </w:t>
      </w:r>
      <w:r>
        <w:rPr>
          <w:sz w:val="20"/>
          <w:lang w:val="en-US"/>
        </w:rPr>
        <w:t>г</w:t>
      </w:r>
      <w:r>
        <w:rPr>
          <w:sz w:val="20"/>
          <w:lang w:val="en-US"/>
        </w:rPr>
        <w:t xml:space="preserve">. </w:t>
      </w:r>
      <w:r>
        <w:rPr>
          <w:sz w:val="20"/>
          <w:lang w:val="en-US"/>
        </w:rPr>
        <w:t>Кокшетау</w:t>
      </w:r>
      <w:r>
        <w:rPr>
          <w:sz w:val="20"/>
          <w:lang w:val="en-US"/>
        </w:rPr>
        <w:t xml:space="preserve">,  </w:t>
      </w:r>
      <w:r>
        <w:rPr>
          <w:sz w:val="20"/>
          <w:lang w:val="en-US"/>
        </w:rPr>
        <w:t>ул</w:t>
      </w:r>
      <w:r>
        <w:rPr>
          <w:sz w:val="20"/>
          <w:lang w:val="en-US"/>
        </w:rPr>
        <w:t xml:space="preserve">. </w:t>
      </w:r>
      <w:r>
        <w:rPr>
          <w:sz w:val="20"/>
          <w:lang w:val="en-US"/>
        </w:rPr>
        <w:t>Абая</w:t>
      </w:r>
      <w:r>
        <w:rPr>
          <w:sz w:val="20"/>
          <w:lang w:val="en-US"/>
        </w:rPr>
        <w:t xml:space="preserve"> 48/37  </w:t>
        <w:tab/>
      </w:r>
      <w:r>
        <w:rPr>
          <w:sz w:val="20"/>
        </w:rPr>
        <w:t xml:space="preserve">                                02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8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SATCOR</w:t>
      </w:r>
      <w:r>
        <w:rPr>
          <w:sz w:val="20"/>
          <w:szCs w:val="20"/>
        </w:rPr>
        <w:t>» г. Алматы, ул. Сатпаева, 30А/3, оф 142                                                                                                             02.05.23 г  11 ч 10 м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 «</w:t>
      </w:r>
      <w:r>
        <w:rPr>
          <w:sz w:val="20"/>
          <w:szCs w:val="20"/>
          <w:lang w:val="kk-KZ"/>
        </w:rPr>
        <w:t>ОрдаМед Кокшетау</w:t>
      </w:r>
      <w:r>
        <w:rPr>
          <w:sz w:val="20"/>
          <w:szCs w:val="20"/>
        </w:rPr>
        <w:t>» г. Кокшету, ул. Ауельбекова, 179 А.                                                                                               02.05.23 г  12 ч 15 м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DA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DICAL</w:t>
      </w:r>
      <w:r>
        <w:rPr>
          <w:sz w:val="20"/>
          <w:szCs w:val="20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г. Кокшетау, ул. Алатау, 1                                                                                                                       03.05.23 г  09 ч 04 м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1" w:name="_Hlk129770538"/>
      <w:bookmarkStart w:id="2" w:name="_Hlk129770538"/>
      <w:bookmarkEnd w:id="2"/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ИП «Носевич Л. А.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53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531"/>
        <w:gridCol w:w="2835"/>
        <w:gridCol w:w="3260"/>
        <w:gridCol w:w="3286"/>
        <w:gridCol w:w="1417"/>
        <w:gridCol w:w="600"/>
      </w:tblGrid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Дата и но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Краткое содержан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Кем подписан документ (указать должность Ф.И.О. (при его наличии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Оригинал, копия, нотариально засвидетельствова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Номер стр.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Заявка  </w:t>
            </w:r>
          </w:p>
          <w:p>
            <w:pPr>
              <w:pStyle w:val="Normal"/>
              <w:ind w:left="-3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ИП</w:t>
            </w:r>
            <w:r>
              <w:rPr>
                <w:sz w:val="16"/>
                <w:szCs w:val="16"/>
                <w:lang w:val="en-US" w:eastAsia="en-US"/>
              </w:rPr>
              <w:t xml:space="preserve"> «</w:t>
            </w:r>
            <w:r>
              <w:rPr>
                <w:sz w:val="16"/>
                <w:szCs w:val="16"/>
                <w:lang w:eastAsia="en-US"/>
              </w:rPr>
              <w:t>Носевич Л.А.</w:t>
            </w:r>
            <w:r>
              <w:rPr>
                <w:sz w:val="16"/>
                <w:szCs w:val="16"/>
                <w:lang w:val="en-US" w:eastAsia="en-US"/>
              </w:rPr>
              <w:t>»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Б/н, </w:t>
            </w:r>
            <w:r>
              <w:rPr>
                <w:sz w:val="16"/>
                <w:szCs w:val="16"/>
                <w:lang w:eastAsia="en-US"/>
              </w:rPr>
              <w:t>14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04.</w:t>
            </w:r>
            <w:r>
              <w:rPr>
                <w:sz w:val="16"/>
                <w:szCs w:val="16"/>
                <w:lang w:val="en-US" w:eastAsia="en-US"/>
              </w:rPr>
              <w:t>202</w:t>
            </w: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ендерная заявка </w:t>
            </w:r>
            <w:r>
              <w:rPr>
                <w:sz w:val="16"/>
                <w:szCs w:val="16"/>
                <w:lang w:eastAsia="en-US"/>
              </w:rPr>
              <w:t>ИП</w:t>
            </w:r>
            <w:r>
              <w:rPr>
                <w:sz w:val="16"/>
                <w:szCs w:val="16"/>
                <w:lang w:val="en-US" w:eastAsia="en-US"/>
              </w:rPr>
              <w:t xml:space="preserve"> «</w:t>
            </w:r>
            <w:r>
              <w:rPr>
                <w:sz w:val="16"/>
                <w:szCs w:val="16"/>
                <w:lang w:eastAsia="en-US"/>
              </w:rPr>
              <w:t>Носевич Л.А.</w:t>
            </w:r>
            <w:r>
              <w:rPr>
                <w:sz w:val="16"/>
                <w:szCs w:val="16"/>
                <w:lang w:val="en-US" w:eastAsia="en-US"/>
              </w:rPr>
              <w:t>»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 участие в тендере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ИП</w:t>
            </w:r>
            <w:r>
              <w:rPr>
                <w:sz w:val="16"/>
                <w:szCs w:val="16"/>
                <w:lang w:val="en-US" w:eastAsia="en-US"/>
              </w:rPr>
              <w:t xml:space="preserve"> «</w:t>
            </w:r>
            <w:r>
              <w:rPr>
                <w:sz w:val="16"/>
                <w:szCs w:val="16"/>
                <w:lang w:eastAsia="en-US"/>
              </w:rPr>
              <w:t>Носевич Л.А.</w:t>
            </w:r>
            <w:r>
              <w:rPr>
                <w:sz w:val="16"/>
                <w:szCs w:val="16"/>
                <w:lang w:val="en-US" w:eastAsia="en-US"/>
              </w:rPr>
              <w:t>»</w:t>
            </w:r>
            <w:r>
              <w:rPr>
                <w:sz w:val="16"/>
                <w:szCs w:val="16"/>
                <w:lang w:eastAsia="en-US"/>
              </w:rPr>
              <w:t>- Носевич Людмила Александ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пись </w:t>
            </w:r>
            <w:r>
              <w:rPr>
                <w:sz w:val="16"/>
                <w:szCs w:val="16"/>
                <w:lang w:eastAsia="en-US"/>
              </w:rPr>
              <w:t>ИП</w:t>
            </w:r>
            <w:r>
              <w:rPr>
                <w:sz w:val="16"/>
                <w:szCs w:val="16"/>
                <w:lang w:val="en-US" w:eastAsia="en-US"/>
              </w:rPr>
              <w:t xml:space="preserve"> «</w:t>
            </w:r>
            <w:r>
              <w:rPr>
                <w:sz w:val="16"/>
                <w:szCs w:val="16"/>
                <w:lang w:eastAsia="en-US"/>
              </w:rPr>
              <w:t>Носевич Л.А.</w:t>
            </w:r>
            <w:r>
              <w:rPr>
                <w:sz w:val="16"/>
                <w:szCs w:val="16"/>
                <w:lang w:val="en-US" w:eastAsia="en-US"/>
              </w:rPr>
              <w:t>»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(в бумажном и электронном варианте)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Б/н, </w:t>
            </w:r>
            <w:r>
              <w:rPr>
                <w:sz w:val="16"/>
                <w:szCs w:val="16"/>
                <w:lang w:eastAsia="en-US"/>
              </w:rPr>
              <w:t>14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04.</w:t>
            </w:r>
            <w:r>
              <w:rPr>
                <w:sz w:val="16"/>
                <w:szCs w:val="16"/>
                <w:lang w:val="en-US" w:eastAsia="en-US"/>
              </w:rPr>
              <w:t>202</w:t>
            </w: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пись предоставляемых документов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ИП</w:t>
            </w:r>
            <w:r>
              <w:rPr>
                <w:sz w:val="16"/>
                <w:szCs w:val="16"/>
                <w:lang w:val="en-US" w:eastAsia="en-US"/>
              </w:rPr>
              <w:t xml:space="preserve"> «</w:t>
            </w:r>
            <w:r>
              <w:rPr>
                <w:sz w:val="16"/>
                <w:szCs w:val="16"/>
                <w:lang w:eastAsia="en-US"/>
              </w:rPr>
              <w:t>Носевич Л.А.</w:t>
            </w:r>
            <w:r>
              <w:rPr>
                <w:sz w:val="16"/>
                <w:szCs w:val="16"/>
                <w:lang w:val="en-US" w:eastAsia="en-US"/>
              </w:rPr>
              <w:t>»</w:t>
            </w:r>
            <w:r>
              <w:rPr>
                <w:sz w:val="16"/>
                <w:szCs w:val="16"/>
                <w:lang w:eastAsia="en-US"/>
              </w:rPr>
              <w:t>- Носевич Людмил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 о государственной регистрации индивидуального предпринимателя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егистрации 03.03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02.06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ИН 77111840070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 о государственной регистрации индивидуального предпринимателя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овый комитет Министерства финансов Республики Казахстан по Жетысускому району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5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 Талона о изменении регистрационных данных индивидуального предпринимателя ИП Носевич Л.А. в УГД по Алмалинскому  району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202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 Талона о изменении регистрационных данных индивидуального предпринимателя ИП Носевич Л.А.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 xml:space="preserve">Вх № уведомления: </w:t>
            </w:r>
            <w:r>
              <w:rPr>
                <w:bCs/>
                <w:sz w:val="16"/>
                <w:szCs w:val="16"/>
                <w:lang w:val="en-US"/>
              </w:rPr>
              <w:t>KZ</w:t>
            </w:r>
            <w:r>
              <w:rPr>
                <w:bCs/>
                <w:sz w:val="16"/>
                <w:szCs w:val="16"/>
              </w:rPr>
              <w:t>55</w:t>
            </w:r>
            <w:r>
              <w:rPr>
                <w:bCs/>
                <w:sz w:val="16"/>
                <w:szCs w:val="16"/>
                <w:lang w:val="en-US"/>
              </w:rPr>
              <w:t>UWQ0</w:t>
            </w:r>
            <w:r>
              <w:rPr>
                <w:bCs/>
                <w:sz w:val="16"/>
                <w:szCs w:val="16"/>
              </w:rPr>
              <w:t>455577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деятельности в качестве индивидуального предпринимателя №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KZ</w:t>
            </w:r>
            <w:r>
              <w:rPr>
                <w:bCs/>
                <w:sz w:val="16"/>
                <w:szCs w:val="16"/>
              </w:rPr>
              <w:t>55</w:t>
            </w:r>
            <w:r>
              <w:rPr>
                <w:bCs/>
                <w:sz w:val="16"/>
                <w:szCs w:val="16"/>
                <w:lang w:val="en-US"/>
              </w:rPr>
              <w:t>UWQ</w:t>
            </w:r>
            <w:r>
              <w:rPr>
                <w:bCs/>
                <w:sz w:val="16"/>
                <w:szCs w:val="16"/>
              </w:rPr>
              <w:t>04555775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202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деятельности в качестве индивидуального предпринимателя №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KZ</w:t>
            </w:r>
            <w:r>
              <w:rPr>
                <w:bCs/>
                <w:sz w:val="16"/>
                <w:szCs w:val="16"/>
              </w:rPr>
              <w:t>55</w:t>
            </w:r>
            <w:r>
              <w:rPr>
                <w:bCs/>
                <w:sz w:val="16"/>
                <w:szCs w:val="16"/>
                <w:lang w:val="en-US"/>
              </w:rPr>
              <w:t>UWQ</w:t>
            </w:r>
            <w:r>
              <w:rPr>
                <w:bCs/>
                <w:sz w:val="16"/>
                <w:szCs w:val="16"/>
              </w:rPr>
              <w:t>04555775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х № уведомления: </w:t>
            </w:r>
            <w:r>
              <w:rPr>
                <w:bCs/>
                <w:sz w:val="16"/>
                <w:szCs w:val="16"/>
                <w:lang w:val="en-US"/>
              </w:rPr>
              <w:t>KZ</w:t>
            </w:r>
            <w:r>
              <w:rPr>
                <w:bCs/>
                <w:sz w:val="16"/>
                <w:szCs w:val="16"/>
              </w:rPr>
              <w:t>55</w:t>
            </w:r>
            <w:r>
              <w:rPr>
                <w:bCs/>
                <w:sz w:val="16"/>
                <w:szCs w:val="16"/>
                <w:lang w:val="en-US"/>
              </w:rPr>
              <w:t>UWQ0</w:t>
            </w:r>
            <w:r>
              <w:rPr>
                <w:bCs/>
                <w:sz w:val="16"/>
                <w:szCs w:val="16"/>
              </w:rPr>
              <w:t>455577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личности Носевич Людмилы Александровны №038362653             ИИН771118400703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.2015-13.08.2025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личности Носевич Людмилы Александровны №038362653             ИИН771118400703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ВД РК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нная копия Талона о приеме уведомления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ходящий регистрационный номер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92</w:t>
            </w:r>
            <w:r>
              <w:rPr>
                <w:sz w:val="16"/>
                <w:szCs w:val="16"/>
                <w:lang w:val="en-US"/>
              </w:rPr>
              <w:t>UCA</w:t>
            </w:r>
            <w:r>
              <w:rPr>
                <w:sz w:val="16"/>
                <w:szCs w:val="16"/>
              </w:rPr>
              <w:t>00024963 дата приема уведомления 13.01.202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Носевич Людмила Александровна уведомляет уполномоченные органы о начале действия по оптовой реализации медицинских изделий 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нимающая сторона: Республиканское государственное учреждение «Департамент Комитета медицинского и фармацевтического контроля Министерства здравоохранения Республики Казахстан по Алматинской област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домление № 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92</w:t>
            </w:r>
            <w:r>
              <w:rPr>
                <w:sz w:val="16"/>
                <w:szCs w:val="16"/>
                <w:lang w:val="en-US"/>
              </w:rPr>
              <w:t>UCA</w:t>
            </w:r>
            <w:r>
              <w:rPr>
                <w:sz w:val="16"/>
                <w:szCs w:val="16"/>
              </w:rPr>
              <w:t>00024963   дата начала осуществления деятельности  03.03.2014 дата подачи 13.01.202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Носевич Людмила Александровна уведомляет уполномоченные органы о начале действия по оптовой реализации медицинских изделий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П Носевич Людмила Александровн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 Талона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ходящий регистрационный номер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  <w:lang w:val="en-US"/>
              </w:rPr>
              <w:t>UBW</w:t>
            </w:r>
            <w:r>
              <w:rPr>
                <w:sz w:val="16"/>
                <w:szCs w:val="16"/>
              </w:rPr>
              <w:t>00001841 дата приема уведомления 03.03.2016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Носевич Людмила Александровна уведомляет уполномоченные органы о начале действия по оптовой реализации  медицинской техники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нимающая сторона: Коммунальное государственное учреждение «Управление предпринимательства и индустриального–инновационного развития города Алмат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домление №  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  <w:lang w:val="en-US"/>
              </w:rPr>
              <w:t>UBW</w:t>
            </w:r>
            <w:r>
              <w:rPr>
                <w:sz w:val="16"/>
                <w:szCs w:val="16"/>
              </w:rPr>
              <w:t>00001841  дата начала осуществления деятельности  03.03.2016 дата подачи 03.03.2016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Носевич Людмила Александровна уведомляет уполномоченные органы о начале действия по оптовой реализации медицинской техники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П Носевич Людмила Александровн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 Талона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ходящий регистрационный номер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00034628дата приема уведомления 13.01.202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Носевич Людмила Александровна уведомляет уполномоченные органы о начале действия по розничной реализации медицинских изделий 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нимающая сторона: Республиканское государственное учреждение «Департамент Комитета медицинского и фармацевтического контроля Министерства здравоохранения Республики Казахстан по городу Алат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домление №  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00034628  дата начала осуществления деятельности  03.03.2014 дата подачи 13.01.202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Носевич Людмила Александровна уведомляет уполномоченные органы о начале действия по розничной реализации  медицинских изделий 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П Носевич Людмила Александровн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 Талона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ходящий регистрационный номер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53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00001655 дата приема уведомления 03.03.2016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Носевич Людмила Александровна уведомляет уполномоченные органы о начале действия по розничной реализации  медицинской техники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нимающая сторона: Коммунальное государственное учреждение «Управление предпринимательства и индустриального–инновационного развития города Алмат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домление №  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53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00001655   дата начала осуществления деятельности  03.03.2016 дата подачи 03.03.2016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Носевич Людмила Александровна уведомляет уполномоченные органы о начале действия по розничной реализации  медицинской техники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П Носевич Людмила Александровн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нная 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(наличии) налоговой задолженности, учет по которым ведется в органах государственных доходов, п</w:t>
            </w:r>
            <w:r>
              <w:rPr>
                <w:color w:val="000000"/>
                <w:sz w:val="16"/>
                <w:szCs w:val="16"/>
              </w:rPr>
              <w:t>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</w:t>
            </w:r>
            <w:r>
              <w:rPr>
                <w:sz w:val="16"/>
                <w:szCs w:val="16"/>
              </w:rPr>
              <w:t xml:space="preserve"> по состоянию на 13.04.2023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bCs/>
                <w:sz w:val="16"/>
                <w:szCs w:val="16"/>
                <w:lang w:val="kk-KZ"/>
              </w:rPr>
              <w:t>Уникальный код 1010065238706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kk-KZ"/>
              </w:rPr>
              <w:t>от 13.04.202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(наличии) налоговой задолженности, учет по которым ведется в органах государственных доходов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 сформирован порталом электронного правительства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Электронная </w:t>
            </w: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ое письмо по квалификационным требованиям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Б/н, </w:t>
            </w:r>
            <w:r>
              <w:rPr>
                <w:sz w:val="16"/>
                <w:szCs w:val="16"/>
                <w:lang w:eastAsia="en-US"/>
              </w:rPr>
              <w:t>14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04.</w:t>
            </w:r>
            <w:r>
              <w:rPr>
                <w:sz w:val="16"/>
                <w:szCs w:val="16"/>
                <w:lang w:val="en-US" w:eastAsia="en-US"/>
              </w:rPr>
              <w:t>202</w:t>
            </w: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по квалификационным требованиям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  ИП Носевич Людмила Александровн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67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подтверждение о соблюдении требований, предъявляемых к изделиям медицинского назначения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Б/н, </w:t>
            </w:r>
            <w:r>
              <w:rPr>
                <w:sz w:val="16"/>
                <w:szCs w:val="16"/>
                <w:lang w:eastAsia="en-US"/>
              </w:rPr>
              <w:t>14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04.</w:t>
            </w:r>
            <w:r>
              <w:rPr>
                <w:sz w:val="16"/>
                <w:szCs w:val="16"/>
                <w:lang w:val="en-US" w:eastAsia="en-US"/>
              </w:rPr>
              <w:t>202</w:t>
            </w: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Носевич Людмила Александровна подтверждает, что предлагаемые товары соответствуют требованиям гл.4 Постановления Правительства Республики Казахстан от 04.06.2021 №375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  ИП Носевич Людмила Александровн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69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 потенциального поставщика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Б/н, </w:t>
            </w:r>
            <w:r>
              <w:rPr>
                <w:sz w:val="16"/>
                <w:szCs w:val="16"/>
                <w:lang w:eastAsia="en-US"/>
              </w:rPr>
              <w:t>14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04.</w:t>
            </w:r>
            <w:r>
              <w:rPr>
                <w:sz w:val="16"/>
                <w:szCs w:val="16"/>
                <w:lang w:val="en-US" w:eastAsia="en-US"/>
              </w:rPr>
              <w:t>202</w:t>
            </w: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 таблица цен по   лоту №5-№11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  ИП Носевич Людмила Александровн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75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 платежного поручения для обеспечения гарантийного взноса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9</w:t>
            </w:r>
            <w:r>
              <w:rPr>
                <w:sz w:val="16"/>
                <w:szCs w:val="16"/>
                <w:lang w:val="kk-KZ" w:eastAsia="en-US"/>
              </w:rPr>
              <w:t>28</w:t>
            </w:r>
            <w:r>
              <w:rPr>
                <w:sz w:val="16"/>
                <w:szCs w:val="16"/>
                <w:lang w:eastAsia="en-US"/>
              </w:rPr>
              <w:t xml:space="preserve"> от </w:t>
            </w:r>
            <w:r>
              <w:rPr>
                <w:sz w:val="16"/>
                <w:szCs w:val="16"/>
                <w:lang w:val="kk-KZ" w:eastAsia="en-US"/>
              </w:rPr>
              <w:t>17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0</w:t>
            </w:r>
            <w:r>
              <w:rPr>
                <w:sz w:val="16"/>
                <w:szCs w:val="16"/>
                <w:lang w:val="kk-KZ" w:eastAsia="en-US"/>
              </w:rPr>
              <w:t>4</w:t>
            </w:r>
            <w:r>
              <w:rPr>
                <w:sz w:val="16"/>
                <w:szCs w:val="16"/>
                <w:lang w:val="en-US" w:eastAsia="en-US"/>
              </w:rPr>
              <w:t>.202</w:t>
            </w: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а сумму </w:t>
            </w:r>
            <w:r>
              <w:rPr>
                <w:sz w:val="16"/>
                <w:szCs w:val="16"/>
                <w:lang w:eastAsia="en-US"/>
              </w:rPr>
              <w:t xml:space="preserve">              </w:t>
            </w:r>
            <w:r>
              <w:rPr>
                <w:sz w:val="16"/>
                <w:szCs w:val="16"/>
                <w:lang w:val="kk-KZ" w:eastAsia="en-US"/>
              </w:rPr>
              <w:t>154 384,30</w:t>
            </w:r>
            <w:r>
              <w:rPr>
                <w:sz w:val="16"/>
                <w:szCs w:val="16"/>
                <w:lang w:val="en-US" w:eastAsia="en-US"/>
              </w:rPr>
              <w:t xml:space="preserve"> тенге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 документа АО «</w:t>
            </w:r>
            <w:r>
              <w:rPr>
                <w:sz w:val="16"/>
                <w:szCs w:val="16"/>
                <w:lang w:eastAsia="en-US"/>
              </w:rPr>
              <w:t xml:space="preserve">Народный </w:t>
            </w:r>
            <w:r>
              <w:rPr>
                <w:sz w:val="16"/>
                <w:szCs w:val="16"/>
                <w:lang w:val="en-US" w:eastAsia="en-US"/>
              </w:rPr>
              <w:t>Банк</w:t>
            </w:r>
            <w:r>
              <w:rPr>
                <w:sz w:val="16"/>
                <w:szCs w:val="16"/>
                <w:lang w:eastAsia="en-US"/>
              </w:rPr>
              <w:t xml:space="preserve"> Казахстанат</w:t>
            </w:r>
            <w:r>
              <w:rPr>
                <w:sz w:val="16"/>
                <w:szCs w:val="16"/>
                <w:lang w:val="en-US" w:eastAsia="en-US"/>
              </w:rPr>
              <w:t>», подтверждающего внесение обеспечения тендерной заявки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О «</w:t>
            </w:r>
            <w:r>
              <w:rPr>
                <w:sz w:val="16"/>
                <w:szCs w:val="16"/>
                <w:lang w:eastAsia="en-US"/>
              </w:rPr>
              <w:t xml:space="preserve">Народный </w:t>
            </w:r>
            <w:r>
              <w:rPr>
                <w:sz w:val="16"/>
                <w:szCs w:val="16"/>
                <w:lang w:val="en-US" w:eastAsia="en-US"/>
              </w:rPr>
              <w:t>Банк</w:t>
            </w:r>
            <w:r>
              <w:rPr>
                <w:sz w:val="16"/>
                <w:szCs w:val="16"/>
                <w:lang w:eastAsia="en-US"/>
              </w:rPr>
              <w:t xml:space="preserve"> Казахстана</w:t>
            </w:r>
            <w:r>
              <w:rPr>
                <w:sz w:val="16"/>
                <w:szCs w:val="16"/>
                <w:lang w:val="en-US" w:eastAsia="en-US"/>
              </w:rPr>
              <w:t xml:space="preserve">»,    от </w:t>
            </w:r>
            <w:r>
              <w:rPr>
                <w:sz w:val="16"/>
                <w:szCs w:val="16"/>
                <w:lang w:val="kk-KZ" w:eastAsia="en-US"/>
              </w:rPr>
              <w:t>17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0</w:t>
            </w:r>
            <w:r>
              <w:rPr>
                <w:sz w:val="16"/>
                <w:szCs w:val="16"/>
                <w:lang w:val="kk-KZ" w:eastAsia="en-US"/>
              </w:rPr>
              <w:t>4</w:t>
            </w:r>
            <w:r>
              <w:rPr>
                <w:sz w:val="16"/>
                <w:szCs w:val="16"/>
                <w:lang w:val="en-US" w:eastAsia="en-US"/>
              </w:rPr>
              <w:t>.202</w:t>
            </w: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89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Б/н, </w:t>
            </w:r>
            <w:r>
              <w:rPr>
                <w:sz w:val="16"/>
                <w:szCs w:val="16"/>
                <w:lang w:eastAsia="en-US"/>
              </w:rPr>
              <w:t>14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04.</w:t>
            </w:r>
            <w:r>
              <w:rPr>
                <w:sz w:val="16"/>
                <w:szCs w:val="16"/>
                <w:lang w:val="en-US" w:eastAsia="en-US"/>
              </w:rPr>
              <w:t>202</w:t>
            </w: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По лоту №5- №11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П Носевич Людмила Александровна 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МИ (</w:t>
            </w:r>
            <w:r>
              <w:rPr>
                <w:sz w:val="16"/>
                <w:szCs w:val="16"/>
                <w:lang w:val="en-US"/>
              </w:rPr>
              <w:t>in vitro</w:t>
            </w:r>
            <w:r>
              <w:rPr>
                <w:sz w:val="16"/>
                <w:szCs w:val="16"/>
              </w:rPr>
              <w:t>)-№023477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регистрацию и разрешение к применению на территории КЗ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ое лицо МЗ РК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МТ -5№020237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регистрацию и разрешение к применению на территории КЗ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ое лицо МЗ РК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83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Письмо- Республиканское государственное учреждение «Департамент комитета медицинского и фармацевтического контроля Министерства здравоохранения Республики Казахстан по городу Алматы»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5-26-06-07/107 от 16.01.2023г.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– пояснение о необходимости копии акта проверки складских помещений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 руководителя                             Д. Даулетбаев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41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Акт обследования складских помещений   ИП Носевич Людмил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20.01.2023г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Обследование пригодности складских помещений   ИП Носевич Людмила Александровна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 специалист отдела санитарно-гигиенического надзора Бекмурзаев А.К. Управления санитарно-эпидемиологического контроля Жетысу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49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имущества №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 от </w:t>
            </w:r>
            <w:r>
              <w:rPr>
                <w:sz w:val="16"/>
                <w:szCs w:val="16"/>
                <w:lang w:val="en-US"/>
              </w:rPr>
              <w:t>01</w:t>
            </w:r>
            <w:r>
              <w:rPr>
                <w:sz w:val="16"/>
                <w:szCs w:val="16"/>
              </w:rPr>
              <w:t>.01.2023г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между сторонами  ИП Носевич Людмила Александровна   и ИП Наурузова Г.Г.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тор  ИП Носевич Людмила Александровна Арендодатель  ИП Наурузова Г.Г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53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 платежного поручения для обеспечения гарантийного взноса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9</w:t>
            </w:r>
            <w:r>
              <w:rPr>
                <w:sz w:val="16"/>
                <w:szCs w:val="16"/>
                <w:lang w:val="kk-KZ" w:eastAsia="en-US"/>
              </w:rPr>
              <w:t>28</w:t>
            </w:r>
            <w:r>
              <w:rPr>
                <w:sz w:val="16"/>
                <w:szCs w:val="16"/>
                <w:lang w:eastAsia="en-US"/>
              </w:rPr>
              <w:t xml:space="preserve"> от </w:t>
            </w:r>
            <w:r>
              <w:rPr>
                <w:sz w:val="16"/>
                <w:szCs w:val="16"/>
                <w:lang w:val="kk-KZ" w:eastAsia="en-US"/>
              </w:rPr>
              <w:t>17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0</w:t>
            </w:r>
            <w:r>
              <w:rPr>
                <w:sz w:val="16"/>
                <w:szCs w:val="16"/>
                <w:lang w:val="kk-KZ" w:eastAsia="en-US"/>
              </w:rPr>
              <w:t>4</w:t>
            </w:r>
            <w:r>
              <w:rPr>
                <w:sz w:val="16"/>
                <w:szCs w:val="16"/>
                <w:lang w:val="en-US" w:eastAsia="en-US"/>
              </w:rPr>
              <w:t>.202</w:t>
            </w: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а сумму </w:t>
            </w:r>
            <w:r>
              <w:rPr>
                <w:sz w:val="16"/>
                <w:szCs w:val="16"/>
                <w:lang w:eastAsia="en-US"/>
              </w:rPr>
              <w:t xml:space="preserve">              </w:t>
            </w:r>
            <w:r>
              <w:rPr>
                <w:sz w:val="16"/>
                <w:szCs w:val="16"/>
                <w:lang w:val="kk-KZ" w:eastAsia="en-US"/>
              </w:rPr>
              <w:t>154 384,30</w:t>
            </w:r>
            <w:r>
              <w:rPr>
                <w:sz w:val="16"/>
                <w:szCs w:val="16"/>
                <w:lang w:val="en-US" w:eastAsia="en-US"/>
              </w:rPr>
              <w:t xml:space="preserve"> тенге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 документа АО «</w:t>
            </w:r>
            <w:r>
              <w:rPr>
                <w:sz w:val="16"/>
                <w:szCs w:val="16"/>
                <w:lang w:eastAsia="en-US"/>
              </w:rPr>
              <w:t xml:space="preserve">Народный </w:t>
            </w:r>
            <w:r>
              <w:rPr>
                <w:sz w:val="16"/>
                <w:szCs w:val="16"/>
                <w:lang w:val="en-US" w:eastAsia="en-US"/>
              </w:rPr>
              <w:t>Банк</w:t>
            </w:r>
            <w:r>
              <w:rPr>
                <w:sz w:val="16"/>
                <w:szCs w:val="16"/>
                <w:lang w:eastAsia="en-US"/>
              </w:rPr>
              <w:t xml:space="preserve"> Казахстанат</w:t>
            </w:r>
            <w:r>
              <w:rPr>
                <w:sz w:val="16"/>
                <w:szCs w:val="16"/>
                <w:lang w:val="en-US" w:eastAsia="en-US"/>
              </w:rPr>
              <w:t>», подтверждающего внесение обеспечения тендерной заявки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О «</w:t>
            </w:r>
            <w:r>
              <w:rPr>
                <w:sz w:val="16"/>
                <w:szCs w:val="16"/>
                <w:lang w:eastAsia="en-US"/>
              </w:rPr>
              <w:t xml:space="preserve">Народный </w:t>
            </w:r>
            <w:r>
              <w:rPr>
                <w:sz w:val="16"/>
                <w:szCs w:val="16"/>
                <w:lang w:val="en-US" w:eastAsia="en-US"/>
              </w:rPr>
              <w:t>Банк</w:t>
            </w:r>
            <w:r>
              <w:rPr>
                <w:sz w:val="16"/>
                <w:szCs w:val="16"/>
                <w:lang w:eastAsia="en-US"/>
              </w:rPr>
              <w:t xml:space="preserve"> Казахстана</w:t>
            </w:r>
            <w:r>
              <w:rPr>
                <w:sz w:val="16"/>
                <w:szCs w:val="16"/>
                <w:lang w:val="en-US" w:eastAsia="en-US"/>
              </w:rPr>
              <w:t xml:space="preserve">»,    от </w:t>
            </w:r>
            <w:r>
              <w:rPr>
                <w:sz w:val="16"/>
                <w:szCs w:val="16"/>
                <w:lang w:val="kk-KZ" w:eastAsia="en-US"/>
              </w:rPr>
              <w:t>17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0</w:t>
            </w:r>
            <w:r>
              <w:rPr>
                <w:sz w:val="16"/>
                <w:szCs w:val="16"/>
                <w:lang w:val="kk-KZ" w:eastAsia="en-US"/>
              </w:rPr>
              <w:t>4</w:t>
            </w:r>
            <w:r>
              <w:rPr>
                <w:sz w:val="16"/>
                <w:szCs w:val="16"/>
                <w:lang w:val="en-US" w:eastAsia="en-US"/>
              </w:rPr>
              <w:t>.202</w:t>
            </w: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игин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3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Эл.диск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окументация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ИП «</w:t>
      </w:r>
      <w:r>
        <w:rPr>
          <w:b/>
          <w:sz w:val="16"/>
          <w:szCs w:val="16"/>
          <w:lang w:val="en-US"/>
        </w:rPr>
        <w:t>Damir</w:t>
      </w:r>
      <w:r>
        <w:rPr>
          <w:b/>
          <w:sz w:val="16"/>
          <w:szCs w:val="16"/>
          <w:lang w:val="en-US"/>
        </w:rPr>
        <w:t>»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9682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2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6"/>
                              <w:gridCol w:w="3685"/>
                              <w:gridCol w:w="2694"/>
                              <w:gridCol w:w="3685"/>
                              <w:gridCol w:w="2121"/>
                              <w:gridCol w:w="1560"/>
                              <w:gridCol w:w="64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6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та и номе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раткое содержание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ем подписан документ (указать должность и ФИО (при его наличии)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ригинал, Копия, нотариально засвидетельствованная копия (указать нужное )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явка    ИП ««DAMIR»  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б/н, 13.04.2023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ндерная заявка ИП «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DAMIR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» Махмудова Дамира Акрамовича на участие в тендере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ись   ИП ««DAMIR»   Махмудов Дамир Акрамович (в бумажном и электронном варианте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б/н, 13.04.2023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Опись предоставленных документов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лектронная копия Талона о регистрационных данных индивидуального предпринимателя 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W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1211572, номер уведомления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W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10776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ходящий регистрационный номер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W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211572, дата приема уведомления 28.09.202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о регистрации о начале деятельности в качестве индивидуального предпринимателя УГД по Медеускому району города Алматы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ведомление о начале деятельности в качестве индивидуального предпринимателя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W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10776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ведомление о начале деятельности в качестве индивидуального предпринимателя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W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1077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о регистрации о начале деятельности в качестве индивидуального предпринимателя УГД по Медеускому району города Алматы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достоверение личности  Махмудов Дамир Акрамович №047579711             ИИН 99060530003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12.2020-21.12.2030г.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достоверение личности  Махмудов Дамир Акрамович №047579711             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МВД Р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лектронная копия Талона о приеме уведомления о начале или прекращении осуществления деятельности или определенн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ходящий регистрационный номер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24399 дата приема уведомления 13.02.20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уполномоченный орган о начале или прекращении осуществления деятельности или определенных действий по розничной реализации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ринимающая сторона: РГУ «Департамент Комитета медицинского и фармацевтического контроля Министерства здравоохранения Республики Казахстан по городу Алматы» Министерство здравоохранения Р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домление о начале или прекращении деятельности по розничной реализации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ведомление №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000243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2.20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уполномоченный орган о начал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ли прекращении деятельности по розничной реализации медицинских изделий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Электронная копия Талона о приеме уведомления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ходящий регистрационный номер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C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00017375 дата приема уведомления 15.02.20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уполномоченный орган о начале или прекращении осуществления деятельности или определенных действий по оптовой реализации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ринимающая сторона: РГУ «Департамент Комитета медицинского и фармацевтического контроля Министерства здравоохранения Республики Казахстан по городу Алматы» Министерство здравоохранения Р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домление о начале или прекращении деятельности по оптовой реализации медицинских издели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ведомление №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K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C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000173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02.20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.А. уведомляет уполномоченный орган о начал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ли прекращении деятельности по оптовой реализации медицинских изделий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б отсутствии(наличии) налоговой задолженности, учет по которым ведется в органах государственных доходов, по состоянию на 13.04.2023 год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никальный код 10100652384360 от 13.04.2023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б отсутствии(наличии) налоговой задолженности, учет по которым ведется в органах государственных доходов, по состоянию на 13.04.2023 года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окумент сформирован порталом электронного правительств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z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арантийное письмо по квалификационным требованиям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б/н, 13.04.2023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ие сведения о потенциальном поставщике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нтийное письмо по соблюдению требований, предъявляемых к изделиям медицинского назначения в рамках данного закуп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б/н, 13.04.2023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««DAMIR»    подтверждает, что предлагаемые товары соответствуют требованиям гл.4 Постановления Правительства Республики Казахстан от 04.06.2021 №375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Электронная 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88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новое предложе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б/н, 13.04.2023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длагаемая таблица цен по лотам: №5- №1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 платежного поручения для обеспечения гарантийного взнос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1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1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0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20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 документа  АО «Народный Банк Казахстана», подтверждающего внесение обеспечения тендерной заявки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О «Народный Банк Казахстана»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SBKKZK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kk-KZ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хническая специфик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б/н, 13.04.2023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7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хническая спецификация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Махмудов Дамир Акрамо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 xml:space="preserve">Оригина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Регистрационные удостоверен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К-МТ-5№02023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кументы, подтверждающие регистрацию и разрешение к применению на территории КЗ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нистерство здравоохранения  Р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88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исьмо- Республиканское государственное учреждение «Департамент комитета медицинского и фармацевтического контроля  Министерства здравоохранения Республики Казахстан по городу Алматы»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6-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-07/102, 16.01.202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исьмо – пояснение о необходимости копии акта проверки складских помещений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.о. руководителя Д. Даулетбае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988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кт обследования складских помещений   ИП ««DAMIR»   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/н, 11.01.2023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кт обследования складских помещений   ИП «DAMIR»    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  специалист отдела санитарно-гигиенического надзора Смагулова Г.Н. Управления санитарно-эпидемиологического контроля Алатауского райо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Договор аренды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3/2, 01.01.2023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говор аренды между сторонами  ИП «DAMIR»    и ИП «АБ-комплект»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рендатор   Директор  ИП ««DAMIR»    Арендодатель   ИП АБ-комплек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Регистрационные удостоверен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К-МИ (in vitro) - №02347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кументы, подтверждающие регистрацию и разрешение к применению на территории КЗ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нистерство здравоохранения  Р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 платежного поручения для обеспечения гарантийного взнос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11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1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0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20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 документа  АО «Народный Банк Казахстана», подтверждающего внесение обеспечения тендерной заявки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О «Народный Банк Казахстана»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SBKKZK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uppressAutoHyphens w:val="tru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Электронный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диск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4pt;height:595.3pt;mso-wrap-distance-left:9pt;mso-wrap-distance-right:0pt;mso-wrap-distance-top:0pt;mso-wrap-distance-bottom:10pt;margin-top:7.05pt;mso-position-vertical-relative:text;margin-left:3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6"/>
                        <w:gridCol w:w="3685"/>
                        <w:gridCol w:w="2694"/>
                        <w:gridCol w:w="3685"/>
                        <w:gridCol w:w="2121"/>
                        <w:gridCol w:w="1560"/>
                        <w:gridCol w:w="64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ата и номе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раткое содержание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ем подписан документ (указать должность и ФИО (при его наличии)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ригинал, Копия, нотариально засвидетельствованная копия (указать нужное )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ка    ИП ««DAMIR»   Махмудов Дамир Акрамович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б/н, 13.04.2023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ндерная заявка ИП «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  <w:t>DAMIR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» Махмудова Дамира Акрамовича на участие в тендере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ись   ИП ««DAMIR»   Махмудов Дамир Акрамович (в бумажном и электронном варианте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б/н, 13.04.2023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Опись предоставленных документов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лектронная копия Талона о регистрационных данных индивидуального предпринимателя №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W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1211572, номер уведомления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W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210776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ящий регистрационный номер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W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1211572, дата приема уведомления 28.09.202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о регистрации о начале деятельности в качестве индивидуального предпринимателя УГД по Медеускому району города Алматы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ведомление о начале деятельности в качестве индивидуального предпринимателя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W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210776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ведомление о начале деятельности в качестве индивидуального предпринимателя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W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21077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о регистрации о начале деятельности в качестве индивидуального предпринимателя УГД по Медеускому району города Алматы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достоверение личности  Махмудов Дамир Акрамович №047579711             ИИН 99060530003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12.2020-21.12.2030г.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достоверение личности  Махмудов Дамир Акрамович №047579711             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МВД Р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лектронная копия Талона о приеме уведомления о начале или прекращении осуществления деятельности или определенных действи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ящий регистрационный номер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24399 дата приема уведомления 13.02.202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уполномоченный орган о начале или прекращении осуществления деятельности или определенных действий по розничной реализации медицинских изделий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ринимающая сторона: РГУ «Департамент Комитета медицинского и фармацевтического контроля Министерства здравоохранения Республики Казахстан по городу Алматы» Министерство здравоохранения Р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о начале или прекращении деятельности по розничной реализации медицинских изделий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ведомление №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С000243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2.202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уполномоченный орган о начал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ли прекращении деятельности по розничной реализации медицинских изделий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Электронная копия Талона о приеме уведомления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ящий регистрационный номер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00017375 дата приема уведомления 15.02.202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уполномоченный орган о начале или прекращении осуществления деятельности или определенных действий по оптовой реализации медицинских изделий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ринимающая сторона: РГУ «Департамент Комитета медицинского и фармацевтического контроля Министерства здравоохранения Республики Казахстан по городу Алматы» Министерство здравоохранения Р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о начале или прекращении деятельности по оптовой реализации медицинских изделий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ведомление №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K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00017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02.202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««DAMIR»    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.А. уведомляет уполномоченный орган о начал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ли прекращении деятельности по оптовой реализации медицинских изделий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б отсутствии(наличии) налоговой задолженности, учет по которым ведется в органах государственных доходов, по состоянию на 13.04.2023 год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никальный код 10100652384360 от 13.04.2023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б отсутствии(наличии) налоговой задолженности, учет по которым ведется в органах государственных доходов, по состоянию на 13.04.2023 года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кумент сформирован порталом электронного правительства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z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арантийное письмо по квалификационным требованиям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б/н, 13.04.2023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ие сведения о потенциальном поставщике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нтийное письмо по соблюдению требований, предъявляемых к изделиям медицинского назначения в рамках данного закуп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б/н, 13.04.2023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««DAMIR»    подтверждает, что предлагаемые товары соответствуют требованиям гл.4 Постановления Правительства Республики Казахстан от 04.06.2021 №375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Электронная 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88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овое предложение потенциального поставщик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б/н, 13.04.2023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лагаемая таблица цен по лотам: №5- №11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 платежного поручения для обеспечения гарантийного взнос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11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т </w:t>
                            </w: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1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0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202</w:t>
                            </w: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 документа  АО «Народный Банк Казахстана», подтверждающего внесение обеспечения тендерной заявки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О «Народный Банк Казахстана»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SBKKZK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kk-KZ"/>
                              </w:rPr>
                              <w:t>6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хническая специфик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б/н, 13.04.2023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27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хническая спецификация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Махмудов Дамир Акрамови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 xml:space="preserve">Оригина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kk-K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Регистрационные удостоверен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К-МТ-5№02023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, подтверждающие регистрацию и разрешение к применению на территории КЗ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инистерство здравоохранения  Р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88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о- Республиканское государственное учреждение «Департамент комитета медицинского и фармацевтического контроля  Министерства здравоохранения Республики Казахстан по городу Алматы»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2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-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6-07/102, 16.01.202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о – пояснение о необходимости копии акта проверки складских помещений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.о. руководителя Д. Даулетбае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988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кт обследования складских помещений   ИП ««DAMIR»   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/н, 11.01.2023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кт обследования складских помещений   ИП «DAMIR»    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  специалист отдела санитарно-гигиенического надзора Смагулова Г.Н. Управления санитарно-эпидемиологического контроля Алатауского район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Договор аренды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23/2, 01.01.2023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говор аренды между сторонами  ИП «DAMIR»    и ИП «АБ-комплект»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ендатор   Директор  ИП ««DAMIR»    Арендодатель   ИП АБ-комплек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Регистрационные удостоверен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К-МИ (in vitro) - №02347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, подтверждающие регистрацию и разрешение к применению на территории КЗ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инистерство здравоохранения  Р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 платежного поручения для обеспечения гарантийного взнос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11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т </w:t>
                            </w: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1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0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202</w:t>
                            </w: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 документа  АО «Народный Банк Казахстана», подтверждающего внесение обеспечения тендерной заявки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О «Народный Банк Казахстана»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SBKKZK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suppressAutoHyphens w:val="tru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Электронный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диск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</w:t>
      </w:r>
      <w:r>
        <w:rPr>
          <w:b/>
          <w:sz w:val="16"/>
          <w:szCs w:val="16"/>
          <w:lang w:val="en-US"/>
        </w:rPr>
        <w:t xml:space="preserve"> "Galamat Integra"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593" w:type="dxa"/>
        <w:jc w:val="left"/>
        <w:tblInd w:w="13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5"/>
        <w:gridCol w:w="3969"/>
        <w:gridCol w:w="1560"/>
        <w:gridCol w:w="4536"/>
        <w:gridCol w:w="2551"/>
        <w:gridCol w:w="1985"/>
        <w:gridCol w:w="5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kk-KZ"/>
              </w:rPr>
              <w:t>от  20.04.2023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Заявка на участие в тендере в соответствии с Приложением 2 к настоящей тендерной документации</w:t>
            </w:r>
            <w:r>
              <w:rPr>
                <w:sz w:val="16"/>
                <w:szCs w:val="16"/>
                <w:lang w:val="kk-KZ"/>
              </w:rPr>
              <w:t>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лавный бухгалтер ТОО «Galamat Integra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свидетельствованная копия генеральной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84 от 20.12.2022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свидетельствованная копия генеральной доверенности на право подпис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ое письмо   от ТОО «Galamat Integra» подтверждающее соответствие потенциального поставщика квалификационным треб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.04.2023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ое письмо   от ТОО «Galamat Integra» подтверждает соответствие поставщика квалификационным требованиям (Постановление Правительства Республики Казахстан от 04 июня 2021 года № 375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ТОО «Galamat Integra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рег.№2152 от 05.12.2012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КМФД МЗ РК по г.Нур-Сул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рег.номер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57UCA00024914 от 11.01.2023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он о приеме уведомления о начале (прекращении) осуществления деятельности или определенных действий, сформированное на портале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elicense.kz</w:t>
              </w:r>
            </w:hyperlink>
            <w:r>
              <w:rPr>
                <w:sz w:val="16"/>
                <w:szCs w:val="16"/>
              </w:rPr>
              <w:t>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kk-KZ"/>
              </w:rPr>
              <w:t>к</w:t>
            </w:r>
            <w:r>
              <w:rPr>
                <w:sz w:val="16"/>
                <w:szCs w:val="16"/>
              </w:rPr>
              <w:t>опия сведений о зарегистрированном юридическом лице, филиале или представительстве в связи с изменением на портале е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8.04.2023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с портала электронного правительства egov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правк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 о государственной регистр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653066231</w:t>
            </w: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от 18.04.20</w:t>
            </w:r>
            <w:r>
              <w:rPr>
                <w:sz w:val="16"/>
                <w:szCs w:val="16"/>
                <w:lang w:val="kk-KZ"/>
              </w:rPr>
              <w:t>23</w:t>
            </w:r>
            <w:r>
              <w:rPr>
                <w:sz w:val="16"/>
                <w:szCs w:val="16"/>
              </w:rPr>
              <w:t>г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портала электронного правительства egov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зарегистрированный в ГУ Департамент юстиции города Аст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8.2012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зарегистрированного в ГУ Департамент юстиции города Астан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участника                ТОО «Galamat Integra» по довер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-3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.06.2017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7-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.10.2017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3-4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3 ТОО «Galamat Integra» о смене адреса и переименовании должности Генерального директора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г.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3 ТОО «Galamat Integra» о смене адреса и переименовании должности Генерального директора Товарищества от 16.06.2017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и на должность первого руководителя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01/006 от 01.04.2014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02-01/006 от 01.04.2014 г. о назначении на должность первого руководителя Товариществ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1-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переименовании должности Генерального директора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01/012 от 23.06.2017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02-01/012 от 23.06.2017 г. о переименовании должности Генерального директора Товариществ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3-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я №5 ТОО «</w:t>
            </w:r>
            <w:r>
              <w:rPr>
                <w:iCs/>
                <w:sz w:val="16"/>
                <w:szCs w:val="16"/>
                <w:lang w:val="en-US"/>
              </w:rPr>
              <w:t>Galamat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Integra</w:t>
            </w:r>
            <w:r>
              <w:rPr>
                <w:iCs/>
                <w:sz w:val="16"/>
                <w:szCs w:val="16"/>
              </w:rPr>
              <w:t>» о смене юридического адрес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№</w:t>
            </w:r>
            <w:r>
              <w:rPr>
                <w:iCs/>
                <w:sz w:val="16"/>
                <w:szCs w:val="16"/>
                <w:lang w:val="en-US"/>
              </w:rPr>
              <w:t xml:space="preserve">5 </w:t>
            </w:r>
            <w:r>
              <w:rPr>
                <w:iCs/>
                <w:sz w:val="16"/>
                <w:szCs w:val="16"/>
              </w:rPr>
              <w:t xml:space="preserve">от </w:t>
            </w:r>
            <w:r>
              <w:rPr>
                <w:iCs/>
                <w:sz w:val="16"/>
                <w:szCs w:val="16"/>
                <w:lang w:val="en-US"/>
              </w:rPr>
              <w:t>20.10.2017 г.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5 ТОО «</w:t>
            </w:r>
            <w:r>
              <w:rPr>
                <w:iCs/>
                <w:sz w:val="16"/>
                <w:szCs w:val="16"/>
                <w:lang w:val="en-US"/>
              </w:rPr>
              <w:t>Galamat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 о смене адреса от 20.10.2017 г.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-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kk-KZ"/>
              </w:rPr>
              <w:t>С</w:t>
            </w:r>
            <w:r>
              <w:rPr>
                <w:iCs/>
                <w:sz w:val="16"/>
                <w:szCs w:val="16"/>
              </w:rPr>
              <w:t>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,</w:t>
            </w:r>
            <w:r>
              <w:rPr>
                <w:rFonts w:eastAsia="Malgun Gothic"/>
                <w:sz w:val="16"/>
                <w:szCs w:val="16"/>
              </w:rPr>
              <w:t xml:space="preserve"> по состоянию на 18.04.2023г.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0100653071547</w:t>
            </w:r>
            <w:r>
              <w:rPr>
                <w:iCs/>
                <w:sz w:val="16"/>
                <w:szCs w:val="16"/>
                <w:lang w:val="kk-KZ"/>
              </w:rPr>
              <w:t xml:space="preserve"> </w:t>
            </w:r>
            <w:r>
              <w:rPr>
                <w:iCs/>
                <w:sz w:val="16"/>
                <w:szCs w:val="16"/>
              </w:rPr>
              <w:t>от 18.04.20</w:t>
            </w:r>
            <w:r>
              <w:rPr>
                <w:iCs/>
                <w:sz w:val="16"/>
                <w:szCs w:val="16"/>
                <w:lang w:val="kk-KZ"/>
              </w:rPr>
              <w:t>23</w:t>
            </w:r>
            <w:r>
              <w:rPr>
                <w:iCs/>
                <w:sz w:val="16"/>
                <w:szCs w:val="16"/>
              </w:rPr>
              <w:t>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полученные посредством веб-портала "электронного правительства", учет по которым ведется в органах государственных доходов, по состоянию на 18.04.2023г.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7-8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редлагаемое ценовое предложение согласно приложению 4 </w:t>
            </w:r>
            <w:r>
              <w:rPr>
                <w:sz w:val="16"/>
                <w:szCs w:val="16"/>
                <w:lang w:eastAsia="ar-SA"/>
              </w:rPr>
              <w:t xml:space="preserve">к тендерной докумен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Краткое описание, стоимость, кол-во и производитель, представленной согласно приложению 4</w:t>
            </w:r>
            <w:r>
              <w:rPr>
                <w:sz w:val="16"/>
                <w:szCs w:val="16"/>
                <w:lang w:eastAsia="ar-SA"/>
              </w:rPr>
              <w:t xml:space="preserve"> к тендерной документации</w:t>
            </w:r>
            <w:r>
              <w:rPr>
                <w:sz w:val="16"/>
                <w:szCs w:val="16"/>
              </w:rPr>
              <w:t xml:space="preserve"> по лотам №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лавный бухгалтер ТОО «Galamat Integra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5-8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  <w:lang w:val="kk-KZ"/>
              </w:rPr>
              <w:t>Н</w:t>
            </w:r>
            <w:r>
              <w:rPr>
                <w:rFonts w:eastAsia="Malgun Gothic"/>
                <w:sz w:val="16"/>
                <w:szCs w:val="16"/>
              </w:rPr>
              <w:t xml:space="preserve">отариально засвидетельствованная копия письма от РГУ «Департамент комитета фармации МЗ РК по г.Нур-Султа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№</w:t>
            </w:r>
            <w:r>
              <w:rPr>
                <w:rFonts w:eastAsia="Malgun Gothic"/>
                <w:sz w:val="16"/>
                <w:szCs w:val="16"/>
              </w:rPr>
              <w:t>18-2-03-07/047 от 18.01.2019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РГУ «Департамент комитета фармации МЗ РК по г.Нур-Султан» за №18-2-03-07/047 от 18.01.2019г, на запрос ТОО «Galamat Integra» о разъяснении вопроса об необходимости предоставления в тендерной документации акта проверки склада оптовой реализации медицинского изделия в связи с изменениями и дополнениями в Предпринимательском Кодексе РК «далее-Кодекс» после изменения от 24.05.2018г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«Департамент комитета фармации МЗ РК по г.Нур-Султ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7-8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МЗ РК «Комитета контроля качества и безопасности товаров и услуг»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6"/>
                <w:szCs w:val="16"/>
                <w:lang w:val="en-US"/>
              </w:rPr>
              <w:t>GDP</w:t>
            </w:r>
            <w:r>
              <w:rPr>
                <w:rFonts w:eastAsia="Malgun Gothic"/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№</w:t>
            </w:r>
            <w:r>
              <w:rPr>
                <w:rFonts w:eastAsia="Malgun Gothic"/>
                <w:sz w:val="16"/>
                <w:szCs w:val="16"/>
              </w:rPr>
              <w:t>19-11-13/ЗТ-С-2078 от 11.06.2019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МЗ РК «Комитета контроля качества и безопасности товаров и услуг» за №19-11-13/ЗТ-С-2078 от 11.06.2019г.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6"/>
                <w:szCs w:val="16"/>
                <w:lang w:val="en-US"/>
              </w:rPr>
              <w:t>GDP</w:t>
            </w:r>
            <w:r>
              <w:rPr>
                <w:rFonts w:eastAsia="Malgun Gothic"/>
                <w:sz w:val="16"/>
                <w:szCs w:val="16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З РК «Комитета контроля качества и безопасности товаров и усл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9-9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72 от 20.04.2023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Письмо об отсутствии аффилированности от ТОО «Galamat Integra» в соответствии с п.9 Прав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ТОО «Galamat Integra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1-9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 «</w:t>
      </w:r>
      <w:r>
        <w:rPr>
          <w:b/>
          <w:sz w:val="16"/>
          <w:szCs w:val="16"/>
          <w:lang w:val="en-US"/>
        </w:rPr>
        <w:t>Микс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плюс»</w:t>
      </w:r>
      <w:r>
        <w:rPr>
          <w:b/>
          <w:sz w:val="16"/>
          <w:szCs w:val="16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75"/>
        <w:gridCol w:w="2243"/>
        <w:gridCol w:w="15"/>
        <w:gridCol w:w="3982"/>
        <w:gridCol w:w="1832"/>
        <w:gridCol w:w="1960"/>
        <w:gridCol w:w="886"/>
      </w:tblGrid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Дата и номер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раткое содержа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15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Основная часть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7.04</w:t>
            </w:r>
            <w:r>
              <w:rPr>
                <w:color w:val="000000"/>
                <w:sz w:val="16"/>
                <w:szCs w:val="16"/>
                <w:lang w:val="en-US"/>
              </w:rPr>
              <w:t>.2023 г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Заявка на участие в тендере Приложение №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ДиректорТОО "Микс плюс" Мирошниченко Е.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устав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2015 г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устав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шниченко Е.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1.2023 г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сайта https://egov.kz/, подпись серве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алон о приеме уведомления о начале или прекращении деятельности по оптовой реализации изделий медиинского  назанач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KZ42UCA00002098 от 09.03.2016 г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Электронный Талон о приеме уведомления о начале или прекращении осуществления деятельности или определенны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ЭЦ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Сведения об отсутствии (наличии) задолженности, учет по которым ведется в органах государственных доходов, полученные посредством веб-приложения "кабинет налогоплательщика"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654320162от 26.04.2023г.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Сведения об отсутствии (наличии) задолженности, учет по которым ведется в органах государственных доходов, полученные посредством веб-приложения "кабинет налогоплательщика" </w:t>
              <w:tab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 серве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исьмо-гарантия подтверждение квалификационных требований ТО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8 от 27.04.2023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исьмо-гарантия подтверждение квалификационных требований това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9 от 27.04.2023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Ценовое предложение по лоту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2023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Ценовое предложение по лоту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 документа, подтверждающего внесение гарантийного обеспечения тендерной заявк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color w:val="000000"/>
                <w:sz w:val="16"/>
                <w:szCs w:val="16"/>
              </w:rPr>
              <w:t>634 27.04.2023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латежное поручение №</w:t>
            </w:r>
            <w:r>
              <w:rPr>
                <w:color w:val="000000"/>
                <w:sz w:val="16"/>
                <w:szCs w:val="16"/>
              </w:rPr>
              <w:t>634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</w:t>
            </w:r>
            <w:r>
              <w:rPr>
                <w:color w:val="000000"/>
                <w:sz w:val="16"/>
                <w:szCs w:val="16"/>
                <w:lang w:val="en-US"/>
              </w:rPr>
              <w:t>.04.20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роведено электронно. Подтверждено Банк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роведено электронно. Подтверждено Банк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Техническая часть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ехническая спецификация по лоту №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 по лоту №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Регистрационное удостоверение с приложение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Письмо о соблюдении холодовой цепи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80 от 27.04.2023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Письмо о соблюдении холодовой цепи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Мирошниченко Е.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пись прилагаемых к заявке документов</w:t>
            </w:r>
            <w:r>
              <w:rPr>
                <w:color w:val="000000"/>
                <w:sz w:val="16"/>
                <w:szCs w:val="16"/>
              </w:rPr>
              <w:t xml:space="preserve"> и Техспецификация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на электронном носител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пись прилагаемых к заявке документов и Техспецификация на электронном носител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lang w:val="en-US"/>
        </w:rPr>
        <w:t>ТОО «</w:t>
      </w:r>
      <w:r>
        <w:rPr>
          <w:b/>
          <w:sz w:val="16"/>
          <w:szCs w:val="16"/>
          <w:lang w:val="en-US"/>
        </w:rPr>
        <w:t>SATCOR</w:t>
      </w:r>
      <w:r>
        <w:rPr>
          <w:b/>
          <w:sz w:val="16"/>
          <w:szCs w:val="16"/>
          <w:lang w:val="en-US"/>
        </w:rPr>
        <w:t>»</w:t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512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78"/>
        <w:gridCol w:w="3617"/>
        <w:gridCol w:w="2551"/>
        <w:gridCol w:w="3820"/>
        <w:gridCol w:w="2268"/>
        <w:gridCol w:w="1486"/>
        <w:gridCol w:w="992"/>
      </w:tblGrid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b/>
                <w:b/>
                <w:color w:val="000000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b/>
                <w:color w:val="000000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firstLine="308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т</w:t>
            </w:r>
          </w:p>
          <w:p>
            <w:pPr>
              <w:pStyle w:val="Normal"/>
              <w:ind w:left="-308" w:firstLine="308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val="kk-KZ" w:eastAsia="en-US"/>
              </w:rPr>
              <w:t>14.04.2023 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Заявка на участие в тендере 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(Приложение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-6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пись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ar-SA"/>
              </w:rPr>
            </w:pPr>
            <w:r>
              <w:rPr>
                <w:spacing w:val="2"/>
                <w:sz w:val="16"/>
                <w:szCs w:val="16"/>
                <w:lang w:eastAsia="ar-SA"/>
              </w:rPr>
              <w:t xml:space="preserve">От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val="kk-KZ" w:eastAsia="en-US"/>
              </w:rPr>
              <w:t>27.04.2023 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 xml:space="preserve">Опись документов прилагаемых к заявке ТОО «SATCOR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7-1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Письмо о квалификации юридическ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 xml:space="preserve">50 от 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14.04.2023 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  <w:t>Профессиональная квалификация, стат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ригинал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1-12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а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 w:eastAsia="ar-SA"/>
              </w:rPr>
            </w:pPr>
            <w:r>
              <w:rPr>
                <w:bCs/>
                <w:sz w:val="16"/>
                <w:szCs w:val="16"/>
                <w:lang w:val="en-US" w:eastAsia="ar-SA"/>
              </w:rPr>
              <w:t>KZ60UCA0002495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Уведомление о начале или прекращении деятельности по оптовой реализации медицински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ЭЦП Подпись серве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>Письмо об ежегодном ауди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 xml:space="preserve">№ </w:t>
            </w:r>
            <w:r>
              <w:rPr>
                <w:bCs/>
                <w:sz w:val="16"/>
                <w:szCs w:val="16"/>
                <w:lang w:eastAsia="ar-SA"/>
              </w:rPr>
              <w:t xml:space="preserve">32 от 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14.04.2023 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>О том, что ТОО «SATCOR» не подлежит ауди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т 11.01.2023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ЭЦП Подпись серве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Уст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24.03.2016 г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БН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Устав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сновной вид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Иргалиев И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val="kk-KZ" w:eastAsia="en-US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9-3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Сведения об учред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 xml:space="preserve">№ </w:t>
            </w:r>
            <w:r>
              <w:rPr>
                <w:bCs/>
                <w:sz w:val="16"/>
                <w:szCs w:val="16"/>
                <w:lang w:eastAsia="ar-SA"/>
              </w:rPr>
              <w:t xml:space="preserve">35 от 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 xml:space="preserve">14.04.2023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>Сведения об учред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35-36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Решение № 1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ТОО «SATCOR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24.03.2016 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Освободить от занимаемой должности директора и назначить нового директ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ргалиев И.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Приказ №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24.03.2016 г.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Приказ на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ргалиева И.С. об исполнении обязанностей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ргалиев И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Приказ №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24 от 16.08.2016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Приказ на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у Г.Х. на право подписи документов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ргалиев И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textAlignment w:val="baseline"/>
              <w:rPr>
                <w:spacing w:val="2"/>
                <w:sz w:val="16"/>
                <w:szCs w:val="16"/>
                <w:lang w:eastAsia="ar-SA"/>
              </w:rPr>
            </w:pPr>
            <w:r>
              <w:rPr>
                <w:spacing w:val="2"/>
                <w:sz w:val="16"/>
                <w:szCs w:val="16"/>
                <w:lang w:eastAsia="ar-SA"/>
              </w:rPr>
              <w:t>63-6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Доверенность №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4 от 12.08.2022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Доверенность на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у Г.Х. на право подписи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ргалиев И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43-4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ar-SA"/>
              </w:rPr>
              <w:t>Справка об отсутствии налоговой задолж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т 17.04.2023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тсутствие налоговой задолженности налогоплатель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ЭЦП Подпись серве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45-5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 xml:space="preserve">Ценовое предлож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 w:eastAsia="ar-SA"/>
              </w:rPr>
            </w:pPr>
            <w:r>
              <w:rPr>
                <w:sz w:val="16"/>
                <w:szCs w:val="16"/>
                <w:lang w:eastAsia="ar-SA"/>
              </w:rPr>
              <w:t>Ценовое предложение ТОО «SATCOR» по Лот № 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Ценовое предложение по поставляемым товарам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(Приложение №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51-52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Письмо о соответств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 xml:space="preserve">№ </w:t>
            </w:r>
            <w:r>
              <w:rPr>
                <w:bCs/>
                <w:sz w:val="16"/>
                <w:szCs w:val="16"/>
                <w:lang w:eastAsia="ar-SA"/>
              </w:rPr>
              <w:t xml:space="preserve">36 от 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14.04.2023 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Письмо о соответствии требованиям тендер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53-58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ехническая спецификация поставляемых тов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БН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ехническая спецификация поставляемых товаров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 CYR"/>
                <w:sz w:val="16"/>
                <w:szCs w:val="16"/>
              </w:rPr>
              <w:t>РК-МТ-5№01755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Удостоверение  о подтверждении регистрации товаров в Р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5-62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  <w:lang w:val="kk-KZ" w:eastAsia="en-US"/>
              </w:rPr>
              <w:t>14.04.2023 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63-6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алон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kk-KZ"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№</w:t>
            </w:r>
            <w:r>
              <w:rPr>
                <w:rFonts w:cs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bCs/>
                <w:sz w:val="16"/>
                <w:szCs w:val="16"/>
                <w:lang w:eastAsia="ar-SA"/>
              </w:rPr>
              <w:t>KZ83UWP00043785</w:t>
            </w:r>
            <w:r>
              <w:rPr>
                <w:bCs/>
                <w:sz w:val="16"/>
                <w:szCs w:val="16"/>
                <w:lang w:val="en-US" w:eastAsia="ar-SA"/>
              </w:rPr>
              <w:t xml:space="preserve"> </w:t>
            </w:r>
            <w:r>
              <w:rPr>
                <w:bCs/>
                <w:sz w:val="16"/>
                <w:szCs w:val="16"/>
                <w:lang w:val="kk-KZ" w:eastAsia="ar-SA"/>
              </w:rPr>
              <w:t>о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19.02.2023</w:t>
            </w:r>
            <w:r>
              <w:rPr>
                <w:bCs/>
                <w:sz w:val="16"/>
                <w:szCs w:val="16"/>
                <w:lang w:eastAsia="ar-SA"/>
              </w:rPr>
              <w:t>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алон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ЭЦП Подпись серве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65-66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61 от </w:t>
            </w:r>
            <w:r>
              <w:rPr>
                <w:rFonts w:eastAsia="Batang;바탕"/>
                <w:sz w:val="16"/>
                <w:szCs w:val="16"/>
                <w:lang w:val="kk-KZ" w:eastAsia="en-US"/>
              </w:rPr>
              <w:t>14.04.2023 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 об отсутствие необходимости в предоставлении  копии акта проверки наличия условий для хранения и транспортировки лекарственных средств и изделий медицинского назна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Исп.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лова Г.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67-7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Информационное пись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№</w:t>
            </w:r>
            <w:r>
              <w:rPr>
                <w:bCs/>
                <w:sz w:val="16"/>
                <w:szCs w:val="16"/>
                <w:lang w:eastAsia="ar-SA"/>
              </w:rPr>
              <w:t>95-04/23 от 27.04.2023 г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 xml:space="preserve">Письмо об использовании расходных материалов на анализаторах серии </w:t>
            </w:r>
            <w:r>
              <w:rPr>
                <w:bCs/>
                <w:sz w:val="16"/>
                <w:szCs w:val="16"/>
                <w:lang w:val="en-US" w:eastAsia="ar-SA"/>
              </w:rPr>
              <w:t>AU</w:t>
            </w:r>
            <w:r>
              <w:rPr>
                <w:bCs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  <w:t>Специалист по продукции ООО «Бекмен Культер» Виленская Екатери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cs="Times New Roman CYR"/>
                <w:sz w:val="16"/>
                <w:szCs w:val="16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z w:val="16"/>
                <w:szCs w:val="16"/>
                <w:lang w:eastAsia="ar-SA"/>
              </w:rPr>
              <w:t>71-74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16"/>
                <w:szCs w:val="16"/>
                <w:lang w:eastAsia="ar-SA"/>
              </w:rPr>
            </w:pPr>
            <w:r>
              <w:rPr>
                <w:rFonts w:cs="Times New Roman CYR"/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Платежное пор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kk-KZ" w:eastAsia="ar-SA"/>
              </w:rPr>
            </w:pPr>
            <w:r>
              <w:rPr>
                <w:bCs/>
                <w:sz w:val="16"/>
                <w:szCs w:val="16"/>
                <w:lang w:val="kk-KZ" w:eastAsia="ar-SA"/>
              </w:rPr>
              <w:t>БН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Гарантийное обеспечение тендерной заявки БН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rFonts w:eastAsia="Batang;바탕"/>
                <w:bCs/>
                <w:sz w:val="16"/>
                <w:szCs w:val="16"/>
                <w:lang w:eastAsia="en-US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Иргалиев И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ar-SA"/>
              </w:rPr>
            </w:pPr>
            <w:r>
              <w:rPr>
                <w:spacing w:val="2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eastAsia="ar-SA"/>
              </w:rPr>
            </w:pPr>
            <w:r>
              <w:rPr>
                <w:spacing w:val="2"/>
                <w:sz w:val="16"/>
                <w:szCs w:val="16"/>
                <w:lang w:eastAsia="ar-S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Электронны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нос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БН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Записаны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Техническая спецификация в формате «</w:t>
            </w:r>
            <w:r>
              <w:rPr>
                <w:bCs/>
                <w:sz w:val="16"/>
                <w:szCs w:val="16"/>
                <w:lang w:val="en-US" w:eastAsia="ar-SA"/>
              </w:rPr>
              <w:t>doc</w:t>
            </w:r>
            <w:r>
              <w:rPr>
                <w:bCs/>
                <w:sz w:val="16"/>
                <w:szCs w:val="16"/>
                <w:lang w:eastAsia="ar-SA"/>
              </w:rPr>
              <w:t>»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Опись документов ТОО «SATCOR», согласно приложению к Тендер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ar-SA"/>
              </w:rPr>
            </w:pPr>
            <w:r>
              <w:rPr>
                <w:spacing w:val="2"/>
                <w:sz w:val="16"/>
                <w:szCs w:val="16"/>
                <w:lang w:eastAsia="ar-S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680" w:leader="none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  <w:r>
        <w:rPr>
          <w:b/>
          <w:sz w:val="16"/>
          <w:szCs w:val="16"/>
          <w:lang w:val="en-US"/>
        </w:rPr>
        <w:t>ТОО  «</w:t>
      </w:r>
      <w:r>
        <w:rPr>
          <w:b/>
          <w:sz w:val="16"/>
          <w:szCs w:val="16"/>
          <w:lang w:val="kk-KZ"/>
        </w:rPr>
        <w:t>ОрдаМед Кокшетау</w:t>
      </w:r>
      <w:r>
        <w:rPr>
          <w:b/>
          <w:sz w:val="16"/>
          <w:szCs w:val="16"/>
          <w:lang w:val="en-US"/>
        </w:rPr>
        <w:t>»</w:t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581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0"/>
        <w:gridCol w:w="2490"/>
        <w:gridCol w:w="2552"/>
        <w:gridCol w:w="4111"/>
        <w:gridCol w:w="3543"/>
        <w:gridCol w:w="1759"/>
        <w:gridCol w:w="706"/>
      </w:tblGrid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ind w:left="-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4.2023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еральный директор ТОО «ОрдаМед Кокшетау» 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10065468621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8.04.2023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го 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рода Кокшетау по регистрации и земельному кадастр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а некоммерческого акционерного общест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Государственная корпорация «Правительство для граждан» п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молинской обла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ТОО «ОрдаМед Кокшета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21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ТОО «ОрдаМед Кокшетау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ни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О «</w:t>
            </w:r>
            <w:r>
              <w:rPr>
                <w:color w:val="000000"/>
                <w:sz w:val="16"/>
                <w:szCs w:val="16"/>
                <w:lang w:val="en-US"/>
              </w:rPr>
              <w:t>Ordamed</w:t>
            </w:r>
            <w:r>
              <w:rPr>
                <w:color w:val="000000"/>
                <w:sz w:val="16"/>
                <w:szCs w:val="16"/>
              </w:rPr>
              <w:t>» в лице Председателя Правления Хан А.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26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Единственного участника ТОО «ОрдаМед Кокшетау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0.12. 2021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Решение Единственного участника ТОО «ОрдаМед Кокшетау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Единственный участник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АО </w:t>
            </w:r>
            <w:r>
              <w:rPr>
                <w:color w:val="000000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Cs w:val="16"/>
                <w:lang w:val="en-US"/>
              </w:rPr>
              <w:t>Ordamed</w:t>
            </w:r>
            <w:r>
              <w:rPr>
                <w:color w:val="000000"/>
                <w:sz w:val="16"/>
                <w:szCs w:val="16"/>
              </w:rPr>
              <w:t>” в лице Председателя Правления Хан А.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-28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вступлении в 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 xml:space="preserve">54-Л/С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21.12. 2021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вступлении в должность  Генерального директо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9-3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иска о текущем составе участников или акционеров ТОО «ОрдаМед Кокшета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4.2023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иска о текущем составе участников или акционеров ТОО «ОрдаМед Кокшетау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-32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я осуществления деятельности по розничной реализации медицинских издел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Z10UBC00030206 от 30.03.2022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я осуществления деятельности по розничной реализации медицинских издел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нское государственно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ждение "Департамент Комите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го и фармацевтическ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я Министерст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равоохранения Республики Казахста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Акмолинской области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и Казахста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-34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я осуществления деятельности по оптовой реализации медицинских издел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Z77UCA00021838  от 30.03.2022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я осуществления деятельности по оптовой реализации медицинских издел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нское государственно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ждение "Департамент Комите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го и фармацевтическ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я Министерст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равоохранения Республики Казахста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Акмолинской области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и Казахста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5-36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тсутствии (наличии) задолженности, учет по которы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тся в органах государственных доходов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стоянию на 28.04.202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6546868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04.2023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отсутствии (наличии) задолженности, учет по которы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ется в органах государственных доходов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28.04.2023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Д по г. Кокшета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7-46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4.2023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подтверждении квалификационных требов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7-48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4.2023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ответствии требований медицинских издел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9-54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4.2023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 лоту №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-56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от ТОО «ОрдаМед Кокшетау» по лоту №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 с прилож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РК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</w:rPr>
              <w:t>МИ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(in vitro) - №017602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21.02.2022 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 с приложением по лоту №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и Казахстан руководитель государственного органа (или уполномоченно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): Байсеркин Бауыржан Сатжано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68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неподлежании к средствам измер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4.2023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неподлежании к средствам измерений по лоту №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9-7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гарантия о предоставлении акта санитарно-эпидемиологического обследования о наличии "холодовой цеп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4.2023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гарантия о предоставлении акта санитарно-эпидемиологического обследования о наличии "холодовой цеп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«ОрдаМед Кокшетау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1-72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автор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.12.2022 г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авторизации от   Boule Medical AB для АО «</w:t>
            </w:r>
            <w:r>
              <w:rPr>
                <w:color w:val="000000"/>
                <w:sz w:val="16"/>
                <w:szCs w:val="16"/>
                <w:lang w:val="en-US"/>
              </w:rPr>
              <w:t>Ordamed</w:t>
            </w:r>
            <w:r>
              <w:rPr>
                <w:color w:val="000000"/>
                <w:sz w:val="16"/>
                <w:szCs w:val="16"/>
              </w:rPr>
              <w:t>» по лоту №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dmir Gusic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rea Sales Directo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</w:rPr>
            </w:pPr>
            <w:r>
              <w:rPr>
                <w:spacing w:val="2"/>
                <w:sz w:val="16"/>
                <w:szCs w:val="16"/>
              </w:rPr>
              <w:t>73-74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автор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22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-авторизации от АО «Ordamed» для ТОО «ОрдаМед Кокшетау» по лоту №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ерческий директор АО «</w:t>
            </w:r>
            <w:r>
              <w:rPr>
                <w:color w:val="000000"/>
                <w:sz w:val="16"/>
                <w:szCs w:val="16"/>
                <w:lang w:val="en-US"/>
              </w:rPr>
              <w:t>Ordamed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енова Л.К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5-76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 инжен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 инженера о прохождении обучения от   Boule Medical AB по лоту №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ule Medical A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7-78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79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от 28.04.2023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 в виде платежного поручения по лоту №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Руководитель Иманов Д.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на электронном носите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в формате .docx  по лоту №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носитель CD-диск – 1 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ь документов на электронном носите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ь документов в формате .doc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носитель CD-диск – 1 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yellow"/>
              </w:rPr>
            </w:pPr>
            <w:r>
              <w:rPr>
                <w:color w:val="000000"/>
                <w:spacing w:val="2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668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ТОО «</w:t>
      </w:r>
      <w:r>
        <w:rPr>
          <w:b/>
          <w:sz w:val="20"/>
          <w:szCs w:val="20"/>
          <w:lang w:val="en-US"/>
        </w:rPr>
        <w:t>DAR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EDICAL</w:t>
      </w:r>
      <w:r>
        <w:rPr>
          <w:b/>
          <w:sz w:val="20"/>
          <w:szCs w:val="20"/>
          <w:lang w:val="en-US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976630</wp:posOffset>
                </wp:positionV>
                <wp:extent cx="978979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685"/>
                              <w:gridCol w:w="1843"/>
                              <w:gridCol w:w="3686"/>
                              <w:gridCol w:w="3260"/>
                              <w:gridCol w:w="1275"/>
                              <w:gridCol w:w="70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ата и номе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Краткое содержание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Кем подписан докумен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Оригинал, Копия, Нотариально заверенная коп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Номер 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аявка на участие в тендер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03.05.2023 год, б\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аявка на участие в тендере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                                 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 Ч.Х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Справка о государственной регистрации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</w:rPr>
                                    <w:t>1010065075396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</w:rPr>
                                    <w:t>от 04.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</w:rPr>
                                    <w:t>.202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БИН-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bCs/>
                                      <w:sz w:val="16"/>
                                      <w:szCs w:val="16"/>
                                    </w:rPr>
                                    <w:t xml:space="preserve"> 21024000687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Справка о государственной регистрации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Электроный портал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Egov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Электронный докум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став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Bahnschrift Light Condensed"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 от 04 февраля 2021г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став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                                 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 Ч.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5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Решение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Bahnschrift Light Condensed"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 от 04.02.2021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Решение единственного участни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                                 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 Ч.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1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Приказ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 от 04.02.2021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Приказ о назначении директор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                                 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 Ч.Х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3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Талон о приеме уведомления о начале или прекращения осуществления деятельности или определенных действи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</w:rPr>
                                    <w:t xml:space="preserve">KZ10UСА00017321 от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 xml:space="preserve"> 11.02.2021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Талон о приеме уведомления о начале или прекращения осуществления деятельности или определенных действиях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</w:rPr>
                                    <w:t>РГУ «Департамент Комитета мед. и фарм.контроля МЗ РК по Акмолинской обла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Электронный докум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5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ведомление о начале или прекращении осуществления деятельности или определенных действ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</w:rPr>
                                    <w:t xml:space="preserve">KZ10UСА00017321 от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 xml:space="preserve"> 11.02.2021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ведомление об реализации медицинских изделии требующих сервисного обслужива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</w:rPr>
                                    <w:t>РГУ «Департамент Комитета мед. и фарм.контроля МЗ РК по Акмолинской обла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Электронный докум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7-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Сведения об отсутствии (наличии) налоговой задолженности налогоплательщик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04.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04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.202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Bahnschrift Light Condensed" w:cs="Bahnschrift Light Condensed" w:ascii="Bahnschrift Light Condensed" w:hAnsi="Bahnschrift Light Condensed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</w:rPr>
                                    <w:t>1010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  <w:lang w:val="en-US"/>
                                    </w:rPr>
                                    <w:t>065076040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Сведения об отсутствии (наличии) налоговой задолженности налогоплательщика по состоянию на 04.04.2023 г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РГУ  "УГД п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г. Кокшетау ДГД по Акмолинской области КГД МФ РК"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Электронный докум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9-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Письмо о квалификационных требовани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03.05.2023 год, б\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Письмо о квалификационных требованиях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                                 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 Ч.Х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25-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Письмо о сопутствующих услуга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03.05.2023 год, б\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Гарантийное письмо о сопутствующих услугах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                                 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 Ч.Х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27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Таблица цен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03.05.2023 год, б\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Таблица цен, лот №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ТОО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Ч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.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Х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29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оверенность на право присутствовать на вскрытии конвертов с заявко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Bahnschrift Light Condensed"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03-0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 xml:space="preserve">03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мая 2023 год,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оверенность на право присутствовать на вскрытии конвертов с заявко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                                 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 Ч.Х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31-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Опись документ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03.05.2023 год, б\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Опись документов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                                 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 Ч.Х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33-3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Техническая спецификация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Лот №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03.05.2023 год, б\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Техническая спецификация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Лот №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                                 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 Ч.Х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9.01.2021г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Регистрационное удостоверение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с приложением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РК-МТ-5№02185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Руководитель гос.органа Ахметниязова Л.М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Электронный докум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3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Требован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03.05.2023 год, б\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Требования к товарам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                                 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 Ч.Х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7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Гарантийное обязательст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Bahnschrift Light Condensed"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85 от 02.05.2023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Платежное поручение  тендерной заявки в размере 1 % от суммы, выделенной для товар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ректор                                  ТОО «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val="kk-KZ" w:eastAsia="ar-SA"/>
                                    </w:rPr>
                                    <w:t>DAR-MEDICAL</w:t>
                                  </w: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Зиядин Ч.Х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Электронный докум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ск С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б\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Диск СД с описью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Bahnschrift Light Condensed" w:hAnsi="Bahnschrift Light Condensed" w:cs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ahnschrift Light Condensed" w:ascii="Bahnschrift Light Condensed" w:hAnsi="Bahnschrift Light Condensed"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595.3pt;mso-wrap-distance-left:0pt;mso-wrap-distance-right:9pt;mso-wrap-distance-top:0pt;mso-wrap-distance-bottom:0pt;margin-top:76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685"/>
                        <w:gridCol w:w="1843"/>
                        <w:gridCol w:w="3686"/>
                        <w:gridCol w:w="3260"/>
                        <w:gridCol w:w="1275"/>
                        <w:gridCol w:w="70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ата и номе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Краткое содержание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Кем подписан докумен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Оригинал, Копия, Нотариально заверенная коп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Номер Стр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аявка на участие в тендер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03.05.2023 год, б\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аявка на участие в тендере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                                 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 Ч.Х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-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Справка о государственной регистрации юридического лиц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</w:rPr>
                              <w:t>1010065075396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</w:rPr>
                              <w:t>от 04.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</w:rPr>
                              <w:t>.202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БИН-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bCs/>
                                <w:sz w:val="16"/>
                                <w:szCs w:val="16"/>
                              </w:rPr>
                              <w:t xml:space="preserve"> 21024000687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Справка о государственной регистрации юридического лиц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Электроный портал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>Egov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Электронный докумен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став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Bahnschrift Light Condensed"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 от 04 февраля 2021г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став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                                 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 Ч.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5-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Решение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Bahnschrift Light Condensed"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 от 04.02.2021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Решение единственного участник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                                 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 Ч.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highlight w:val="yellow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1-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Приказ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 от 04.02.2021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Приказ о назначении директор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                                 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 Ч.Х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3-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Талон о приеме уведомления о начале или прекращения осуществления деятельности или определенных действи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</w:rPr>
                              <w:t xml:space="preserve">KZ10UСА00017321 от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 xml:space="preserve"> 11.02.2021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Талон о приеме уведомления о начале или прекращения осуществления деятельности или определенных действиях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</w:rPr>
                              <w:t>РГУ «Департамент Комитета мед. и фарм.контроля МЗ РК по Акмолинской обла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Электронный докумен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5-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ведомление о начале или прекращении осуществления деятельности или определенных действ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</w:rPr>
                              <w:t xml:space="preserve">KZ10UСА00017321 от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 xml:space="preserve"> 11.02.2021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ведомление об реализации медицинских изделии требующих сервисного обслуживания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</w:rPr>
                              <w:t>РГУ «Департамент Комитета мед. и фарм.контроля МЗ РК по Акмолинской обла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Электронный докумен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7-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Сведения об отсутствии (наличии) налоговой задолженности налогоплательщик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04.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>04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.202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>3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Bahnschrift Light Condensed" w:cs="Bahnschrift Light Condensed" w:ascii="Bahnschrift Light Condensed" w:hAnsi="Bahnschrift Light Condense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</w:rPr>
                              <w:t>1010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  <w:lang w:val="en-US"/>
                              </w:rPr>
                              <w:t>065076040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Сведения об отсутствии (наличии) налоговой задолженности налогоплательщика по состоянию на 04.04.2023 г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РГУ  "УГД п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г. Кокшетау ДГД по Акмолинской области КГД МФ РК"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Электронный докумен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9-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Письмо о квалификационных требовани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03.05.2023 год, б\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Письмо о квалификационных требованиях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                                 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 Ч.Х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25-2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Письмо о сопутствующих услуга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03.05.2023 год, б\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Гарантийное письмо о сопутствующих услугах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                                 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 Ч.Х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27-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Таблица цен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03.05.2023 год, б\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Таблица цен, лот №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ТОО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 xml:space="preserve">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Ч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>.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Х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29-3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оверенность на право присутствовать на вскрытии конвертов с заявко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Bahnschrift Light Condensed"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>03-0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от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 xml:space="preserve">03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мая 2023 год,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оверенность на право присутствовать на вскрытии конвертов с заявкой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                                 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 Ч.Х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31-3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Опись документ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03.05.2023 год, б\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Опись документов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                                 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 Ч.Х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33-3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Техническая спецификация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Лот №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03.05.2023 год, б\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Техническая спецификация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Лот №1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                                 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 Ч.Х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-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9.01.2021г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sz w:val="16"/>
                                <w:szCs w:val="16"/>
                                <w:lang w:eastAsia="ar-SA"/>
                              </w:rPr>
                              <w:t xml:space="preserve">Регистрационное удостоверение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с приложение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РК-МТ-5№02185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Руководитель гос.органа Ахметниязова Л.М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Электронный докумен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>3-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Требования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03.05.2023 год, б\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Требования к товарам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                                 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 Ч.Х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en-US" w:eastAsia="ar-SA"/>
                              </w:rPr>
                              <w:t>7-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Гарантийное обязательств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Bahnschrift Light Condensed"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85 от 02.05.2023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Платежное поручение  тендерной заявки в размере 1 % от суммы, выделенной для товар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ректор                                  ТОО «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val="kk-KZ" w:eastAsia="ar-SA"/>
                              </w:rPr>
                              <w:t>DAR-MEDICAL</w:t>
                            </w: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Зиядин Ч.Х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Электронный докумен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ск С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б\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Диск СД с описью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Bahnschrift Light Condensed" w:hAnsi="Bahnschrift Light Condensed" w:cs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Bahnschrift Light Condensed" w:ascii="Bahnschrift Light Condensed" w:hAnsi="Bahnschrift Light Condensed"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1"/>
        <w:gridCol w:w="738"/>
        <w:gridCol w:w="649"/>
        <w:gridCol w:w="992"/>
        <w:gridCol w:w="1176"/>
        <w:gridCol w:w="1265"/>
        <w:gridCol w:w="1189"/>
        <w:gridCol w:w="1013"/>
        <w:gridCol w:w="1041"/>
        <w:gridCol w:w="1134"/>
        <w:gridCol w:w="992"/>
        <w:gridCol w:w="1009"/>
      </w:tblGrid>
      <w:tr>
        <w:trPr>
          <w:trHeight w:val="12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купаемых товаров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ерен.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, объе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на за единицу, тенге 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П "Носевич Л. А."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П "Damir"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Galamat Integra"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Микс плюс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SATKOR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ОрдаМед Кокшетау"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DAR-MEDICAL"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ЭВХ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щий катетер для внутрисосудистых вмешательствах на периферических артериях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ДЛ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ктивы на гематологический   анализатор   ShweLab – Alfa Standart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МКА (микрокапилляр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генты на биохимический анализатор Олимпус АУ-640»  и  «Олимпус АУ-680»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глицериды реаген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59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59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чная коагулология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ескрин-тест (500 опр.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ные на автоматический иммуногематологический анализатор «ORTHO VISION"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ы с анти-человеческим иммуноглобулином IgG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 26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45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 26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 26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еты для определения резус фактора и группы крови прямой и обратной реакцией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56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513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 56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 56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% стандартные эритроциты для скрининга антител (3х10мл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8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3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% стандартные эритроциты для определения группы крови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9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%-й бычий сывороточный альбумин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7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4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6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67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разовые штативы для разведения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9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9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контроль 4 x 6,5ml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99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натальный цент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системы обогрева/охлаждения пациент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 9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 ЭКГ неонатальны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00</w:t>
            </w:r>
          </w:p>
        </w:tc>
      </w:tr>
    </w:tbl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 xml:space="preserve">ИП «Носевич Л. А.», г. Алматы, ул. Чайковского, 37, оф. 19  </w:t>
      </w: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ИП «</w:t>
      </w:r>
      <w:r>
        <w:rPr>
          <w:sz w:val="20"/>
          <w:szCs w:val="20"/>
          <w:lang w:val="en-US"/>
        </w:rPr>
        <w:t>Damir</w:t>
      </w:r>
      <w:r>
        <w:rPr>
          <w:sz w:val="20"/>
          <w:szCs w:val="20"/>
          <w:lang w:val="en-US"/>
        </w:rPr>
        <w:t>», г. Алматы, пр. Назарбаева, 272/12.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</w:t>
      </w:r>
      <w:r>
        <w:rPr>
          <w:sz w:val="20"/>
          <w:lang w:val="en-US"/>
        </w:rPr>
        <w:t xml:space="preserve"> </w:t>
      </w:r>
      <w:r>
        <w:rPr>
          <w:sz w:val="20"/>
          <w:szCs w:val="20"/>
          <w:lang w:val="en-US"/>
        </w:rPr>
        <w:t>"Galamat Integra"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>, р-н Есиль, пр. Мангилик Ел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зд 20/2</w:t>
        <w:tab/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  «</w:t>
      </w:r>
      <w:r>
        <w:rPr>
          <w:sz w:val="20"/>
          <w:lang w:val="en-US"/>
        </w:rPr>
        <w:t>Микс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плюс</w:t>
      </w:r>
      <w:r>
        <w:rPr>
          <w:b/>
          <w:sz w:val="20"/>
          <w:lang w:val="en-US"/>
        </w:rPr>
        <w:t>»</w:t>
      </w:r>
      <w:r>
        <w:rPr>
          <w:b/>
          <w:sz w:val="20"/>
          <w:lang w:val="en-US"/>
        </w:rPr>
        <w:t xml:space="preserve">  </w:t>
      </w:r>
      <w:r>
        <w:rPr>
          <w:sz w:val="20"/>
          <w:lang w:val="en-US"/>
        </w:rPr>
        <w:t>г</w:t>
      </w:r>
      <w:r>
        <w:rPr>
          <w:sz w:val="20"/>
          <w:lang w:val="en-US"/>
        </w:rPr>
        <w:t xml:space="preserve">. </w:t>
      </w:r>
      <w:r>
        <w:rPr>
          <w:sz w:val="20"/>
          <w:lang w:val="en-US"/>
        </w:rPr>
        <w:t>Кокшетау</w:t>
      </w:r>
      <w:r>
        <w:rPr>
          <w:sz w:val="20"/>
          <w:lang w:val="en-US"/>
        </w:rPr>
        <w:t xml:space="preserve">,  </w:t>
      </w:r>
      <w:r>
        <w:rPr>
          <w:sz w:val="20"/>
          <w:lang w:val="en-US"/>
        </w:rPr>
        <w:t>ул</w:t>
      </w:r>
      <w:r>
        <w:rPr>
          <w:sz w:val="20"/>
          <w:lang w:val="en-US"/>
        </w:rPr>
        <w:t xml:space="preserve">. </w:t>
      </w:r>
      <w:r>
        <w:rPr>
          <w:sz w:val="20"/>
          <w:lang w:val="en-US"/>
        </w:rPr>
        <w:t>Абая</w:t>
      </w:r>
      <w:r>
        <w:rPr>
          <w:sz w:val="20"/>
          <w:lang w:val="en-US"/>
        </w:rPr>
        <w:t xml:space="preserve"> 48/37  </w:t>
        <w:tab/>
      </w:r>
      <w:r>
        <w:rPr>
          <w:sz w:val="20"/>
        </w:rPr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SATCOR</w:t>
      </w:r>
      <w:r>
        <w:rPr>
          <w:sz w:val="20"/>
          <w:szCs w:val="20"/>
        </w:rPr>
        <w:t xml:space="preserve">» г. Алматы, ул. Сатпаева, 30А/3, оф 142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 «</w:t>
      </w:r>
      <w:r>
        <w:rPr>
          <w:sz w:val="20"/>
          <w:szCs w:val="20"/>
          <w:lang w:val="kk-KZ"/>
        </w:rPr>
        <w:t>ОрдаМед Кокшетау</w:t>
      </w:r>
      <w:r>
        <w:rPr>
          <w:sz w:val="20"/>
          <w:szCs w:val="20"/>
        </w:rPr>
        <w:t xml:space="preserve">» г. Кокшету, ул. Ауельбекова, 179 А.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DA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DICAL</w:t>
      </w:r>
      <w:r>
        <w:rPr>
          <w:sz w:val="20"/>
          <w:szCs w:val="20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г. Кокшетау, ул. Алатау, 1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  <w:bookmarkStart w:id="3" w:name="_Hlk92277336"/>
      <w:bookmarkStart w:id="4" w:name="_Hlk92277336"/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bookmarkStart w:id="5" w:name="_Hlk92277336"/>
      <w:r>
        <w:rPr>
          <w:b/>
          <w:sz w:val="20"/>
          <w:szCs w:val="20"/>
        </w:rPr>
        <w:t xml:space="preserve"> </w:t>
      </w:r>
      <w:bookmarkEnd w:id="5"/>
      <w:r>
        <w:rPr>
          <w:b/>
          <w:sz w:val="20"/>
          <w:szCs w:val="20"/>
        </w:rPr>
        <w:t>Экспертные заключения прилагаются.</w:t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j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Pj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130-43. Настоящих Правил -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</w:t>
      </w:r>
      <w:r>
        <w:rPr>
          <w:b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е наименьшего ценового пред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52"/>
        <w:gridCol w:w="642"/>
        <w:gridCol w:w="851"/>
        <w:gridCol w:w="1134"/>
        <w:gridCol w:w="1559"/>
        <w:gridCol w:w="2693"/>
        <w:gridCol w:w="3261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участника тендера предложение которого  является вторым после предложения победител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ы с анти-человеческим иммуноглобулином IgG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2 2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4 5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П «</w:t>
            </w:r>
            <w:r>
              <w:rPr>
                <w:sz w:val="20"/>
                <w:szCs w:val="20"/>
                <w:lang w:val="en-US"/>
              </w:rPr>
              <w:t>Damir</w:t>
            </w:r>
            <w:r>
              <w:rPr>
                <w:sz w:val="20"/>
                <w:szCs w:val="20"/>
                <w:lang w:val="en-US"/>
              </w:rPr>
              <w:t>», г. Алматы, пр. Назарбаева, 272/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П «Носевич Л. А.», г. Алматы, ул. Чайковского, 37, оф. 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ассеты для определения резус фактора и группы крови прямой и обратной реакцией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2 5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851 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П «</w:t>
            </w:r>
            <w:r>
              <w:rPr>
                <w:sz w:val="20"/>
                <w:szCs w:val="20"/>
                <w:lang w:val="en-US"/>
              </w:rPr>
              <w:t>Damir</w:t>
            </w:r>
            <w:r>
              <w:rPr>
                <w:sz w:val="20"/>
                <w:szCs w:val="20"/>
                <w:lang w:val="en-US"/>
              </w:rPr>
              <w:t>», г. Алматы, пр. Назарбаева, 272/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П «Носевич Л. А.», г. Алматы, ул. Чайковского, 37, оф. 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% стандартные эритроциты для скрининга антител (3х10мл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 0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7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П «</w:t>
            </w:r>
            <w:r>
              <w:rPr>
                <w:sz w:val="20"/>
                <w:szCs w:val="20"/>
                <w:lang w:val="en-US"/>
              </w:rPr>
              <w:t>Damir</w:t>
            </w:r>
            <w:r>
              <w:rPr>
                <w:sz w:val="20"/>
                <w:szCs w:val="20"/>
                <w:lang w:val="en-US"/>
              </w:rPr>
              <w:t>», г. Алматы, пр. Назарбаева, 272/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П «Носевич Л. А.», г. Алматы, ул. Чайковского, 37, оф. 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% стандартные эритроциты для определения группы крови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 6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7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П «</w:t>
            </w:r>
            <w:r>
              <w:rPr>
                <w:sz w:val="20"/>
                <w:szCs w:val="20"/>
                <w:lang w:val="en-US"/>
              </w:rPr>
              <w:t>Damir</w:t>
            </w:r>
            <w:r>
              <w:rPr>
                <w:sz w:val="20"/>
                <w:szCs w:val="20"/>
                <w:lang w:val="en-US"/>
              </w:rPr>
              <w:t>», г. Алматы, пр. Назарбаева, 272/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П «Носевич Л. А.», г. Алматы, ул. Чайковского, 37, оф. 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%-й бычий сывороточный альбуми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 6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3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П «</w:t>
            </w:r>
            <w:r>
              <w:rPr>
                <w:sz w:val="20"/>
                <w:szCs w:val="20"/>
                <w:lang w:val="en-US"/>
              </w:rPr>
              <w:t>Damir</w:t>
            </w:r>
            <w:r>
              <w:rPr>
                <w:sz w:val="20"/>
                <w:szCs w:val="20"/>
                <w:lang w:val="en-US"/>
              </w:rPr>
              <w:t>», г. Алматы, пр. Назарбаева, 272/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П «Носевич Л. А.», г. Алматы, ул. Чайковского, 37, оф. 19</w:t>
            </w:r>
          </w:p>
        </w:tc>
      </w:tr>
      <w:tr>
        <w:trPr>
          <w:trHeight w:val="5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разовые штативы для разведения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 8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4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П «</w:t>
            </w:r>
            <w:r>
              <w:rPr>
                <w:sz w:val="20"/>
                <w:szCs w:val="20"/>
                <w:lang w:val="en-US"/>
              </w:rPr>
              <w:t>Damir</w:t>
            </w:r>
            <w:r>
              <w:rPr>
                <w:sz w:val="20"/>
                <w:szCs w:val="20"/>
                <w:lang w:val="en-US"/>
              </w:rPr>
              <w:t>», г. Алматы, пр. Назарбаева, 272/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П «Носевич Л. А.», г. Алматы, ул. Чайковского, 37, оф. 1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контроль 4 x 6,5m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9 9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9 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П «</w:t>
            </w:r>
            <w:r>
              <w:rPr>
                <w:sz w:val="20"/>
                <w:szCs w:val="20"/>
                <w:lang w:val="en-US"/>
              </w:rPr>
              <w:t>Damir</w:t>
            </w:r>
            <w:r>
              <w:rPr>
                <w:sz w:val="20"/>
                <w:szCs w:val="20"/>
                <w:lang w:val="en-US"/>
              </w:rPr>
              <w:t>», г. Алматы, пр. Назарбаева, 272/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П «Носевич Л. А.», г. Алматы, ул. Чайковского, 37, оф. 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6" w:name="_Hlk123826964"/>
      <w:bookmarkStart w:id="7" w:name="_Hlk92280041"/>
      <w:bookmarkEnd w:id="7"/>
      <w:r>
        <w:rPr>
          <w:b/>
          <w:sz w:val="20"/>
          <w:szCs w:val="20"/>
        </w:rPr>
        <w:t>Признать выигравший  тендерную</w:t>
      </w:r>
      <w:r>
        <w:rPr>
          <w:b/>
        </w:rPr>
        <w:t xml:space="preserve"> </w:t>
      </w:r>
      <w:r>
        <w:rPr>
          <w:b/>
          <w:sz w:val="20"/>
          <w:szCs w:val="20"/>
        </w:rPr>
        <w:t>заявку</w:t>
      </w:r>
      <w:r>
        <w:rPr>
          <w:sz w:val="20"/>
          <w:szCs w:val="20"/>
        </w:rPr>
        <w:t xml:space="preserve"> на основании п. 130-43. Настоящих Правил</w:t>
      </w:r>
      <w:bookmarkEnd w:id="6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3"/>
        <w:gridCol w:w="1002"/>
        <w:gridCol w:w="841"/>
        <w:gridCol w:w="1383"/>
        <w:gridCol w:w="1622"/>
        <w:gridCol w:w="5299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умм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МКА (микрокапилляры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kk-KZ"/>
              </w:rPr>
              <w:t>ОрдаМед Кокшетау</w:t>
            </w:r>
            <w:r>
              <w:rPr>
                <w:sz w:val="20"/>
                <w:szCs w:val="20"/>
              </w:rPr>
              <w:t>» г. Кокшету, ул. Ауельбекова, 179 А.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глицериды реаген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59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59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SATCOR</w:t>
            </w:r>
            <w:r>
              <w:rPr>
                <w:sz w:val="20"/>
                <w:szCs w:val="20"/>
              </w:rPr>
              <w:t xml:space="preserve">» г. Алматы, ул. Сатпаева, 30А/3, оф 142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ескрин-тест (500 опр.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  «</w:t>
            </w:r>
            <w:r>
              <w:rPr>
                <w:sz w:val="20"/>
                <w:lang w:val="en-US"/>
              </w:rPr>
              <w:t>Мик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юс</w:t>
            </w:r>
            <w:r>
              <w:rPr>
                <w:b/>
                <w:sz w:val="20"/>
                <w:lang w:val="en-US"/>
              </w:rPr>
              <w:t>»</w:t>
            </w: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Кокшетау</w:t>
            </w:r>
            <w:r>
              <w:rPr>
                <w:sz w:val="20"/>
                <w:lang w:val="en-US"/>
              </w:rPr>
              <w:t xml:space="preserve">,  </w:t>
            </w:r>
            <w:r>
              <w:rPr>
                <w:sz w:val="20"/>
                <w:lang w:val="en-US"/>
              </w:rPr>
              <w:t>у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  <w:lang w:val="en-US"/>
              </w:rPr>
              <w:t>Абая</w:t>
            </w:r>
            <w:r>
              <w:rPr>
                <w:sz w:val="20"/>
                <w:lang w:val="en-US"/>
              </w:rPr>
              <w:t xml:space="preserve"> 48/37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системы обогрева/охлаждения пациент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98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98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3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Galamat Integra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р-н Есиль, пр. Мангилик Е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д 20/2</w:t>
            </w:r>
          </w:p>
        </w:tc>
      </w:tr>
      <w:tr>
        <w:trPr>
          <w:trHeight w:val="17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 ЭКГ неонатальны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6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DAR-MEDICAL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окшетау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Алатау, 1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8" w:name="_Hlk92280041"/>
      <w:bookmarkStart w:id="9" w:name="_Hlk92280041"/>
      <w:bookmarkEnd w:id="9"/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</w:t>
      </w:r>
      <w:bookmarkStart w:id="10" w:name="_Hlk129872595"/>
      <w:r>
        <w:rPr>
          <w:sz w:val="20"/>
          <w:szCs w:val="20"/>
        </w:rPr>
        <w:t>по Лоту № 1 на основании п. 130-42. пп.1. Настоящих Правил - Закуп способом тендера или его какой-либо лот признаются несостоявшимися по одному из следующих оснований: 1) отсутствие тендерных заявок.</w:t>
      </w:r>
      <w:bookmarkEnd w:id="1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3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2 члена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е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 - отсутствует в связи с очередным трудовым отпуском (приказ прилагается)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 - отсутствует в связи с очередным трудовым отпуском (приказ прилагается)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headerReference w:type="default" r:id="rId3"/>
      <w:footerReference w:type="default" r:id="rId4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ahnschrift Light Condense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25T17:03:00Z</cp:lastPrinted>
  <dcterms:modified xsi:type="dcterms:W3CDTF">2023-05-11T09:57:00Z</dcterms:modified>
  <cp:revision>1305</cp:revision>
  <dc:subject/>
  <dc:title/>
</cp:coreProperties>
</file>