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иложение 1 к объявлению</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хническая спецификац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5086" w:type="dxa"/>
        <w:jc w:val="center"/>
        <w:tblInd w:w="0" w:type="dxa"/>
        <w:tblLayout w:type="fixed"/>
        <w:tblCellMar>
          <w:top w:w="0" w:type="dxa"/>
          <w:left w:w="108" w:type="dxa"/>
          <w:bottom w:w="0" w:type="dxa"/>
          <w:right w:w="108" w:type="dxa"/>
        </w:tblCellMar>
      </w:tblPr>
      <w:tblGrid>
        <w:gridCol w:w="753"/>
        <w:gridCol w:w="2379"/>
        <w:gridCol w:w="8726"/>
        <w:gridCol w:w="1160"/>
        <w:gridCol w:w="1164"/>
        <w:gridCol w:w="876"/>
        <w:gridCol w:w="28"/>
      </w:tblGrid>
      <w:tr>
        <w:trPr>
          <w:trHeight w:val="276" w:hRule="atLeast"/>
        </w:trPr>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Лота</w:t>
            </w:r>
          </w:p>
        </w:tc>
        <w:tc>
          <w:tcPr>
            <w:tcW w:w="23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закупаемых товаров</w:t>
            </w:r>
          </w:p>
        </w:tc>
        <w:tc>
          <w:tcPr>
            <w:tcW w:w="98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хническая спецификация (описание) товаров, работ и услуг</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д. измерен.</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л-во, объем</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76" w:hRule="atLeast"/>
        </w:trPr>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3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8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22" w:hRule="atLeast"/>
        </w:trPr>
        <w:tc>
          <w:tcPr>
            <w:tcW w:w="15086"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ейрохирургия</w:t>
            </w:r>
          </w:p>
        </w:tc>
      </w:tr>
      <w:tr>
        <w:trPr>
          <w:trHeight w:val="23" w:hRule="atLeast"/>
        </w:trPr>
        <w:tc>
          <w:tcPr>
            <w:tcW w:w="753"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0"/>
                <w:szCs w:val="20"/>
              </w:rPr>
              <w:t>Проводниковый катетер</w:t>
            </w:r>
          </w:p>
        </w:tc>
        <w:tc>
          <w:tcPr>
            <w:tcW w:w="9886"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sz w:val="20"/>
                <w:szCs w:val="20"/>
              </w:rPr>
              <w:t>Проводниковый катетер предназначен для использования с проводником 0,035 или 0,038". Покрытие PTFE внутренней части катетера. Неконический оплетенный катетер изменяемой жесткости с заранее созданной формой дистального сегмента, который содержит рентгеноконтрастную метку примерно 2 мм проксимально дистальному концу. Длина 95 см, размеры 5F, 6F. Возможные конфигурации дистальной части: STR, MP2, длина 7 см. Размер по заявке Заказчика.</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0"/>
                <w:szCs w:val="20"/>
              </w:rPr>
              <w:t>штука</w:t>
            </w:r>
          </w:p>
        </w:tc>
        <w:tc>
          <w:tcPr>
            <w:tcW w:w="8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20</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753"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237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0"/>
                <w:szCs w:val="20"/>
              </w:rPr>
              <w:t xml:space="preserve">Микрокатетер </w:t>
            </w:r>
          </w:p>
        </w:tc>
        <w:tc>
          <w:tcPr>
            <w:tcW w:w="9886"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силенный катетер, состоящий из 7 сегментов • Атравматично отполированная дистальная часть катетера • 2 платиновых маркера, позволяющих производить отсоединение спиралей в нужной части  • Внешний диаметр 2,4F, внутренний 1,7F, внутренний диаметр 0,017”; диаметр 2,5/2,0F - внутренний диаметр 0,021”; диаметр 3,1/2,6 F - внутренний диаметр 0,027”; • Общая длина 150 см • Доступен в двух видах: «обычный» и «экстра поддержка» Размер по заявке Заказчика.</w:t>
            </w:r>
          </w:p>
        </w:tc>
        <w:tc>
          <w:tcPr>
            <w:tcW w:w="116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0"/>
                <w:szCs w:val="20"/>
              </w:rPr>
              <w:t>штука</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5</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753"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237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0"/>
                <w:szCs w:val="20"/>
              </w:rPr>
              <w:t xml:space="preserve">Нейроваскулярный проволочный проводник </w:t>
            </w:r>
          </w:p>
        </w:tc>
        <w:tc>
          <w:tcPr>
            <w:tcW w:w="9886" w:type="dxa"/>
            <w:gridSpan w:val="2"/>
            <w:tcBorders>
              <w:bottom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sz w:val="20"/>
                <w:szCs w:val="20"/>
              </w:rPr>
              <w:t>Микропроводник для нейро интервенции  Диаметр и длина: 0.008” (длина 200, 300 см) ,  0.014" (длина 200 см), 0.018” (длина 200, 300 см).</w:t>
              <w:br/>
              <w:t xml:space="preserve"> Длина рентгенконтрастной части: 3 см, 5 см, 9 см.</w:t>
              <w:br/>
              <w:t xml:space="preserve"> Материал сердечника: сталь.  Наличие технологии dabble coil.</w:t>
              <w:br/>
              <w:t xml:space="preserve"> Тип сердечника: конический.  Длина оплетки: 9 см, 30 см, 34 см</w:t>
              <w:br/>
              <w:t xml:space="preserve"> Варианты дистального кончика: наличие прямого, микрошейпинг 90°, 25°.</w:t>
              <w:br/>
              <w:t xml:space="preserve"> Варианты покрытия дистальной части: гидрофильное ( не менее 170 см).</w:t>
              <w:br/>
              <w:t xml:space="preserve"> Покрытие проксимальной части: при длине 300 см- PTFE.</w:t>
              <w:br/>
              <w:t xml:space="preserve"> Возможность удлинения не менее 165 см  Размер по заявке Заказчика.</w:t>
            </w:r>
          </w:p>
        </w:tc>
        <w:tc>
          <w:tcPr>
            <w:tcW w:w="116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0"/>
                <w:szCs w:val="20"/>
              </w:rPr>
              <w:t>штука</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10</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753"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0"/>
                <w:szCs w:val="20"/>
              </w:rPr>
              <w:t>Платиновые спирали с электромеханической системой отсоединения</w:t>
            </w:r>
          </w:p>
        </w:tc>
        <w:tc>
          <w:tcPr>
            <w:tcW w:w="9886" w:type="dxa"/>
            <w:gridSpan w:val="2"/>
            <w:tcBorders>
              <w:top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sz w:val="20"/>
                <w:szCs w:val="20"/>
              </w:rPr>
              <w:t>"Система для эмболизации аневризм сосудов головного мозга, состоящая из отделяемой спирали, предустановленной на системе доставки V-Trak</w:t>
              <w:br/>
              <w:t xml:space="preserve"> • Отсоединение менее чем за 3 секунды • Электромеханическая система отсоединения V-Grip • Возможность изменения положения внутри аневризмы  • Спирали диаметром: 0,10; 0,18” • Различные формы спиралей • Система доставки V-Trak с рентгенконтрастными маркерами  • Различные размеры спиралей: размеры витков от 1 до 24 мм, длины от 1 до 68 см • MRT - совместима" Размер по заявке Заказчика.</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0"/>
                <w:szCs w:val="20"/>
              </w:rPr>
              <w:t>штука</w:t>
            </w:r>
          </w:p>
        </w:tc>
        <w:tc>
          <w:tcPr>
            <w:tcW w:w="8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20</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753"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237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0"/>
                <w:szCs w:val="20"/>
              </w:rPr>
              <w:t xml:space="preserve">Окклюзионная баллонная система </w:t>
            </w:r>
          </w:p>
        </w:tc>
        <w:tc>
          <w:tcPr>
            <w:tcW w:w="9886" w:type="dxa"/>
            <w:gridSpan w:val="2"/>
            <w:tcBorders>
              <w:top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sz w:val="20"/>
                <w:szCs w:val="20"/>
              </w:rPr>
              <w:t>Баллонный катетер мягкой и сверхмягкой конфигураций для временной окклюзии при нейрососудистых процедурах, внутренний диаметр - 0.0103". Баллоны смонтированы на катетере длиной 150 мм. Совместимость всех конфигураций с проводником 0.010", который должен поставляться в комплекте, проводник также используется в процессе индефляции баллона. Один проводник может использоваться и для навигации, и для окклюзии системы. Мягкий баллон для боковых аневризм диаметром 3.0, 4.0, 5.0 мм, длиной 10.0, 15.0, 20.0, 30.0 мм, кончиком катетера 4 мм, проксимальным профилем 2.8F, дистальным профилем 2.2F.  Сверхмягкий баллон для аневризм сложной локации, диаметром 3.0, 4.0, 7.0 мм, длиной 7.0, 15.0, 20.0 мм, кончиком катетера 2 мм, проксимальным профилем 2.8F, дистальным профилем 2.2-3.0F. Размер по заявке Заказчика.</w:t>
            </w:r>
          </w:p>
        </w:tc>
        <w:tc>
          <w:tcPr>
            <w:tcW w:w="116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0"/>
                <w:szCs w:val="20"/>
              </w:rPr>
              <w:t>штука</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3</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753"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237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0"/>
                <w:szCs w:val="20"/>
              </w:rPr>
              <w:t xml:space="preserve">Система отсоединения со звуковым и визуальным контролем </w:t>
            </w:r>
          </w:p>
        </w:tc>
        <w:tc>
          <w:tcPr>
            <w:tcW w:w="9886" w:type="dxa"/>
            <w:gridSpan w:val="2"/>
            <w:tcBorders>
              <w:top w:val="single" w:sz="4" w:space="0" w:color="000000"/>
            </w:tcBorders>
            <w:shd w:fill="FFFFFF" w:val="clea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sz w:val="20"/>
                <w:szCs w:val="20"/>
              </w:rPr>
              <w:t>Система отделения микроспиралей. Контроллер стерильный и предназначен для одноразового использования . Совершает до 20 отделений. Источник питания – заряженные батареи без специальных условий хранения. Контроллер состоит из микросхемы – микропроцессора . Система должна проверять зарядку батареи и ее исправность. Простой мониторинг готовности контроллера. В случае неисправности - красная лампочка . Простое нажатие на кнопку отделения спирали завершает процесс не более чем за 3 секунды. Цикл отсоединения сопровождается звуковыми и визуальными сигналами.</w:t>
            </w:r>
          </w:p>
        </w:tc>
        <w:tc>
          <w:tcPr>
            <w:tcW w:w="116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0"/>
                <w:szCs w:val="20"/>
              </w:rPr>
              <w:t>штука</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3</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5086"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ДЛ</w:t>
            </w:r>
          </w:p>
        </w:tc>
      </w:tr>
      <w:tr>
        <w:trPr>
          <w:trHeight w:val="23" w:hRule="atLeast"/>
        </w:trPr>
        <w:tc>
          <w:tcPr>
            <w:tcW w:w="75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2379" w:type="dxa"/>
            <w:tcBorders>
              <w:lef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Микробиологический препарат для контроля качества Bacillus cereus </w:t>
            </w:r>
          </w:p>
        </w:tc>
        <w:tc>
          <w:tcPr>
            <w:tcW w:w="98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Микробиологический препарат для контроля качества Bacillus cereus с № штамма  11778 в уп по 1 фл по 5 гранул. Продукт представляет собой лиофилизированные микроорганизмы, приготовленные из референтной исходной культуры штамма  № 11778 Bacillus cereus , содержащей один штамм микроорганизма. Эти препараты микроорганизмов предназначены для использования для контроля качества питательных сред, в учебных/образовательных целях и промышленном применении. </w:t>
              <w:br/>
              <w:t xml:space="preserve">Микроорганизмы Bacillus cereus получены методом лиофилизации, который использует суспендирующую среду состоящую из желатина, обезжиренного молока, аскорбиновой кислоты, декстрозы и угля. Желатин служит носителем микроорганизма Bacillus cereus. Обезжиренное молоко, аскорбиновая кислота и декстроза защищают микроорганизм, сохраняя целостность клеточных стенок в процессе лиофилизации и хранения. Включение в состав древесного угля обеспечивает нейтрализацию любых токсических веществ, образующихся в процессе лиофилизации. </w:t>
              <w:br/>
              <w:t>Упакованы в запечатанный флакон, который содержит пять (5) лиофилизированных гранул одного штамма микроорганизма Bacillus cereus и влагопоглотителя для предотвращения негативных накоплений влаги.</w:t>
              <w:br/>
              <w:t>Чистота: чистое. Восстановление: &gt;1000 CFU на гранулу. Референс: 3.</w:t>
              <w:br/>
              <w:t>Микроскопические характеристики: грамположительные роды.</w:t>
              <w:br/>
              <w:t xml:space="preserve">Область назначения: </w:t>
              <w:br/>
              <w:t xml:space="preserve">Целевое культивирование микроорганизмов, контроль качества приборов для идентификации микроорганизмов, контроля качества приборов определяющих антибиотическую чувствительность. </w:t>
              <w:br/>
              <w:t>Область применения: бактериологические лаборатории, микробиологические лаборатории, производственные площадки.</w:t>
              <w:br/>
              <w:t>Комплектация: Лиофилизированная культура  флакон (5 гранул)</w:t>
            </w:r>
          </w:p>
        </w:tc>
        <w:tc>
          <w:tcPr>
            <w:tcW w:w="116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фл</w:t>
            </w:r>
          </w:p>
        </w:tc>
        <w:tc>
          <w:tcPr>
            <w:tcW w:w="8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1</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75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Микробиологический препарат для контроля качества Enterococcus faecalis   </w:t>
            </w:r>
          </w:p>
        </w:tc>
        <w:tc>
          <w:tcPr>
            <w:tcW w:w="9886"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Микробиологический препарат для контроля качества Enterococcus faecalis с номером штамма 29212 в уп по 1 фл по 5 гранул. Продукт представляет собой лиофилизированные микроорганизмы, приготовленные из референтной исходной культуры Enterococcus faecalis с номером штамма 29212  , содержащей один штамм микроорганизма. Эти препараты микроорганизмов предназначены для использования для контроля качества питательных сред, в учебных/образовательных целях и промышленном применении. </w:t>
              <w:br/>
              <w:t xml:space="preserve">Микроорганизмы Enterococcus faecalis получены методом лиофилизации, который использует суспендирующую среду состоящую из желатина, обезжиренного молока, аскорбиновой кислоты, декстрозы и угля. Желатин служит носителем микроорганизма Enterococcus faecalis. Обезжиренное молоко, аскорбиновая кислота и декстроза защищают микроорганизм, сохраняя целостность клеточных стенок в процессе лиофилизации и хранения. Включение в состав древесного угля обеспечивает нейтрализацию любых токсических веществ, образующихся в процессе лиофилизации. </w:t>
              <w:br/>
              <w:t>Упакованы в запечатанный флакон, который содержит пять (5) лиофилизированных гранул одного штамма микроорганизма Enterococcus faecalis и влагопоглотителя для предотвращения негативных накоплений влаги.</w:t>
              <w:br/>
              <w:t>Чистота: чистое. Восстановление: &gt;1000 CFU на гранулу. Референс: 3.</w:t>
              <w:br/>
              <w:t>Микроскопические характеристики: грамположительные роды.</w:t>
              <w:br/>
              <w:t xml:space="preserve">Область назначения: </w:t>
              <w:br/>
              <w:t xml:space="preserve">Целевое культивирование микроорганизмов, контроль качества приборов для идентификации микроорганизмов, контроля качества приборов определяющих антибиотическую чувствительность. </w:t>
              <w:br/>
              <w:t>Область применения: бактериологические лаборатории, микробиологические лаборатории, производственные площадки.</w:t>
              <w:br/>
              <w:t>Комплектация: Лиофилизированная культура  флакон (5 гранул)</w:t>
            </w:r>
          </w:p>
        </w:tc>
        <w:tc>
          <w:tcPr>
            <w:tcW w:w="11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фл</w:t>
            </w:r>
          </w:p>
        </w:tc>
        <w:tc>
          <w:tcPr>
            <w:tcW w:w="876"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1</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75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Микробиологический препарат для контроля качества Escherichia coli   </w:t>
            </w:r>
          </w:p>
        </w:tc>
        <w:tc>
          <w:tcPr>
            <w:tcW w:w="9886"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Микробиологический препарат для контроля качества Escherichia coli  с номером штамма  25922 в уп по 1 фл по 5 гранул. Продукт представляет собой лиофилизированные микроорганизмы, приготовленные из референтной исходной культуры Escherichia coli с номером штамма 25922   , содержащей один штамм микроорганизма. Эти препараты микроорганизмов предназначены для использования для контроля качества питательных сред, в учебных/образовательных целях и промышленном применении. </w:t>
              <w:br/>
              <w:t xml:space="preserve">Микроорганизмы Escherichia coli получены методом лиофилизации, который использует суспендирующую среду состоящую из желатина, обезжиренного молока, аскорбиновой кислоты, декстрозы и угля. Желатин служит носителем микроорганизма Escherichia coli. Обезжиренное молоко, аскорбиновая кислота и декстроза защищают микроорганизм, сохраняя целостность клеточных стенок в процессе лиофилизации и хранения. Включение в состав древесного угля обеспечивает нейтрализацию любых токсических веществ, образующихся в процессе лиофилизации. </w:t>
              <w:br/>
              <w:t>Упакованы в запечатанный флакон, который содержит пять (5) лиофилизированных гранул одного штамма микроорганизма Escherichia coli и влагопоглотителя для предотвращения негативных накоплений влаги.</w:t>
              <w:br/>
              <w:t>Чистота: чистое. Восстановление: &gt;1000 CFU на гранулу. Референс: 3.</w:t>
              <w:br/>
              <w:t>Микроскопические характеристики: грамположительные роды.</w:t>
              <w:br/>
              <w:t xml:space="preserve">Область назначения: </w:t>
              <w:br/>
              <w:t xml:space="preserve">Целевое культивирование микроорганизмов, контроль качества приборов для идентификации микроорганизмов, контроля качества приборов определяющих антибиотическую чувствительность. </w:t>
              <w:br/>
              <w:t>Область применения: бактериологические лаборатории, микробиологические лаборатории, производственные площадки.</w:t>
              <w:br/>
              <w:t>Комплектация: Лиофилизированная культура  флакон (5 гранул)</w:t>
            </w:r>
          </w:p>
        </w:tc>
        <w:tc>
          <w:tcPr>
            <w:tcW w:w="11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фл</w:t>
            </w:r>
          </w:p>
        </w:tc>
        <w:tc>
          <w:tcPr>
            <w:tcW w:w="8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1</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75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w:t>
            </w:r>
          </w:p>
        </w:tc>
        <w:tc>
          <w:tcPr>
            <w:tcW w:w="237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Микробиологический препарат для контроля качества Klebsiella pneumoniae subsp. pneumoniae   </w:t>
            </w:r>
          </w:p>
        </w:tc>
        <w:tc>
          <w:tcPr>
            <w:tcW w:w="9886"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Микробиологический препарат для контроля качества Klebsiella pneumoniae subsp. pneumoniae с номером штамма № 700603 в уп по 1 фл по 5 гранул. Продукт представляет собой лиофилизированные микроорганизмы, приготовленные из референтной исходной культуры Klebsiella pneumoniae subsp. Pneumonia с номером штамма № 700603, содержащей один штамм микроорганизма. Эти препараты микроорганизмов предназначены для использования для контроля качества питательных сред, в учебных/образовательных целях и промышленном применении. </w:t>
              <w:br/>
              <w:t xml:space="preserve">Микроорганизмы Klebsiella pneumoniae subsp. pneumoniae получены методом лиофилизации, который использует суспендирующую среду состоящую из желатина, обезжиренного молока, аскорбиновой кислоты, декстрозы и угля. Желатин служит носителем микроорганизма Klebsiella pneumoniae subsp. pneumoniae. Обезжиренное молоко, аскорбиновая кислота и декстроза защищают микроорганизм, сохраняя целостность клеточных стенок в процессе лиофилизации и хранения. Включение в состав древесного угля обеспечивает нейтрализацию любых токсических веществ, образующихся в процессе лиофилизации. </w:t>
              <w:br/>
              <w:t>Упакованы в запечатанный флакон, который содержит пять (5) лиофилизированных гранул одного штамма микроорганизма Klebsiella pneumoniae subsp. pneumoniae и влагопоглотителя для предотвращения негативных накоплений влаги.</w:t>
              <w:br/>
              <w:t>Чистота: чистое. Восстановление: &gt;1000 CFU на гранулу. Референс: 3.</w:t>
              <w:br/>
              <w:t>Микроскопические характеристики: грамположительные роды.</w:t>
              <w:br/>
              <w:t xml:space="preserve">Область назначения: </w:t>
              <w:br/>
              <w:t xml:space="preserve">Целевое культивирование микроорганизмов, контроль качества приборов для идентификации микроорганизмов, контроля качества приборов определяющих антибиотическую чувствительность. </w:t>
              <w:br/>
              <w:t>Область применения: бактериологические лаборатории, микробиологические лаборатории, производственные площадки.</w:t>
              <w:br/>
              <w:t>Комплектация: Лиофилизированная культура  флакон (5 гранул)</w:t>
            </w:r>
          </w:p>
        </w:tc>
        <w:tc>
          <w:tcPr>
            <w:tcW w:w="116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фл</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1</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75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w:t>
            </w:r>
          </w:p>
        </w:tc>
        <w:tc>
          <w:tcPr>
            <w:tcW w:w="237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Микробиологический препарат для контроля качества Proteus vulgaris   </w:t>
            </w:r>
          </w:p>
        </w:tc>
        <w:tc>
          <w:tcPr>
            <w:tcW w:w="9886"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Микробиологический препарат для контроля качества Proteus vulgaris с номером штамма №  6380 в уп по 1 фл по 5гранул </w:t>
              <w:br/>
              <w:t xml:space="preserve">Продукт представляет собой лиофилизированные микроорганизмы, приготовленные из референтной исходной культуры Proteus vulgaris с номером штамма №  6380  , содержащей один штамм микроорганизма. Эти препараты микроорганизмов предназначены для использования для контроля качества питательных сред, в учебных/образовательных целях и промышленном применении. </w:t>
              <w:br/>
              <w:t xml:space="preserve">Микроорганизмы Proteus vulgaris получены методом лиофилизации, который использует суспендирующую среду состоящую из желатина, обезжиренного молока, аскорбиновой кислоты, декстрозы и угля. Желатин служит носителем микроорганизма Proteus vulgaris. Обезжиренное молоко, аскорбиновая кислота и декстроза защищают микроорганизм, сохраняя целостность клеточных стенок в процессе лиофилизации и хранения. Включение в состав древесного угля обеспечивает нейтрализацию любых токсических веществ, образующихся в процессе лиофилизации. </w:t>
              <w:br/>
              <w:t>Упакованы в запечатанный флакон, который содержит пять (5) лиофилизированных гранул одного штамма микроорганизма Proteus vulgaris и влагопоглотителя для предотвращения негативных накоплений влаги.</w:t>
              <w:br/>
              <w:t>Чистота: чистое. Восстановление: &gt;1000 CFU на гранулу. Референс: 3.</w:t>
              <w:br/>
              <w:t>Микроскопические характеристики: грамположительные роды.</w:t>
              <w:br/>
              <w:t xml:space="preserve">Область назначения: </w:t>
              <w:br/>
              <w:t xml:space="preserve">Целевое культивирование микроорганизмов, контроль качества приборов для идентификации микроорганизмов, контроля качества приборов определяющих антибиотическую чувствительность. </w:t>
              <w:br/>
              <w:t>Область применения: бактериологические лаборатории, микробиологические лаборатории, производственные площадки.</w:t>
              <w:br/>
              <w:t>Комплектация: Лиофилизированная культура  флакон (5 гранул)</w:t>
            </w:r>
          </w:p>
        </w:tc>
        <w:tc>
          <w:tcPr>
            <w:tcW w:w="116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фл</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1</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75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237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Микробиологический препарат для контроля качества Pseudomonas aeruginosa   </w:t>
            </w:r>
          </w:p>
        </w:tc>
        <w:tc>
          <w:tcPr>
            <w:tcW w:w="9886"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Микробиологический препарат для контроля качества Pseudomonas aeruginosa с номером штамма № 27853 в уп по 1 фл по 5 гранул.</w:t>
              <w:br/>
              <w:t xml:space="preserve">Продукт представляет собой лиофилизированные микроорганизмы, приготовленные из референтной исходной культуры Pseudomonas aeruginosa с номером штамма № 27853 , содержащей один штамм микроорганизма. Эти препараты микроорганизмов предназначены для использования для контроля качества питательных сред, в учебных/образовательных целях и промышленном применении. </w:t>
              <w:br/>
              <w:t xml:space="preserve">Микроорганизмы Pseudomonas aeruginosa получены методом лиофилизации, который использует суспендирующую среду состоящую из желатина, обезжиренного молока, аскорбиновой кислоты, декстрозы и угля. Желатин служит носителем микроорганизма Pseudomonas aeruginosa. Обезжиренное молоко, аскорбиновая кислота и декстроза защищают микроорганизм, сохраняя целостность клеточных стенок в процессе лиофилизации и хранения. Включение в состав древесного угля обеспечивает нейтрализацию любых токсических веществ, образующихся в процессе лиофилизации. </w:t>
              <w:br/>
              <w:t>Упакованы в запечатанный флакон, который содержит пять (5) лиофилизированных гранул одного штамма микроорганизма Pseudomonas aeruginosa и влагопоглотителя для предотвращения негативных накоплений влаги.</w:t>
              <w:br/>
              <w:t>Чистота: чистое. Восстановление: &gt;1000 CFU на гранулу. Референс: 3.</w:t>
              <w:br/>
              <w:t>Микроскопические характеристики: грамположительные роды.</w:t>
              <w:br/>
              <w:t xml:space="preserve">Область назначения: </w:t>
              <w:br/>
              <w:t xml:space="preserve">Целевое культивирование микроорганизмов, контроль качества приборов для идентификации микроорганизмов, контроля качества приборов определяющих антибиотическую чувствительность. </w:t>
              <w:br/>
              <w:t>Область применения: бактериологические лаборатории, микробиологические лаборатории, производственные площадки.</w:t>
              <w:br/>
              <w:t>Комплектация: Лиофилизированная культура  флакон (5 гранул)</w:t>
            </w:r>
          </w:p>
        </w:tc>
        <w:tc>
          <w:tcPr>
            <w:tcW w:w="116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фл</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1</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75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3</w:t>
            </w:r>
          </w:p>
        </w:tc>
        <w:tc>
          <w:tcPr>
            <w:tcW w:w="237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Микробиологический препарат для контроля качества Salmonella typhimurium   </w:t>
            </w:r>
          </w:p>
        </w:tc>
        <w:tc>
          <w:tcPr>
            <w:tcW w:w="9886"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Микробиологический препарат для контроля качества Salmonella typhimurium с нмоером штамма №  14028 в уп по 1 фл по 5гранул .</w:t>
              <w:br/>
              <w:t xml:space="preserve">Продукт представляет собой лиофилизированные микроорганизмы, приготовленные из референтной исходной культуры Salmonella typhimurium с нмоером штамма №  14028  , содержащей один штамм микроорганизма. Эти препараты микроорганизмов предназначены для использования для контроля качества питательных сред, в учебных/образовательных целях и промышленном применении. </w:t>
              <w:br/>
              <w:t xml:space="preserve">Микроорганизмы Salmonella typhimurium получены методом лиофилизации, который использует суспендирующую среду состоящую из желатина, обезжиренного молока, аскорбиновой кислоты, декстрозы и угля. Желатин служит носителем микроорганизма Salmonella typhimurium. Обезжиренное молоко, аскорбиновая кислота и декстроза защищают микроорганизм, сохраняя целостность клеточных стенок в процессе лиофилизации и хранения. Включение в состав древесного угля обеспечивает нейтрализацию любых токсических веществ, образующихся в процессе лиофилизации. </w:t>
              <w:br/>
              <w:t>Упакованы в запечатанный флакон, который содержит пять (5) лиофилизированных гранул одного штамма микроорганизма Salmonella typhimurium и влагопоглотителя для предотвращения негативных накоплений влаги.</w:t>
              <w:br/>
              <w:t>Чистота: чистое. Восстановление: &gt;1000 CFU на гранулу. Референс: 3.</w:t>
              <w:br/>
              <w:t>Микроскопические характеристики: грамположительные роды.</w:t>
              <w:br/>
              <w:t xml:space="preserve">Область назначения: </w:t>
              <w:br/>
              <w:t xml:space="preserve">Целевое культивирование микроорганизмов, контроль качества приборов для идентификации микроорганизмов, контроля качества приборов определяющих антибиотическую чувствительность. </w:t>
              <w:br/>
              <w:t>Область применения: бактериологические лаборатории, микробиологические лаборатории, производственные площадки.</w:t>
              <w:br/>
              <w:t>Комплектация: Лиофилизированная культура  флакон (5 гранул)</w:t>
            </w:r>
          </w:p>
        </w:tc>
        <w:tc>
          <w:tcPr>
            <w:tcW w:w="116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фл</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1</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75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4</w:t>
            </w:r>
          </w:p>
        </w:tc>
        <w:tc>
          <w:tcPr>
            <w:tcW w:w="23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Микробиологический препарат для контроля качества Shigella flexneri   </w:t>
            </w:r>
          </w:p>
        </w:tc>
        <w:tc>
          <w:tcPr>
            <w:tcW w:w="9886"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Микробиологический препарат для контроля качества Shigella flexneri  с номером штамма №  12022 в уп по 1 фл по 5гранул.</w:t>
              <w:br/>
              <w:t xml:space="preserve">Продукт представляет собой лиофилизированные микроорганизмы, приготовленные из референтной исходной культуры Shigella flexneri с номером штамма №  12022, содержащей один штамм микроорганизма. Эти препараты микроорганизмов предназначены для использования для контроля качества питательных сред, в учебных/образовательных целях и промышленном применении. </w:t>
              <w:br/>
              <w:t xml:space="preserve">Микроорганизмы Shigella flexneri получены методом лиофилизации, который использует суспендирующую среду состоящую из желатина, обезжиренного молока, аскорбиновой кислоты, декстрозы и угля. Желатин служит носителем микроорганизма Shigella flexneri. Обезжиренное молоко, аскорбиновая кислота и декстроза защищают микроорганизм, сохраняя целостность клеточных стенок в процессе лиофилизации и хранения. Включение в состав древесного угля обеспечивает нейтрализацию любых токсических веществ, образующихся в процессе лиофилизации. </w:t>
              <w:br/>
              <w:t>Упакованы в запечатанный флакон, который содержит пять (5) лиофилизированных гранул одного штамма микроорганизма Shigella flexneri и влагопоглотителя для предотвращения негативных накоплений влаги.</w:t>
              <w:br/>
              <w:t>Чистота: чистое. Восстановление: &gt;1000 CFU на гранулу. Референс: 3.</w:t>
              <w:br/>
              <w:t>Микроскопические характеристики: грамположительные роды.</w:t>
              <w:br/>
              <w:t xml:space="preserve">Область назначения: </w:t>
              <w:br/>
              <w:t xml:space="preserve">Целевое культивирование микроорганизмов, контроль качества приборов для идентификации микроорганизмов, контроля качества приборов определяющих антибиотическую чувствительность. </w:t>
              <w:br/>
              <w:t>Область применения: бактериологические лаборатории, микробиологические лаборатории, производственные площадки.</w:t>
              <w:br/>
              <w:t>Комплектация: Лиофилизированная культура  флакон (5 гранул)</w:t>
            </w:r>
          </w:p>
        </w:tc>
        <w:tc>
          <w:tcPr>
            <w:tcW w:w="116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фл</w:t>
            </w:r>
          </w:p>
        </w:tc>
        <w:tc>
          <w:tcPr>
            <w:tcW w:w="8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1</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75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w:t>
            </w:r>
          </w:p>
        </w:tc>
        <w:tc>
          <w:tcPr>
            <w:tcW w:w="237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Микробиологический препарат для контроля качества Staphylococcus aureus   </w:t>
            </w:r>
          </w:p>
        </w:tc>
        <w:tc>
          <w:tcPr>
            <w:tcW w:w="9886"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Микробиологический препарат для контроля качества Staphylococcus aureus с номером штамма № 25923 в уп по 1 фл по 5гранул </w:t>
              <w:br/>
              <w:t xml:space="preserve">Продукт представляет собой лиофилизированные микроорганизмы, приготовленные из референтной исходной культуры Staphylococcus aureus с номером штамма № 25923, содержащей один штамм микроорганизма. Эти препараты микроорганизмов предназначены для использования для контроля качества питательных сред, в учебных/образовательных целях и промышленном применении. </w:t>
              <w:br/>
              <w:t xml:space="preserve">Микроорганизмы Staphylococcus aureus получены методом лиофилизации, который использует суспендирующую среду состоящую из желатина, обезжиренного молока, аскорбиновой кислоты, декстрозы и угля. Желатин служит носителем микроорганизма Staphylococcus aureus. Обезжиренное молоко, аскорбиновая кислота и декстроза защищают микроорганизм, сохраняя целостность клеточных стенок в процессе лиофилизации и хранения. Включение в состав древесного угля обеспечивает нейтрализацию любых токсических веществ, образующихся в процессе лиофилизации. </w:t>
              <w:br/>
              <w:t>Упакованы в запечатанный флакон, который содержит пять (5) лиофилизированных гранул одного штамма микроорганизма Staphylococcus aureus и влагопоглотителя для предотвращения негативных накоплений влаги.</w:t>
              <w:br/>
              <w:t>Чистота: чистое. Восстановление: &gt;1000 CFU на гранулу. Референс: 3.</w:t>
              <w:br/>
              <w:t>Микроскопические характеристики: грамположительные роды.</w:t>
              <w:br/>
              <w:t xml:space="preserve">Область назначения: </w:t>
              <w:br/>
              <w:t xml:space="preserve">Целевое культивирование микроорганизмов, контроль качества приборов для идентификации микроорганизмов, контроля качества приборов определяющих антибиотическую чувствительность. </w:t>
              <w:br/>
              <w:t>Область применения: бактериологические лаборатории, микробиологические лаборатории, производственные площадки.</w:t>
              <w:br/>
              <w:t>Комплектация: Лиофилизированная культура  флакон (5 гранул)</w:t>
            </w:r>
          </w:p>
        </w:tc>
        <w:tc>
          <w:tcPr>
            <w:tcW w:w="116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фл</w:t>
            </w:r>
          </w:p>
        </w:tc>
        <w:tc>
          <w:tcPr>
            <w:tcW w:w="87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1</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Срок поставки, согласно заявок Заказчика до 31 декабря 2023 года. Поставка товара должна быть осуществлена в течение 15 календарных дней с даты подачи заявки Заказчика. г. Кокшетау, ул. Р. Сабатаева, 1. Склад МИ. В цену товара входит поставка, транспортировка, разгрузка и складирование товара в помещение склада.</w:t>
      </w:r>
    </w:p>
    <w:p>
      <w:pPr>
        <w:pStyle w:val="Style2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Style21"/>
        <w:rPr>
          <w:rFonts w:ascii="Times New Roman" w:hAnsi="Times New Roman" w:eastAsia="Times New Roman" w:cs="Times New Roman"/>
        </w:rPr>
      </w:pPr>
      <w:r>
        <w:rPr>
          <w:rFonts w:eastAsia="Times New Roman" w:cs="Times New Roman" w:ascii="Times New Roman" w:hAnsi="Times New Roman"/>
        </w:rPr>
        <w:t>Бекенов Талгат Серикович                  заведующий отделением нейрохирургии</w:t>
      </w:r>
    </w:p>
    <w:p>
      <w:pPr>
        <w:pStyle w:val="Style21"/>
        <w:rPr>
          <w:rFonts w:ascii="Times New Roman" w:hAnsi="Times New Roman" w:eastAsia="Times New Roman" w:cs="Times New Roman"/>
        </w:rPr>
      </w:pPr>
      <w:r>
        <w:rPr>
          <w:rFonts w:eastAsia="Times New Roman" w:cs="Times New Roman" w:ascii="Times New Roman" w:hAnsi="Times New Roman"/>
        </w:rPr>
      </w:r>
    </w:p>
    <w:p>
      <w:pPr>
        <w:pStyle w:val="Style21"/>
        <w:rPr>
          <w:rFonts w:ascii="Times New Roman" w:hAnsi="Times New Roman" w:cs="Times New Roman"/>
        </w:rPr>
      </w:pPr>
      <w:r>
        <w:rPr>
          <w:rFonts w:cs="Times New Roman" w:ascii="Times New Roman" w:hAnsi="Times New Roman"/>
        </w:rPr>
        <w:t>Доскумбаева Г.А.                                  заведующий лабораторией</w:t>
      </w:r>
    </w:p>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yle14">
    <w:name w:val="Без интервала Знак"/>
    <w:qFormat/>
    <w:rPr>
      <w:sz w:val="24"/>
      <w:szCs w:val="24"/>
      <w:lang w:bidi="ar-SA"/>
    </w:rPr>
  </w:style>
  <w:style w:type="character" w:styleId="Default">
    <w:name w:val="Default Знак"/>
    <w:qFormat/>
    <w:rPr>
      <w:color w:val="000000"/>
      <w:sz w:val="24"/>
      <w:szCs w:val="24"/>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character" w:styleId="NoSpacingChar">
    <w:name w:val="No Spacing Char"/>
    <w:qFormat/>
    <w:rPr>
      <w:sz w:val="22"/>
      <w:lang w:val="ru-RU" w:bidi="ar-SA"/>
    </w:rPr>
  </w:style>
  <w:style w:type="character" w:styleId="NoSpacingTimesNewRoman">
    <w:name w:val="No Spacing + Times New Roman Знак"/>
    <w:qFormat/>
    <w:rPr>
      <w:rFonts w:ascii="Times New Roman" w:hAnsi="Times New Roman" w:eastAsia="Times New Roman" w:cs="Times New Roman"/>
      <w:sz w:val="18"/>
      <w:szCs w:val="18"/>
      <w:lang w:val="ru-RU"/>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1">
    <w:name w:val="Заголовок 1 Знак"/>
    <w:qFormat/>
    <w:rPr>
      <w:rFonts w:ascii="Cambria" w:hAnsi="Cambria" w:eastAsia="Times New Roman" w:cs="Cambria"/>
      <w:b/>
      <w:bCs/>
      <w:kern w:val="2"/>
      <w:sz w:val="32"/>
      <w:szCs w:val="32"/>
      <w:lang w:val="en-US"/>
    </w:rPr>
  </w:style>
  <w:style w:type="character" w:styleId="Style19">
    <w:name w:val="Обычный (веб)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Times New Roman" w:hAnsi="Times New Roman" w:cs="Times New Roman"/>
      <w:sz w:val="20"/>
    </w:rPr>
  </w:style>
  <w:style w:type="paragraph" w:styleId="Style20">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Style21">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2">
    <w:name w:val="....... (...)"/>
    <w:basedOn w:val="Normal"/>
    <w:next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Default1">
    <w:name w:val="Default"/>
    <w:qFormat/>
    <w:pPr>
      <w:widowControl/>
      <w:autoSpaceDE w:val="false"/>
      <w:bidi w:val="0"/>
    </w:pPr>
    <w:rPr>
      <w:rFonts w:ascii="Calibri" w:hAnsi="Calibri" w:eastAsia="Calibri" w:cs="Times New Roman"/>
      <w:color w:val="000000"/>
      <w:sz w:val="24"/>
      <w:szCs w:val="24"/>
      <w:lang w:val="ru-RU" w:bidi="ar-SA" w:eastAsia="zh-CN"/>
    </w:rPr>
  </w:style>
  <w:style w:type="paragraph" w:styleId="12">
    <w:name w:val="Текст выноски1"/>
    <w:basedOn w:val="Normal"/>
    <w:qFormat/>
    <w:pPr>
      <w:spacing w:lineRule="auto" w:line="240" w:before="0" w:after="0"/>
    </w:pPr>
    <w:rPr>
      <w:rFonts w:ascii="Tahoma" w:hAnsi="Tahoma" w:eastAsia="Times New Roman" w:cs="Tahoma"/>
      <w:sz w:val="16"/>
      <w:szCs w:val="16"/>
    </w:rPr>
  </w:style>
  <w:style w:type="paragraph" w:styleId="CharChar1CharChar1121">
    <w:name w:val=" Char Char1 Char Char Знак Знак Знак Знак Знак Знак Знак Знак Знак Знак1 Знак Знак Знак1 Знак Знак Знак Знак Знак Знак Знак Знак2 Знак Знак Знак Знак Знак Знак1 Знак"/>
    <w:basedOn w:val="Normal"/>
    <w:qFormat/>
    <w:pPr>
      <w:widowControl w:val="false"/>
      <w:tabs>
        <w:tab w:val="clear" w:pos="708"/>
        <w:tab w:val="left" w:pos="5040" w:leader="none"/>
      </w:tabs>
      <w:spacing w:lineRule="auto" w:line="240" w:before="0" w:after="0"/>
      <w:ind w:left="5040" w:hanging="360"/>
      <w:jc w:val="both"/>
    </w:pPr>
    <w:rPr>
      <w:rFonts w:ascii="Arial" w:hAnsi="Arial" w:eastAsia="SimSun;宋体" w:cs="Arial"/>
      <w:kern w:val="2"/>
      <w:sz w:val="20"/>
      <w:szCs w:val="24"/>
      <w:lang w:val="en-US" w:eastAsia="zh-CN"/>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Calibri" w:cs="Times New Roman"/>
      <w:color w:val="auto"/>
      <w:sz w:val="22"/>
      <w:szCs w:val="20"/>
      <w:lang w:val="ru-RU" w:bidi="ar-SA" w:eastAsia="zh-CN"/>
    </w:rPr>
  </w:style>
  <w:style w:type="paragraph" w:styleId="NoSpacingTimesNewRoman1">
    <w:name w:val="No Spacing + Times New Roman"/>
    <w:basedOn w:val="NoSpacing"/>
    <w:qFormat/>
    <w:pPr/>
    <w:rPr>
      <w:rFonts w:ascii="Times New Roman" w:hAnsi="Times New Roman" w:eastAsia="Times New Roman" w:cs="Times New Roman"/>
      <w:sz w:val="18"/>
      <w:szCs w:val="1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kk-KZ" w:bidi="kk-KZ"/>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FF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92D050"/>
      <w:sz w:val="20"/>
      <w:szCs w:val="20"/>
    </w:rPr>
  </w:style>
  <w:style w:type="paragraph" w:styleId="Xl75">
    <w:name w:val="xl7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0"/>
      <w:szCs w:val="20"/>
    </w:rPr>
  </w:style>
  <w:style w:type="paragraph" w:styleId="Xl82">
    <w:name w:val="xl8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92D050"/>
      <w:sz w:val="20"/>
      <w:szCs w:val="20"/>
    </w:rPr>
  </w:style>
  <w:style w:type="paragraph" w:styleId="Xl84">
    <w:name w:val="xl8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8">
    <w:name w:val="xl88"/>
    <w:basedOn w:val="Normal"/>
    <w:qFormat/>
    <w:pPr>
      <w:pBdr>
        <w:top w:val="single" w:sz="8"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89">
    <w:name w:val="xl89"/>
    <w:basedOn w:val="Normal"/>
    <w:qFormat/>
    <w:pPr>
      <w:pBdr>
        <w:top w:val="single" w:sz="8"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0">
    <w:name w:val="xl90"/>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1">
    <w:name w:val="xl91"/>
    <w:basedOn w:val="Normal"/>
    <w:qFormat/>
    <w:pPr>
      <w:pBdr>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2">
    <w:name w:val="xl92"/>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5">
    <w:name w:val="xl95"/>
    <w:basedOn w:val="Normal"/>
    <w:qFormat/>
    <w:pPr>
      <w:pBdr>
        <w:top w:val="single" w:sz="8"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99">
    <w:name w:val="xl99"/>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sz w:val="24"/>
      <w:szCs w:val="24"/>
    </w:rPr>
  </w:style>
  <w:style w:type="paragraph" w:styleId="Font81">
    <w:name w:val="font8"/>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color w:val="FF0000"/>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1">
    <w:name w:val="xl11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8">
    <w:name w:val="xl118"/>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9">
    <w:name w:val="xl119"/>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1">
    <w:name w:val="xl12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2">
    <w:name w:val="xl122"/>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4">
    <w:name w:val="xl124"/>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3">
    <w:name w:val="xl133"/>
    <w:basedOn w:val="Normal"/>
    <w:qFormat/>
    <w:pPr>
      <w:pBdr>
        <w:left w:val="single" w:sz="8" w:space="0" w:color="000000"/>
        <w:bottom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4">
    <w:name w:val="xl134"/>
    <w:basedOn w:val="Normal"/>
    <w:qFormat/>
    <w:pPr>
      <w:pBdr>
        <w:left w:val="single" w:sz="8"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6">
    <w:name w:val="xl14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0">
    <w:name w:val="xl15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2">
    <w:name w:val="xl152"/>
    <w:basedOn w:val="Normal"/>
    <w:qFormat/>
    <w:pPr>
      <w:pBdr>
        <w:top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65">
    <w:name w:val="xl165"/>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66">
    <w:name w:val="xl166"/>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67">
    <w:name w:val="xl167"/>
    <w:basedOn w:val="Normal"/>
    <w:qFormat/>
    <w:pPr>
      <w:pBdr>
        <w:top w:val="single" w:sz="4" w:space="0" w:color="000000"/>
        <w:left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8">
    <w:name w:val="xl168"/>
    <w:basedOn w:val="Normal"/>
    <w:qFormat/>
    <w:pPr>
      <w:pBdr>
        <w:top w:val="single" w:sz="4" w:space="0" w:color="000000"/>
        <w:bottom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7">
    <w:name w:val="xl17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2">
    <w:name w:val="xl182"/>
    <w:basedOn w:val="Normal"/>
    <w:qFormat/>
    <w:pPr>
      <w:pBdr>
        <w:top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5">
    <w:name w:val="xl18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7">
    <w:name w:val="xl187"/>
    <w:basedOn w:val="Normal"/>
    <w:qFormat/>
    <w:pPr>
      <w:pBdr>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212529"/>
      <w:sz w:val="24"/>
      <w:szCs w:val="24"/>
    </w:rPr>
  </w:style>
  <w:style w:type="paragraph" w:styleId="Xl189">
    <w:name w:val="xl18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0">
    <w:name w:val="xl190"/>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5">
    <w:name w:val="xl19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color w:val="000000"/>
      <w:sz w:val="24"/>
      <w:szCs w:val="24"/>
    </w:rPr>
  </w:style>
  <w:style w:type="paragraph" w:styleId="Xl198">
    <w:name w:val="xl198"/>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333333"/>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4"/>
      <w:szCs w:val="24"/>
    </w:rPr>
  </w:style>
  <w:style w:type="paragraph" w:styleId="Xl201">
    <w:name w:val="xl201"/>
    <w:basedOn w:val="Normal"/>
    <w:qFormat/>
    <w:pPr>
      <w:pBdr>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7">
    <w:name w:val="xl20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12">
    <w:name w:val="xl212"/>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5">
    <w:name w:val="xl21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16">
    <w:name w:val="xl21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219">
    <w:name w:val="xl219"/>
    <w:basedOn w:val="Normal"/>
    <w:qFormat/>
    <w:pPr>
      <w:spacing w:lineRule="auto" w:line="240" w:before="280" w:after="280"/>
      <w:textAlignment w:val="center"/>
    </w:pPr>
    <w:rPr>
      <w:rFonts w:ascii="Times New Roman" w:hAnsi="Times New Roman" w:eastAsia="Times New Roman" w:cs="Times New Roman"/>
      <w:sz w:val="20"/>
      <w:szCs w:val="2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26">
    <w:name w:val="xl226"/>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7">
    <w:name w:val="xl227"/>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28">
    <w:name w:val="xl228"/>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29">
    <w:name w:val="xl229"/>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0">
    <w:name w:val="xl230"/>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1">
    <w:name w:val="xl231"/>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2">
    <w:name w:val="xl232"/>
    <w:basedOn w:val="Normal"/>
    <w:qFormat/>
    <w:pPr>
      <w:pBdr>
        <w:top w:val="single" w:sz="4" w:space="0" w:color="000000"/>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3">
    <w:name w:val="xl233"/>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34">
    <w:name w:val="xl234"/>
    <w:basedOn w:val="Normal"/>
    <w:qFormat/>
    <w:pPr>
      <w:pBdr>
        <w:top w:val="single" w:sz="4" w:space="0" w:color="000000"/>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5">
    <w:name w:val="xl235"/>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6">
    <w:name w:val="xl23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000000"/>
      <w:sz w:val="24"/>
      <w:szCs w:val="24"/>
    </w:rPr>
  </w:style>
  <w:style w:type="paragraph" w:styleId="Xl237">
    <w:name w:val="xl237"/>
    <w:basedOn w:val="Normal"/>
    <w:qFormat/>
    <w:pPr>
      <w:pBdr>
        <w:left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8">
    <w:name w:val="xl238"/>
    <w:basedOn w:val="Normal"/>
    <w:qFormat/>
    <w:pPr>
      <w:pBdr>
        <w:bottom w:val="single" w:sz="4" w:space="0" w:color="000000"/>
        <w:right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39">
    <w:name w:val="xl239"/>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Xl240">
    <w:name w:val="xl240"/>
    <w:basedOn w:val="Normal"/>
    <w:qFormat/>
    <w:pPr>
      <w:pBdr>
        <w:top w:val="single" w:sz="4" w:space="0" w:color="000000"/>
        <w:bottom w:val="single" w:sz="4" w:space="0" w:color="000000"/>
      </w:pBdr>
      <w:shd w:fill="FFC000" w:val="clear"/>
      <w:spacing w:lineRule="auto" w:line="240" w:before="280" w:after="280"/>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53:00Z</dcterms:created>
  <dc:creator>01</dc:creator>
  <dc:description/>
  <cp:keywords/>
  <dc:language>en-US</dc:language>
  <cp:lastModifiedBy>User</cp:lastModifiedBy>
  <cp:lastPrinted>2022-12-15T16:15:00Z</cp:lastPrinted>
  <dcterms:modified xsi:type="dcterms:W3CDTF">2023-05-18T04:20:00Z</dcterms:modified>
  <cp:revision>151</cp:revision>
  <dc:subject/>
  <dc:title/>
</cp:coreProperties>
</file>