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Style21"/>
        <w:ind w:left="142" w:hanging="142"/>
        <w:jc w:val="center"/>
        <w:rPr>
          <w:b/>
          <w:b/>
        </w:rPr>
      </w:pPr>
      <w:r>
        <w:rPr>
          <w:b/>
        </w:rPr>
        <w:t>об итогах тендера по закупу «Изделия медицинского назначения»</w:t>
      </w:r>
    </w:p>
    <w:p>
      <w:pPr>
        <w:pStyle w:val="Style21"/>
        <w:jc w:val="both"/>
        <w:rPr>
          <w:b/>
          <w:b/>
        </w:rPr>
      </w:pPr>
      <w:r>
        <w:rPr>
          <w:b/>
        </w:rPr>
        <w:t>ГКП на ПХВ «Многопрофильная областная больница»                                 25.04.2019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p>
      <w:pPr>
        <w:pStyle w:val="Normal"/>
        <w:rPr/>
      </w:pPr>
      <w:r>
        <w:rPr>
          <w:sz w:val="22"/>
          <w:szCs w:val="22"/>
        </w:rPr>
        <w:t xml:space="preserve">провела тендер по закупу: </w:t>
      </w:r>
      <w:r>
        <w:rPr>
          <w:b/>
          <w:sz w:val="22"/>
          <w:szCs w:val="22"/>
        </w:rPr>
        <w:t>«Изделия медицинского назначения»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2. Сумма, выделенная для закупки:  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207"/>
        <w:gridCol w:w="709"/>
        <w:gridCol w:w="709"/>
        <w:gridCol w:w="2126"/>
      </w:tblGrid>
      <w:tr>
        <w:trPr>
          <w:trHeight w:val="300" w:hRule="atLeast"/>
        </w:trPr>
        <w:tc>
          <w:tcPr>
            <w:tcW w:w="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6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,  выделенная для закупок </w:t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артериальные канюли для коннектра 3/8 (0,95) 15Fr(5,0mm) 31,8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28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артериальные канюли для коннектра 3/8 17Fr(5,7mm) 31,8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4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артериальные канюли для коннектра 3/8 19Fr(6,30mm) 31,8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39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артериальные канюли для коннектра 3/8 21Fr(7,0 mm) 31,8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42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артериальные канюли для коннектра 3/8 (0,95) 19Fr(6,3mm) 69,9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41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венозные канюли для коннектра 3/8 (0,95) 23Fr (6,3mm) 76,2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40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венозные канюли для коннектра 3/8 (0,95) 25Fr(8,3mm) 76,2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42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венозные канюли для коннектра 3/8 (0,95) 27Fr (9,0mm) 76,2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41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литые бедренные венозные канюли для коннектра 3/8 (0,95) 29F r(9,7mm) 76,2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для взрослых 12(30,5см) Коннектор 3/8 (0,95см) Интрадюсер с дилатирующим наконечником 0,038 с люер портом 22Fr (7,3)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5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для взрослых 12(30,5см) Коннектор 3/8 (0,95см) Интрадюсер с дилатирующим наконечником 0,038 с люер портом 24FR (8,0)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41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для взрослых 12(30,5см) Коннектор 3/8 (0,95см) Интрадюсер с дилатирующим наконечником 0,038 без люер портом 20Fr (7,3)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4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для взрослых 12(30,5см) Коннектор 3/8 (0,95см) Интрадюсер с дилатирующим наконечником 0,038 без люер портом 22Fr (7,3)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для взрослых 12(30,5см) Коннектор 3/8 (0,95см) Интрадюсер с дилатирующим наконечником 0,038 без люер портом 24FR (8,0)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27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генаторы для  ЭКМО, взрослые в комплекте с магистралью и насосной голов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7 500,00</w:t>
            </w:r>
          </w:p>
        </w:tc>
      </w:tr>
      <w:tr>
        <w:trPr>
          <w:trHeight w:val="27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ор для установки каню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000,00</w:t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с прямым наконечником. Для взрослых-8(20,3см) длина. Коннектор 3/8 (0,95 cм) без люер –порта. 24F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0,00</w:t>
            </w:r>
          </w:p>
        </w:tc>
      </w:tr>
      <w:tr>
        <w:trPr>
          <w:trHeight w:val="41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с прямым наконечником. Для взрослых-8(20,3см) длина. Коннектор 3/8 (0,95 cм) без люер –порта.22f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0,00</w:t>
            </w:r>
          </w:p>
        </w:tc>
      </w:tr>
      <w:tr>
        <w:trPr>
          <w:trHeight w:val="419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с прямым наконечником. Для взрослых-12(30,5см) длина. Коннектор 3/8 (0,95 cм) без люер –порта.24F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,00</w:t>
            </w:r>
          </w:p>
        </w:tc>
      </w:tr>
      <w:tr>
        <w:trPr>
          <w:trHeight w:val="4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с прямым наконечником. Для взрослых-12(30,5см) длина. Коннектор 3/8 (0,95 cм) без люер –порта.22F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,00</w:t>
            </w:r>
          </w:p>
        </w:tc>
      </w:tr>
      <w:tr>
        <w:trPr>
          <w:trHeight w:val="56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канюля без обтуратора. Для взрослых-12(30,5см) длина. Коннектор 3/8 (0,95 cм) без люер –порт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,00</w:t>
            </w:r>
          </w:p>
        </w:tc>
      </w:tr>
      <w:tr>
        <w:trPr>
          <w:trHeight w:val="4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2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ардиоплегические канюли для корня аорты с дренажной линией Для взрослых-5,5(14,0)длина Стандартный наконечник и стандартный интрадюсер 12G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00,00</w:t>
            </w:r>
          </w:p>
        </w:tc>
      </w:tr>
      <w:tr>
        <w:trPr>
          <w:trHeight w:val="41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ухступенчатые венозные канюли без люер-порта. Для взрослых-15 (38,1см) длина Для коннектора 3/8(0,9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0000,00</w:t>
            </w:r>
          </w:p>
        </w:tc>
      </w:tr>
      <w:tr>
        <w:trPr>
          <w:trHeight w:val="42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тупенчатые венозные канюли без люер-порта. Для взрослых-15 (38,1см) длина Для коннектора 3/8(0,9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000,00</w:t>
            </w:r>
          </w:p>
        </w:tc>
      </w:tr>
      <w:tr>
        <w:trPr>
          <w:trHeight w:val="41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5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о-кавальные канюли. Армированный корпус. Для взрослых-15 (38,1см) длина Для коннектора 1/2(1,2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0,00</w:t>
            </w:r>
          </w:p>
        </w:tc>
      </w:tr>
      <w:tr>
        <w:trPr>
          <w:trHeight w:val="26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6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аортального 21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8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 аортального 23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8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аортального 25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78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9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аортального 27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8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 митральный, 27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7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1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митральный, 29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8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ротез сердечного клапана митральный, 31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>
          <w:trHeight w:val="25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3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ртальный механически клапан №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0,00</w:t>
            </w:r>
          </w:p>
        </w:tc>
      </w:tr>
      <w:tr>
        <w:trPr>
          <w:trHeight w:val="28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34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ртальный механически клапан №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0,00</w:t>
            </w:r>
          </w:p>
        </w:tc>
      </w:tr>
      <w:tr>
        <w:trPr>
          <w:trHeight w:val="41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5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ртальный механически клапан №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,00</w:t>
            </w:r>
          </w:p>
        </w:tc>
      </w:tr>
      <w:tr>
        <w:trPr>
          <w:trHeight w:val="42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6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льный механически клапан №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,00</w:t>
            </w:r>
          </w:p>
        </w:tc>
      </w:tr>
      <w:tr>
        <w:trPr>
          <w:trHeight w:val="28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7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льный механически клапан №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,00</w:t>
            </w:r>
          </w:p>
        </w:tc>
      </w:tr>
      <w:tr>
        <w:trPr>
          <w:trHeight w:val="42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льный механически клапан №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0000,00</w:t>
            </w:r>
          </w:p>
        </w:tc>
      </w:tr>
      <w:tr>
        <w:trPr>
          <w:trHeight w:val="28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9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генаторы для взросл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,00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917 500,00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</w:rPr>
        <w:t>» г. Алматы, ул. Огарева, 4Б/24                                                                             10</w:t>
      </w:r>
      <w:r>
        <w:rPr>
          <w:sz w:val="20"/>
          <w:szCs w:val="20"/>
        </w:rPr>
        <w:t>.04.19г 17ч 32 мин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ТОО «А-37»   г. Алматы, ул. Тимирязева, 42/15                    </w:t>
        <w:tab/>
        <w:t xml:space="preserve">   15</w:t>
      </w:r>
      <w:r>
        <w:rPr>
          <w:sz w:val="20"/>
          <w:szCs w:val="20"/>
        </w:rPr>
        <w:t>.04.19г 10ч 31 мин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937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</w:rPr>
        <w:t>»  г. Алматы, ул. Гоголя, 89 А/101.                                                                     15</w:t>
      </w:r>
      <w:r>
        <w:rPr>
          <w:sz w:val="20"/>
          <w:szCs w:val="20"/>
        </w:rPr>
        <w:t>.04.19г 11ч 16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center"/>
        <w:rPr/>
      </w:pPr>
      <w:r>
        <w:rPr>
          <w:b/>
          <w:spacing w:val="2"/>
          <w:sz w:val="22"/>
          <w:szCs w:val="22"/>
        </w:rPr>
        <w:t>ТОО «</w:t>
      </w:r>
      <w:r>
        <w:rPr>
          <w:b/>
          <w:spacing w:val="2"/>
          <w:sz w:val="22"/>
          <w:szCs w:val="22"/>
          <w:lang w:val="en-US"/>
        </w:rPr>
        <w:t>Apex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  <w:lang w:val="en-US"/>
        </w:rPr>
        <w:t>Co</w:t>
      </w:r>
      <w:r>
        <w:rPr/>
        <w:t>»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1560"/>
        <w:gridCol w:w="2268"/>
        <w:gridCol w:w="1701"/>
        <w:gridCol w:w="1559"/>
        <w:gridCol w:w="99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Apex Сo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8222-1910-ТОО от 2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.начальника департамента юстиции г.Алматы К.Базарб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22473412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9.200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астник Хиловский 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редителя о создании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5UCA00002279 </w:t>
            </w:r>
            <w:r>
              <w:rPr>
                <w:sz w:val="18"/>
                <w:szCs w:val="18"/>
              </w:rPr>
              <w:t>от 14.04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75UBW00002778 </w:t>
            </w:r>
            <w:r>
              <w:rPr>
                <w:sz w:val="18"/>
                <w:szCs w:val="18"/>
              </w:rPr>
              <w:t>от 27.1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 от 24.11.200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 заве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11.200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заве-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22473469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 ТОО “APEX 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10</w:t>
            </w:r>
            <w:r>
              <w:rPr>
                <w:rStyle w:val="S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6-34-48/178 от 05.04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ырзагалиева Г., Кобенбаева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-2/234/552-1 от 14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 по лоту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ТОО «Арех С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И-02/2307 от 27.1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Б.Султан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л. специалисты ДКФ Бекпаев Ж.Е.. и Кенжебай Н.Ж. и  директор ТОО «Арех С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» Хиловски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том, что потенциальный поставщик не состоит в реестре недобросовест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е основ</w:t>
            </w:r>
          </w:p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квалификационным требованиям ТОО «APEX C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согласие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мбрасович Наталья Николаевна, Директором ТОО “APEX CO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67TWQ00300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 уведомление о начале деятельности в качестве ИП Арендо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/204725-6 от 29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 на арендуем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 АГФ РГП на ПХВ «Центр по недвижимости» Байгазие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 xml:space="preserve">Све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2098173949 от 06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Сведения о собствен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м.руков. РГУ «Департамент юстиции г.Алматы МЮРК» Кокобаева Г.А., Рук.отдела Мынкожаев Н.Ж., делопроизводитель Кегенбаев Б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Style w:val="S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 xml:space="preserve">Переч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еречень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ребованиях к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редельн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К-МТ-7№012519 от 20.01.2014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ое удостоверение на Система для поддержки функции сердца и лег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Уполномоченный орг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Коп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№734 от 08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Центр Кредит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</w:tbl>
    <w:p>
      <w:pPr>
        <w:pStyle w:val="Style22"/>
        <w:rPr/>
      </w:pPr>
      <w:r>
        <w:rPr/>
        <w:t>ТОО «А-37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342"/>
        <w:gridCol w:w="1295"/>
        <w:gridCol w:w="2379"/>
        <w:gridCol w:w="1681"/>
        <w:gridCol w:w="1533"/>
        <w:gridCol w:w="979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ата и номе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раткое содерж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отариально засвидетельствова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 на учас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Стат карт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9.07.20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тат кар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исов Д.Д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еререгистрация от 26.12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.09.201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10.201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00192302581 СМТИ от 06.12.2011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01733 от 21.02.2006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97703 от 30.03.2010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7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налогов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10.04.2019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дпись серв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бан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16-34-48/186 от 09.04.2019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просроченной задолже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 «Банк Центр Кредит» г.Мырзалиева  и Кобенбаева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6-2/234/552-1 от 14.01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едседатель правления Хусаинов Г.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филиала Шегебаев Н.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И-02/2321 от 29.12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по г. Алматы»  И.о. руководителя Султанбаева 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8.01.2018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л. специалист ДКФ Бекпаев и Кенжебай Н.Ж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 расторжении догов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ОО «СП БЦ «Азия-Мост»» и ТОО «А-37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ехнические характеристики изделий медицинского назна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Информационное пись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гарантия о соответствии товара требованиям тендерной документации ИМН И М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</w:t>
            </w:r>
            <w:r>
              <w:rPr>
                <w:rStyle w:val="S0"/>
              </w:rPr>
              <w:t>ереч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</w:t>
            </w:r>
            <w:r>
              <w:rPr>
                <w:rStyle w:val="S0"/>
              </w:rPr>
              <w:t>еречен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4.2019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Банк Центр Кредит» и Белогривцев К.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</w:tr>
    </w:tbl>
    <w:p>
      <w:pPr>
        <w:pStyle w:val="Style22"/>
        <w:rPr/>
      </w:pPr>
      <w:r>
        <w:rPr/>
        <w:t>ТОО «</w:t>
      </w:r>
      <w:r>
        <w:rPr>
          <w:lang w:val="en-US"/>
        </w:rPr>
        <w:t>Dana</w:t>
      </w:r>
      <w:r>
        <w:rPr/>
        <w:t xml:space="preserve"> </w:t>
      </w:r>
      <w:r>
        <w:rPr>
          <w:lang w:val="en-US"/>
        </w:rPr>
        <w:t>Estrella</w:t>
      </w:r>
      <w:r>
        <w:rPr/>
        <w:t>»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940"/>
        <w:gridCol w:w="1480"/>
        <w:gridCol w:w="2766"/>
        <w:gridCol w:w="1957"/>
        <w:gridCol w:w="1182"/>
        <w:gridCol w:w="989"/>
      </w:tblGrid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к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6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Cправки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.03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-2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-22</w:t>
            </w:r>
          </w:p>
        </w:tc>
      </w:tr>
      <w:tr>
        <w:trPr>
          <w:trHeight w:val="1215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ОР64604794Р от 20.17.2004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-26</w:t>
            </w:r>
          </w:p>
        </w:tc>
      </w:tr>
      <w:tr>
        <w:trPr>
          <w:trHeight w:val="538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на занятие медицинской деятельностью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016034 от 28.01.2011 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на занятие медицинской деятельностью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538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б изменени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-3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.03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-44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и с банк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5-64</w:t>
            </w:r>
          </w:p>
        </w:tc>
      </w:tr>
      <w:tr>
        <w:trPr>
          <w:trHeight w:val="915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-8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1-15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 предлагаемых сопутствующих услугах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7-15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-164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-166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7-16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9-17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1-172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-08/19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7.12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б аренде складского помеще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3-180</w:t>
            </w:r>
          </w:p>
        </w:tc>
      </w:tr>
      <w:tr>
        <w:trPr>
          <w:trHeight w:val="1116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11.2015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1-182</w:t>
            </w:r>
          </w:p>
        </w:tc>
      </w:tr>
      <w:tr>
        <w:trPr>
          <w:trHeight w:val="1116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3-188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 о том, что ТОО «DanaEstrella» не состоит в перечне недобросовестных поставщиков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 о том, что ТОО «DanaEstrella» не состоит в перечне недобросовестных поставщиков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9-190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1-19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1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и ликвидации, атак же банкротств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3-194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ия 60001 № 0090664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5-196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 назначении директор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7-19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4-П от 28.12.2016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9-20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4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тариально засвидетельствованные коп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-9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ректор ТОО «DanaEstrella»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-10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166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09.04</w:t>
            </w: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.2019</w:t>
            </w:r>
          </w:p>
        </w:tc>
        <w:tc>
          <w:tcPr>
            <w:tcW w:w="2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9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ы участников тендера: Приложение № 1 к протоколу итогов.</w:t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экспертного заключения были  допущены тендерные заявки следующих потенциальных поставщиков:</w:t>
      </w:r>
      <w:r>
        <w:rPr>
          <w:spacing w:val="2"/>
          <w:sz w:val="22"/>
          <w:szCs w:val="22"/>
        </w:rPr>
        <w:t xml:space="preserve"> 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</w:rPr>
        <w:t>»,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ТОО «А-37», </w:t>
      </w:r>
      <w:r>
        <w:rPr>
          <w:sz w:val="22"/>
          <w:szCs w:val="22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</w:rPr>
        <w:t xml:space="preserve">».  </w:t>
      </w:r>
    </w:p>
    <w:p>
      <w:pPr>
        <w:pStyle w:val="Style21"/>
        <w:spacing w:before="0" w:after="0"/>
        <w:ind w:left="720" w:right="-1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before="0" w:after="0"/>
        <w:ind w:right="-1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Тендерная комиссия по результатам оценки и сопоставления путем открытого голосования </w:t>
      </w:r>
      <w:r>
        <w:rPr>
          <w:b/>
          <w:sz w:val="22"/>
          <w:szCs w:val="22"/>
        </w:rPr>
        <w:t>РЕШИЛА: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ризнать выигравший  тендерную заявку на основании п. 85. Главы 8.  № 172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- </w:t>
      </w:r>
      <w:r>
        <w:rPr>
          <w:sz w:val="22"/>
          <w:szCs w:val="22"/>
        </w:rPr>
        <w:t>победитель тендера определяется на основе наименьшей цены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15  </w:t>
      </w:r>
      <w:r>
        <w:rPr>
          <w:sz w:val="20"/>
          <w:szCs w:val="20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z w:val="20"/>
          <w:szCs w:val="20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1 012 400 на общую сумму 3 037 200 (три  миллиона тридцать семь  тысяч двести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О «А-37»   г. Алматы, ул. Тимирязева, 42/1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несостоявшимс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т № 1,2,3,4,5,6,7,8,9,10,11,12,13,14,16,17,18,19,20,21,22,23,24,25,26,27,28,29,30,31,32,33,34,35,36,37,38,39 - </w:t>
      </w:r>
      <w:r>
        <w:rPr>
          <w:sz w:val="22"/>
          <w:szCs w:val="22"/>
        </w:rPr>
        <w:t xml:space="preserve"> </w:t>
      </w:r>
      <w:r>
        <w:rPr>
          <w:color w:val="000000"/>
        </w:rPr>
        <w:t>пп.2 п.84 – предоставления менее двух тендерных заявок.</w:t>
      </w:r>
    </w:p>
    <w:p>
      <w:pPr>
        <w:pStyle w:val="Style21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sectPr>
      <w:footerReference w:type="default" r:id="rId4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9">
    <w:name w:val="Обычный (веб) Знак"/>
    <w:qFormat/>
    <w:rPr>
      <w:sz w:val="28"/>
      <w:szCs w:val="24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бзац списка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Госзакуп</cp:lastModifiedBy>
  <cp:lastPrinted>2019-04-05T18:32:00Z</cp:lastPrinted>
  <dcterms:modified xsi:type="dcterms:W3CDTF">2019-04-25T10:30:00Z</dcterms:modified>
  <cp:revision>831</cp:revision>
  <dc:subject/>
  <dc:title/>
</cp:coreProperties>
</file>