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Style21"/>
        <w:ind w:left="142" w:hanging="142"/>
        <w:jc w:val="center"/>
        <w:rPr>
          <w:b/>
          <w:b/>
        </w:rPr>
      </w:pPr>
      <w:r>
        <w:rPr>
          <w:b/>
        </w:rPr>
        <w:t>об итогах тендера по закупу «Изделия медицинского назначения»</w:t>
      </w:r>
    </w:p>
    <w:p>
      <w:pPr>
        <w:pStyle w:val="Style21"/>
        <w:jc w:val="both"/>
        <w:rPr>
          <w:b/>
          <w:b/>
        </w:rPr>
      </w:pPr>
      <w:r>
        <w:rPr>
          <w:b/>
        </w:rPr>
        <w:t>ГКП на ПХВ «Многопрофильная областная больница»                                 10.04.2019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Тендерная комиссия в составе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Председатель тендерной комиссии:  </w:t>
      </w:r>
      <w:r>
        <w:rPr>
          <w:sz w:val="20"/>
          <w:szCs w:val="20"/>
        </w:rPr>
        <w:t>Чайков Д. П. – заместитель директора по хирургической служб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 – Исмайлова А. Х. – главный бухгалт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алькович И. М. -  зам.гл.бухгалтера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рсунбаева А. Б. -  юрист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Целовальникова А. В. - </w:t>
      </w:r>
      <w:r>
        <w:rPr>
          <w:b/>
          <w:color w:val="000000"/>
          <w:sz w:val="22"/>
          <w:szCs w:val="22"/>
        </w:rPr>
        <w:t>секретарь тендерной комиссии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овела тендер по закупу: </w:t>
      </w:r>
      <w:r>
        <w:rPr>
          <w:b/>
          <w:sz w:val="22"/>
          <w:szCs w:val="22"/>
        </w:rPr>
        <w:t>«Изделия медицинского назначения»</w:t>
      </w:r>
    </w:p>
    <w:p>
      <w:pPr>
        <w:pStyle w:val="Style21"/>
        <w:spacing w:before="28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Сумма, выделенная для закупки: </w:t>
      </w:r>
      <w:r>
        <w:rPr>
          <w:b/>
          <w:sz w:val="22"/>
          <w:szCs w:val="22"/>
        </w:rPr>
        <w:t xml:space="preserve"> </w:t>
      </w:r>
    </w:p>
    <w:p>
      <w:pPr>
        <w:pStyle w:val="Style21"/>
        <w:spacing w:before="28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1 –</w:t>
      </w:r>
      <w:r>
        <w:rPr>
          <w:bCs/>
          <w:sz w:val="22"/>
          <w:szCs w:val="22"/>
        </w:rPr>
        <w:t xml:space="preserve"> марля  </w:t>
      </w:r>
      <w:r>
        <w:rPr>
          <w:b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 225 000 метров на сумму </w:t>
      </w:r>
      <w:r>
        <w:rPr>
          <w:b/>
          <w:color w:val="000000"/>
          <w:sz w:val="22"/>
          <w:szCs w:val="22"/>
        </w:rPr>
        <w:t>15 750 000,00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(пятнадцать миллионов семьсот пятьдесят тысяч) тенг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2 –</w:t>
      </w:r>
      <w:r>
        <w:rPr>
          <w:bCs/>
          <w:sz w:val="22"/>
          <w:szCs w:val="22"/>
        </w:rPr>
        <w:t xml:space="preserve"> система для инфузий </w:t>
      </w:r>
      <w:r>
        <w:rPr>
          <w:b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32 000</w:t>
      </w:r>
      <w:r>
        <w:rPr>
          <w:color w:val="000000"/>
          <w:sz w:val="22"/>
          <w:szCs w:val="22"/>
        </w:rPr>
        <w:t xml:space="preserve"> штук на сумму </w:t>
      </w:r>
      <w:r>
        <w:rPr>
          <w:b/>
          <w:color w:val="000000"/>
          <w:sz w:val="22"/>
          <w:szCs w:val="22"/>
        </w:rPr>
        <w:t>6 185 520,00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(шесть миллионов сто восемьдесят пять тысяч пятьсот двадцать) тенг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3 –</w:t>
      </w:r>
      <w:r>
        <w:rPr>
          <w:bCs/>
          <w:sz w:val="22"/>
          <w:szCs w:val="22"/>
        </w:rPr>
        <w:t xml:space="preserve"> шприц 5,0 </w:t>
      </w:r>
      <w:r>
        <w:rPr>
          <w:b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 493 000 штук на сумму </w:t>
      </w:r>
      <w:r>
        <w:rPr>
          <w:b/>
          <w:color w:val="000000"/>
          <w:sz w:val="22"/>
          <w:szCs w:val="22"/>
        </w:rPr>
        <w:t>8 874 000,00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(восемь миллионов восемьсот семьдесят четыре тысячи) тенг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4 –</w:t>
      </w:r>
      <w:r>
        <w:rPr>
          <w:bCs/>
          <w:sz w:val="22"/>
          <w:szCs w:val="22"/>
        </w:rPr>
        <w:t xml:space="preserve"> шприц 10,0 </w:t>
      </w:r>
      <w:r>
        <w:rPr>
          <w:b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 178 000 штук на сумму </w:t>
      </w:r>
      <w:r>
        <w:rPr>
          <w:b/>
          <w:color w:val="000000"/>
          <w:sz w:val="22"/>
          <w:szCs w:val="22"/>
        </w:rPr>
        <w:t>3 560 000,00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(три  миллиона пятьсот шестьдесят  тысяч) тенг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5 –</w:t>
      </w:r>
      <w:r>
        <w:rPr>
          <w:bCs/>
          <w:sz w:val="22"/>
          <w:szCs w:val="22"/>
        </w:rPr>
        <w:t xml:space="preserve"> шприц 20,0 </w:t>
      </w:r>
      <w:r>
        <w:rPr>
          <w:b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 50 300 штук на сумму </w:t>
      </w:r>
      <w:r>
        <w:rPr>
          <w:b/>
          <w:color w:val="000000"/>
          <w:sz w:val="22"/>
          <w:szCs w:val="22"/>
        </w:rPr>
        <w:t>1 760 500,00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(один миллион семьсот шестьдесят тысяч пятьсот) тенг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6 -</w:t>
      </w:r>
      <w:r>
        <w:rPr>
          <w:color w:val="000000"/>
          <w:sz w:val="22"/>
          <w:szCs w:val="22"/>
        </w:rPr>
        <w:t xml:space="preserve"> Изотонический раствор 0,9%-250 мл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 85 000 штук на сумму </w:t>
      </w:r>
      <w:r>
        <w:rPr>
          <w:b/>
          <w:color w:val="000000"/>
          <w:sz w:val="22"/>
          <w:szCs w:val="22"/>
        </w:rPr>
        <w:t>11 225 950,00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(одиннадцать миллионов двести двадцать пять тысяч девятьсот пятьдесят) тенг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7 -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отонический раствор 0,9%-400, 500 мл</w:t>
      </w:r>
      <w:r>
        <w:rPr>
          <w:b/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 130 000 штук на сумму</w:t>
      </w:r>
      <w:r>
        <w:rPr>
          <w:b/>
          <w:color w:val="000000"/>
          <w:sz w:val="22"/>
          <w:szCs w:val="22"/>
        </w:rPr>
        <w:t xml:space="preserve"> 23 561 200,00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(двадцать три миллиона пятьсот шестьдесят три тысячи двести) тенг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8 -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отонический раствор 0,9%-100 мл</w:t>
      </w:r>
      <w:r>
        <w:rPr>
          <w:b/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 10 000 штук на сумму</w:t>
      </w:r>
      <w:r>
        <w:rPr>
          <w:b/>
          <w:color w:val="000000"/>
          <w:sz w:val="22"/>
          <w:szCs w:val="22"/>
        </w:rPr>
        <w:t xml:space="preserve"> 1 057 600,00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(один миллион пятьдесят семь тысяч шестьсот) тенг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9 -</w:t>
      </w:r>
      <w:r>
        <w:rPr>
          <w:color w:val="000000"/>
          <w:sz w:val="22"/>
          <w:szCs w:val="22"/>
        </w:rPr>
        <w:t xml:space="preserve"> Глюкоза 5%-250 мл. </w:t>
      </w:r>
      <w:r>
        <w:rPr>
          <w:b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 1 300 штук на сумму</w:t>
      </w:r>
      <w:r>
        <w:rPr>
          <w:b/>
          <w:color w:val="000000"/>
          <w:sz w:val="22"/>
          <w:szCs w:val="22"/>
        </w:rPr>
        <w:t xml:space="preserve"> 200 018,00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(двести тысяч восемнадцать) тенг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10 -</w:t>
      </w:r>
      <w:r>
        <w:rPr>
          <w:color w:val="000000"/>
          <w:sz w:val="22"/>
          <w:szCs w:val="22"/>
        </w:rPr>
        <w:t xml:space="preserve"> Глюкоза 5% - 400 мл.</w:t>
      </w:r>
      <w:r>
        <w:rPr>
          <w:b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 3 000 штук на сумму</w:t>
      </w:r>
      <w:r>
        <w:rPr>
          <w:b/>
          <w:color w:val="000000"/>
          <w:sz w:val="22"/>
          <w:szCs w:val="22"/>
        </w:rPr>
        <w:t xml:space="preserve"> 424 110,00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(четыреста двадцать четыре тысячи сто десять) тенг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11 -</w:t>
      </w:r>
      <w:r>
        <w:rPr>
          <w:color w:val="000000"/>
          <w:sz w:val="22"/>
          <w:szCs w:val="22"/>
        </w:rPr>
        <w:t xml:space="preserve"> Шприц № 21 0,80*38 мл. </w:t>
      </w:r>
      <w:r>
        <w:rPr>
          <w:b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 70 000 штук на сумму</w:t>
      </w:r>
      <w:r>
        <w:rPr>
          <w:b/>
          <w:color w:val="000000"/>
          <w:sz w:val="22"/>
          <w:szCs w:val="22"/>
        </w:rPr>
        <w:t xml:space="preserve"> 3 500 000,00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(три миллиона пятьсот тысяч) тенг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12 -</w:t>
      </w:r>
      <w:r>
        <w:rPr>
          <w:color w:val="000000"/>
          <w:sz w:val="22"/>
          <w:szCs w:val="22"/>
        </w:rPr>
        <w:t xml:space="preserve"> Шприц туберкулиновый</w:t>
      </w:r>
      <w:r>
        <w:rPr>
          <w:b/>
          <w:sz w:val="22"/>
          <w:szCs w:val="22"/>
        </w:rPr>
        <w:t xml:space="preserve">  – </w:t>
      </w:r>
      <w:r>
        <w:rPr>
          <w:color w:val="000000"/>
          <w:sz w:val="22"/>
          <w:szCs w:val="22"/>
        </w:rPr>
        <w:t xml:space="preserve"> 17 130 штук на сумму</w:t>
      </w:r>
      <w:r>
        <w:rPr>
          <w:b/>
          <w:color w:val="000000"/>
          <w:sz w:val="22"/>
          <w:szCs w:val="22"/>
        </w:rPr>
        <w:t xml:space="preserve"> 342 600,00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(триста сорок две тысячи шестьсот) тенг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Лот № 13 -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Шприц инсулиновый 1мл с иглой – 8 100 штук на сумму</w:t>
      </w:r>
      <w:r>
        <w:rPr>
          <w:b/>
          <w:color w:val="000000"/>
          <w:sz w:val="22"/>
          <w:szCs w:val="22"/>
        </w:rPr>
        <w:t xml:space="preserve"> 243 000,00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(двести сорок три тысячи) тенге</w:t>
      </w:r>
    </w:p>
    <w:p>
      <w:pPr>
        <w:pStyle w:val="Style21"/>
        <w:spacing w:before="28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4 -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истема для переливания крови и кровезаменителей – 32 600 штук на сумму</w:t>
      </w:r>
      <w:r>
        <w:rPr>
          <w:b/>
          <w:color w:val="000000"/>
          <w:sz w:val="22"/>
          <w:szCs w:val="22"/>
        </w:rPr>
        <w:t xml:space="preserve">  2 666 354,00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(два миллиона шестьсот шестьдесят шесть тысяч триста пятьдесят четыре) тенг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tabs>
          <w:tab w:val="clear" w:pos="708"/>
          <w:tab w:val="left" w:pos="8908" w:leader="none"/>
          <w:tab w:val="left" w:pos="9293" w:leader="none"/>
        </w:tabs>
        <w:spacing w:before="0" w:after="0"/>
        <w:rPr>
          <w:sz w:val="20"/>
          <w:szCs w:val="20"/>
        </w:rPr>
      </w:pPr>
      <w:r>
        <w:rPr>
          <w:spacing w:val="2"/>
          <w:sz w:val="22"/>
          <w:szCs w:val="22"/>
        </w:rPr>
        <w:t>ТОО «Сфера-ПВЛ» г. Павлодар, ул. Пахомова, 104/13                                                               15</w:t>
      </w:r>
      <w:r>
        <w:rPr>
          <w:sz w:val="20"/>
          <w:szCs w:val="20"/>
        </w:rPr>
        <w:t xml:space="preserve">.03.19г 10ч 16 мин        </w:t>
      </w:r>
      <w:r>
        <w:rPr>
          <w:spacing w:val="2"/>
          <w:sz w:val="20"/>
          <w:szCs w:val="20"/>
        </w:rPr>
        <w:t xml:space="preserve">      </w:t>
      </w:r>
    </w:p>
    <w:p>
      <w:pPr>
        <w:pStyle w:val="Style21"/>
        <w:spacing w:before="0" w:after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21"/>
        <w:tabs>
          <w:tab w:val="clear" w:pos="708"/>
          <w:tab w:val="left" w:pos="8908" w:leader="none"/>
          <w:tab w:val="left" w:pos="9293" w:leader="none"/>
        </w:tabs>
        <w:spacing w:before="0" w:after="0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ТОО «Гелика»   г. Петропавловск, ул. Маяковского, 95                                                             28</w:t>
      </w:r>
      <w:r>
        <w:rPr>
          <w:sz w:val="20"/>
          <w:szCs w:val="20"/>
        </w:rPr>
        <w:t xml:space="preserve">.03.19г 16ч 30 мин        </w:t>
      </w:r>
      <w:r>
        <w:rPr>
          <w:spacing w:val="2"/>
          <w:sz w:val="20"/>
          <w:szCs w:val="20"/>
        </w:rPr>
        <w:t xml:space="preserve">      </w:t>
      </w:r>
    </w:p>
    <w:p>
      <w:pPr>
        <w:pStyle w:val="Style2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tabs>
          <w:tab w:val="clear" w:pos="708"/>
          <w:tab w:val="left" w:pos="8908" w:leader="none"/>
          <w:tab w:val="left" w:pos="9293" w:leader="none"/>
        </w:tabs>
        <w:spacing w:before="0" w:after="0"/>
        <w:rPr>
          <w:sz w:val="20"/>
          <w:szCs w:val="20"/>
        </w:rPr>
      </w:pPr>
      <w:r>
        <w:rPr>
          <w:sz w:val="22"/>
          <w:szCs w:val="22"/>
        </w:rPr>
        <w:t>ТОО «Фармакс-2»  г. Костанай, пр. Аль Фараби, 111 А/332.                                                          01</w:t>
      </w:r>
      <w:r>
        <w:rPr>
          <w:sz w:val="20"/>
          <w:szCs w:val="20"/>
        </w:rPr>
        <w:t xml:space="preserve">.04.19г 09ч 03 мин        </w:t>
      </w:r>
      <w:r>
        <w:rPr>
          <w:spacing w:val="2"/>
          <w:sz w:val="20"/>
          <w:szCs w:val="20"/>
        </w:rPr>
        <w:t xml:space="preserve">      </w:t>
      </w:r>
    </w:p>
    <w:p>
      <w:pPr>
        <w:pStyle w:val="Style2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tabs>
          <w:tab w:val="clear" w:pos="708"/>
          <w:tab w:val="left" w:pos="8908" w:leader="none"/>
          <w:tab w:val="left" w:pos="9293" w:leader="none"/>
        </w:tabs>
        <w:spacing w:before="0" w:after="0"/>
        <w:rPr>
          <w:sz w:val="20"/>
          <w:szCs w:val="20"/>
        </w:rPr>
      </w:pPr>
      <w:r>
        <w:rPr>
          <w:sz w:val="22"/>
          <w:szCs w:val="22"/>
        </w:rPr>
        <w:t>ТОО «Арша» г. Кокшетау, мкр. Васильковский, 12 А                                                                     01</w:t>
      </w:r>
      <w:r>
        <w:rPr>
          <w:sz w:val="20"/>
          <w:szCs w:val="20"/>
        </w:rPr>
        <w:t xml:space="preserve">.04.19г 09ч 05 мин        </w:t>
      </w:r>
      <w:r>
        <w:rPr>
          <w:spacing w:val="2"/>
          <w:sz w:val="20"/>
          <w:szCs w:val="20"/>
        </w:rPr>
        <w:t xml:space="preserve">     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  <w:t>ТОО «Сфера-ПВЛ»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076"/>
        <w:gridCol w:w="1701"/>
        <w:gridCol w:w="2076"/>
        <w:gridCol w:w="2268"/>
        <w:gridCol w:w="2035"/>
        <w:gridCol w:w="567"/>
      </w:tblGrid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 Коп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тенде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  <w:lang w:val="kk-KZ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тендер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2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правка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031638154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правка о государственной перерегистраци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4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031638078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6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 устава ТОО «Сфера-ПВ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став организации ТОО «Сфера-ПВ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 товарищества Исенова Л.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-22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Уведомление №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KZ</w:t>
            </w:r>
            <w:r>
              <w:rPr>
                <w:rFonts w:eastAsia="Calibri"/>
                <w:bCs/>
                <w:sz w:val="20"/>
                <w:szCs w:val="20"/>
              </w:rPr>
              <w:t>36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UCA</w:t>
            </w:r>
            <w:r>
              <w:rPr>
                <w:rFonts w:eastAsia="Calibri"/>
                <w:bCs/>
                <w:sz w:val="20"/>
                <w:szCs w:val="20"/>
              </w:rPr>
              <w:t>00000654о начале или прекращении осуществления деятельности или определенных действий</w:t>
            </w:r>
            <w:r>
              <w:rPr>
                <w:sz w:val="20"/>
                <w:szCs w:val="20"/>
              </w:rPr>
              <w:t>, в виде электронн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KZ36UCA0000065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2014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О начале или прекращении осуществления деятельности или определенных действий</w:t>
            </w:r>
            <w:r>
              <w:rPr>
                <w:sz w:val="20"/>
                <w:szCs w:val="20"/>
              </w:rPr>
              <w:t>, в виде электронного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-24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он о приеме уведомления об изменении </w:t>
            </w:r>
            <w:r>
              <w:rPr>
                <w:rFonts w:eastAsia="Calibri"/>
                <w:bCs/>
                <w:sz w:val="20"/>
                <w:szCs w:val="20"/>
              </w:rPr>
              <w:t xml:space="preserve">№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KZ</w:t>
            </w:r>
            <w:r>
              <w:rPr>
                <w:rFonts w:eastAsia="Calibri"/>
                <w:bCs/>
                <w:sz w:val="20"/>
                <w:szCs w:val="20"/>
              </w:rPr>
              <w:t>36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UCA</w:t>
            </w:r>
            <w:r>
              <w:rPr>
                <w:rFonts w:eastAsia="Calibri"/>
                <w:bCs/>
                <w:sz w:val="20"/>
                <w:szCs w:val="20"/>
              </w:rPr>
              <w:t>00000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KZ36UCA0000065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0.201</w:t>
            </w:r>
            <w:r>
              <w:rPr>
                <w:sz w:val="20"/>
                <w:szCs w:val="20"/>
                <w:lang w:val="kk-KZ"/>
              </w:rPr>
              <w:t>4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иеме уведомления об изменении № 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KZ</w:t>
            </w:r>
            <w:r>
              <w:rPr>
                <w:rFonts w:eastAsia="Calibri"/>
                <w:bCs/>
                <w:sz w:val="20"/>
                <w:szCs w:val="20"/>
              </w:rPr>
              <w:t>48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UBW</w:t>
            </w:r>
            <w:r>
              <w:rPr>
                <w:rFonts w:eastAsia="Calibri"/>
                <w:bCs/>
                <w:sz w:val="20"/>
                <w:szCs w:val="20"/>
              </w:rPr>
              <w:t>000007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Уполномоче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-26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</w:t>
            </w:r>
            <w:r>
              <w:rPr>
                <w:sz w:val="20"/>
                <w:szCs w:val="20"/>
              </w:rPr>
              <w:t>ведения об отсутствии (наличии) задолженности, учет по которым ведется в органах государственных доходов, по состоянию на 05.03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03164074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б отсутствии (наличии) задолженности, учет по которым ведется в органах государственных доходов, по состоянию на 05.03.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-32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просроченной задолж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пиями довереннос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00/3-02/</w:t>
            </w:r>
            <w:r>
              <w:rPr>
                <w:sz w:val="20"/>
                <w:szCs w:val="20"/>
                <w:lang w:val="en-US"/>
              </w:rPr>
              <w:t>23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задолж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Банк ЦентрКредит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вереннос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ОперУ АО «Банк ЦентрКредит» г. Павло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ешова А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кбесова А.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и ко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-</w:t>
            </w: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просроченной задолж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пиями довереннос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-3-02/229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3.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просроченной задолж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ал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с довереннос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по обслуживанию ЮЛ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г. Павло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К. Тулумба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 xml:space="preserve">» в г. Павлода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У. Жусупов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и ко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58</w:t>
            </w:r>
          </w:p>
        </w:tc>
      </w:tr>
      <w:tr>
        <w:trPr>
          <w:trHeight w:val="93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вал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3.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92 от 17.04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№</w:t>
            </w:r>
            <w:r>
              <w:rPr>
                <w:spacing w:val="1"/>
                <w:sz w:val="20"/>
                <w:szCs w:val="20"/>
                <w:shd w:fill="FFFFFF" w:val="clear"/>
              </w:rPr>
              <w:t>92 от 17.04.2017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92 от 17.04.2017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для подписания счетов-фактур за руководителя: Главный бухгалтер: Кузьминчук Т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дж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141 от 15.05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№</w:t>
            </w:r>
            <w:r>
              <w:rPr>
                <w:spacing w:val="1"/>
                <w:sz w:val="20"/>
                <w:szCs w:val="20"/>
                <w:shd w:fill="FFFFFF" w:val="clear"/>
              </w:rPr>
              <w:t>141 от 15.05.2017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141 от 15.05.2017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для подписания счетов-фактур за руководителя: Главный бухгалтер: Кузьминчук Т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дж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418 от 04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№</w:t>
            </w:r>
            <w:r>
              <w:rPr>
                <w:spacing w:val="1"/>
                <w:sz w:val="20"/>
                <w:szCs w:val="20"/>
                <w:shd w:fill="FFFFFF" w:val="clear"/>
              </w:rPr>
              <w:t>418 от 04.1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418 от 04.1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для подписания счетов-фактур за руководителя: Менеджер: Кудайбергенова Н.Е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471 от 26.1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№</w:t>
            </w:r>
            <w:r>
              <w:rPr>
                <w:spacing w:val="1"/>
                <w:sz w:val="20"/>
                <w:szCs w:val="20"/>
                <w:shd w:fill="FFFFFF" w:val="clear"/>
              </w:rPr>
              <w:t>471 от 26.12.2018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471 от 26.1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для подписания счетов-фактур за руководителя: Менеджер: Кудайбергенова Н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32 от 04.02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№</w:t>
            </w:r>
            <w:r>
              <w:rPr>
                <w:spacing w:val="1"/>
                <w:sz w:val="20"/>
                <w:szCs w:val="20"/>
                <w:shd w:fill="FFFFFF" w:val="clear"/>
              </w:rPr>
              <w:t>32 от 04.02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32 от 04.02.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для подписания счетов-фактур за руководителя: Менеджер: Кудайбергенова Н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36 от 06.02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№</w:t>
            </w:r>
            <w:r>
              <w:rPr>
                <w:spacing w:val="1"/>
                <w:sz w:val="20"/>
                <w:szCs w:val="20"/>
                <w:shd w:fill="FFFFFF" w:val="clear"/>
              </w:rPr>
              <w:t>36 от 06.02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"/>
                <w:sz w:val="20"/>
                <w:szCs w:val="20"/>
                <w:shd w:fill="FFFFFF" w:val="clear"/>
              </w:rPr>
            </w:pPr>
            <w:r>
              <w:rPr>
                <w:spacing w:val="1"/>
                <w:sz w:val="20"/>
                <w:szCs w:val="20"/>
                <w:shd w:fill="FFFFFF" w:val="clear"/>
              </w:rPr>
              <w:t>Счет-фактура №36 от 06.02.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для подписания счетов-фактур за руководителя: Менеджер: Кудайбергенова Н.Е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цен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ы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 по лоту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цен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ы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 по лоту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6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цен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ы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 по лоту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цен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ы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 по лоту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0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цен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ы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 по лоту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82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цен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ы потенциального поставщ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Сфера-ПВЛ» по лоту №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4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путствующих услуг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фера-ПВЛ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6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асательно проверки на наличие условий хранения склада ИМН и МТ…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-21/Юл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5.2018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асательно проверки на наличие условий хранения склада ИМН и МТ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департамен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 Кажинов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иной формы контроля на наличие условий для хранения и транспортировки изделий медицинского назначения и медицинской техники на складе ТОО «Сфера-ПВ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5.2018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иной формы контроля на наличие условий для хранения и транспортировки изделий медицинского назначения и медицинской техники на складе ТОО «Сфера-ПВ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М.К. Джакаш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С.И. Сулейм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фера-ПВ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0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дтверждающие соответствие потенциального поставщика квалификационным требованиям, установленные пунктом 8 тендер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ТОО «Сфера-ПВЛ» квалификационным требованиям предъявляемым  к потенциальному поставщ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2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налоге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ляется плательщиком налога на добавленную стои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4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о финансовом положении (бухгалтер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) по состоянию на 31.12.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лина Рафаэл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Кузьминчук Татьяна Владимиров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6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денежных средств 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о движении денежных средст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лина Рафаэл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Кузьминчук Татьяна Владимиров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совокупном дохо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совокупном дох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лина Рафаэл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Кузьминчук Татьяна Владимиров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0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 в соответствии с пунктом 9 Прав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аффилированности ТОО «Сфера-ПВЛ»  в соответствии с пунктом 9 Прав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2</w:t>
            </w:r>
          </w:p>
        </w:tc>
      </w:tr>
      <w:tr>
        <w:trPr>
          <w:trHeight w:val="1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закупа в случае выявления фактов, указанных в пункте 9 Прав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гласии на расторжение договора закупа в случае выявления фактов, указанныз в пункте 9 Прав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104</w:t>
            </w:r>
          </w:p>
        </w:tc>
      </w:tr>
      <w:tr>
        <w:trPr>
          <w:trHeight w:val="47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1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: ИП Смагулов Ж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: ТОО «Сфера-ПВ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6</w:t>
            </w:r>
          </w:p>
        </w:tc>
      </w:tr>
      <w:tr>
        <w:trPr>
          <w:trHeight w:val="47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 к Договору аренды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1.2019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 к Договору аренды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: ИП Смагулов Ж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: ТОО «Сфера-ПВ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-108</w:t>
            </w:r>
          </w:p>
        </w:tc>
      </w:tr>
      <w:tr>
        <w:trPr>
          <w:trHeight w:val="47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акупаемых изделий медицинского назначения для обеспечения Многопрофильной областной больницы  на 2019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акупаемых изделий медицинского назначения для обеспечения Многопрофильной областной больницы  на 2019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>
          <w:trHeight w:val="47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хническая спецификация на изделия медицинского назначения для обеспечения Многопрофильной областной больницы  на 2019 го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ие №1 к Тендерной документ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>
          <w:trHeight w:val="47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 удостоверение РК-ИМН-5№014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484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/>
            </w:pPr>
            <w:r>
              <w:rPr>
                <w:sz w:val="20"/>
                <w:szCs w:val="20"/>
              </w:rPr>
              <w:t>О регистрации товаров в 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>
          <w:trHeight w:val="47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 удостоверение РК-ИМН-5№016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650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/>
            </w:pPr>
            <w:r>
              <w:rPr>
                <w:sz w:val="20"/>
                <w:szCs w:val="20"/>
              </w:rPr>
              <w:t>О регистрации товаров в 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4</w:t>
            </w:r>
          </w:p>
        </w:tc>
      </w:tr>
      <w:tr>
        <w:trPr>
          <w:trHeight w:val="47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 удостоверение РК-ИМН-5№014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434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6" w:hanging="0"/>
              <w:jc w:val="center"/>
              <w:rPr/>
            </w:pPr>
            <w:r>
              <w:rPr>
                <w:sz w:val="20"/>
                <w:szCs w:val="20"/>
              </w:rPr>
              <w:t>О регистрации товаров в 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</w:tr>
      <w:tr>
        <w:trPr>
          <w:trHeight w:val="9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Гарантийное письмо о соответствии требованиям по маркировке, потребительской упаковке, хранению, транспортировке, регистрации и сроку годности изделий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 соответствии требованиям по маркировке, потребительской упаковке, хранению, транспортировке, регистрации и сроку годности изделий медицинск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</w:tr>
      <w:tr>
        <w:trPr>
          <w:trHeight w:val="9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исьмо об отсутствии зарегистрированных цен на торговое наименование изделий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 отсутствии зарегистрированных цен на торговое наименование изделий медицинск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Сфера-ПВЛ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фулина А.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 от 12.03.20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плата обеспечения тендерной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4 от 12.03.20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плата обеспечения тендерной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5 от 12.03.20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плата обеспечения тендерной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6 от 12.03.20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плата обеспечения тендерной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7 от 12.03.20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плата обеспечения тендерной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uppressAutoHyphens w:val="true"/>
              <w:snapToGrid w:val="false"/>
              <w:spacing w:lineRule="atLeast" w:line="100"/>
              <w:ind w:left="127" w:right="411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8 от 12.03.20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плата обеспечения тендерной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22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ТОО «Гелика»   </w:t>
      </w:r>
    </w:p>
    <w:tbl>
      <w:tblPr>
        <w:tblW w:w="11270" w:type="dxa"/>
        <w:jc w:val="left"/>
        <w:tblInd w:w="-5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385"/>
        <w:gridCol w:w="1920"/>
        <w:gridCol w:w="2310"/>
        <w:gridCol w:w="2460"/>
        <w:gridCol w:w="975"/>
        <w:gridCol w:w="710"/>
      </w:tblGrid>
      <w:tr>
        <w:trPr>
          <w:trHeight w:val="1208" w:hRule="atLeast"/>
        </w:trPr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№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Наименование документа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Дата и номер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раткое содержание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ем подписан документ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ригинал, </w:t>
            </w:r>
          </w:p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опия, нотариально</w:t>
            </w:r>
          </w:p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засвидетель</w:t>
            </w:r>
          </w:p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твованная </w:t>
            </w:r>
          </w:p>
          <w:p>
            <w:pPr>
              <w:pStyle w:val="Normal"/>
              <w:spacing w:lineRule="atLeast" w:line="204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Стр.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Заявка на участие в тендере 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>«</w:t>
            </w:r>
            <w:r>
              <w:rPr>
                <w:color w:val="000000"/>
                <w:spacing w:val="1"/>
                <w:sz w:val="18"/>
                <w:szCs w:val="18"/>
              </w:rPr>
              <w:t>Тендер по закупу изделий медицинского назначения для 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 на 2019 год»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Заявка на участие в тендере 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Справк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о государственной перерегистрации юридического лица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4.03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10100316246790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аве осуществления деятельности в соответствии с учредительными документами в рамк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законодательства РК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юстиции города Петропавловск Департамента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Юстиции Северо-Казахстанской области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-6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Устав ТОО «Гелика»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4.10.2017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став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аримова Гульнара Тулегеновна (по доверенности)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7-30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Решение единственного участника ТОО «Гелика»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4.10.2017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Решение об утверждении Устава ТОО и полномочий директора ТОО 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аримова Гульнара Тулегеновна (по доверенности)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1-34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Доверенность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9.09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11-9630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оверенность на представление интересов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Майтасова Гульмира Толеугазыевна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5-38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6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Приказ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4.10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35-л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вступлении в должность директора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аскевич Вадим Николаевич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9-40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7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>Государственная лицензия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7.05.2010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ФД65500003КТ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На занятие фармацевтической деятельностью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РГУ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1-42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8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0.06.2013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ФД65500003КТ0003АС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л. Маяковского, 95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3-44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9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6.06.2017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ФД65500003КТ00005АС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ул. Парковая, 57А 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КГУ «Управление здравоохранения акимата, Северо-Казахстанской области», Безлер Владимир Михайлович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5-46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0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1.01.2017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KZ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80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UCA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00003451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начале деятельности по оптовой реализации изделий медицинского назначения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Электронный 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47-50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1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начале деятельности по оптовой реализации изделий медицинского назначения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1-52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2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ведомление о начале или прекращении осуществления деятельности или определенных действи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.02.2017г</w:t>
            </w:r>
          </w:p>
          <w:p>
            <w:pPr>
              <w:pStyle w:val="Normal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KZ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9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UCA00003593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начале деятельности по оптовой реализации  изделий медицинского назначен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3-56</w:t>
            </w:r>
          </w:p>
        </w:tc>
      </w:tr>
      <w:tr>
        <w:trPr>
          <w:trHeight w:val="588" w:hRule="atLeast"/>
        </w:trPr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3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лон о приеме уведомления об изменении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иеме уведомления об изменении данных об адресах осуществления деятельности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Управление здравоохранения Северо-Казахстанской области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7-58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 отсутствии (наличии) задолженности, учет по которым ведется в орган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сударственных доходов, по состоянию на  05.03.2019г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5.03.2019г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10100316579360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 отсутствии задолженности, учет по которым ведется в органах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сударственных доходов, по состоянию на 05.03.2019г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ГУ «Управление государственных доходов по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городу Петропавловск Департамента государственных доходов по Северо-Казахстанской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бласти Комитета государственных доходов Министерства финансов Республики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азахстан»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Электронный 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59-90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5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Справка об отсутствии просроченной  задолженности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04.03.2019г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311/30-1176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Справка об отсутствии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просроченной задолженности перед банком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Директор филиала Дочернего Банка Акционерное общество «Сбербанк России» в городе Петропавловск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Салохин П.В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Заместитель директора филиала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Терлецкий И.С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91-92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6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оверенность на управление филиалом Дочернего Банка Акционерное общество «Сбербанк России» в городе Петропавловск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3.12.2018г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266/01-08/901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оверенность на управление филиалом Дочернего Банка Акционерное общество «Сбербанк России» в городе Петропавловск Солохину П.В.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Председатель Правления, Камалов А.И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Копия, заверенная банком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93-94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7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оверенность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22.01.2019г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311/41-18-25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оверенность на Заместителя директора  по корпоративному бизнесу Филиала Банка в городе Петропавловск Терлецкого И.С.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оверенность на Заместителя директора по розничному бизнесу Филиала Банка в городе Петропавловск Искакову Г.К.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Директор филиала Дочернего Банка Акционерное общество «Сбербанк России» в городе Петропавловск, Салохин П.В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Копия, заверенная банком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95-96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8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 о квалификации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93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от: 26.03.2019              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ведения о квалификации поставщика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97-104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9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аблица цен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Таблицы  цен     потенциального поставщика 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05-126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0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94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от: 26.03.2019                 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 о сопутствующих услугах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27-128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1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Акт санитарно-эпидемиологического обследования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2.06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73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Акт санитарно-эпидемиологического обследования на наличие «холодовой цепи»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Ведущий специалист РГУ «Петропавловское городское управление охраны общественного здоровья» Жумабекова М.А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29-136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2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3.02.2018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36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Сертификат </w:t>
            </w:r>
            <w:r>
              <w:rPr>
                <w:bCs/>
                <w:color w:val="000000"/>
                <w:spacing w:val="1"/>
                <w:sz w:val="16"/>
                <w:szCs w:val="16"/>
                <w:lang w:val="en-US"/>
              </w:rPr>
              <w:t>GDP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Руководитель Комитета Фармации Министерства здравоохранения Республики Казахстан Л. Бюрабекова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37-140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3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Письмо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95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от: 26.03.2019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 о соответствии квалификационным требованиям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1-142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4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Гарантийное письмо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96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от: 26.03.2019         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соответствии товаров предъявляемым требованиям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3-146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5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Письмо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97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от: 26.03.2019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исьмо об отсутствии аффилированности с организатором /заказчиком, а также с другими участниками тендера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7-148</w:t>
            </w:r>
          </w:p>
        </w:tc>
      </w:tr>
      <w:tr>
        <w:trPr>
          <w:trHeight w:val="870" w:hRule="atLeast"/>
        </w:trPr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6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Письмо 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 xml:space="preserve">№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198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от: 26.03.2019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Письмо - согласие на расторжение договора закупа в случае выявления 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фактов, указанных в пункте 9 Правил №1729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49-150</w:t>
            </w:r>
          </w:p>
        </w:tc>
      </w:tr>
      <w:tr>
        <w:trPr>
          <w:trHeight w:val="75" w:hRule="atLeast"/>
        </w:trPr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7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оговор аренды помещений склада и офиса ТОО «Гелика»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1.0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аве пользования объектом фармацевтической деятельности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Директор ТОО «Алтын Серьг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олторак С.И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51-158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28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оговор аренды помещений склада и офиса ТОО «Гелика»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01.01.2019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№</w:t>
            </w:r>
            <w:r>
              <w:rPr>
                <w:bCs/>
                <w:color w:val="000000"/>
                <w:spacing w:val="1"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 праве пользования объектом фармацевтической деятельности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Директор ТОО «Алтын Серьга», 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Полторак С.И.</w:t>
            </w:r>
          </w:p>
          <w:p>
            <w:pPr>
              <w:pStyle w:val="Normal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Копия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59-166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1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238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Сведения о регистрации  в РК</w:t>
            </w:r>
          </w:p>
        </w:tc>
        <w:tc>
          <w:tcPr>
            <w:tcW w:w="192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</w:tc>
        <w:tc>
          <w:tcPr>
            <w:tcW w:w="231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Сведения о регистрации на предлагаемые товары</w:t>
            </w:r>
          </w:p>
        </w:tc>
        <w:tc>
          <w:tcPr>
            <w:tcW w:w="246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Регистрационные удостоверения на ИМН</w:t>
            </w:r>
          </w:p>
        </w:tc>
        <w:tc>
          <w:tcPr>
            <w:tcW w:w="975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Копия/электронный документ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</w:tc>
        <w:tc>
          <w:tcPr>
            <w:tcW w:w="71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67-194</w:t>
            </w:r>
          </w:p>
        </w:tc>
      </w:tr>
      <w:tr>
        <w:trPr>
          <w:trHeight w:val="1125" w:hRule="atLeast"/>
        </w:trPr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0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/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Оригинал / </w:t>
            </w: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Электронный носитель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195-200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1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б/н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Технические характеристики предлагаемых товаров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Оригинал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на 2 стр.</w:t>
            </w:r>
          </w:p>
        </w:tc>
      </w:tr>
      <w:tr>
        <w:trPr/>
        <w:tc>
          <w:tcPr>
            <w:tcW w:w="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32</w:t>
            </w:r>
          </w:p>
        </w:tc>
        <w:tc>
          <w:tcPr>
            <w:tcW w:w="2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Банковская гарантия</w:t>
            </w:r>
          </w:p>
        </w:tc>
        <w:tc>
          <w:tcPr>
            <w:tcW w:w="1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rFonts w:ascii="Times New Roman CYR" w:hAnsi="Times New Roman CYR" w:eastAsia="Times New Roman CYR" w:cs="Times New Roman CYR"/>
                <w:color w:val="000000"/>
                <w:spacing w:val="1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pacing w:val="1"/>
                <w:sz w:val="16"/>
                <w:szCs w:val="16"/>
              </w:rPr>
              <w:t xml:space="preserve">№  </w:t>
            </w:r>
            <w:r>
              <w:rPr>
                <w:rFonts w:eastAsia="Times New Roman CYR" w:cs="Times New Roman CYR" w:ascii="Times New Roman CYR" w:hAnsi="Times New Roman CYR"/>
                <w:color w:val="000000"/>
                <w:spacing w:val="1"/>
                <w:sz w:val="16"/>
                <w:szCs w:val="16"/>
              </w:rPr>
              <w:t>ТБГ-ПТП-19--00160ГЗ</w:t>
            </w:r>
          </w:p>
          <w:p>
            <w:pPr>
              <w:pStyle w:val="Normal"/>
              <w:snapToGrid w:val="false"/>
              <w:spacing w:lineRule="atLeast" w:line="204"/>
              <w:textAlignment w:val="baseline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т 20.03.2019г</w:t>
            </w:r>
          </w:p>
        </w:tc>
        <w:tc>
          <w:tcPr>
            <w:tcW w:w="23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 xml:space="preserve">Гарантийное обеспечение тендерной заявки </w:t>
            </w:r>
          </w:p>
        </w:tc>
        <w:tc>
          <w:tcPr>
            <w:tcW w:w="2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</w:rPr>
              <w:t>Директор ТОО «Гелика», Паскевич В.Н.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Электронный документ</w:t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tLeast" w:line="204"/>
              <w:textAlignment w:val="baseline"/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pacing w:val="1"/>
                <w:sz w:val="16"/>
                <w:szCs w:val="16"/>
                <w:shd w:fill="FFFFFF" w:val="clear"/>
              </w:rPr>
              <w:t>на 2 стр.</w:t>
            </w:r>
          </w:p>
        </w:tc>
      </w:tr>
    </w:tbl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ТОО «Фармакс-2»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843"/>
        <w:gridCol w:w="2410"/>
        <w:gridCol w:w="2409"/>
        <w:gridCol w:w="993"/>
        <w:gridCol w:w="708"/>
      </w:tblGrid>
      <w:tr>
        <w:trPr>
          <w:trHeight w:val="11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и номе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содержа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подписан докумен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ригинал, копия, Нотариально заверенная коп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. 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9.03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числение лотов  и приложенных докумен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100319661542 от 26.03.2019 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зарегистрированном юридическом лице, филиале или председательств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зарегистрированном юридическом лице, филиале или председательств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10100319660176  от  26.03.2019 г.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в ТОО "ФАРМАКС-2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9.09.2000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в ТОО "ФАРМАКС-2"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4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о о вступлении в долж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-к  от 03.01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каз о всутплении в должность генерального директора ТОО "ФАРМАКС-2"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веренность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 от 31.01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полномочиях представителя ТОО "ФАРМАКС-2" Абировой А.А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лицензия на фармацевтическую деятельность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 </w:t>
            </w:r>
            <w:r>
              <w:rPr>
                <w:color w:val="000000"/>
                <w:sz w:val="20"/>
                <w:szCs w:val="20"/>
              </w:rPr>
              <w:t xml:space="preserve">17010468 от 09.06.2017 г.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лицензия на фармацевтическую деятельность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ем Даутбаевым Еркен Каримович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к государственной лицензии      № 17010468 от 09.06.2017 г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 от 09.06.2017 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к государственной лицензии № 17010468 от 09.06.2017 г. на оптовую реализацию лекарственных средств через аптечный склад  г.Костанай территория Химзавода, здание 1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ем Даутбаевым Еркен Каримович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KZ84UCA00004446 от 13.06.2017  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домление о начале или прекращении деятельности по оптовой реализации ИМН через аптечный склад  г.Костанай территория Химзавода, здание 1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гос.орган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</w:tr>
      <w:tr>
        <w:trPr>
          <w:trHeight w:val="13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 начале  или прекращении осуществления деятельности или определенных дей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KZ65UBV00006450                                    от 20.12.2018 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домление о начале или прекращении деятельности по оптовой реализации медицинской техники через аптечный склад  г.Костанай территория Химзавода, здание 1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гос.орган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</w:tr>
      <w:tr>
        <w:trPr>
          <w:trHeight w:val="17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б отсутствии (наличии)  задолженности, учет по которым ведется в органах государственных доходов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10100319825942  от  27.03.2019 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б отсутствии налоговой задолженности  налогоплательщика, задолженности по обязательным пенсионным взносам , обязательным профессиональным взносам  пенсионным взносам и и социальным отчислениям по состоянию на 27.03.2019 г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52</w:t>
            </w:r>
          </w:p>
        </w:tc>
      </w:tr>
      <w:tr>
        <w:trPr>
          <w:trHeight w:val="12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ДБ АО СБЕРБАНК  об отсутствии просроченной задолженности ТОО «ФАРМАКС-2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309/30-14-1845  от 14.03.2019 г.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 отсутствии просроченной задолженности ТОО «ФАРМАКС-2»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ем директора по розничному бизнесу  Филиала ДБ АО "Сбербанк" в г. Костанай - Тотабаевым Р.К., Заместителем директора по розничному бизнесу  Филиала ДБ АО "Сбербанк" в  г. Костанай Ким В.Р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54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б/н от 03.01.2019 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лномочиях  заместителя директора по корпоративному бизнесу филиала  Тотабаева Р.А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а Филиала ДБ АО "Сбербанк" в г. Костанай - Карабаевым С.Д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-6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б/н от 03.01.2019 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полномочиях заместителя директора по розничному бизнесу Ким В.Р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а Филиала ДБ АО "Сбербанк" в г. Костанай - Карабаевым С.Д.,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-7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 ТОО "ФАРМАКС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/н от   29.03.2019 г.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 ТОО "ФАРМАКС-2"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-96</w:t>
            </w:r>
          </w:p>
        </w:tc>
      </w:tr>
      <w:tr>
        <w:trPr>
          <w:trHeight w:val="15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на соответствие требованиям надлежащих фармацевтических практик в сфере обращения лекарственных средст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5 от 29.09.2017 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на соответствие требованиям надлежащих фармацевтических практик в сфере обращения лекарственных средств   на соответствие стандарту надлежащей дистрибьюторской практике (г. Костанай, территория Химзавода, зд.1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Бюрабекова 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ТОО "ФАРМАКС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29.03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по лот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-11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ТОО "ФАРМАКС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2 от 29.03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опутствующих услу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14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РГУ "Департамент Комитета фармации Министерства здравоохранения Республики Казахстан по Костанай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ЗТ-Ю-2 от 15.01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роведении проверо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ем Ержановой С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116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ТОО "ФАРМАКС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11.01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на проведение проверки на соотвествие условий для хранения и транспортировки изделий медицинского назнач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-117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РГУ "Управление охраны общественного здоровья г. Костанай Департамента охраны общественного здоровья Министерства здравоохран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ЮлЮ00009 от 16.01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оведении санитарно-эпидемиологического  предоставления аптечного склада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ем Абдыкалыковым Р.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-12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09 от 16.01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анитарно-эпидемиологического обследования на склад расположенный по адресу  (г. Костанай, территория Химзавода, зд.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м специалистом Туребаевой Л.С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-124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"ФАРМАКС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46 от  29.03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ция об отсутсвии процедуры банкротства и ликвидации ТОО "ФАРМАКС-2"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13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"ФАРМАКС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48 от  29.03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 соответствию квалификационным требованиям ТОО "ФАРМАКС-2"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13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"ФАРМАКС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9 от 29.03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не неаффилирован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-134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ТОО "ФАРМАКС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0 от 29.03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расторжение догово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-136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субарен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8 от 29.12.2018 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убаренды сладского помещения, расположенного по адресу г. Костанай, территория Химзаовда, зд. 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м директором  ТОО "СТОФАРМ" Жумановым Б.Д. и Директором ТОО "ФАРМАКС-" Шульга И.Р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-14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А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12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3.2019 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медицинской  техни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ТОО "ФАРМАКС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1 от  29.03.2019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ствии  изделий мецинского назначения требованиям, установленным тендерной документ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ом ТОО "ФАРМАКС-2"                       Юрченко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-ИМН-5№013552                                           от  19.09.2014  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регистраци изделия медицинского назначения Марля медицинская хлопчатобумажная отбеленная в рулонах 1000м х 90см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уполномоченного органа                        Пак Л.Ю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6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-ИМН-5№012116                                      от  20.09.2018  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гистраци изделия медицинского назначения Система для вливания инфузионных растворов  с иглой  21G (0.8х 38мм) стерильная, однократного примен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уполномоченного органа                        Бюрабекова Л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4</w:t>
            </w:r>
          </w:p>
        </w:tc>
      </w:tr>
      <w:tr>
        <w:trPr>
          <w:trHeight w:val="15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с сайта dari.k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мация о изделии медицинского назначения Система для вливания инфузионных растворов  с иглой  21G (0.8х 38мм) стерильная, однократного примен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-ИМН-5№012114                                     от  20.09.2018  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гистраци изделия медицинского назначения Шприц Bioject Budget инъекционный трехкомпонентный стерильный однократного применен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уполномоченного органа                        Бюрабекова Л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8</w:t>
            </w:r>
          </w:p>
        </w:tc>
      </w:tr>
      <w:tr>
        <w:trPr>
          <w:trHeight w:val="15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с сайта dari.k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мация о изделии медицинского назначения Шприц Bioject Budget инъекционный трехкомпонентный стерильный однократного применен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-ИМН-5№017074                                     от  27.09.2018  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регистраци изделия медицинского назначения Шприц Bioject Budget инъекционный трехкомпонентный туберкулиновый стерильный однократного применения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уполномоченного органа                        Бюрабекова Л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8</w:t>
            </w:r>
          </w:p>
        </w:tc>
      </w:tr>
      <w:tr>
        <w:trPr>
          <w:trHeight w:val="15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с сайта dari.k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мация о изделии медицинского назначения Шприц Bioject Budget инъекционный трехкомпонентный туберкулиновый стерильный однократного применения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-ИМН-5№016956                                  от  21.08.2017  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регистраци изделия медицинского назначения Шприц Bioject Budget инъекционный трехкомпонентный инсулиновый стерильный однократного применения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уполномоченного органа                        Бюрабекова Л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6</w:t>
            </w:r>
          </w:p>
        </w:tc>
      </w:tr>
      <w:tr>
        <w:trPr>
          <w:trHeight w:val="15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с сайта dari.k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мация о изделии медицинского назначения Шприц Bioject Budget инъекционный трехкомпонентный инсулиновый стерильный однократного применения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А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ое поруче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2 от 27.03.2019 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несении гарантийного обеспечения тендерной заяв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Ц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ТОО «Арша»</w:t>
      </w:r>
    </w:p>
    <w:tbl>
      <w:tblPr>
        <w:tblW w:w="11341" w:type="dxa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2410"/>
        <w:gridCol w:w="1842"/>
        <w:gridCol w:w="2836"/>
        <w:gridCol w:w="2126"/>
        <w:gridCol w:w="993"/>
        <w:gridCol w:w="708"/>
      </w:tblGrid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  <w:br/>
              <w:t>документа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</w:t>
              <w:br/>
              <w:t>содержани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</w:t>
              <w:br/>
              <w:t>подписан</w:t>
              <w:br/>
              <w:t>документ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</w:rPr>
              <w:t>Оригинал,</w:t>
              <w:br/>
              <w:t>копия,</w:t>
              <w:br/>
              <w:t>нотариально</w:t>
              <w:br/>
              <w:t>засвидетельствованная</w:t>
              <w:br/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4 от 28.03.2019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еспечение тендерной заявки 1%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Е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б\н от 29.03.2019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т №1 </w:t>
            </w:r>
            <w:r>
              <w:rPr/>
              <w:t xml:space="preserve">-  </w:t>
            </w:r>
            <w:r>
              <w:rPr>
                <w:sz w:val="20"/>
                <w:szCs w:val="20"/>
              </w:rPr>
              <w:t>Марля медицинская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от</w:t>
            </w:r>
            <w:r>
              <w:rPr>
                <w:sz w:val="20"/>
                <w:szCs w:val="20"/>
                <w:lang w:val="en-US"/>
              </w:rPr>
              <w:t xml:space="preserve"> №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- Система для инфузий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3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Шприц инъекционный 5,0 мл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4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Шприц инъекционный 10,0 мл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5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Шприц инъекционный 20,0 мл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6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зотонический раствор Натрия хлорид  0,9 % 250 мл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7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зотонический раствор Натрия хлорид 0,9 %  500 мл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9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твор Глюкозы 5 % 250 мл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10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твор Глюкозы 5 %  400 мл (500 мл)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Государственная лиценз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РРР65200133Р от 25.06.2001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Фарм. деятельность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информационной системы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лицензии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18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Оптовая реализация. Аптечный склад, г.Кокшетау, ул.Ашимова 2-а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информационной системы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4.09.2018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еме уведомления о начале или прекращении осуществления деятельности по оптовой реализации ИМН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информационной системы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UCA</w:t>
            </w:r>
            <w:r>
              <w:rPr>
                <w:sz w:val="20"/>
                <w:szCs w:val="20"/>
              </w:rPr>
              <w:t xml:space="preserve">00007940 от 14.09.2018г. 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я о начале или прекращении осуществления деятельности по оптовой реализации ИМН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-код информационной системы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обственнике (правообладателе)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835402 от 17.09.2018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Подтверждение владения на праве собственности объектом фармацевтической деятельности по адресу г.Кокшетау, ул.Ашимова 2-а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Д. Кантарбаев, К.Б. Темешова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Свидетельство  о государственной перерегистрации юридического лица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09-1902-ТОО</w:t>
            </w:r>
          </w:p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от 22.10.2009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Свидетельство  о государственной перерегистрации юридического лица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юсенов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 940340000203 от 22.10.2009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4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 аудит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налоговой задолженности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Уникальный код 10100320004127 на 27.03.2019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налоговой задолженности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 xml:space="preserve">Штрих-код информационной системы 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 приложением на 1-ом лист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у на добавленную стоимость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анка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3/31-01-61/153 от 12.03.2019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Об отсутствии просроченной задолженности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И.В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банка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-03/228 от 05.03.2019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просроченной задолженности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амратов Т.К.  Друцкая Е.В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 xml:space="preserve">По состоянию на 31.12.2017г.  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 Жакупов Б.С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7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 xml:space="preserve">По состоянию на 31.12.2017г.  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 ТОО «Арша» к финансовой отчетности за 2017 г.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 Жакупов Б.С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е привлечении к ответственности за неисполнение или ненадлежащее исполнение принятых на себя обязательств по заключенным договорам 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специалистах  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специалистов, стаж работы, квалификация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наличии компьютерной техники 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характеристики персонального компьютера, необходимые для ведения автоматизированной системы учета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ъеме поставленных товаров, аналогичных закупаемым на тендер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9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б оказании курьерских услуг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ОК 422-0715 от 10.07.2015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казании курьерских услуг 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В.В..</w:t>
            </w:r>
          </w:p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4 от 28.11.2018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На соответствие стандарту надлежащей дистрибьюторской практики (</w:t>
            </w:r>
            <w:r>
              <w:rPr>
                <w:sz w:val="20"/>
                <w:szCs w:val="20"/>
                <w:lang w:val="en-US"/>
              </w:rPr>
              <w:t>GDP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рабекова Л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е услуги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выполнения сопутствующих услуг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поставщика квалификационным требованиям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аффилированности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гласии на расторжение договора в случаях нарушения законодательства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10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лист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6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ьный лист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ая характеристика Лот №1,2,3,4,5,6,7,9,10 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ЛС и  ИМН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3552  от 19.09.2014 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Казахстан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контроля медицинской и фармацевтической деятельности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5299  от 18.04.2016 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Казахстан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 (или уполномоченное лицо) Пак Лариса Юн-Бойевна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5497  от 01.07.2016 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Казахстан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 (или уполномоченное лицо) Пак Лариса Юн-Бойевна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8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ЛС-5№009407 от 03.03.2016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Казахстан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 (или уполномоченное лицо) Бейсен Назарбек Есіркепұлы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4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ЛС-5№009408 от 03.03.2016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Казахстан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 (или уполномоченное лицо) Бейсен Назарбек Есіркепұлы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0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ЛС-5№009404  от 03.03.2016г.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Казахстан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 (или уполномоченное лицо) Бейсен Назарбек Есіркепұлы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6</w:t>
            </w:r>
          </w:p>
        </w:tc>
      </w:tr>
      <w:tr>
        <w:trPr>
          <w:trHeight w:val="79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ЛС-5№009405  от 02.03.2016г</w:t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Казахстане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 (или уполномоченное лицо) Бейсен Назарбек Есіркепұлы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52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лист</w:t>
            </w:r>
          </w:p>
        </w:tc>
        <w:tc>
          <w:tcPr>
            <w:tcW w:w="1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Цены участников тендера: Приложение № 1 к протоколу итогов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1"/>
        <w:spacing w:before="0" w:after="0"/>
        <w:ind w:right="-185" w:hanging="0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Согласно экспертного заключения были ОТКЛОНЕНЫ следующие тендерные заявки потенциальных поставщиков за не соответствие  условиям технической спецификации </w:t>
      </w:r>
      <w:r>
        <w:rPr>
          <w:b/>
          <w:sz w:val="22"/>
          <w:szCs w:val="22"/>
        </w:rPr>
        <w:t xml:space="preserve"> согласно п.81   п.п.12-</w:t>
      </w:r>
      <w:r>
        <w:rPr>
          <w:rFonts w:cs="Courier New" w:ascii="Courier New" w:hAnsi="Courier New"/>
          <w:spacing w:val="2"/>
          <w:sz w:val="22"/>
          <w:szCs w:val="22"/>
          <w:shd w:fill="FFFFFF" w:val="clear"/>
        </w:rPr>
        <w:t xml:space="preserve"> представленная потенциальным поставщиком техническая спецификация не соответствует требованиям тендерной документации настоящих Правил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Лот № 1 -  </w:t>
      </w:r>
      <w:r>
        <w:rPr>
          <w:sz w:val="22"/>
          <w:szCs w:val="22"/>
        </w:rPr>
        <w:t>ТОО «Гелика</w:t>
      </w:r>
      <w:r>
        <w:rPr>
          <w:sz w:val="20"/>
          <w:szCs w:val="20"/>
        </w:rPr>
        <w:t>». – в технической спецификации заказчика прописано «марля плотность от 34 до 36 гр</w:t>
      </w:r>
      <w:r>
        <w:rPr>
          <w:bCs/>
        </w:rPr>
        <w:t>» а в технической спецификации поставщика прописано «марля плотность 30 гр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0"/>
        <w:ind w:right="-1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 Тендерная комиссия по результатам оценки и сопоставления путем открытого голосования </w:t>
      </w:r>
      <w:r>
        <w:rPr>
          <w:b/>
          <w:sz w:val="22"/>
          <w:szCs w:val="22"/>
        </w:rPr>
        <w:t>РЕШИЛА:</w:t>
      </w:r>
    </w:p>
    <w:p>
      <w:pPr>
        <w:pStyle w:val="Normal"/>
        <w:rPr>
          <w:b/>
          <w:b/>
          <w:spacing w:val="2"/>
          <w:sz w:val="22"/>
          <w:szCs w:val="22"/>
          <w:shd w:fill="FFFFFF" w:val="clear"/>
        </w:rPr>
      </w:pPr>
      <w:r>
        <w:rPr>
          <w:b/>
          <w:spacing w:val="2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Признать выигравший  тендерную заявку на основании п. 85. Главы 8.  № 172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- </w:t>
      </w:r>
      <w:r>
        <w:rPr>
          <w:sz w:val="22"/>
          <w:szCs w:val="22"/>
        </w:rPr>
        <w:t>победитель тендера определяется на основе наименьшей цены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Лот № 1  </w:t>
      </w:r>
      <w:r>
        <w:rPr>
          <w:sz w:val="22"/>
          <w:szCs w:val="22"/>
        </w:rPr>
        <w:t>"</w:t>
      </w:r>
      <w:r>
        <w:rPr>
          <w:sz w:val="20"/>
          <w:szCs w:val="20"/>
        </w:rPr>
        <w:t>ТОО «Арша»</w:t>
      </w:r>
      <w:r>
        <w:rPr>
          <w:sz w:val="22"/>
          <w:szCs w:val="22"/>
        </w:rPr>
        <w:t xml:space="preserve">" </w:t>
      </w:r>
      <w:r>
        <w:rPr>
          <w:color w:val="000000"/>
          <w:sz w:val="22"/>
          <w:szCs w:val="22"/>
        </w:rPr>
        <w:t>Цена за единицу  61,50 на общую сумму 13 837 500 (тринадцать  миллионов  восемьсот тридцать семь  тысяч пятьсот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z w:val="22"/>
          <w:szCs w:val="22"/>
        </w:rPr>
        <w:t xml:space="preserve">ТОО «Фармакс-2»  г. Костанай, пр. Аль Фараби, 111 А/332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 2  </w:t>
      </w:r>
      <w:r>
        <w:rPr>
          <w:sz w:val="22"/>
          <w:szCs w:val="22"/>
        </w:rPr>
        <w:t>"</w:t>
      </w:r>
      <w:r>
        <w:rPr>
          <w:sz w:val="20"/>
          <w:szCs w:val="20"/>
        </w:rPr>
        <w:t>ТОО «</w:t>
      </w:r>
      <w:r>
        <w:rPr>
          <w:sz w:val="22"/>
          <w:szCs w:val="22"/>
        </w:rPr>
        <w:t xml:space="preserve">Фармакс-2 </w:t>
      </w:r>
      <w:r>
        <w:rPr>
          <w:color w:val="000000"/>
          <w:sz w:val="22"/>
          <w:szCs w:val="22"/>
        </w:rPr>
        <w:t>Цена за единицу  37,32  на общую сумму 4 926 240 (четыре  миллиона девятьсот двадцать шесть  тысяч двести сорок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z w:val="22"/>
          <w:szCs w:val="22"/>
        </w:rPr>
        <w:t>ТОО «Арша» г. Кокшетау, мкр. Васильковский, 12 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 3  </w:t>
      </w:r>
      <w:r>
        <w:rPr>
          <w:sz w:val="22"/>
          <w:szCs w:val="22"/>
        </w:rPr>
        <w:t>"</w:t>
      </w:r>
      <w:r>
        <w:rPr>
          <w:sz w:val="20"/>
          <w:szCs w:val="20"/>
        </w:rPr>
        <w:t>ТОО «</w:t>
      </w:r>
      <w:r>
        <w:rPr>
          <w:sz w:val="22"/>
          <w:szCs w:val="22"/>
        </w:rPr>
        <w:t xml:space="preserve">Фармакс-2 </w:t>
      </w:r>
      <w:r>
        <w:rPr>
          <w:color w:val="000000"/>
          <w:sz w:val="22"/>
          <w:szCs w:val="22"/>
        </w:rPr>
        <w:t>Цена за единицу  9,68  на общую сумму 4 772 240 (четыре  миллиона семьсот семьдесят две  тысячи двести сорок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z w:val="22"/>
          <w:szCs w:val="22"/>
        </w:rPr>
        <w:t>ТОО «Арша» г. Кокшетау, мкр. Васильковский, 12 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Лот № 4  </w:t>
      </w:r>
      <w:r>
        <w:rPr>
          <w:sz w:val="22"/>
          <w:szCs w:val="22"/>
        </w:rPr>
        <w:t>"</w:t>
      </w:r>
      <w:r>
        <w:rPr>
          <w:sz w:val="20"/>
          <w:szCs w:val="20"/>
        </w:rPr>
        <w:t>ТОО «Арша»</w:t>
      </w:r>
      <w:r>
        <w:rPr>
          <w:sz w:val="22"/>
          <w:szCs w:val="22"/>
        </w:rPr>
        <w:t xml:space="preserve">" </w:t>
      </w:r>
      <w:r>
        <w:rPr>
          <w:color w:val="000000"/>
          <w:sz w:val="22"/>
          <w:szCs w:val="22"/>
        </w:rPr>
        <w:t>Цена за единицу  14,84 на общую сумму 2 641 520 (два  миллиона шестьсот сорок одна   тысяча пятьсот двадцать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z w:val="22"/>
          <w:szCs w:val="22"/>
        </w:rPr>
        <w:t xml:space="preserve">ТОО «Фармакс-2»  г. Костанай, пр. Аль Фараби, 111 А/332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Лот № 5  </w:t>
      </w:r>
      <w:r>
        <w:rPr>
          <w:sz w:val="22"/>
          <w:szCs w:val="22"/>
        </w:rPr>
        <w:t>"</w:t>
      </w:r>
      <w:r>
        <w:rPr>
          <w:sz w:val="20"/>
          <w:szCs w:val="20"/>
        </w:rPr>
        <w:t>ТОО «Арша»</w:t>
      </w:r>
      <w:r>
        <w:rPr>
          <w:sz w:val="22"/>
          <w:szCs w:val="22"/>
        </w:rPr>
        <w:t xml:space="preserve">" </w:t>
      </w:r>
      <w:r>
        <w:rPr>
          <w:color w:val="000000"/>
          <w:sz w:val="22"/>
          <w:szCs w:val="22"/>
        </w:rPr>
        <w:t>Цена за единицу  22,59  на общую сумму 1 136 277  (один  миллион  сто тридцать шесть   тысяч двести семьдесят семь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z w:val="22"/>
          <w:szCs w:val="22"/>
        </w:rPr>
        <w:t xml:space="preserve">ТОО «Фармакс-2»  г. Костанай, пр. Аль Фараби, 111 А/332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Лот № 6  </w:t>
      </w:r>
      <w:r>
        <w:rPr>
          <w:sz w:val="22"/>
          <w:szCs w:val="22"/>
        </w:rPr>
        <w:t>"</w:t>
      </w:r>
      <w:r>
        <w:rPr>
          <w:sz w:val="20"/>
          <w:szCs w:val="20"/>
        </w:rPr>
        <w:t>ТОО «Арша»</w:t>
      </w:r>
      <w:r>
        <w:rPr>
          <w:sz w:val="22"/>
          <w:szCs w:val="22"/>
        </w:rPr>
        <w:t xml:space="preserve">" </w:t>
      </w:r>
      <w:r>
        <w:rPr>
          <w:color w:val="000000"/>
          <w:sz w:val="22"/>
          <w:szCs w:val="22"/>
        </w:rPr>
        <w:t>Цена за единицу  102,00  на общую сумму 8 670 000  (восемь  миллионов  шестьсот семьдесят   тысяч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pacing w:val="2"/>
          <w:sz w:val="22"/>
          <w:szCs w:val="22"/>
        </w:rPr>
        <w:t>ТОО «Гелика»   г. Петропавловск, ул. Маяковского, 95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Лот № 7  </w:t>
      </w:r>
      <w:r>
        <w:rPr>
          <w:sz w:val="22"/>
          <w:szCs w:val="22"/>
        </w:rPr>
        <w:t>"</w:t>
      </w:r>
      <w:r>
        <w:rPr>
          <w:sz w:val="20"/>
          <w:szCs w:val="20"/>
        </w:rPr>
        <w:t>ТОО «Арша»</w:t>
      </w:r>
      <w:r>
        <w:rPr>
          <w:sz w:val="22"/>
          <w:szCs w:val="22"/>
        </w:rPr>
        <w:t xml:space="preserve">" </w:t>
      </w:r>
      <w:r>
        <w:rPr>
          <w:color w:val="000000"/>
          <w:sz w:val="22"/>
          <w:szCs w:val="22"/>
        </w:rPr>
        <w:t>Цена за единицу  121,80  на общую сумму 15 834 000  (пятнадцать  миллионов  восемьсот тридцать четыре  тысячи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pacing w:val="2"/>
          <w:sz w:val="22"/>
          <w:szCs w:val="22"/>
        </w:rPr>
        <w:t>ТОО «Гелика»   г. Петропавловск, ул. Маяковского, 95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Лот № 9  </w:t>
      </w:r>
      <w:r>
        <w:rPr>
          <w:sz w:val="22"/>
          <w:szCs w:val="22"/>
        </w:rPr>
        <w:t>"</w:t>
      </w:r>
      <w:r>
        <w:rPr>
          <w:sz w:val="20"/>
          <w:szCs w:val="20"/>
        </w:rPr>
        <w:t>ТОО «Арша»</w:t>
      </w:r>
      <w:r>
        <w:rPr>
          <w:sz w:val="22"/>
          <w:szCs w:val="22"/>
        </w:rPr>
        <w:t xml:space="preserve">" </w:t>
      </w:r>
      <w:r>
        <w:rPr>
          <w:color w:val="000000"/>
          <w:sz w:val="22"/>
          <w:szCs w:val="22"/>
        </w:rPr>
        <w:t>Цена за единицу  114,00  на общую сумму 148 200  (сто сорок восемь тысяч двести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pacing w:val="2"/>
          <w:sz w:val="22"/>
          <w:szCs w:val="22"/>
        </w:rPr>
        <w:t>ТОО «Гелика»   г. Петропавловск, ул. Маяковского, 95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Лот № 10  </w:t>
      </w:r>
      <w:r>
        <w:rPr>
          <w:sz w:val="22"/>
          <w:szCs w:val="22"/>
        </w:rPr>
        <w:t>"</w:t>
      </w:r>
      <w:r>
        <w:rPr>
          <w:sz w:val="20"/>
          <w:szCs w:val="20"/>
        </w:rPr>
        <w:t>ТОО «Арша»</w:t>
      </w:r>
      <w:r>
        <w:rPr>
          <w:sz w:val="22"/>
          <w:szCs w:val="22"/>
        </w:rPr>
        <w:t xml:space="preserve">" </w:t>
      </w:r>
      <w:r>
        <w:rPr>
          <w:color w:val="000000"/>
          <w:sz w:val="22"/>
          <w:szCs w:val="22"/>
        </w:rPr>
        <w:t>Цена за единицу  124,00  на общую сумму 372 000  (триста семьдесят две  тысячи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pacing w:val="2"/>
          <w:sz w:val="22"/>
          <w:szCs w:val="22"/>
        </w:rPr>
        <w:t>ТОО «Гелика»   г. Петропавловск, ул. Маяковского, 95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Лот № 13  </w:t>
      </w:r>
      <w:r>
        <w:rPr>
          <w:sz w:val="22"/>
          <w:szCs w:val="22"/>
        </w:rPr>
        <w:t>"</w:t>
      </w:r>
      <w:r>
        <w:rPr>
          <w:sz w:val="20"/>
          <w:szCs w:val="20"/>
        </w:rPr>
        <w:t>ТОО «</w:t>
      </w:r>
      <w:r>
        <w:rPr>
          <w:sz w:val="22"/>
          <w:szCs w:val="22"/>
        </w:rPr>
        <w:t xml:space="preserve">Фармакс-2 </w:t>
      </w:r>
      <w:r>
        <w:rPr>
          <w:color w:val="000000"/>
          <w:sz w:val="22"/>
          <w:szCs w:val="22"/>
        </w:rPr>
        <w:t>Цена за единицу  16,60  на общую сумму 134 460 (сто тридцать четыре   тысячи четыреста шестьдесят  тенге). Определить наиболее предпочтительным, после ценового предложения, предложенного победителем, ценовое предложение потенциального поставщика</w:t>
      </w:r>
      <w:r>
        <w:rPr>
          <w:color w:val="000000"/>
          <w:sz w:val="20"/>
          <w:szCs w:val="20"/>
        </w:rPr>
        <w:t xml:space="preserve">: </w:t>
      </w:r>
      <w:r>
        <w:rPr>
          <w:spacing w:val="2"/>
          <w:sz w:val="22"/>
          <w:szCs w:val="22"/>
        </w:rPr>
        <w:t>ТОО «Гелика»   г. Петропавловск, ул. Маяковского, 95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знать несостоявшимся:</w:t>
      </w:r>
    </w:p>
    <w:p>
      <w:pPr>
        <w:pStyle w:val="Style2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 8 -</w:t>
      </w:r>
      <w:r>
        <w:rPr>
          <w:color w:val="000000"/>
        </w:rPr>
        <w:t xml:space="preserve"> Изотонический раствор 0,9%-100 мл.</w:t>
      </w:r>
      <w:r>
        <w:rPr>
          <w:sz w:val="22"/>
          <w:szCs w:val="22"/>
        </w:rPr>
        <w:t xml:space="preserve"> </w:t>
      </w:r>
      <w:r>
        <w:rPr>
          <w:color w:val="000000"/>
        </w:rPr>
        <w:t>пп.2 п.84 – предоставления менее двух тендерных заявок.</w:t>
      </w:r>
    </w:p>
    <w:p>
      <w:pPr>
        <w:pStyle w:val="Style21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 11 -</w:t>
      </w:r>
      <w:r>
        <w:rPr>
          <w:color w:val="000000"/>
        </w:rPr>
        <w:t xml:space="preserve"> Шприц № 21 0,80*38 мл.</w:t>
      </w:r>
      <w:r>
        <w:rPr>
          <w:sz w:val="22"/>
          <w:szCs w:val="22"/>
        </w:rPr>
        <w:t xml:space="preserve"> </w:t>
      </w:r>
      <w:r>
        <w:rPr>
          <w:color w:val="000000"/>
        </w:rPr>
        <w:t>пп.2 п.84 – предоставления менее двух тендерных заяв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 12 -</w:t>
      </w:r>
      <w:r>
        <w:rPr>
          <w:color w:val="000000"/>
        </w:rPr>
        <w:t xml:space="preserve"> Шприц туберкулиновый. пп.2 п.84 – предоставления менее двух тендерных заяв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от № 14 -</w:t>
      </w:r>
      <w:r>
        <w:rPr>
          <w:color w:val="000000"/>
        </w:rPr>
        <w:t xml:space="preserve"> Система для переливания крови и кровезаменителей. пп.1 п.84 – отсутствие представленных тендерных заявок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1"/>
        <w:spacing w:before="0" w:after="0"/>
        <w:rPr/>
      </w:pPr>
      <w:r>
        <w:rPr/>
        <w:t xml:space="preserve">  </w:t>
      </w:r>
      <w:r>
        <w:rPr/>
        <w:t>За данное решение проголосовало «за» - 5 члена комиссии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«против» 0 член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Председатель тендерной комиссии:  </w:t>
      </w:r>
      <w:r>
        <w:rPr>
          <w:sz w:val="20"/>
          <w:szCs w:val="20"/>
        </w:rPr>
        <w:t>Чайков Д. П. – заместитель директора по хирургической служб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меститель председателя</w:t>
      </w:r>
      <w:r>
        <w:rPr>
          <w:sz w:val="22"/>
          <w:szCs w:val="22"/>
        </w:rPr>
        <w:t xml:space="preserve"> – Исмайлова А. Х. – главный бухгалтер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алькович И. М. -  зам.гл.бухгалтера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рсунбаева А. Б. -  юрис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Целовальникова А. В. - </w:t>
      </w:r>
      <w:r>
        <w:rPr>
          <w:b/>
          <w:color w:val="000000"/>
          <w:sz w:val="22"/>
          <w:szCs w:val="22"/>
        </w:rPr>
        <w:t>секретарь тендерной комиссии</w:t>
      </w:r>
    </w:p>
    <w:sectPr>
      <w:footerReference w:type="default" r:id="rId2"/>
      <w:type w:val="nextPage"/>
      <w:pgSz w:w="11906" w:h="16838"/>
      <w:pgMar w:left="567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19">
    <w:name w:val="Обычный (веб) Знак"/>
    <w:qFormat/>
    <w:rPr>
      <w:sz w:val="28"/>
      <w:szCs w:val="24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Абзац списка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basedOn w:val="Style12"/>
    <w:qFormat/>
    <w:rPr>
      <w:sz w:val="16"/>
      <w:szCs w:val="16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1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Госзакуп</cp:lastModifiedBy>
  <cp:lastPrinted>2019-04-05T18:32:00Z</cp:lastPrinted>
  <dcterms:modified xsi:type="dcterms:W3CDTF">2019-04-10T11:18:00Z</dcterms:modified>
  <cp:revision>830</cp:revision>
  <dc:subject/>
  <dc:title/>
</cp:coreProperties>
</file>