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</w:rPr>
        <w:t>Протокол №</w:t>
      </w:r>
      <w:r>
        <w:rPr>
          <w:b/>
          <w:lang w:val="ru-RU"/>
        </w:rPr>
        <w:t xml:space="preserve"> 1</w:t>
      </w:r>
    </w:p>
    <w:p>
      <w:pPr>
        <w:pStyle w:val="Style21"/>
        <w:spacing w:before="0" w:after="0"/>
        <w:ind w:left="142" w:hanging="142"/>
        <w:jc w:val="center"/>
        <w:rPr>
          <w:b/>
          <w:b/>
        </w:rPr>
      </w:pPr>
      <w:r>
        <w:rPr>
          <w:b/>
        </w:rPr>
        <w:t>вскрытия конвертов с заявками на участие в тендере по закупу</w:t>
      </w:r>
    </w:p>
    <w:p>
      <w:pPr>
        <w:pStyle w:val="Style21"/>
        <w:spacing w:before="0" w:after="0"/>
        <w:ind w:left="142" w:hanging="142"/>
        <w:jc w:val="center"/>
        <w:rPr>
          <w:b/>
          <w:b/>
          <w:lang w:val="ru-RU"/>
        </w:rPr>
      </w:pPr>
      <w:r>
        <w:rPr>
          <w:b/>
          <w:lang w:val="ru-RU"/>
        </w:rPr>
        <w:t>«Изделий медицинского назначения»</w:t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ГКП на ПХВ </w:t>
      </w:r>
      <w:r>
        <w:rPr>
          <w:b/>
          <w:lang w:val="ru-RU"/>
        </w:rPr>
        <w:t xml:space="preserve">«Многопрофильная </w:t>
      </w:r>
      <w:r>
        <w:rPr>
          <w:b/>
        </w:rPr>
        <w:t>областная больница</w:t>
      </w:r>
      <w:r>
        <w:rPr>
          <w:b/>
          <w:lang w:val="ru-RU"/>
        </w:rPr>
        <w:t>»</w:t>
      </w:r>
    </w:p>
    <w:p>
      <w:pPr>
        <w:pStyle w:val="Style21"/>
        <w:spacing w:before="0" w:after="0"/>
        <w:rPr>
          <w:b/>
          <w:b/>
          <w:lang w:val="ru-RU"/>
        </w:rPr>
      </w:pPr>
      <w:r>
        <w:rPr>
          <w:b/>
        </w:rPr>
        <w:t xml:space="preserve">                        </w:t>
      </w:r>
    </w:p>
    <w:p>
      <w:pPr>
        <w:pStyle w:val="Style21"/>
        <w:spacing w:before="0" w:after="0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  <w:lang w:val="ru-RU"/>
        </w:rPr>
        <w:t>1 апреля</w:t>
      </w:r>
      <w:r>
        <w:rPr>
          <w:b/>
          <w:sz w:val="20"/>
          <w:szCs w:val="20"/>
        </w:rPr>
        <w:t xml:space="preserve">  201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 xml:space="preserve"> года </w:t>
        <w:tab/>
      </w:r>
      <w:r>
        <w:rPr>
          <w:b/>
          <w:sz w:val="20"/>
          <w:szCs w:val="20"/>
          <w:lang w:val="ru-RU"/>
        </w:rPr>
        <w:t xml:space="preserve">                                            </w:t>
      </w:r>
      <w:r>
        <w:rPr>
          <w:b/>
          <w:sz w:val="20"/>
          <w:szCs w:val="20"/>
        </w:rPr>
        <w:tab/>
        <w:tab/>
      </w:r>
      <w:r>
        <w:rPr>
          <w:b/>
          <w:sz w:val="20"/>
          <w:szCs w:val="20"/>
          <w:lang w:val="ru-RU"/>
        </w:rPr>
        <w:t xml:space="preserve">     </w:t>
      </w:r>
      <w:r>
        <w:rPr>
          <w:b/>
          <w:sz w:val="20"/>
          <w:szCs w:val="20"/>
        </w:rPr>
        <w:tab/>
        <w:t xml:space="preserve">              </w:t>
      </w:r>
      <w:r>
        <w:rPr>
          <w:b/>
          <w:sz w:val="20"/>
          <w:szCs w:val="20"/>
          <w:lang w:val="ru-RU"/>
        </w:rPr>
        <w:t xml:space="preserve">                   </w:t>
      </w: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</w:rPr>
        <w:t xml:space="preserve"> час </w:t>
      </w:r>
      <w:r>
        <w:rPr>
          <w:b/>
          <w:sz w:val="20"/>
          <w:szCs w:val="20"/>
          <w:lang w:val="ru-RU"/>
        </w:rPr>
        <w:t>30</w:t>
      </w:r>
      <w:r>
        <w:rPr>
          <w:b/>
          <w:sz w:val="20"/>
          <w:szCs w:val="20"/>
        </w:rPr>
        <w:t xml:space="preserve"> м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Исмайлова А. Х. – главный бухгалтер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. 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Style21"/>
        <w:spacing w:before="0" w:after="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 апреля </w:t>
      </w:r>
      <w:r>
        <w:rPr>
          <w:sz w:val="20"/>
          <w:szCs w:val="20"/>
        </w:rPr>
        <w:t>20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 xml:space="preserve"> года, </w:t>
      </w:r>
      <w:r>
        <w:rPr>
          <w:sz w:val="20"/>
          <w:szCs w:val="20"/>
          <w:lang w:val="ru-RU"/>
        </w:rPr>
        <w:t>в 11</w:t>
      </w:r>
      <w:r>
        <w:rPr>
          <w:sz w:val="20"/>
          <w:szCs w:val="20"/>
        </w:rPr>
        <w:t xml:space="preserve"> час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0 мин в кабинете государственных закупок произвели   процедуру вскрытия конвертов с заявками по закупу </w:t>
      </w:r>
      <w:r>
        <w:rPr>
          <w:b/>
          <w:sz w:val="20"/>
          <w:szCs w:val="20"/>
          <w:lang w:val="ru-RU"/>
        </w:rPr>
        <w:t xml:space="preserve">изделий медицинского назначения </w:t>
      </w:r>
      <w:r>
        <w:rPr>
          <w:b/>
          <w:sz w:val="20"/>
          <w:szCs w:val="20"/>
        </w:rPr>
        <w:t>на 201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 xml:space="preserve"> год</w:t>
      </w:r>
      <w:r>
        <w:rPr>
          <w:sz w:val="20"/>
          <w:szCs w:val="20"/>
        </w:rPr>
        <w:t xml:space="preserve">. </w:t>
      </w:r>
    </w:p>
    <w:p>
      <w:pPr>
        <w:pStyle w:val="Style21"/>
        <w:spacing w:before="0" w:after="0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 Копия тендерной документации предоставлена следующим</w:t>
        <w:br/>
        <w:t>потенциальным поставщикам</w:t>
      </w:r>
      <w:r>
        <w:rPr>
          <w:sz w:val="20"/>
          <w:szCs w:val="20"/>
        </w:rPr>
        <w:t>: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8975" w:leader="none"/>
        </w:tabs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  <w:t xml:space="preserve">ТОО «Сфера-ПВЛ» г. Павлодар, ул. Пахомова, 104/13                                                               </w:t>
      </w:r>
      <w:r>
        <w:rPr>
          <w:sz w:val="22"/>
          <w:szCs w:val="22"/>
        </w:rPr>
        <w:t>скачено с сайта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pacing w:val="2"/>
          <w:sz w:val="22"/>
          <w:szCs w:val="22"/>
        </w:rPr>
        <w:t>ТОО «Гелика»   г. Петропавловск, ул. Маяковского, 95</w:t>
      </w:r>
      <w:r>
        <w:rPr>
          <w:spacing w:val="2"/>
          <w:sz w:val="22"/>
          <w:szCs w:val="22"/>
          <w:lang w:val="ru-RU"/>
        </w:rPr>
        <w:t xml:space="preserve">                    </w:t>
        <w:tab/>
        <w:t xml:space="preserve">   </w:t>
      </w:r>
      <w:r>
        <w:rPr>
          <w:sz w:val="22"/>
          <w:szCs w:val="22"/>
        </w:rPr>
        <w:t>скачено с сайта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9377" w:leader="none"/>
        </w:tabs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ОО «Фармакс-2»  г. Костанай, пр. Аль Фараби, 111 А/332.                                                           </w:t>
      </w:r>
      <w:r>
        <w:rPr>
          <w:sz w:val="22"/>
          <w:szCs w:val="22"/>
        </w:rPr>
        <w:t>скачено с сайта</w:t>
      </w:r>
      <w:r>
        <w:rPr>
          <w:sz w:val="22"/>
          <w:szCs w:val="22"/>
          <w:lang w:val="ru-RU"/>
        </w:rPr>
        <w:t xml:space="preserve">                          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8841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ТОО «Арша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. Кокшетау, мкр. Васильковский, 12 А</w:t>
        <w:tab/>
        <w:t>скачено с сайта</w:t>
      </w:r>
    </w:p>
    <w:p>
      <w:pPr>
        <w:pStyle w:val="Style21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Заявки на участие в тендере следующих потенциальных поставщиков, представивших заявки на участие в тендере после истечения окончательного срока представления заявок на участие в тендере возвращены невскрытыми на основании  -  </w:t>
      </w:r>
      <w:r>
        <w:rPr>
          <w:b/>
          <w:sz w:val="20"/>
          <w:szCs w:val="20"/>
          <w:u w:val="single"/>
        </w:rPr>
        <w:t>такие отсутствуют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>. Заявки на участие в тендере следующих потенциальных поставщиков, представивших их в установленные сроки, до истечения  окончательного срока представления заявок на участие в тендере вскрыты и они содержат:</w:t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  <w:lang w:val="ru-RU"/>
        </w:rPr>
      </w:pPr>
      <w:r>
        <w:rPr>
          <w:spacing w:val="2"/>
          <w:sz w:val="22"/>
          <w:szCs w:val="22"/>
          <w:lang w:val="ru-RU"/>
        </w:rPr>
        <w:t>ТОО «Сфера-ПВЛ» г. Павлодар, ул. Пахомова, 104/13                                                               15</w:t>
      </w:r>
      <w:r>
        <w:rPr>
          <w:sz w:val="20"/>
          <w:szCs w:val="20"/>
          <w:lang w:val="ru-RU"/>
        </w:rPr>
        <w:t xml:space="preserve">.03.19г 10ч 16 мин        </w:t>
      </w:r>
      <w:r>
        <w:rPr>
          <w:spacing w:val="2"/>
          <w:sz w:val="20"/>
          <w:szCs w:val="20"/>
          <w:lang w:val="ru-RU"/>
        </w:rPr>
        <w:t xml:space="preserve">      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pacing w:val="2"/>
          <w:sz w:val="22"/>
          <w:szCs w:val="22"/>
        </w:rPr>
        <w:t>ТОО «Гелика»   г. Петропавловск, ул. Маяковского, 95</w:t>
      </w:r>
      <w:r>
        <w:rPr>
          <w:spacing w:val="2"/>
          <w:sz w:val="22"/>
          <w:szCs w:val="22"/>
          <w:lang w:val="ru-RU"/>
        </w:rPr>
        <w:t xml:space="preserve">                                                             28</w:t>
      </w:r>
      <w:r>
        <w:rPr>
          <w:sz w:val="20"/>
          <w:szCs w:val="20"/>
          <w:lang w:val="ru-RU"/>
        </w:rPr>
        <w:t xml:space="preserve">.03.19г 16ч 30 мин        </w:t>
      </w:r>
      <w:r>
        <w:rPr>
          <w:spacing w:val="2"/>
          <w:sz w:val="20"/>
          <w:szCs w:val="20"/>
          <w:lang w:val="ru-RU"/>
        </w:rPr>
        <w:t xml:space="preserve">      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  <w:lang w:val="ru-RU"/>
        </w:rPr>
      </w:pPr>
      <w:r>
        <w:rPr>
          <w:sz w:val="22"/>
          <w:szCs w:val="22"/>
          <w:lang w:val="ru-RU"/>
        </w:rPr>
        <w:t>ТОО «Фармакс-2»  г. Костанай, пр. Аль Фараби, 111 А/332.                                                          01</w:t>
      </w:r>
      <w:r>
        <w:rPr>
          <w:sz w:val="20"/>
          <w:szCs w:val="20"/>
          <w:lang w:val="ru-RU"/>
        </w:rPr>
        <w:t xml:space="preserve">.04.19г 09ч 03 мин        </w:t>
      </w:r>
      <w:r>
        <w:rPr>
          <w:spacing w:val="2"/>
          <w:sz w:val="20"/>
          <w:szCs w:val="20"/>
          <w:lang w:val="ru-RU"/>
        </w:rPr>
        <w:t xml:space="preserve">      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  <w:lang w:val="ru-RU"/>
        </w:rPr>
      </w:pPr>
      <w:r>
        <w:rPr>
          <w:sz w:val="22"/>
          <w:szCs w:val="22"/>
        </w:rPr>
        <w:t>ТОО «Арша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. Кокшетау, мкр. Васильковский, 12 А</w:t>
      </w:r>
      <w:r>
        <w:rPr>
          <w:sz w:val="22"/>
          <w:szCs w:val="22"/>
          <w:lang w:val="ru-RU"/>
        </w:rPr>
        <w:t xml:space="preserve">                                                                     01</w:t>
      </w:r>
      <w:r>
        <w:rPr>
          <w:sz w:val="20"/>
          <w:szCs w:val="20"/>
          <w:lang w:val="ru-RU"/>
        </w:rPr>
        <w:t xml:space="preserve">.04.19г 09ч 05 мин        </w:t>
      </w:r>
      <w:r>
        <w:rPr>
          <w:spacing w:val="2"/>
          <w:sz w:val="20"/>
          <w:szCs w:val="20"/>
          <w:lang w:val="ru-RU"/>
        </w:rPr>
        <w:t xml:space="preserve">      </w:t>
      </w:r>
    </w:p>
    <w:p>
      <w:pPr>
        <w:pStyle w:val="Style21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5. Заявленная цена за единицу поставщика смотрите Приложение № 1 к протоколу вскрытия.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6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pacing w:val="2"/>
          <w:sz w:val="22"/>
          <w:szCs w:val="22"/>
          <w:lang w:val="ru-RU"/>
        </w:rPr>
      </w:pPr>
      <w:r>
        <w:rPr>
          <w:b/>
          <w:spacing w:val="2"/>
          <w:sz w:val="22"/>
          <w:szCs w:val="22"/>
          <w:lang w:val="ru-RU"/>
        </w:rPr>
        <w:t>ТОО «Сфера-ПВЛ»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76"/>
        <w:gridCol w:w="1701"/>
        <w:gridCol w:w="2076"/>
        <w:gridCol w:w="2268"/>
        <w:gridCol w:w="2035"/>
        <w:gridCol w:w="567"/>
      </w:tblGrid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lang w:val="kk-KZ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3163815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равка о государственной перерегистр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3163807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 устава 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став организации ТОО «Сфера-ПВ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оварищества Исенова Л.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2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ведомление №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</w:t>
            </w:r>
            <w:r>
              <w:rPr>
                <w:rFonts w:eastAsia="Calibri"/>
                <w:bCs/>
                <w:sz w:val="20"/>
                <w:szCs w:val="20"/>
              </w:rPr>
              <w:t>36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UCA</w:t>
            </w:r>
            <w:r>
              <w:rPr>
                <w:rFonts w:eastAsia="Calibri"/>
                <w:bCs/>
                <w:sz w:val="20"/>
                <w:szCs w:val="20"/>
              </w:rPr>
              <w:t>00000654о начале или прекращении осуществления деятельности или определенных действий</w:t>
            </w:r>
            <w:r>
              <w:rPr>
                <w:sz w:val="20"/>
                <w:szCs w:val="20"/>
              </w:rPr>
              <w:t>, в виде электронн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36UCA0000065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14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 начале или прекращении осуществления деятельности или определенных действий</w:t>
            </w:r>
            <w:r>
              <w:rPr>
                <w:sz w:val="20"/>
                <w:szCs w:val="20"/>
              </w:rPr>
              <w:t>, в виде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он о приеме уведомления об изменении </w:t>
            </w:r>
            <w:r>
              <w:rPr>
                <w:rFonts w:eastAsia="Calibri"/>
                <w:bCs/>
                <w:sz w:val="20"/>
                <w:szCs w:val="20"/>
              </w:rPr>
              <w:t xml:space="preserve">№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</w:t>
            </w:r>
            <w:r>
              <w:rPr>
                <w:rFonts w:eastAsia="Calibri"/>
                <w:bCs/>
                <w:sz w:val="20"/>
                <w:szCs w:val="20"/>
              </w:rPr>
              <w:t>36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UCA</w:t>
            </w:r>
            <w:r>
              <w:rPr>
                <w:rFonts w:eastAsia="Calibri"/>
                <w:bCs/>
                <w:sz w:val="20"/>
                <w:szCs w:val="20"/>
              </w:rPr>
              <w:t>00000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36UCA0000065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0.201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еме уведомления об изменении №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</w:t>
            </w:r>
            <w:r>
              <w:rPr>
                <w:rFonts w:eastAsia="Calibri"/>
                <w:bCs/>
                <w:sz w:val="20"/>
                <w:szCs w:val="20"/>
              </w:rPr>
              <w:t>48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UBW</w:t>
            </w:r>
            <w:r>
              <w:rPr>
                <w:rFonts w:eastAsia="Calibri"/>
                <w:bCs/>
                <w:sz w:val="20"/>
                <w:szCs w:val="20"/>
              </w:rPr>
              <w:t>00000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ведения об отсутствии (наличии) задолженности, учет по которым ведется в органах государственных доходов, по состоянию на 05.03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3164074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б отсутствии (наличии) задолженности, учет по которым ведется в органах государственных доходов, по состоянию на 05.03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-3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пиями довереннос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00/3-02/</w:t>
            </w:r>
            <w:r>
              <w:rPr>
                <w:sz w:val="20"/>
                <w:szCs w:val="20"/>
                <w:lang w:val="en-US"/>
              </w:rPr>
              <w:t>23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Банк ЦентрКредит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верен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ерУ АО «Банк ЦентрКредит» г. Павло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ешова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кбесова А.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и 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-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пиями довереннос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3-02/229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3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с доверен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по обслуживанию ЮЛ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г. Павло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. Тулумба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 xml:space="preserve">» в г. Павлода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У. Жусупо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и 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58</w:t>
            </w:r>
          </w:p>
        </w:tc>
      </w:tr>
      <w:tr>
        <w:trPr>
          <w:trHeight w:val="93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вал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3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92 от 17.04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92 от 17.04.2017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92 от 17.04.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Главный бухгалтер: Кузьминчук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141 от 15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141 от 15.05.2017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141 от 15.05.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Главный бухгалтер: Кузьминчук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18 от 04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418 от 04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18 от 04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71 от 26.1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471 от 26.12.2018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71 от 26.1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2 от 04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32 от 04.02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2 от 04.02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6 от 06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36 от 06.02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6 от 06.02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путствующих усл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фера-ПВЛ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асательно проверки на наличие условий хранения склада ИМН и МТ…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-21/Юл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18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сательно проверки на наличие условий хранения склада ИМН и МТ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департамен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Кажино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иной формы контроля на наличие условий для хранения и транспортировки изделий медицинского назначения и медицинской техники на складе ТОО «Сфера-П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5.2018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иной формы контроля на наличие условий для хранения и транспортировки изделий медицинского назначения и медицинской техники на складе ТОО «Сфера-ПВ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М.К. Джака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С.И. Сулей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фера-ПВ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тверждающие соответствие потенциального поставщика квалификационным требованиям, установленные пунктом 8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ТОО «Сфера-ПВЛ» квалификационным требованиям предъявляемым  к потенциальному поставщ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алоге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ется плательщиком налога на добавленную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финансовом положении (бухгалтер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) по состоянию на 31.12.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лина Рафаэл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узьминчук Татьяна Владимиро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движении денеж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лина Рафаэл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узьминчук Татьяна Владимиро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вокупном дохо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вокупном дох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лина Рафаэл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узьминчук Татьяна Владимиро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 ТОО «Сфера-ПВЛ»  в соответствии с пунктом 9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 в случае выявления фактов, указанных в пункте 9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на расторжение договора закупа в случае выявления фактов, указанныз в пункте 9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1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: ИП Смагулов Ж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: ТОО «Сфера-ПВ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к Договору аренды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1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к Договору аренды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: ИП Смагулов Ж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: ТОО «Сфера-ПВ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изделий медицинского назначения для обеспечения Многопрофильной областной больницы  на 2019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изделий медицинского назначения для обеспечения Многопрофильной областной больницы  на 2019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хническая спецификация на изделия медицинского назначения для обеспечения Многопрофильной областной больницы  на 2019 го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1 к Тендерной докумен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 удостоверение РК-ИМН-5№014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484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О регистрации товаров в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 удостоверение РК-ИМН-5№016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65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О регистрации товаров в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 удостоверение РК-ИМН-5№014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43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О регистрации товаров в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>
          <w:trHeight w:val="9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арантийное письмо о соответствии требованиям по маркировке, потребительской упаковке, хранению, транспортировке, регистрации и сроку годност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 соответствии требованиям по маркировке, потребительской упаковке, хранению, транспортировке, регистрации и сроку годности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>
          <w:trHeight w:val="9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исьмо об отсутствии зарегистрированных цен на торговое наименование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 отсутствии зарегистрированных цен на торговое наименование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4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5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6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7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8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2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ТОО «Гелика»   </w:t>
      </w:r>
    </w:p>
    <w:tbl>
      <w:tblPr>
        <w:tblW w:w="11270" w:type="dxa"/>
        <w:jc w:val="left"/>
        <w:tblInd w:w="-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85"/>
        <w:gridCol w:w="1920"/>
        <w:gridCol w:w="2310"/>
        <w:gridCol w:w="2460"/>
        <w:gridCol w:w="975"/>
        <w:gridCol w:w="710"/>
      </w:tblGrid>
      <w:tr>
        <w:trPr>
          <w:trHeight w:val="1208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№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Дата и номер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раткое содержание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ем подписан документ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ригинал,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, нотариально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засвидетель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твованная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Заявка на участие в тендере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«</w:t>
            </w:r>
            <w:r>
              <w:rPr>
                <w:color w:val="000000"/>
                <w:spacing w:val="1"/>
                <w:sz w:val="18"/>
                <w:szCs w:val="18"/>
              </w:rPr>
              <w:t>Тендер по закупу изделий медицинского назначения для 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19 год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Справк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о государственной перерегистрации юридического лиц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03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31624679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конодательства РК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Юстиции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Устав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ста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-3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Решение единственного участник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-3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Доверенность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9.09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1-963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веренность на представление интересо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айтасова Гульмира Толеугазы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5-38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Приказ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35-л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вступлении в должность директор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аскевич Вадим Николаевич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Государственная лиценз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.05.2010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На занятие фармацевтической деятельностью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.06.201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3АС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л. Маяковского, 95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3-4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6.06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05АС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ул. Парковая, 57А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5-4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80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000345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Электронный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7-5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г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00003593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 изделий медицинского назнач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3-56</w:t>
            </w:r>
          </w:p>
        </w:tc>
      </w:tr>
      <w:tr>
        <w:trPr>
          <w:trHeight w:val="588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7-58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 05.03.2019г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5.03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31657936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05.03.2019г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захстан»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9-90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правка об отсутствии просроченной  задолженност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04.03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11/30-1176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правка об отсутстви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росроченной задолженности перед банко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Заместитель директора филиала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Терлецкий И.С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91-9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управление филиалом Дочернего Банка Акционерное общество «Сбербанк России» в городе Петропавловск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3.12.2018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66/01-08/90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управление филиалом Дочернего Банка Акционерное общество «Сбербанк России» в городе Петропавловск Солохину П.В.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редседатель Правления, Камалов А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, заверенная банком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93-9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2.01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11/41-18-25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Заместителя директора  по корпоративному бизнесу Филиала Банка в городе Петропавловск Терлецкого И.С.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Заместителя директора по розничному бизнесу Филиала Банка в городе Петропавловск Искакову Г.К.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иректор филиала Дочернего Банка Акционерное общество «Сбербанк России» в городе Петропавловск, 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, заверенная банком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5-9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26.03.2019              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 квалификации поставщик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7-10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цен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Таблицы  цен     потенциального поставщика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5-12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4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26.03.2019                 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7-128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Акт санитарно-эпидемиологического обследован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.06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73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Ведущий специалист РГУ «Петропавловское городское управление охраны общественного здоровья» Жумабекова М.А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9-13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.02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36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7-14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5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26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1-14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Гарантийное 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6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26.03.2019         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соответствии товаров предъявляемым требования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3-14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7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26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7-148</w:t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Письмо 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8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26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Письмо - согласие на расторжение договора закупа в случае выявления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фактов, указанных в пункте 9 Правил №1729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9-150</w:t>
            </w:r>
          </w:p>
        </w:tc>
      </w:tr>
      <w:tr>
        <w:trPr>
          <w:trHeight w:val="75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говор аренды помещений склада и офис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пользования объектом фармацевтической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1-158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говор аренды помещений склада и офис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пользования объектом фармацевтической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9-166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ведения о регистрации  в РК</w:t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ведения о регистрации на предлагаемые товары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Регистрационные удостоверения на ИМН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/электронный документ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7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67-194</w:t>
            </w:r>
          </w:p>
        </w:tc>
      </w:tr>
      <w:tr>
        <w:trPr>
          <w:trHeight w:val="1125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ригинал /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Электронный носитель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5-200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ие характеристики предлагаемых товаро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на 2 стр.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Банковская гарант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16"/>
                <w:szCs w:val="16"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16"/>
                <w:szCs w:val="16"/>
              </w:rPr>
              <w:t>ТБГ-ПТП-19--00160ГЗ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 20.03.2019г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Гарантийное обеспечение тендерной заявки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на 2 стр.</w:t>
            </w:r>
          </w:p>
        </w:tc>
      </w:tr>
    </w:tbl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ТОО «Фармакс-2»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843"/>
        <w:gridCol w:w="2410"/>
        <w:gridCol w:w="2409"/>
        <w:gridCol w:w="993"/>
        <w:gridCol w:w="708"/>
      </w:tblGrid>
      <w:tr>
        <w:trPr>
          <w:trHeight w:val="1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ригинал, копия, Нотариально заверенная коп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. 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лотов  и приложенных докумен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100319661542 от 26.03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0100319660176  от  26.03.2019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ФАРМАКС-2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9.2000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4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о вступлении в долж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к  от 03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о всутплении в должность генерального директора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 от 31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олномочиях представителя ТОО "ФАРМАКС-2" Абировой А.А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 xml:space="preserve">17010468 от 09.06.2017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Даутбаевым Еркен Каримович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     № 17010468 от 09.06.2017 г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 от 09.06.2017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№ 17010468 от 09.06.2017 г.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Даутбаевым Еркен Каримович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KZ84UCA00004446 от 13.06.2017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ИМН через аптечный склад  г.Костанай территория Химзавода, здание 1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гос.орга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>
          <w:trHeight w:val="13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KZ65UBV00006450                                    от 20.12.2018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медицинской техники через аптечный склад  г.Костанай территория Химзавода, здание 1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гос.орга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(наличии)  задолженности, учет по которым ведется в органах государственных доходов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0100319825942  от  27.03.2019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 отсутствии налоговой задолженности  налогоплательщика, задолженности по обязательным пенсионным взносам , обязательным профессиональным взносам  пенсионным взносам и и социальным отчислениям по состоянию на 27.03.2019 г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2</w:t>
            </w:r>
          </w:p>
        </w:tc>
      </w:tr>
      <w:tr>
        <w:trPr>
          <w:trHeight w:val="1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ДБ АО СБЕРБАНК  об отсутствии просроченной задолженности ТОО «ФАРМАКС-2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309/30-14-1845  от 14.03.2019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тсутствии просроченной задолженности ТОО «ФАРМАКС-2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ем директора по розничному бизнесу  Филиала ДБ АО "Сбербанк" в г. Костанай - Тотабаевым Р.К., Заместителем директора по розничному бизнесу  Филиала ДБ АО "Сбербанк" в  г. Костанай Ким В.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б/н от 03.01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лномочиях  заместителя директора по корпоративному бизнесу филиала  Тотабаева Р.А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Филиала ДБ АО "Сбербанк" в г. Костанай - Карабаевым С.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-6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б/н от 03.01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олномочиях заместителя директора по розничному бизнесу Ким В.Р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Филиала ДБ АО "Сбербанк" в г. Костанай - Карабаевым С.Д.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-7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/н от   29.03.2019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 ТОО "ФАРМАКС-2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-96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 от 29.09.2017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 соответствие требованиям надлежащих фармацевтических практик в сфере обращения лекарственных средств   на соответствие стандарту надлежащей дистрибьюторской практике (г. Костанай, территория Химзавода, зд.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Бюрабекова 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по лот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-11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2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ГУ "Департамент Комитета фармации Министерства здравоохранения Республики Казахстан по Костанай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ЗТ-Ю-2 от 15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ведении проверо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Ержановой 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6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1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на проведение проверки на соотвествие условий для хранения и транспортировки изделий медицинского назна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7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ГУ "Управление охраны общественного здоровья г. Костанай Департамента охраны общественного здоровья Министерства здравоохран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ЮлЮ00009 от 16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оведении санитарно-эпидемиологического  предоставления аптечного склад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Абдыкалыковым Р.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9 от 16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 на склад расположенный по адресу  (г. Костанай, территория Химзавода, зд.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м специалистом Туребаевой Л.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4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46 от 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я об отсутсвии процедуры банкротства и ликвидации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3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48 от 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соответствию квалификационным требованиям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9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е неаффилирова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34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расторжение догово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6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субарен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8 от 29.12.2018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ладского помещения, расположенного по адресу г. Костанай, территория Химзаовда, зд. 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м директором  ТОО "СТОФАРМ" Жумановым Б.Д. и Директором ТОО "ФАРМАКС-" Шульга И.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19 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дицинской  техн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1 от 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ствии  изделий мецинского назначения требованиям, установленным тендерной документ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3552                                           от  19.09.2014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гистраци изделия медицинского назначения Марля медицинская хлопчатобумажная отбеленная в рулонах 1000м х 90см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Пак Л.Ю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6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2116                                      от  20.09.2018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гистраци изделия медицинского назначения Система для вливания инфузионных растворов  с иглой  21G (0.8х 38мм) стерильная, однократного при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4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мация о изделии медицинского назначения Система для вливания инфузионных растворов  с иглой  21G (0.8х 38мм) стерильная, однократного при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2114                                     от  20.09.2018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гистраци изделия медицинского назначения Шприц Bioject Budget инъекционный трехкомпонентный стерильный однократного применен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8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мация о изделии медицинского назначения Шприц Bioject Budget инъекционный трехкомпонентный стерильный однократного применен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7074                                     от  27.09.2018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гистраци изделия медицинского назначения Шприц Bioject Budget инъекционный трехкомпонентный туберк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8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мация о изделии медицинского назначения Шприц Bioject Budget инъекционный трехкомпонентный туберк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6956                                  от  21.08.2017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гистраци изделия медицинского назначения Шприц Bioject Budget инъекционный трехкомпонентный инс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6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мация о изделии медицинского назначения Шприц Bioject Budget инъекционный трехкомпонентный инс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2 от 27.03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сении гарантийного обеспечения тендерной заяв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ТОО «Арша»</w:t>
      </w:r>
    </w:p>
    <w:tbl>
      <w:tblPr>
        <w:tblW w:w="11341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2410"/>
        <w:gridCol w:w="1842"/>
        <w:gridCol w:w="2836"/>
        <w:gridCol w:w="2126"/>
        <w:gridCol w:w="993"/>
        <w:gridCol w:w="708"/>
      </w:tblGrid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  <w:br/>
              <w:t>документ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</w:t>
              <w:br/>
              <w:t>содержани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Оригинал,</w:t>
              <w:br/>
              <w:t>копия,</w:t>
              <w:br/>
              <w:t>нотариально</w:t>
              <w:br/>
              <w:t>засвидетельствованная</w:t>
              <w:br/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4 от 28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 1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Е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б\н от 29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1 </w:t>
            </w:r>
            <w:r>
              <w:rPr/>
              <w:t xml:space="preserve">-  </w:t>
            </w:r>
            <w:r>
              <w:rPr>
                <w:sz w:val="20"/>
                <w:szCs w:val="20"/>
              </w:rPr>
              <w:t>Марля медицинска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т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Система для инфузий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3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Шприц инъекционный 5,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Шприц инъекционный 10,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5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Шприц инъекционный 20,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6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отонический раствор Натрия хлорид  0,9 % 25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7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отонический раствор Натрия хлорид 0,9 %  50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9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твор Глюкозы 5 % 25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0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твор Глюкозы 5 %  400 мл (500 мл)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Государственная лиценз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 от 25.06.2001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Фарм. деятельность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птовая реализация. Аптечный склад, г.Кокшетау, ул.Ашимова 2-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4.09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или прекращении осуществления деятельности по оптовой реализации ИМН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 xml:space="preserve">00007940 от 14.09.2018г.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о начале или прекращении осуществления деятельности по оптовой реализации ИМН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ственнике (правообладателе)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835402 от 17.09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Подтверждение владения на праве собственности объектом фармацевтической деятельности по адресу г.Кокшетау, ул.Ашимова 2-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Д. Кантарбаев, К.Б. Темешова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Свидетельство  о государственной перерегистрации юридического лиц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09-1902-ТОО</w:t>
            </w:r>
          </w:p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т 22.10.200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Свидетельство  о государственной перерегистрации юридического лиц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юсенов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40340000203 от 22.10.200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аудит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Уникальный код 10100320004127 на 27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налоговой задолже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Штрих-код информационной системы 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приложением на 1-ом лист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добавленную стоимость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3/31-01-61/153 от 12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И.В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банк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-03/228 от 05.03.2019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амратов Т.К.  Друцкая Е.В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7г. 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Жакупов Б.С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7г. 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ТОО «Арша» к финансовой отчетности за 2017 г.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Жакупов Б.С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 привлечении к ответственности за неисполнение или ненадлежащее исполнение принятых на себя обязательств по заключенным договорам 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пециалистах 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пециалистов, стаж работы, квалификаци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аличии компьютерной техники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характеристики персонального компьютера, необходимые для ведения автоматизированной системы учет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ме поставленных товаров, аналогичных закупаемым на тендер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9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оказании курьерских услуг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К 422-0715 от 10.07.2015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казании курьерских услуг 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.В..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 от 28.11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На соответствие стандарту надлежащей дистрибьюторской практики (</w:t>
            </w:r>
            <w:r>
              <w:rPr>
                <w:sz w:val="20"/>
                <w:szCs w:val="20"/>
                <w:lang w:val="en-US"/>
              </w:rPr>
              <w:t>GD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абекова Л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выполнения сопутствующих услуг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поставщика квалификационным требованиям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на расторжение договора в случаях нарушения законодательств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лис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ьный лис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характеристика Лот №1,2,3,4,5,6,7,9,10 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ЛС и  ИМН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3552  от 19.09.2014 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5299  от 18.04.2016 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Пак Лариса Юн-Бойевна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5497  от 01.07.2016 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Пак Лариса Юн-Бойевна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7 от 03.03.2016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8 от 03.03.2016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4  от 03.03.2016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6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5  от 02.03.2016г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лис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</w:tr>
    </w:tbl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 Условия поставки:  доставить товар по количеству, качеству, ассортименту согласно технической спецификации в указанные сроки.</w:t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br/>
        <w:t>8. Условия оплаты:  по мере финансирования денежных средств, но не более 30 календарных дней со дня исполнения обязательств по данному договору.</w:t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9. Порядок отзыва тендерных заявок: тендерная заявка, поступившая по истечении окончательного срока приема  тендерных заявок, не вскрывается и возвращается потенциальному поставщику. 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. </w:t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1"/>
        <w:spacing w:before="0" w:after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0</w:t>
      </w:r>
      <w:r>
        <w:rPr>
          <w:sz w:val="20"/>
          <w:szCs w:val="20"/>
        </w:rPr>
        <w:t xml:space="preserve">. При вскрытии тендерных заявок присутствовали </w:t>
      </w:r>
      <w:r>
        <w:rPr>
          <w:sz w:val="20"/>
          <w:szCs w:val="20"/>
          <w:lang w:val="ru-RU"/>
        </w:rPr>
        <w:t xml:space="preserve">представители </w:t>
      </w:r>
      <w:r>
        <w:rPr>
          <w:sz w:val="20"/>
          <w:szCs w:val="20"/>
        </w:rPr>
        <w:t>следующи</w:t>
      </w:r>
      <w:r>
        <w:rPr>
          <w:sz w:val="20"/>
          <w:szCs w:val="20"/>
          <w:lang w:val="ru-RU"/>
        </w:rPr>
        <w:t>х</w:t>
      </w:r>
      <w:r>
        <w:rPr>
          <w:sz w:val="20"/>
          <w:szCs w:val="20"/>
        </w:rPr>
        <w:t xml:space="preserve"> потенциальны</w:t>
      </w:r>
      <w:r>
        <w:rPr>
          <w:sz w:val="20"/>
          <w:szCs w:val="20"/>
          <w:lang w:val="ru-RU"/>
        </w:rPr>
        <w:t>х</w:t>
      </w:r>
      <w:r>
        <w:rPr>
          <w:sz w:val="20"/>
          <w:szCs w:val="20"/>
        </w:rPr>
        <w:t xml:space="preserve"> поставщик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ru-RU"/>
        </w:rPr>
        <w:t>ТОО «Арша» - Дулатов Н. С.</w:t>
      </w:r>
    </w:p>
    <w:p>
      <w:pPr>
        <w:pStyle w:val="Style21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седатель тендерной комиссии</w:t>
      </w:r>
      <w:r>
        <w:rPr>
          <w:sz w:val="20"/>
          <w:szCs w:val="20"/>
        </w:rPr>
        <w:t>: Чайков Д. П.  –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Исмайлова А. Х. – главный бухгалтер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алькович И. М. -  зам.гл.бухгалтер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basedOn w:val="Style12"/>
    <w:qFormat/>
    <w:rPr>
      <w:sz w:val="16"/>
      <w:szCs w:val="16"/>
      <w:lang w:val="en-US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1">
    <w:name w:val="Заголовок 3 Знак"/>
    <w:basedOn w:val="Style12"/>
    <w:qFormat/>
    <w:rPr>
      <w:b/>
      <w:sz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basedOn w:val="Style1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bidi="ar-SA" w:val="en-US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54:00Z</dcterms:created>
  <dc:creator>USER</dc:creator>
  <dc:description/>
  <cp:keywords/>
  <dc:language>en-US</dc:language>
  <cp:lastModifiedBy>Госзакуп</cp:lastModifiedBy>
  <cp:lastPrinted>2019-03-19T18:01:00Z</cp:lastPrinted>
  <dcterms:modified xsi:type="dcterms:W3CDTF">2019-04-02T09:54:00Z</dcterms:modified>
  <cp:revision>320</cp:revision>
  <dc:subject/>
  <dc:title/>
</cp:coreProperties>
</file>