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356" w:type="dxa"/>
        <w:jc w:val="left"/>
        <w:tblInd w:w="0" w:type="dxa"/>
        <w:tblLayout w:type="fixed"/>
        <w:tblCellMar>
          <w:top w:w="0" w:type="dxa"/>
          <w:left w:w="108" w:type="dxa"/>
          <w:bottom w:w="0" w:type="dxa"/>
          <w:right w:w="108" w:type="dxa"/>
        </w:tblCellMar>
      </w:tblPr>
      <w:tblGrid>
        <w:gridCol w:w="988"/>
        <w:gridCol w:w="3559"/>
        <w:gridCol w:w="8773"/>
        <w:gridCol w:w="1160"/>
        <w:gridCol w:w="876"/>
      </w:tblGrid>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ота</w:t>
            </w:r>
          </w:p>
        </w:tc>
        <w:tc>
          <w:tcPr>
            <w:tcW w:w="3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закупаемых товаров</w:t>
            </w:r>
          </w:p>
        </w:tc>
        <w:tc>
          <w:tcPr>
            <w:tcW w:w="8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 (описание) товаров, работ и услуг</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ерен.</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 объем</w:t>
            </w:r>
          </w:p>
        </w:tc>
      </w:tr>
      <w:tr>
        <w:trPr>
          <w:trHeight w:val="276"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ЭВХ</w:t>
            </w:r>
          </w:p>
        </w:tc>
      </w:tr>
      <w:tr>
        <w:trPr>
          <w:trHeight w:val="23" w:hRule="atLeast"/>
        </w:trPr>
        <w:tc>
          <w:tcPr>
            <w:tcW w:w="988"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ивающий катетер для внутрисосудистых вмешательствах на периферических артериях</w:t>
            </w:r>
          </w:p>
        </w:tc>
        <w:tc>
          <w:tcPr>
            <w:tcW w:w="877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назначен для поддержки, смены проводника и введения контрастных растворов. Длина катетера, не менее - 65; 90; 135; 150 см. Совместимость с проводником и  не более -  дюйм Совметимость с интродьюссером и с проводниковым катетером, не более – 4, 5 F  Внутренний просвет катетера, не более - 0,36; 0,46; 0,89 мм Максимальный радиус перегиба, не менее – 6 мм Конусное сужение кончика катетера для облегчения введения инструмента в пораженный участок. Атравматичный кончик в виде сужен для упрощения ведения и продвижения катетера через стенозированные периферические сосуды или зоны полной хронической окклюзии сосудов. Гидрофильное покрытие дистальной части катетера для уменьшения трения  и улучшения проводимости по извитым сосудам, длиной, не менее - 40 см. Количество рентгеноконтрастных маркеров дистальной части катетера, не менее–15. Длина дистальной части катетера с маркерами, не менее – 30 см. Длина каждого ренгенконтрастного маркера для улучшения визуализации, не менее - 10 мм, Ширина первого дистального маркера должна отличаться от ширины остальных маркеров. Двойные маркерные полосы на расстоянии 100 и 200 мм от дистального кончика катетера. Расстояние между маркерами, не более - 10 мм. Катетер должен выдерживать давление, не менее – 20 атм.</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3" w:hRule="atLeast"/>
        </w:trPr>
        <w:tc>
          <w:tcPr>
            <w:tcW w:w="15356" w:type="dxa"/>
            <w:gridSpan w:val="5"/>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bCs/>
                <w:color w:val="000000"/>
                <w:sz w:val="24"/>
                <w:szCs w:val="24"/>
                <w:highlight w:val="yellow"/>
                <w:lang w:eastAsia="ru-RU"/>
              </w:rPr>
              <w:t>КДЛ</w:t>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активы на гематологический   анализатор   ShweLab – Alfa Standart</w:t>
              <w:tab/>
            </w:r>
          </w:p>
        </w:tc>
      </w:tr>
      <w:tr>
        <w:trPr>
          <w:trHeight w:val="23" w:hRule="atLeast"/>
        </w:trPr>
        <w:tc>
          <w:tcPr>
            <w:tcW w:w="988"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абор для МКА (микрокапилляры)</w:t>
            </w:r>
          </w:p>
        </w:tc>
        <w:tc>
          <w:tcPr>
            <w:tcW w:w="87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Микрокапилляры для МК адаптера 10х100 штук</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агенты на биохимический анализатор Олимпус АУ-640»  и  «Олимпус АУ-680»</w:t>
              <w:tab/>
              <w:tab/>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5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глицериды реагент</w:t>
            </w:r>
          </w:p>
        </w:tc>
        <w:tc>
          <w:tcPr>
            <w:tcW w:w="87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ориметрический фотометрический тест для количественного определения триглицеридов в сыворотке или плазме человека Количественное определение триглицеридов в сыворотке и плазме человека ферментативным колориметрическим методом на анализаторах Beckman Coulter .серии AU Только для диагностики in vitro на 1160 теста, Внесение профиля реагента в ПО анализатора, калибровка, адаптация, проведение контролей на анализаторе.</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3" w:hRule="atLeast"/>
        </w:trPr>
        <w:tc>
          <w:tcPr>
            <w:tcW w:w="13320" w:type="dxa"/>
            <w:gridSpan w:val="3"/>
            <w:tcBorders>
              <w:top w:val="single" w:sz="4" w:space="0" w:color="000000"/>
              <w:left w:val="single" w:sz="4" w:space="0" w:color="000000"/>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учная коагулология</w:t>
              <w:tab/>
              <w:tab/>
            </w:r>
          </w:p>
        </w:tc>
        <w:tc>
          <w:tcPr>
            <w:tcW w:w="1160" w:type="dxa"/>
            <w:tcBorders>
              <w:bottom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6" w:type="dxa"/>
            <w:tcBorders>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23" w:hRule="atLeast"/>
        </w:trPr>
        <w:tc>
          <w:tcPr>
            <w:tcW w:w="9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грескрин-тест (500 опр.)</w:t>
            </w:r>
          </w:p>
        </w:tc>
        <w:tc>
          <w:tcPr>
            <w:tcW w:w="877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Набор предназначен для экспресс-оценки тромбоцитарного гемостаза. </w:t>
              <w:br/>
              <w:t>Состав набора:1. Универсальный индуктор агрегации (УИА), расфасованный в 96 лунках планшета – 1 шт. 2. Палочка для перемешивания - 1 шт. 3. Копьё-скарификатор – 1 шт. ХАРАКТЕРИСТИКИ НАБОРА. Коэффициент вариации результатов определения времени. агрегации не превышает 10 %. Допустимый разброс результатов определения времени агрегации в одной пробе богатой тромбоцитами плазмы крови разными наборами одной серии не превышает 10 %.</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0"/>
                <w:szCs w:val="20"/>
              </w:rPr>
              <w:t>Расходные на автоматический иммуногематологический анализатор «ORTHO VISION"</w:t>
              <w:tab/>
            </w:r>
          </w:p>
        </w:tc>
      </w:tr>
      <w:tr>
        <w:trPr>
          <w:trHeight w:val="23" w:hRule="atLeast"/>
        </w:trPr>
        <w:tc>
          <w:tcPr>
            <w:tcW w:w="98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5</w:t>
            </w:r>
          </w:p>
        </w:tc>
        <w:tc>
          <w:tcPr>
            <w:tcW w:w="355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ссеты с анти-человеческим иммуноглобулином IgG</w:t>
            </w:r>
          </w:p>
        </w:tc>
        <w:tc>
          <w:tcPr>
            <w:tcW w:w="8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ссеты IgG для определения групп крови состоят из 6 колонок, содержащих забуференный раствор бычьего альбумина, макромолекулярные усилители, а также консерванты 0,1% (весо-объемных) азид натрия и 0,01 М этилендиаминтетрауксусную кислоту (ЭДТА). В качестве фильтра для эритроцитов содержит стеклянные шарики. 400 шт/уп. 800 исслед.</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Кассеты для определения резус фактора и группы крови прямой и обратной реакцией </w:t>
            </w:r>
          </w:p>
        </w:tc>
        <w:tc>
          <w:tcPr>
            <w:tcW w:w="87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ссета для определения групп крови прямой и обратной реакцией (анти-А/анти-В/анти-D(анти-RH1)/контроль/разбавитель для пробы обр. реак), 6 пробирочные  кассеты содержащие стеклянные шарики и реактив. 400 шт/уп.</w:t>
            </w:r>
          </w:p>
        </w:tc>
        <w:tc>
          <w:tcPr>
            <w:tcW w:w="11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0</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7</w:t>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8% стандартные эритроциты для скрининга антител (3х10мл)</w:t>
            </w:r>
          </w:p>
        </w:tc>
        <w:tc>
          <w:tcPr>
            <w:tcW w:w="87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рехкомпонентный набор для выявления неожидаемых антител. В каждом из флаконов содержится 0,8%-я суспензия эритроцитов группы 0 отдельных доноров в растворе низкой ионной силы. Антигены, присутствующие на поверхности эритроцитов каждого из реагентов, указаны на прилагаемой карточке антигенного профиля.</w:t>
            </w:r>
          </w:p>
        </w:tc>
        <w:tc>
          <w:tcPr>
            <w:tcW w:w="11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4</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8</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3% стандартные эритроциты для определения группы крови </w:t>
            </w:r>
          </w:p>
        </w:tc>
        <w:tc>
          <w:tcPr>
            <w:tcW w:w="87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подтверждения прямого определения группы крови по системе ABO. Набор из двух флаконов: по одному, содержащему А1 и В эритроциты. (2 x 3мл)</w:t>
            </w:r>
          </w:p>
        </w:tc>
        <w:tc>
          <w:tcPr>
            <w:tcW w:w="11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24</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9</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й бычий сывороточный альбумин</w:t>
            </w:r>
          </w:p>
        </w:tc>
        <w:tc>
          <w:tcPr>
            <w:tcW w:w="8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7% Бычий сывороточный альбумин  – водный раствор бычьей сыворотки, неорганических солей и консервантов. 12 флаконов (каждый 5 mL)</w:t>
            </w:r>
          </w:p>
        </w:tc>
        <w:tc>
          <w:tcPr>
            <w:tcW w:w="11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0</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дноразовые штативы для разведения </w:t>
            </w:r>
          </w:p>
        </w:tc>
        <w:tc>
          <w:tcPr>
            <w:tcW w:w="87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Лотки для разбавления одноразовые – по 180 шт. 16 ячеечный штатив из полупрозрачного пластика, предназначен для работы с водными растворами и суспензиями. Прибор их использует для разбавления эритроцитарной массы физраствором. Размеры 8*6*3 см</w:t>
            </w:r>
          </w:p>
        </w:tc>
        <w:tc>
          <w:tcPr>
            <w:tcW w:w="11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11</w:t>
            </w:r>
          </w:p>
        </w:tc>
        <w:tc>
          <w:tcPr>
            <w:tcW w:w="35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нутренний контроль 4 x 6,5ml</w:t>
            </w:r>
          </w:p>
        </w:tc>
        <w:tc>
          <w:tcPr>
            <w:tcW w:w="877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бор для контроля качества процесса исследований и серологических реагентов, оптимален для использования с системой и традиционных методик. Эритроциты суспендированы в растворе консерванта для замедления гемолиза и бактериальной контаминации 4*6,5 мл.</w:t>
            </w:r>
          </w:p>
        </w:tc>
        <w:tc>
          <w:tcPr>
            <w:tcW w:w="11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w:t>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инатальный центр</w:t>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бор для системы обогрева/охлаждения пациента</w:t>
            </w:r>
          </w:p>
        </w:tc>
        <w:tc>
          <w:tcPr>
            <w:tcW w:w="87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анный набор предназначен для контроля и управлением температуры тела пациента. В комплект входит: одно легкое одеало Maxi-Therm, 1 зонд общего назначения, 1 комплект розовых варежек, 1 комплект синих варежек, 1 пара белых носков. В одной упаковке 5 комплектов.</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w:t>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35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лектроды ЭКГ неонатальные</w:t>
            </w:r>
          </w:p>
        </w:tc>
        <w:tc>
          <w:tcPr>
            <w:tcW w:w="877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Самоклеящиеся и биосовместимые электродные подушечки для проверки слуха ABR с хорошей проводимостью, должно быть сильное сцеплением с кожей, безопасным и надежным. Предназначенные для использования в скрининговых тестах на слух у новорожденных. Эффективная адгезия к гидрогелевой поверхности 100% совместимость с устройствами для проверки слуха новорожденных. Материал: нетканый материал с проводящим гелем. Без латекса. Соединение: проводной разъем. Размер: не более 23x34mm. Три защелкивающихся электрода в одном пакете из фольги. Упаковка: 30 шт.</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уп</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val="en-US"/>
              </w:rPr>
              <w:t>400</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p>
    <w:p>
      <w:pPr>
        <w:pStyle w:val="Style21"/>
        <w:jc w:val="both"/>
        <w:rPr>
          <w:rFonts w:ascii="Times New Roman" w:hAnsi="Times New Roman" w:eastAsia="Times New Roman" w:cs="Times New Roman"/>
          <w:bCs/>
          <w:color w:val="000000"/>
          <w:sz w:val="24"/>
          <w:szCs w:val="24"/>
          <w:lang w:val="kk-KZ" w:eastAsia="ru-RU"/>
        </w:rPr>
      </w:pPr>
      <w:r>
        <w:rPr>
          <w:rFonts w:eastAsia="Times New Roman" w:cs="Times New Roman" w:ascii="Times New Roman" w:hAnsi="Times New Roman"/>
          <w:bCs/>
          <w:color w:val="000000"/>
          <w:sz w:val="24"/>
          <w:szCs w:val="24"/>
          <w:lang w:val="kk-KZ" w:eastAsia="ru-RU"/>
        </w:rPr>
      </w:r>
    </w:p>
    <w:p>
      <w:pPr>
        <w:pStyle w:val="Style21"/>
        <w:jc w:val="both"/>
        <w:rPr>
          <w:rFonts w:ascii="Times New Roman" w:hAnsi="Times New Roman" w:cs="Times New Roman"/>
        </w:rPr>
      </w:pPr>
      <w:r>
        <w:rPr>
          <w:rFonts w:cs="Times New Roman" w:ascii="Times New Roman" w:hAnsi="Times New Roman"/>
        </w:rPr>
        <w:t>Айтымов Биржан Тасбулатович  заведующий отделением рентгенэндоваскулярной    хирургии</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Доскумбаева Г.А.  заведующая лабораторией</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Богатырева Елена Викторовна заведующая ДОР</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3-04-12T06:16:00Z</dcterms:modified>
  <cp:revision>138</cp:revision>
  <dc:subject/>
  <dc:title/>
</cp:coreProperties>
</file>