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16 февраля  </w:t>
      </w:r>
      <w:r>
        <w:rPr>
          <w:b/>
          <w:sz w:val="24"/>
          <w:szCs w:val="24"/>
        </w:rPr>
        <w:t>2023 года №</w:t>
      </w:r>
      <w:r>
        <w:rPr>
          <w:b/>
          <w:bCs/>
          <w:sz w:val="24"/>
          <w:szCs w:val="24"/>
        </w:rPr>
        <w:t xml:space="preserve"> 95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517"/>
        <w:gridCol w:w="1009"/>
        <w:gridCol w:w="1181"/>
        <w:gridCol w:w="1568"/>
        <w:gridCol w:w="11"/>
        <w:gridCol w:w="1539"/>
      </w:tblGrid>
      <w:tr>
        <w:trPr>
          <w:trHeight w:val="51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купаемых товаро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, объе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иницу, тенге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 выделенная для закупок</w:t>
            </w:r>
          </w:p>
        </w:tc>
      </w:tr>
      <w:tr>
        <w:trPr>
          <w:trHeight w:val="5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ЭВ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ивающий катетер для внутрисосудистых вмешательствах на периферических артерия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гиохирург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для сосудистой хирургии  (флебология)  к хирургическому лазерному аппарату Leanardo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23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йрохирург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спирационный катетер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 2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22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наружного дренажа и мониторинга  (вентрикулярны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435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3 830,00</w:t>
            </w:r>
          </w:p>
        </w:tc>
      </w:tr>
      <w:tr>
        <w:trPr>
          <w:trHeight w:val="23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ктивы на биохимический  анализатор  Biochem FS - 360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Белок реагент, 500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ирубин прямой реагент,1250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5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билирубин реагент,833 тест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5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чевина, 500 тестов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атинин, 625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 (Аланинаминотрансфераза), 500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 (Аспартатаминотрансфераза,600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5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40"/>
              <w:rPr>
                <w:color w:val="000000"/>
              </w:rPr>
            </w:pPr>
            <w:r>
              <w:rPr>
                <w:color w:val="000000"/>
              </w:rPr>
              <w:t>Амилаза, 521 тес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за, 278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биохимического контроля Уровень1, 1x5мл, Уровень2, 1x5м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биохимического мультикалибратора 1x5м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очный раствор №1 (концентрат) объемом 1 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промывочного раствора №2, 500 мл для биохимического анализатор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5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00,00</w:t>
            </w:r>
          </w:p>
        </w:tc>
      </w:tr>
      <w:tr>
        <w:trPr>
          <w:trHeight w:val="23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генты на ПЦР анализатор «CFX-96» Био-Рад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мид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4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6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.уреалитикум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4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6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соплазма гондии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2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оплазма генитальная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плазма хомини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4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6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К ВПГ-1,2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К            ЦМ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 4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рдиохирург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ханические искусственные клапаны, аортальные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е искусственные клапаны, митральны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тетер для дренажа левого желудочка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8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8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ериальные канюли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9 000,00</w:t>
            </w:r>
          </w:p>
        </w:tc>
      </w:tr>
      <w:tr>
        <w:trPr>
          <w:trHeight w:val="23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натальный цент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льная канюля на СРАР с отверстиями хвостовой пластины, размер 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7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8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льная канюля на СРАР с отверстиями хвостовой пластины, размер L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7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 1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льная канюля на СРАР с отверстиями хвостовой пластины, размер 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7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 8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кальная система для новорожденных, предотвращающая тепло- и влагопотерю. Размер Смол (SMALL) для новорожденных &lt; 1 кг (Размер 30*38 см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5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25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икальная система для новорожденных, предотвращающая тепло- и влагопотерю. Размер МЕДИУМ (MEDIUM) для новорожденных от 1 кг до 2,5 кг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5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для внутривенных инфузий для совместимых инфузионных насосов НК-100II и DF-12M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7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35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5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(мешок) для ручного искусственного дыхания (ИВЛ)с клапаном давления для новорожденных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почка для СРАР размер L, многоразовая  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5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почка для РАР размер М, многоразовая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5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почка для СРАР размер ХХХL, многоразовая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5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75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почка для СРАР размер ХL, многоразовая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5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норазовый контур пациента типа Т с маской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0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0 000,00</w:t>
            </w:r>
          </w:p>
        </w:tc>
      </w:tr>
      <w:tr>
        <w:trPr>
          <w:trHeight w:val="23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топед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 3,5 мм (крючок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875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625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90 с управлением и без управления на рукоятк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064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 640,00</w:t>
            </w:r>
          </w:p>
        </w:tc>
      </w:tr>
      <w:tr>
        <w:trPr>
          <w:trHeight w:val="23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фтальмолог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ьный краситель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4 000,00</w:t>
            </w:r>
          </w:p>
        </w:tc>
      </w:tr>
      <w:tr>
        <w:trPr>
          <w:trHeight w:val="23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учевая диагностик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термографическая пленка 14х17 дюймов (35х43см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621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86 374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термографическая пленка 8х10 дюймов (20,3х25,4см)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730,0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95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4 284 919,00 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18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>"10"мар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10"марта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10" марта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3-02-16T17:07:00Z</cp:lastPrinted>
  <dcterms:modified xsi:type="dcterms:W3CDTF">2023-02-16T11:07:00Z</dcterms:modified>
  <cp:revision>460</cp:revision>
  <dc:subject/>
  <dc:title>Утверждена приказом   главного врача Акмолинской областной больницы</dc:title>
</cp:coreProperties>
</file>