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6 январ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636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лин 10% забуференны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стр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звия для микротомов в кассетах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озин водно-спиртовый концентрированный,1000м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матоксилин Майера, 1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гистологической обработ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ст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псийные проклад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6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2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стологические кассеты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2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26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а для заключения препарат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6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9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могенизированная гранулированная парафиновая сред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ксил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ыл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ый маркер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3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60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азовые фартуки с диспесеро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8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7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препаровальная, изогнута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модифицированного гематоксилина Майера для контрастирующего окрашивания тканевого и цитологического материала Hematoxylin 2, (250 tests)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4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205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контрастирующего синего окрашивания тканевого и цитологического материала на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3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175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ент жидкое покровное стекло, 2 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50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обработки клеточно-тканевого материала №1, 2 л. Раствор для кондиционирования клеток №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46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4 61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кционный буферный раствор, 2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3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31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депарафинизации (10X), 2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9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975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печати штрих-кодов, 540 ярлык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6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8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мультимерной -технологии  специфического и чувствительного обнаружения первичных мышиных и кроличьих антител  Kit/система визуализ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4 02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20 1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ферный раствор цитрата натрия и хлорида натрия объем 2 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7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7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кондиционирования клеток №2, 1 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04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04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крольичьих антител для определения рецепторов эстрогена клон SP1,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2 8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2 8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крольичьих антител для определения рецепторов прогестерона клон 1E2,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2 8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2 8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крольичьих антител для определения онкомаркера HER-2/neu (клон 4B5), 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6 5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2 8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крольичьих антител для определения онкомаркера KI-67 клон 30-9, 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 96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9 75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мышиных антител для определения онкомаркера Cytokeratin 5/6 (клон D5/16B4), 50 тес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9 6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60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мышиных антител для определения онкомаркера p63 клон 4A4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1 7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 4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мышиных антител для определения онкомаркера CD45 (LCA) клон RP2/18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0 63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63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мышиных антител для определения онкомаркер Anti-E Cadherin (клон 36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 16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66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е антитело, моноклональное, мышиное, клон (AE1/AE3/PCK26) Cytokeratin ,PAN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9 6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60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е антитело, моноклональное, кроличье, клон (SP267) SOX-10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3 17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 17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е антитело, моноклональное, кроличье, CD117 (клон EP10)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0 52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 05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первичных моноклональных мышиных антител для определения онкомаркера CD43, клон (L60)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0 9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94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первичных моноклональных мышиных антител для определения онкомаркера MART-1/melan A , клон (A103), 50 тестов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9 16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6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ля чистки оборудования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3 12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126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049 0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4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27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27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27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3-01-09T03:31:00Z</dcterms:modified>
  <cp:revision>457</cp:revision>
  <dc:subject/>
  <dc:title>Утверждена приказом   главного врача Акмолинской областной больницы</dc:title>
</cp:coreProperties>
</file>