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588" w:type="dxa"/>
        <w:jc w:val="center"/>
        <w:tblInd w:w="0" w:type="dxa"/>
        <w:tblLayout w:type="fixed"/>
        <w:tblCellMar>
          <w:top w:w="0" w:type="dxa"/>
          <w:left w:w="108" w:type="dxa"/>
          <w:bottom w:w="0" w:type="dxa"/>
          <w:right w:w="108" w:type="dxa"/>
        </w:tblCellMar>
      </w:tblPr>
      <w:tblGrid>
        <w:gridCol w:w="843"/>
        <w:gridCol w:w="2986"/>
        <w:gridCol w:w="9471"/>
        <w:gridCol w:w="1181"/>
        <w:gridCol w:w="1107"/>
      </w:tblGrid>
      <w:tr>
        <w:trPr>
          <w:trHeight w:val="506" w:hRule="atLeast"/>
        </w:trPr>
        <w:tc>
          <w:tcPr>
            <w:tcW w:w="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Лота</w:t>
            </w:r>
          </w:p>
        </w:tc>
        <w:tc>
          <w:tcPr>
            <w:tcW w:w="2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Наименование закупаемых товаров</w:t>
            </w:r>
          </w:p>
        </w:tc>
        <w:tc>
          <w:tcPr>
            <w:tcW w:w="94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Техническая спецификация  </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Ед. измерен.</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л-во, объем</w:t>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4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8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w:t>
            </w:r>
          </w:p>
        </w:tc>
        <w:tc>
          <w:tcPr>
            <w:tcW w:w="298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бор офтальмологический вискоэластичного раствора 1,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7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абор офтальмологический для сохранения объема глаза при проведении офтальмологических операций. Назначение: Вискоэластичный протектор роговицы. Концентрация (гиалуроната натрия) 1,6%, pH Не менее 6,8 не более 7,5, Молекулярная масса:  Не менее 1.2 млн не более 2.0 млн. дальтон Вязкость - Не более 80.000 Мпа*с (mPs), Гиалуронат натрия 30 мг Хлорид натрия 8,5 мг, Фосфорнокислый натрий двузамещенный 0,563 мг. Дигидрофосфат натрия 0, 045 мг, Вода для инъекций q.s. Температура хранения: Не менее 2°С не более 25˚С (не требует хранения в холодильнике), Одноразовый шприц, Объем 1 мл (стерильный) Тип соединения с канюлей LuerLock, Канюля, Количество в наборе1 шт. (стерильная) Размер канюли 27G (0,6 мм).</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00</w:t>
            </w:r>
          </w:p>
        </w:tc>
      </w:tr>
      <w:tr>
        <w:trPr>
          <w:trHeight w:val="112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w:t>
            </w:r>
          </w:p>
        </w:tc>
        <w:tc>
          <w:tcPr>
            <w:tcW w:w="2986" w:type="dxa"/>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абор офтальмологический вискоэластичного раствора, 2%, 2 мл</w:t>
            </w:r>
          </w:p>
        </w:tc>
        <w:tc>
          <w:tcPr>
            <w:tcW w:w="947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Вискоэластичный протектор роговицы Тип Дисперсный (адгезивный) Состав: Стерильный изотонический, не менее 2% раствора гидроксипропилметилцеллюлозы Степень очистки – Высокая. Молекулярная масса:  Не менее 80 000 и не более 86 000 дальтон. Вязкость:Не менее 3000 не более 4500 сантипуаз при 27°С  рН 7,3. Расфасовка 2 мл, не менее 20 мг гидроксипропилметилцеллюлозы в 1 мл. Упаковка 175 х 80 х 18 мм (цветной принт). Инструкция по применению: Оригинальная + на русском языке Тип соединения с иглой Luer Lock. Комплектация: Стерильная канюля (в отдельной упаковке) + стеклянный шприц 2.0 мл (стерильно). Способ стерилизации: Пар, при температуре 121 0С Безопасность: при энергетической хирургии. Апирогенный, Аллергенность : Не содержит белкового материала, способного вызвать аллергическую реакцию/воспаление. Введение в переднюю камеру - Вводится легко, без усилия. Опасность гидродинамического повреждения при быстром введении - Отсутствует.  Элиминация - Легко и быстро удаляется из глаза. Влияние на репаративные процессы - Отсутствует Риск послеоперационной гипертензии - Минимальный Условия хранения При комнатной температур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600</w:t>
            </w:r>
          </w:p>
        </w:tc>
      </w:tr>
      <w:tr>
        <w:trPr>
          <w:trHeight w:val="26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3</w:t>
            </w:r>
          </w:p>
        </w:tc>
        <w:tc>
          <w:tcPr>
            <w:tcW w:w="298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абор офтальмологический вискоэластичного раствора, 3% , 1мл</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абор офтальмологический для сохранения объема глаза при проведении офтальмологических операций. Назначение: Вискоэластичный протектор роговицы. Концентрация (гиалуроната натрия) 3,0%, pH Не менее 6,8 не более 7,5, Молекулярная масса:  Не менее 1.0 млн не более 1.8 млн. дальтон Вязкость - Не более 400.000 Мпа*с (mPs), Гиалуронат натрия 30 мг Хлорид натрия 8,5 мг, Фосфорнокислый натрий двузамещенный 0,563 мг. Дигидрофосфат натрия 0, 045 мг, Вода для инъекций q.s. Температура хранения: Не менее 2°С не более 25˚С (не требует хранения в холодильнике), Одноразовый шприц, Объем 1 мл (стерильный) Тип соединения с канюлей Luer Lock, Канюля, Количество в наборе1 шт. (стерильная) Размер канюли 23G (0,6 м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00</w:t>
            </w:r>
          </w:p>
        </w:tc>
      </w:tr>
      <w:tr>
        <w:trPr>
          <w:trHeight w:val="841"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4</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Офтальмологический раствор трипанового синего 0,05% флакон 2 мл</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терильный высокоочищенный раствор трипанового синего в сбалансированном фосфатном буфере.  рН  раствора7,2±0,3 и осмотическое давление – 260 -320  мОсм/кг. Активные ингредиенты 0,5 мг. Связующее вещество -  стерильная изотоническая основа.  Форма выпуска – флакон 2 мл</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фл</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60</w:t>
            </w:r>
          </w:p>
        </w:tc>
      </w:tr>
      <w:tr>
        <w:trPr>
          <w:trHeight w:val="1503"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5</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нож офтальмологический для парацентеза 20G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Офтальмологические микрохирургические ножи используются для витроэктомии. Точные разрезы, достигаемые этими ножами, являются предпосылками для применения в деликатных офтальмологических хирургических вмешательствах. Тип: Микровитреоретинальные ножи (копьевидный) Описание: Нож для парацентеза и микроветриретинопатии Микровитреоретинальный нож прямые и угловатые: 20 G Сертификация: CE 0653 Классификация: Класс IIa, согласно Приложению IX Директивы Совета 93/42 / EEC Метод стерилизации: этилен-оксид Соответствие: MEDDEV 2.4 / 1 Вер. 9 - Июнь 2010 Правило 5 Применимые стандарты: ISO 9001, ISO 13485, ISO 14971, ISO 11607, ISO 10993, ISO 11135, ISO 14155, ISO 15223, ISO 7153, ISO 4975, ISO 783-13 Колличество: 10 шт в упаковк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500</w:t>
            </w:r>
          </w:p>
        </w:tc>
      </w:tr>
      <w:tr>
        <w:trPr>
          <w:trHeight w:val="833"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6</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Нож офтальмологический </w:t>
              <w:br/>
              <w:t xml:space="preserve">для тоннельного разреза 2,5 м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1. Данное изделие представляет собой стерильный нож с рукояткой. Этот тип ножа сложен внутрифутляра.</w:t>
              <w:br/>
              <w:t>2. Основной материал A. Рукоятка: Полибутилентерефталат (ПБТ) Поликарбонат (только для ножа с огражденным лезвием) B. Лезвие: Нержавеющая сталь (содержащая никель и хром)  Одноразовые ножи, изготовлены из уникальной, аустенитовой нержавеющей стали, методом прессования, что делает лезвия ножей прочными, острыми, и устойчивыми к разлому. Преимуществом в производстве одноразовых ножей  является метод «тройной заточки» лезвия, который гарантирует более точный разрез, благодаря чему происходит чёткое сопоставление краёв раны и обеспечивается достаточная герметизация и заживление. Покрытие: Силикон (кроме роговичного / склерального ножа и ножа с огражденным лезвием) C. Рукоятка: Высокопрочная термопластичная смола</w:t>
              <w:br/>
              <w:t>D. Крышка: Высокопрочная термопластичная смола Покрытие:  Силикон (кроме сферического/ склерального ножа).</w:t>
              <w:br/>
              <w:t>Технические характеристики Твердость по Виккерсу составляет 500Hv или более для лезвий из нержавеющей стали. Этот тип ножа сложен внутри футляра из высокопрочной термопластичной смолы! Область применения:  Ножи офтальмологические применяется в офтальмологии, в глазной хирургии. Используются для надреза и внедрения в глазное яблоко. В упаковке 6 штук.</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500</w:t>
            </w:r>
          </w:p>
        </w:tc>
      </w:tr>
      <w:tr>
        <w:trPr>
          <w:trHeight w:val="141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7</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Нож офтальмологический для тоннельного разреза 2,75 м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фтальмологические хирургические ножи используются для точных разрезов в офтальмологической хирургии. Точные разрезы, достигаемые этими ножами, являются предпосылками для применения в деликатных офтальмологических хирургических вмешательствах Тип: Щелевые ножи угловые-прямые, с двойным скосом, размеры: 2.75 мм;  Сертификация: CE 0653 Классификация: Класс IIa, согласно Приложению IX Директивы Совета 93/42 / EEC Метод стерилизации: этилен-оксид Соответствие: MEDDEV 2.4 / 1 Вер. 9 - Июнь 2010 Правило 5 Применимые стандарты: ISO 9001, ISO 13485, ISO 14971, ISO 11607, ISO 10993, ISO 11135, ISO 14155, ISO 15223, ISO 7153, ISO 4975, ISO 783-13 Количество: 10 шт в упаковк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000</w:t>
            </w:r>
          </w:p>
        </w:tc>
      </w:tr>
      <w:tr>
        <w:trPr>
          <w:trHeight w:val="168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8</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ож офтальмологический  колющий  45 град</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фтальмологические (ударные)  ножи используются для дополнительного разреза и парацентеза в офтальмологической хирургии. Точные разрезы, достигаемые этими ножами, являются предпосылками для применения в деликатных офтальмологических хирургических вмешательствах Тип: Колющий (ударный) нож Описание:  45 град, Сертификация: CE 0653 Классификация: Класс IIa, согласно Приложению IX Директивы Совета 93/42 / EEC Метод стерилизации: этилен-оксид</w:t>
              <w:br/>
              <w:t xml:space="preserve">Соответствие: MEDDEV 2.4 / 1 Вер. 9 - Июнь 2010 Правило 5 Применимые стандарты: ISO 9001, ISO 13485, ISO 14971, ISO 11607, ISO 10993, ISO 11135, ISO 14155, ISO 15223, ISO 7153, ISO 4975, ISO 783-13 Количество: 10 шт в упаковке.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600</w:t>
            </w:r>
          </w:p>
        </w:tc>
      </w:tr>
      <w:tr>
        <w:trPr>
          <w:trHeight w:val="97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9</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Интраокулярная линза</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авновыпуклая оптика — квадратный край на 360° с асферическим дизайном,в комплекте с инжектором и картриджем. Размер оптики  -  6,00 мм По всей длине -  12,50 мм 11,00 мм</w:t>
              <w:br/>
              <w:t>Оценочная константа  A Константа A: 118,0 Рекомендуемая оптическая постоянная A Постоянная SRK/T : 118,40 - Постоянная A SRK/II : 118,70 ХофферQ : 5,14 Холладей 1 : 1,35 Холладей 2 : 5,199 Хайгис : a0=0,912/a1=0,400/a2=0,100 Диоптрийный диапазон от 5,00 дптр до 35,00 дптр (с шагом 0,5 дптр)</w:t>
              <w:br/>
              <w:t>Глубина переменного тока 5,00 мм Показатель преломления 1,46 Содержание воды 26% Разрез 2,2 м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300</w:t>
            </w:r>
          </w:p>
        </w:tc>
      </w:tr>
      <w:tr>
        <w:trPr>
          <w:trHeight w:val="2923"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0</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Линза   интраокулярная  заднекамерная  однокомпонентная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Диоптирийный ряд:  от +6.0 D до +30.0 D с шагом в 0.5 диоптрии. Диаметр:6.0мм Форма: Передняя сферическая поверхность, квадратный край. Материал UV блокирующий гидрофобный акрил Рефракционный индекс: 1.47 при 35°С. Дизайн кромки края матовый 360° (по всей кромке,)   квадратный край 360  А-Константа: 118.4 Теоретическая глубина передней камеры: 5.2 мм Хирургический фактор: 1.45 мм Общая длина:  13.0 мм Стиль гаптики – С Дизайн: Однокомпонентная, (З-х точечная фиксация) Квадратная кромка по всему краю линзы, предотвращает миграцию клеток эпителия (повторных катаракт меньше) Матовая кромка края предотвращает блики и засветы внутри линзы, что влияет на ночное зрение Отклонение гаптик линзы придает 3-х точечную фиксацию (положение линзы очень стабильное)  Отпалированная гаптика способствует лучшему прохождению линзы в картридже Число Аббе равно 57, устраняет большее количество хроматических аберраций. </w:t>
              <w:br/>
              <w:t>Гидрофобный акрил не проходит термическую обработку, каждая линза вытачивается отдельно, данный процесс полностью  устраняет присутствие микровакуолей внутри материала линзы. В комплект  включен Картридж для имплантации.</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00</w:t>
            </w:r>
          </w:p>
        </w:tc>
      </w:tr>
      <w:tr>
        <w:trPr>
          <w:trHeight w:val="113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1</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АСФЕРИЧЕСКАЯ, ОДНОКОМПОНЕНТНАЯ ИНТРАОКУЛЯРНАЯ ЛИНЗА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kk-KZ" w:eastAsia="ru-RU"/>
              </w:rPr>
            </w:pPr>
            <w:r>
              <w:rPr>
                <w:rFonts w:cs="Times New Roman" w:ascii="Times New Roman" w:hAnsi="Times New Roman"/>
                <w:sz w:val="20"/>
                <w:szCs w:val="20"/>
              </w:rPr>
              <w:t xml:space="preserve">Диоптирийный ряд: от +5.0 D до +34.0 D с шагом в 0.5 диоптрии. Диаметр:6.0 мм Форма: Передняя асферическая поверхность, квадратный  край Материал: UV-блокирующий гидрофобный акрил    Рефракционный индекс: 1.47 при 35°С  Дизайн кромки края: матовый 360°(по всей кромке,)  квадратный край 360  ОПТИЧЕСКАЯ БИОМЕТРИЯ        А-Константа (SRК/T):119.3    Глубина передней камеры 5.4 мм   Хирургический фактор 1.68 мм    АППЛАНАЦИОННАЯ УЛЬТРАЗВУКОВАЯ БИОМЕТРИЯ    А-Константа:118.8.Теоретическая глубина передней камеры: 5.4 мм    Хирургический фактор 1.68 мм  ХАРАКТЕРИСТИКИ ГАПТИКИ        Общая длина: 13.0 мм    Стиль С    Материал: UV-блокирующий гидрофобный акрил c фильтром фиолетового спектра Дизайн: Однокомпонентная, (З-ех точечная фиксация) ОТЛИЧИТЕЛЬНЫЕ ОСОБЕННОСТИ       ИОЛ корректирует -0.27 мкм сферических аберраций, создавая молодое зрение. Квадратная кромка по всему краю линзы, предотвращает миграцию клеток эпителия (повторных катаракт меньше). Отклонение гаптик линзы придает 3-ех точечную фиксацию (положение линзы очень стабильное). Отпалированная гаптика способствует лучшему прохождению линзы в картридж Число Аббе равно 57, устраняя большее количество хроматических аберраций (контрастная чувствительность выше В комплект  включен Картридж для имплантации.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00</w:t>
            </w:r>
          </w:p>
        </w:tc>
      </w:tr>
      <w:tr>
        <w:trPr>
          <w:trHeight w:val="140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2</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инза интраокулярная</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Стерильное оптическое изделие, предназначенное для имплантации в заднюю камеру глаза, состоящее из протеза радужной оболочки глаза и интраокулярной линзы для коррекции нарушений зрения из-за частичного или полного отсутствия радужной оболочки (врожденного, травматического или дегенеративного). Оно изготавливается из полиметилметакрилата. Доступны изделия различных размеров и цветов. Назначение: Интраокулярная линза (ИОЛ) предназначена для имплантации в капсульный мешок глаза после удаления экстракапсулярной катаракты и действует в качестве преломляющей среды для замены естественного хрусталика глаза. Линза показана для коррекции зрения в случае афакии после имплантации в капсульный мешок у взрослых пациентов. Класс безопасности: Класс 2 б – с повышенной степенью риска. Краткая техническая характеристика: это складная заднекамерная интраокулярная линза (ИОЛ), предварительно заправленная в одноразовый инжектор, который автоматически складывает линзу по мере ее имплантации в глаз. После имплантации ИОЛ плавно разворачивается, занимая правильное положение в капсульном мешке. Линза изготовлена из мягкого гидрофобного акрилового полимера с высоким показателем преломления с ультрафиолетовым фильтром. Инжектор : Имеет возможность подачи ИОЛ двумя способами – винтовой (более конролируемый) и поршневой (для одной руки). ОПТИЧЕСКАЯ ЧАСТЬ: Конфигурация: Двояковыпуклая асферическая; Материал: 100%-ный мягкий акриловый полимер (с УФ-фильтром и синим фильторм); Цвет: Желтый; Отсечение УФ при Т=10%: 384 нм (+20,00 дптр); Показатель преломления: 1,520 (23°C); Диоптрийный ряд ИОЛ: от +6,00 до +30,00 дптр с шагом 0,50 дптр; ГАПТИЧЕСКАЯ ЧАСТЬ: </w:t>
              <w:br/>
              <w:t>Конфигурация: Модифицированная С-образная петля; Материал: 100%-ный мягкий акриловый полимер (с УФ-фильтром и синим фильтром); Цвет: Желтый.</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00</w:t>
            </w:r>
          </w:p>
        </w:tc>
      </w:tr>
      <w:tr>
        <w:trPr>
          <w:trHeight w:val="105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3</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Ножницы роговичные универсальные, изогнутые, т/к, лезвия 7.5 мм, круглая ручка, дл. 102 м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Ножницы роговичные универсальные, изогнутые, т/к, лезвия 7.5 мм, круглая ручка, дл. 102 мм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3</w:t>
            </w:r>
          </w:p>
        </w:tc>
      </w:tr>
      <w:tr>
        <w:trPr>
          <w:trHeight w:val="83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4</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Ножницы конъюнктивальные</w:t>
              <w:br/>
              <w:t>лезвия длиной 11,5 мм, остроконечные, изогнутые по радиусу общая длина 100 мм</w:t>
              <w:br/>
              <w:t xml:space="preserve">плоская ручка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Ножницы конъюнктивальные</w:t>
              <w:br/>
              <w:t>лезвия длиной 11,5 мм, остроконечные, изогнутые по радиусу</w:t>
              <w:br/>
              <w:t>общая длина 100 мм</w:t>
              <w:br/>
              <w:t>плоская ручка</w:t>
              <w:br/>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5</w:t>
            </w:r>
          </w:p>
        </w:tc>
      </w:tr>
      <w:tr>
        <w:trPr>
          <w:trHeight w:val="67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5</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Ножницы конъюнктивные изогнутые лезвия 11,5мм, о/к, круглая ручка, дл.100м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333333"/>
                <w:sz w:val="20"/>
                <w:szCs w:val="20"/>
              </w:rPr>
              <w:t xml:space="preserve">Ножницы конъюнктивные изогнутые лезвия 11,5мм, о/к, круглая ручка, дл.100мм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паковка</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3</w:t>
            </w:r>
          </w:p>
        </w:tc>
      </w:tr>
      <w:tr>
        <w:trPr>
          <w:trHeight w:val="51"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6</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Пинцет для капсулорексиса по Утрата</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Пинцет для капсулорексиса по Утрата, изогнутые под углом  рабочие кончики 11мм, плоская ручка, длина  85мм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4</w:t>
            </w:r>
          </w:p>
        </w:tc>
      </w:tr>
      <w:tr>
        <w:trPr>
          <w:trHeight w:val="49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7</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Пинцет роговичный типа колибри</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Пинцет роговичный типа колибри, 1х2 зубца 0,12мм, платформа 5мм, плоская ручка, длина 84мм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4</w:t>
            </w:r>
          </w:p>
        </w:tc>
      </w:tr>
      <w:tr>
        <w:trPr>
          <w:trHeight w:val="55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8</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Векорасширитель с зубчатым замко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Векорасширитель с зубчатым замком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4</w:t>
            </w:r>
          </w:p>
        </w:tc>
      </w:tr>
      <w:tr>
        <w:trPr>
          <w:trHeight w:val="42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9</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Фако-шпатель по Ровену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Фако-шпатель по Ровену (двусторонний) (факочоппер Росена + вращатель ядра Бехерта), длина 137мм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4</w:t>
            </w:r>
          </w:p>
        </w:tc>
      </w:tr>
      <w:tr>
        <w:trPr>
          <w:trHeight w:val="701"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0</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Наконечник для аспирационно-ирригационной системы, изогнутый (диаметр 0,9м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аконечник для аспирационно-ирригационной системы, изогнутый (диаметр 0,9м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w:t>
            </w:r>
          </w:p>
        </w:tc>
      </w:tr>
      <w:tr>
        <w:trPr>
          <w:trHeight w:val="55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1</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Ручка для аспирации - ирригации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Ручка для аспирации - ирригации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w:t>
            </w:r>
          </w:p>
        </w:tc>
      </w:tr>
      <w:tr>
        <w:trPr>
          <w:trHeight w:val="55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2</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Пинцет для завязывания нитей по Каталано</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Пинцет для завязывания нитей по Каталано, изогнутый, платф. 6мм с V-канавкой, круглая ручка, длина 105мм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4</w:t>
            </w:r>
          </w:p>
        </w:tc>
      </w:tr>
      <w:tr>
        <w:trPr>
          <w:trHeight w:val="26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3</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Высокоскоростные пневматические ножи для передней витректомии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Высокоскоростные пневматические ножи для передней витректомии (30-5000 рез/мин)  20 калибра с ирригационным патрубком; 6шт./уп.;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упаковка</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3</w:t>
            </w:r>
          </w:p>
        </w:tc>
      </w:tr>
      <w:tr>
        <w:trPr>
          <w:trHeight w:val="573"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4</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Пеленка офтальмологическая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Пеленка офтальмологическая  размер 70*80 с отверстием диаметра 6 , с липким  краем с карманом для отвода жидкости плотность  40 стерильная из нетканого полотна.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00</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Картридж  к рукоятке для доствки интраокулярных линз Monarch III однократного применения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Картридж  представляет собой пластиковую конструкцию с отверстием для ввода линзы с одной стороны и с отверстием для иплантации линзы с другой стороны. Предназначен для использования совместно с рукояткой многократного применения для складывания и имплантации мягких интраокулярных линз в процессе хирургии катаракты. Обеспечивает надежный и контролируемый способ размещения линзы в капсульном мешке. Выходное отверстие значительно уже входного для наиболее нетравматичной имплантации. </w:t>
              <w:br/>
              <w:t>Картридж имеет размеры: длина – 4,2см, ширина – 0,6см,  диаметр входного отверстия – 0,21, диаметр выходного отверстия – 0,17</w:t>
              <w:br/>
              <w:t>• Носики картриджа на выходе линзы скошены под углом 450.</w:t>
              <w:br/>
              <w:t>• Содержимое остается стерильным до вскрытия или повреждения упаковки.</w:t>
              <w:br/>
              <w:t>• Повторная стерилизация не допускается.</w:t>
              <w:br/>
              <w:t>• Картридж предназначен только для однократного применения.</w:t>
              <w:br/>
              <w:t>• После использования картридж следует выбросить.</w:t>
              <w:br/>
              <w:t>• Хранение при температуре не более +45о С.</w:t>
              <w:br/>
              <w:t>• Упаковка – 10 шт в 1 коробке.</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коробка</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40</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Кассета ирригационно – аспирационная многоразовая  к аппарату CataRhex</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Кассета ирригационно-аспирационная многоразовая к аппарату CataRhex . Совместимость с приборами Faros, CataRhex. Использование с перистальтическим насосом да. Преимущество кассеты. Кассеты с датчиками давления, обеспечивающие полную замкнутость и высокую стабильность передней камеры. Материал . Специальный пластик и силикон. Возможность многократной стерилизации. Возможно в автоклаве, оборудованном системой удаления воздуха. Температура стерилизации минимальное время стерилизации 8минут при температуре 134 градус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9</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Наконечник витректомический стандартный одноразовый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аконечник витректомический стандартный одноразовый. Привод электрический. Диаметр канюли 0.80мм. Аспирационный порт 0.35мм. Ирринационный порт 0.50мм. Материал корпуса. Пластик двух цветов. Диаметр 0.89мм (20G). Принцип работы наконечника. Гильотинный. Максимальное количество резов в минуту. До 1200. Стерильность . Каждый наконечник поставляется в стерильной упаковке. Возможность стерилизации. Нет однаразовый.</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6</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w:t>
            </w:r>
          </w:p>
        </w:tc>
        <w:tc>
          <w:tcPr>
            <w:tcW w:w="298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люорографическая медицинская рентгеновская пленка 70мм х 30.5м.</w:t>
            </w:r>
          </w:p>
        </w:tc>
        <w:tc>
          <w:tcPr>
            <w:tcW w:w="947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Специальная пленка для применения в флюорографии и для снимков с УРИ (усилитель рентгеновского изображения). Спектральная чувствительность пленки настроена на спектры излучения люминофоров, излучающих синий, зеленый и белый свет.  Рентгеновская плёнка одностороннего полива на лавсановой подложке синего цвета с противоореольным слоем с ортохроматической сенсибилизацией. Обладает высокой чувствительностью (до 1700 Р-1). Позволяет производить съемку объекта на большом удалении на основе оптимального соотношения между чувствительностью и контрастом. Высокая разрешающая способность, хорошая плоскостность и стабильность плёнки. Во время обработки допускается освещение темного помещения при помощи тёмно-красного фильтра. Минимальное расстояние между лабораторной лампой и плёнкой не менее 1,20 м. Возможность проявления как в автоматическом, так и в ручном режиме в кюветах или бачках. Размеры пленки 70мм, 100 мм,  110мм при длине ролика 30,5м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ак</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дицинская термографическая пленка 14х17 дюймов (35х43с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Медицинская термографическая пленка для общей рентгенографии 5 B размерами: 14х17 дюймов (35х43см), в упаковке по 100 листов. Медицинская термографическая пленка для общей рентгенографии  5 B – листовая, неперфорированная, односторонняя, предназначена для работы в принтерах, использующих принцип получения изображения с помощью изменения температуры. Пленка представляет собой подложку толщиной 168 мкм, на которую с одной стороны нанесен термоэмульсионный слой, покрытый защитным слоем, с другой – антистатическое покрытие. Термоэмульсионный слой изготовлен на основе AgOS и активатора. Под воздействием температуры образуется оксид активатора, а серебро восстанавливается, создавая изображение. Предназначена для распечатки цифровых рентгенографических изображений на принтерах AGFA Drystar. </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дицинская термографическая пленка 8х10 дюймов (20,3х25,4с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Медицинская термографическая пленка для общей рентгенографии 5 B размерами: 8х10 дюймов (20,3х25,4см), в упаковке по 100 листов. Медицинская термографическая пленка для общей рентгенографии  5 B – листовая, неперфорированная, односторонняя, предназначена для работы в принтерах, использующих принцип получения изображения с помощью изменения температуры. Пленка представляет собой подложку толщиной 168 мкм, на которую с одной стороны нанесен термоэмульсионный слой, покрытый защитным слоем, с другой – антистатическое покрытие. Термоэмульсионный слой изготовлен на основе AgOS и активатора. Под воздействием температуры образуется оксид активатора, а серебро восстанавливается, создавая изображение. Предназначена для распечатки цифровых рентгенографических изображений на принтерах AGFA Drystar. </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ак</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ген пленка зеленочувсит.  24*30 №100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Рентген пленка зеленочувсит.  24*30 №100 Зеленочувствительная рентгеновская пленка. Рекомендуется использовать с зеленочувствительными экранами GREEN400 сенсибилизированными в зеленой части спектра с максимальной чувствительностью при длине волны 545±5 нм. Рентгеновская пленка изготовлена по новейшей технологии плоских микрокристаллов галогенидов серебра T-grains и гарантирует безупречное качество и высокую информационную емкость изображения. Рентгеновская пленка должна обладать высокой стабильностью, сохраняя свои сенситометрические характеристики, в том числе низкую плотность вуали, в течение всего гарантийного срока. Рентгеновская пленка должна иметь синюю полиэтилентерефталатную (ПЭТФ) основу, прокрашенную в массе с оптической плотностью прокраски Оосновы= 0,165, и толщиной 0,175 мм, которая обеспечивает высокую степень прозрачности и яркости радиографических снимков. Эмульсионный, защитный и вспомогательные слои обеспечены противоореольной и антистатической защитой, а специальная технология этих слоев позволяет производить химико-фотографическую обработку пленки как вручную, так и в автоматических проявочных машинах любых типов, в том числе при ускоренных циклах длительностью до 45 сек. Рентгеновская пленка должна быть наиболее пригодна в общей радиографии для получения высококачественных рентгеновских снимков с коротким временем и широким интервалом экспозиций. Рентген сенситометрические показатели пленки: При ручной проявке: S0.85  -  не менее 1700, g – не менее 2,8 При машинной обработке: S0.85  -  не менее 1800, g – не менее 2,7 где S0.85   - чувствительность пленки g -  средний градиент контрастности </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ак</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67"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убка пациента для инжектора ангиографического для КТ и МРТ</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сходные материалы для инжектора ангиографического для КТ и МРТ. Трубка пациента для любого количества инъекций, вводимых одному пациенту, смена и выброс после каждого пациента. Характеристики:•  2 клапана, предотвращающих обратный ток жидкости. • Проверена на прочность по выдерживанию давления.• Проверена на совместимость с контрастным веществом.• Длина 250 см.• Соединяет в инжекторе трубку насоса с пациентом.• Апирогенная.• Без латекса. • Упаковка стерильная.</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иксаж жидкий на 20 л </w:t>
            </w:r>
          </w:p>
        </w:tc>
        <w:tc>
          <w:tcPr>
            <w:tcW w:w="9471" w:type="dxa"/>
            <w:tcBorders>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Фиксаж для машинной проявки. Двух компонентный фиксаж (флаконы А+В). Концентрированный раствор для приготовления 20 литров раствора, приспособленный для использования во всех типах автоматических проявочных машин. Состав: Бисульфат натрия, бисульфат аммония, тиосульфат аммония, сульфат аммония, тетраборат натрия. Фиксаж не содержит в своем составе бор и ЭДТА, считающиеся токсичными веществами; обладает слабым запахом, что снижает воздействие на персонал. Фиксаж  выпускается в упаковке для приготовления 20 л раствора: канистра с концентратом раствора А – 1 шт; флакон с раствором В - 1 шт.</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w:t>
            </w:r>
          </w:p>
        </w:tc>
        <w:tc>
          <w:tcPr>
            <w:tcW w:w="1107"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явитель жидкий на 20 л </w:t>
            </w:r>
          </w:p>
        </w:tc>
        <w:tc>
          <w:tcPr>
            <w:tcW w:w="9471" w:type="dxa"/>
            <w:tcBorders>
              <w:bottom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итель для машинной проявки. Трехкомпонентный проявитель (флаконы А+В+С). Проявитель  предназначен для обработки рентгеновских пленок, в том числе маммографических, в автоматических проявочных машинах. В состав проявителя входит, гидрохинон, поташ, диэтиленгликоль, 4-гидросиметил-4метил-1фенил-3пирозолидинон.  Хорошо растворяется водой. Проявитель  выпускается в упаковке для приготовления 20л раствора: канистра с концентратом раствора А - 1шт; флакон с раствором В - 1 шт; флакон с раствором С - 1 шт. каждый комплект реактивов (А+В+С) предназначен для приготовления 20 литров готового раствора проявителя; Объем канистры с раствором "А" - 5 литров. Объем флакона с раствором "В" - 0,5 литра. Объем флакона с раствором "С" - 0,25 литра. не содержит в своем составе бор и ЭДТА. обладает слабым запахом.</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ак</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Ёмкость полимерная одноразовая стерильная для магнитоконтрастного вещества</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Ёмкости (шприцы) полимерные для магнитоконтрастных веществ и физиологического раствора, к инъекторной системе для МРТ.</w:t>
              <w:br/>
              <w:t>Объем шприца для набора контрастного вещества – 65 мл. Объем шприца для набора физиологического раствора – 115 мл.</w:t>
              <w:br/>
              <w:t>Не содержит латекса. Состав: - шприц с поршнем для контрастного вещества - шприц с поршнем для физиологического раствора - большая игла для заполнения контрастным веществом - малая игла для заполнения физиологическим раствором - магистраль низкого давления с обратным клапаном Наличие индикаторов в форме эллипсов на поверхности ёмкостей для зрительного контроля заполняемости шприцов контрастом и физ. раствором.  Максимальное расчётное давление, не менее – 350 psi / 2410 кПа</w:t>
              <w:br/>
              <w:t xml:space="preserve">Предельная скорость введения контрастного вещества, не менее – 10,0 мл/с. Стерилизация – фабричная Индивидуальная упаковка, стерильная. </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r>
      <w:tr>
        <w:trPr>
          <w:trHeight w:val="85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стемы хранения для рентгенозащитной одежды</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стенная вешалка для пять предметов левая. Пять хромированных вешалок поворачиваются в радиусе 180°.   Функциональная металлическая конструкция, окрашенная в светло-серый цвет, хромированные поворотные вешалки</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Фартук-рентгенозащитный  ( двухсторонний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Фартук рентгенозащитный двухсторонний. Применяется для защиты медицинского персонала  (хирурга, анестезиолога, рентгенлаборанта) во время проведения операций под рентгеновским контролем: ангиография, кардиохирургия, лапароскопия и т. п. Обеспечивает полную защиту тела со всех сторон. Длина от середины плеча до нижнего края фартука, спереди – 110 см; Длина от середины плеча до нижнего края фартука, сзади – 100 см; </w:t>
            </w:r>
            <w:r>
              <w:rPr>
                <w:rFonts w:cs="Times New Roman" w:ascii="Times New Roman" w:hAnsi="Times New Roman"/>
                <w:b/>
                <w:bCs/>
                <w:sz w:val="20"/>
                <w:szCs w:val="20"/>
              </w:rPr>
              <w:t xml:space="preserve">Размер  MM (48-50) -1 штука,  MM (52-54) -2 штука,   LM (56-60) -2 штуки; </w:t>
            </w:r>
            <w:r>
              <w:rPr>
                <w:rFonts w:cs="Times New Roman" w:ascii="Times New Roman" w:hAnsi="Times New Roman"/>
                <w:sz w:val="20"/>
                <w:szCs w:val="20"/>
              </w:rPr>
              <w:t>Свинцовый эквивалент  0,5 мм Pb спереди и 0,25 мм Pb сзади. Рентгенозащитный материал - просвинцованный  поливинилхлорид. Фартук имеет застежки типа «липучка» и «фастекс» на  плече и пояс с застежкой типа «фастекс»,  застегивающийся на спине. Размер по заявке заказчика.</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артук-рентгенозащитный ( односсторонний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1011B"/>
                <w:sz w:val="20"/>
                <w:szCs w:val="20"/>
              </w:rPr>
              <w:t>Фартук рентгенозащитный односторонний. Эквивалент 0,5 мм Pb.Длина фартука от середины плеча до нижнего края  изделия – 110 см. Размер  MM (48-50). Возможный свинцовый эквивалент – 0.25 мм Pb, 0.35 мм Pb, 0.50 мм Pb. Рентгенозащитный материал - просвинцованный поливинилхлорид (производство ЕС). Фартук имеет застежки типа «липучка» по бокам  изделия. Может применяться для защиты хирурга, анестезиолога, рентгенлаборанта во время  проведения операций под рентгеновским контролем. Конструкция фартука позволяет надевать его под стерильную одежду и легко снимать во время операции, не снимая стерильной одежды. Размер по заявке заказчика.</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643"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w:t>
            </w:r>
          </w:p>
        </w:tc>
        <w:tc>
          <w:tcPr>
            <w:tcW w:w="29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оротник рентгенозащитный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Воротник рентгенозащитный (защита щитовидной  железы) эквивалент 0,35 мм Pb , обшит водонепрницаемой тканью. Рентгенозащитный материал: многослойная просвинцованная резина,  просвинцованный  поливинилхлорид. Защищает щитовидную железу и область шеи персонала и пациентов</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689" w:hRule="atLeast"/>
        </w:trPr>
        <w:tc>
          <w:tcPr>
            <w:tcW w:w="15588" w:type="dxa"/>
            <w:gridSpan w:val="5"/>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tc>
      </w:tr>
    </w:tbl>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урканов Берик Ерденович заведующий офтальмологическим отделением      </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rPr>
        <w:t>Басымова Раимгуль Жолдангаровна заведующая отделением лучевой</w:t>
      </w:r>
      <w:r>
        <w:rPr>
          <w:rFonts w:eastAsia="Times New Roman" w:cs="Times New Roman" w:ascii="Times New Roman" w:hAnsi="Times New Roman"/>
          <w:bCs/>
          <w:color w:val="000000"/>
          <w:sz w:val="24"/>
          <w:szCs w:val="24"/>
          <w:lang w:eastAsia="ru-RU"/>
        </w:rPr>
        <w:t xml:space="preserve"> диагностики</w:t>
      </w:r>
    </w:p>
    <w:p>
      <w:pPr>
        <w:pStyle w:val="Normal"/>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                                   </w:t>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15T16:15:00Z</cp:lastPrinted>
  <dcterms:modified xsi:type="dcterms:W3CDTF">2022-12-27T08:52:00Z</dcterms:modified>
  <cp:revision>119</cp:revision>
  <dc:subject/>
  <dc:title/>
</cp:coreProperties>
</file>