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7"/>
        <w:gridCol w:w="4142"/>
      </w:tblGrid>
      <w:tr>
        <w:trPr>
          <w:trHeight w:val="30" w:hRule="atLeast"/>
        </w:trPr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ложение 2 к приказу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Министра здравоохранения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Республики Казахстан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т 12 ноября 2021 года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№ ҚР ДСМ–113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  <w:t xml:space="preserve"> </w:t>
      </w:r>
      <w:r>
        <w:rPr>
          <w:color w:val="FF0000"/>
          <w:sz w:val="20"/>
          <w:szCs w:val="20"/>
          <w:lang w:val="en-US" w:eastAsia="en-US"/>
        </w:rPr>
        <w:t>     </w:t>
      </w:r>
      <w:r>
        <w:rPr>
          <w:color w:val="FF0000"/>
          <w:sz w:val="20"/>
          <w:szCs w:val="20"/>
          <w:lang w:eastAsia="en-US"/>
        </w:rPr>
        <w:t xml:space="preserve"> </w:t>
      </w:r>
    </w:p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9"/>
        <w:gridCol w:w="4190"/>
      </w:tblGrid>
      <w:tr>
        <w:trPr>
          <w:trHeight w:val="30" w:hRule="atLeast"/>
        </w:trPr>
        <w:tc>
          <w:tcPr>
            <w:tcW w:w="659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659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Кому) ___________________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(наименование заказчика,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рганизатора закупа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или единого дистрибьютора)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0"/>
          <w:szCs w:val="20"/>
          <w:lang w:eastAsia="en-US"/>
        </w:rPr>
        <w:t>Заявка на участие в тендере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потенциального поставщика)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рассмотрев объявление/ тендерную документацию по проведению тендер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№ </w:t>
      </w:r>
      <w:r>
        <w:rPr>
          <w:color w:val="000000"/>
          <w:sz w:val="20"/>
          <w:szCs w:val="20"/>
          <w:lang w:eastAsia="en-US"/>
        </w:rPr>
        <w:t>_______________________________________________________________________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звание тендер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лучение которой настоящим удостоверяется (указывается, если получена тендерная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кументация), настоящей заявкой выражает согласие осуществить поставку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екарственных средств/медицинских изделий/фармацевтических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1) ________________ (номер лота) 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) ________________ (номер лота) 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в соответствии с требованиями и условиями, постановлением Правительств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Республики Казахстан от 4 июня 2021 года № 375 "Об утверждении Правил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рганизации и проведения закупа лекарственных средств, медицинских изделий и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специализированных лечебных продуктов в рамках гарантированного объем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бесплатной медицинской помощи и (или) в системе обязательного социального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медицинского страхования, фармацевтических услуг и признании утратившими силу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екоторых решений Правительства Республики Казахстан" (далее – Правила)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тенциальный поставщик подтверждает, что ознакомлен с требованиями и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условиями, предусмотренными Правилами, и осведомлен об ответственности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 предоставление конкурсной комиссии недостоверных сведений о своей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авомочности, квалификации, качественных и иных характеристиках поставки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медицинской техники, а также иных ограничениях, предусмотренных действующим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тенциальный поставщик подтверждает достоверность сведений в данной заявке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Настоящая заявка действует до подведения итогов тендера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лжность, Ф.И.О. (при его наличии) и подпись лица, имеющего полномочия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дписать тендерную заявку от имени и по поручению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чать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"___"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User</cp:lastModifiedBy>
  <cp:lastPrinted>2022-10-19T11:36:00Z</cp:lastPrinted>
  <dcterms:modified xsi:type="dcterms:W3CDTF">2022-10-19T05:37:00Z</dcterms:modified>
  <cp:revision>20</cp:revision>
  <dc:subject/>
  <dc:title/>
</cp:coreProperties>
</file>