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588" w:type="dxa"/>
        <w:jc w:val="center"/>
        <w:tblInd w:w="0" w:type="dxa"/>
        <w:tblLayout w:type="fixed"/>
        <w:tblCellMar>
          <w:top w:w="0" w:type="dxa"/>
          <w:left w:w="108" w:type="dxa"/>
          <w:bottom w:w="0" w:type="dxa"/>
          <w:right w:w="108" w:type="dxa"/>
        </w:tblCellMar>
      </w:tblPr>
      <w:tblGrid>
        <w:gridCol w:w="843"/>
        <w:gridCol w:w="2986"/>
        <w:gridCol w:w="9471"/>
        <w:gridCol w:w="1181"/>
        <w:gridCol w:w="1107"/>
      </w:tblGrid>
      <w:tr>
        <w:trPr>
          <w:trHeight w:val="506" w:hRule="atLeast"/>
        </w:trPr>
        <w:tc>
          <w:tcPr>
            <w:tcW w:w="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Лота</w:t>
            </w:r>
          </w:p>
        </w:tc>
        <w:tc>
          <w:tcPr>
            <w:tcW w:w="2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Наименование закупаемых товаров</w:t>
            </w:r>
          </w:p>
        </w:tc>
        <w:tc>
          <w:tcPr>
            <w:tcW w:w="94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Техническая спецификация  </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Ед. измерен.</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л-во, объе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4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8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осудистый протез линейный</w:t>
            </w:r>
          </w:p>
        </w:tc>
        <w:tc>
          <w:tcPr>
            <w:tcW w:w="94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осудистый протез экстра тонкий, вязаный полиэстеровый с импрегнацией коллагеном линейный, длина 40 см, внутренний диаметр 6, 7, 8, 10 мм</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w:t>
            </w:r>
          </w:p>
        </w:tc>
      </w:tr>
      <w:tr>
        <w:trPr>
          <w:trHeight w:val="112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Комплект трубок для инфузионной помпы, одноразовые к хирургическому лазерному аппарату Leanardo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Комплект трубок для инфузионной помпы, одноразовые к хирургическому лазерному аппарату Leanardo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аковка</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r>
      <w:tr>
        <w:trPr>
          <w:trHeight w:val="26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Комплект для сосудистой хирургии  (флебология)  к хирургическому лазерному аппарату Leanardo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омплект для сосудистой хирургии  (флебология)  к хирургическому лазерному аппарату Leanardo для применения на венах и сосудах (флебология) одноразового применения.   Тип лазера: диодный лазер o REF: SL980+1470nm45W.</w:t>
              <w:br/>
              <w:t>Длина волны: 980 нм и 1470 нм. Мощность макс.: 45 Вт (1470 нм/15 Вт + 980 нм/30 Вт), регулируется.</w:t>
              <w:br/>
              <w:t>Диаметр волокна: ≥ 360 мкм. Направляющий луч: 532 нм и 635 нм, зеленый 1 мВт, красный 4 мВт, интенсивность регулируется пользователем. Режим</w:t>
            </w:r>
            <w:r>
              <w:rPr>
                <w:rFonts w:cs="Times New Roman" w:ascii="Times New Roman" w:hAnsi="Times New Roman"/>
                <w:sz w:val="24"/>
                <w:szCs w:val="24"/>
                <w:lang w:val="en-US"/>
              </w:rPr>
              <w:t xml:space="preserve"> </w:t>
            </w:r>
            <w:r>
              <w:rPr>
                <w:rFonts w:cs="Times New Roman" w:ascii="Times New Roman" w:hAnsi="Times New Roman"/>
                <w:sz w:val="24"/>
                <w:szCs w:val="24"/>
              </w:rPr>
              <w:t>процедуры</w:t>
            </w:r>
            <w:r>
              <w:rPr>
                <w:rFonts w:cs="Times New Roman" w:ascii="Times New Roman" w:hAnsi="Times New Roman"/>
                <w:sz w:val="24"/>
                <w:szCs w:val="24"/>
                <w:lang w:val="en-US"/>
              </w:rPr>
              <w:t xml:space="preserve">: CW, Pulse Mode, ELVeS® Signal, ELVeS® Segment, Derma Mode. </w:t>
            </w:r>
            <w:r>
              <w:rPr>
                <w:rFonts w:cs="Times New Roman" w:ascii="Times New Roman" w:hAnsi="Times New Roman"/>
                <w:sz w:val="24"/>
                <w:szCs w:val="24"/>
              </w:rPr>
              <w:t xml:space="preserve">Длительность импульса/-перерыв: 0,01-60 сек / 0,01-60 сек. Источник питания: 110-240 В, 50/60 Гц, 450 ВА. </w:t>
              <w:br/>
              <w:t>Размеры (В × Ш × Г) прибл.: 28 см × 37 см × 9 см. Вес прибл.: 8,5 кг</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w:t>
            </w:r>
          </w:p>
        </w:tc>
      </w:tr>
      <w:tr>
        <w:trPr>
          <w:trHeight w:val="126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4</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уруп моноаксильны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Шуруп моноаксиальный винт изготовлен из инертного, биосовместимого и диамагнитного титанового сплава     (ВТ 1-0, ВТ-6), разрешённого к применению в имплантологии и обладающими высокими прочностными характеристиками, позволяющими проводить компьютерную томографию (КТ) и магнитно-резонансную томографию (МРТ). Моноаксиальный  винт соединяется со штангой посредством специального разрезного модуля, обеспечивающего надежную фиксацию винта и штанги и позволяющего устанавливать винт под необходимым углом к штанге во время операции. Моноаксиальный винт имеет головку «камертонного типа» и самонарезающуюся коническую резьбу, компрессирующую в той части, которая находится в ножке позвонка с возможностью выкручивания с сохранением нарезной резьбы в позвонке. Кончик моноаксиального винта имеет тупую форму (60 0) для предотвращения повреждения кровеносных сосудов и спинного мозга. Моноаксиальный винт имеет специальный шестигранник для инструментальной установки.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0</w:t>
            </w:r>
          </w:p>
        </w:tc>
      </w:tr>
      <w:tr>
        <w:trPr>
          <w:trHeight w:val="150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5</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Ангиографический проводник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нгиографический проводник из нитинола, размер 0,035". Гидрофильное покрытие из полиэфирной смолы по всей длине проводника. Толщина покрытия 0,16 мм ± 0,05 мм. Длина сужающейся части 12 см, длина кончика 3 см. Форма кончика: прямая, изогнутая под углом, J-образная (трех конфигураций, в зависимости от радиуса изгиба). Длина проводника 50, 80, 150, 180, 200, 220, 260, 300 с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w:t>
            </w:r>
          </w:p>
        </w:tc>
      </w:tr>
      <w:tr>
        <w:trPr>
          <w:trHeight w:val="83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6</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Аспирационный катетер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спирационный катетер. Размер катетера 6F. Внешний диаметр проксимальной части - 0,0825”, дистальной части - 0,0815”. Внутренний диаметр - 0,070”. Прямой кончик. Длина проксимальной части - 106 или 112см, дистальной гибкой части - 19 см. Общая длина - 125см или 131с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w:t>
            </w:r>
          </w:p>
        </w:tc>
      </w:tr>
      <w:tr>
        <w:trPr>
          <w:trHeight w:val="141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7</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Каротидный стент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Самораскрывающийся каротидный стент с устойчивой защитой от тромбоэмболии, двухслойная сетчатая конструкция  • Совместим с микрокатетерами 0,014” • Диаметр стента от 5 мм до 10 мм • Профиль – 1,67 мм • Площадь открытой ячейки около 0.3 мм2 • Рабочая длина – 16 - 40 мм • Длина стента (общая) – 22 - 47 мм • Возможна репозиция стента при раскрытии до 50% его полной длины</w:t>
            </w:r>
          </w:p>
        </w:tc>
        <w:tc>
          <w:tcPr>
            <w:tcW w:w="118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1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r>
      <w:tr>
        <w:trPr>
          <w:trHeight w:val="168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8</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Спирали для эмболизации аневриз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епокрытая платиновая трехмерная спираль, закрепленная на шасси из полипропилена. Шасси состоит из двух независимо закрепленных нитей и атравматичного полипропиленового шарика на дистальном конце. Крепление шасси на доставляющей системе должно позволять спирали свободно вращаться на 360° и отгибаться под углом 67° по отношению к доставляющей системе. Система доставки должна обеспечивать наилучшую установку и перепоцизионирование спирали, а также предотвращать эффект "отброса" доставляющего катетера. Система отделения спиралей - моментальная, механическая, активаторного типа, без использования электрических кабелей и батареек. Гидрофильное PTFE покрытие. МРТ совместимы. Все размеры спиралей совместимы с катетером доставки 0.010". Диаметр (мм) 1.5, 2, 3, 4, 5, 6, 7, 8, 9, 10, 12, 14, 16, 18, 20, 22, 25, длина (см) 1, 2, 3, 4, 6, 8, 10, 12, 15, 20, 30, 40, 50. Размер по заявке конечного получателя.</w:t>
            </w:r>
          </w:p>
        </w:tc>
        <w:tc>
          <w:tcPr>
            <w:tcW w:w="118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w:t>
            </w:r>
          </w:p>
        </w:tc>
      </w:tr>
      <w:tr>
        <w:trPr>
          <w:trHeight w:val="97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9</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Жидкая церебральная эмболическая система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е адгезивный рентгеноконтрастный диметилсульфоксидорастворимый имплант для эмболизации интракраниальных АВМ в комплекте со шприцами. Индекс вязкости - 18, 20, 34. Система включает ампулу с 1,5 мл эмболизирующего вещества, ампулу с 1,5 мл растворителя диметилсульфоксида, 3 шприца объемом 1 мл.</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r>
      <w:tr>
        <w:trPr>
          <w:trHeight w:val="292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0</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лей хирургический биологический шприц 5мл</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вухкомпонентный хирургический клей, предназначенный для укрепления сосудистых анастомозов и хирургических швов. </w:t>
              <w:br/>
              <w:t>Одноразовый сдвоенный стерильный шприц, заполненный готовым к применению составом: водные растворы бычьего сывороточного альбумина и глютеральдегида.</w:t>
              <w:br/>
              <w:t>В комплект входит шприц 5 мл с 4-мя стандартными аппликаторами – 1 шт.</w:t>
              <w:br/>
              <w:t>Смешивание происходит непосредственно в аппликаторе, в стерильных условиях</w:t>
              <w:br/>
              <w:t>Биологическая инертность, апирогенность, отсутствие реакции организма на применение</w:t>
              <w:br/>
              <w:t>Полимеризация в течение 20-30 секунд, возможность оказания любого давления на область применения через</w:t>
              <w:br/>
              <w:t>2 минуты.</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r>
      <w:tr>
        <w:trPr>
          <w:trHeight w:val="113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1</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Пластина шейная (L=25, 30, 35, 40, 45, 50, 55, 60, 65, 70 м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cs="Times New Roman" w:ascii="Times New Roman" w:hAnsi="Times New Roman"/>
                <w:color w:val="000000"/>
                <w:sz w:val="24"/>
                <w:szCs w:val="24"/>
              </w:rPr>
              <w:t>Пластина шейная s = 2 мм (L=35, 40, 45, 50, 55 мм) – изготовлена из инертных,</w:t>
              <w:br/>
              <w:t>биосовместимых и диамагнитных титановых сплавов ВТ 1-0, ВТ 6,. По техническому решению имплантаты представлены комплектующими деталями, подразделяющиеся на следующие группы: 1) Пластины сложной прямоугольной конфигурации различной длины с отверстиями для установки внутрителовых шурупов. Пластина может моделироваться во время операции по анатомическому контуру (кифозу и лордозу), или другой локальной деформации фиксируемого отдела.</w:t>
              <w:br/>
              <w:t>Ширина пластины составляет не менее 35 мм и не более 55 мм, толщина не более 2 мм.</w:t>
              <w:br/>
              <w:t>Длина пластины зависит от количества стабилизируемых сегментов. Пластина имеет</w:t>
              <w:br/>
              <w:t>несколько типоразмеров: для моносегментарной фиксации (два смежных тела позвонка –</w:t>
              <w:br/>
              <w:t>длина составляет 35-45 мм) бисегментарной (три тела позвонка – 45-65 мм) и</w:t>
              <w:br/>
              <w:t>полисегментарной (четыре и более тел позвонков – от 70 мм до 100 мм). Для уменьшения</w:t>
              <w:br/>
              <w:t>количества типоразмеров пластин и их универсальности предусмотрено парное</w:t>
              <w:br/>
              <w:t>расположение отверстий 4-10 под шурупы в краниальном или каудальном ее отделах. В</w:t>
              <w:br/>
              <w:t xml:space="preserve">центральной части пластина содержит 1–3 отверстия для дополнительной фиксации шурупов костного трансплантата. </w:t>
            </w:r>
            <w:r>
              <w:rPr>
                <w:rFonts w:cs="Times New Roman" w:ascii="Times New Roman" w:hAnsi="Times New Roman"/>
                <w:color w:val="000000"/>
                <w:sz w:val="24"/>
                <w:szCs w:val="24"/>
                <w:lang w:val="kk-KZ"/>
              </w:rPr>
              <w:t>Размеры по заявки Зказчик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w:t>
            </w:r>
          </w:p>
        </w:tc>
      </w:tr>
      <w:tr>
        <w:trPr>
          <w:trHeight w:val="140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2</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уруп тип 2 (для шейного</w:t>
              <w:br/>
              <w:t>отдела: L=12, 14, 16, 18, 20 мм)</w:t>
              <w:br/>
              <w:t>(Винт шейны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уруп тип 2 (для шейного отдела) -изготовлен из инертных, биосовместимых и диамагнитных титановых сплавов ВТ 1-0, ВТ 6, разрешенных к применению МЗ РК. Шуруп тип 1 и тип 2 (для шейного отдела), шаг резьбы 1,25 мм. Шурупы различной длины, фиксируемых пластину к телам шейных позвонков и при необходимости к установленному трансплантату. Шурупы имеют длину от 12 мм до 20 мм и диаметром 4, 5 и 6 мм. Головка шурупа не выступает над пластиной более чем на 1 мм. Шуруп прочно фиксируются в пластине и в теле позвонка без тенденции к их дислокации. Это достигается применением конвергентной хирургической технологии и прочным соединением шурупа и пластины за счет оригинального технического решения, отличающим имплантат от современных аналогов.</w:t>
            </w:r>
            <w:r>
              <w:rPr>
                <w:rFonts w:cs="Times New Roman" w:ascii="Times New Roman" w:hAnsi="Times New Roman"/>
                <w:color w:val="000000"/>
                <w:sz w:val="24"/>
                <w:szCs w:val="24"/>
                <w:lang w:val="kk-KZ"/>
              </w:rPr>
              <w:t xml:space="preserve"> Размеры по заявки Зказчик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7</w:t>
            </w:r>
          </w:p>
        </w:tc>
      </w:tr>
      <w:tr>
        <w:trPr>
          <w:trHeight w:val="1401"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3</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ейдж плоский тип 1 (h=5, 7, 9,11 мм) (Кейдж шейный плоский(Ø14 м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едназначен к применению в шейном отделе позвоночника,диаметр 14, высота 5, 7, 9, 11 мм. Материал изготовления: инертные биосовместимые идиамагнитные сплавы ВТ 1-0, ВТ-6, возможность проведения в послеоперационном периодемонтажно-резонансной томографии. Кейджи должны обеспечивать межтеловуюстабилизацию пораженного отдела позвоночника с восстановлением опороспособностипозвоночника, должны позволять проводить спондилодез позвоночника, восстанавливатьвысоту межпозвонковых дисков и обеспечивать анатомически правильное соотношениепозвонков (восстановление лордоза). По техническим характеристикам имплантат (кейдж)должен быть различных исполнений и конфигураций для заполнения костными ауто-алло-трансплантатами и образования костного блока, имплантаты должны иметь разныетипоразмеры в зависимости от локализации (шейный отдел позвоночника) и степенидегенеративного поражения диска. Имплантаты (кейджи) должны обеспечиватьсянеобходимым и достаточным монтажным инструментом по согласованию с заказчиком.</w:t>
            </w:r>
            <w:r>
              <w:rPr>
                <w:rFonts w:cs="Times New Roman" w:ascii="Times New Roman" w:hAnsi="Times New Roman"/>
                <w:color w:val="000000"/>
                <w:sz w:val="24"/>
                <w:szCs w:val="24"/>
                <w:lang w:val="kk-KZ"/>
              </w:rPr>
              <w:t xml:space="preserve">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r>
      <w:tr>
        <w:trPr>
          <w:trHeight w:val="83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4</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Имплантат №1, длина - 12мм,</w:t>
              <w:br/>
              <w:t>диаметр - 11мм (Кейдж шейный</w:t>
              <w:br/>
              <w:t>круглы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атериал изготовления: инертные биосовместимые и диамагнитные сплавы ВТ1-0, ВТ-6, разрешенные к применению в имплантологии РК, возможность проведения в послеоперационном периоде монтажно-резонансной томографии. Кейджи должны обеспечивать межтеловую стабилизацию пораженного отдела позвоночника с восстановлением опороспособности позвоночника, должны позволять проводить спондилодез позвоночника, восстанавливать высоту межпозвонковых дисков и обеспечивать анатомически правильное соотношение позвонков (восстановление лордоза). По техническим характеристикам имплантат (кейдж) должен быть различных исполнений и конфигураций для заполнения костными ауто-алло-трансплантатами и образования костного блока, имплантаты должны иметь разные типоразмеры (длина, высота, толщина) в зависимости от локализации и степени дегенеративного поражения диска. Имплантаты (кейджи) должны обеспечиваться необходимым и достаточным монтажным инструментом по согласованию с заказчико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7</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5</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ейдж плоский тип 2 (высота 9,</w:t>
              <w:br/>
              <w:t>11 мм, длина 25, 30 мм) (Кейдж</w:t>
              <w:br/>
              <w:t>прямой (Н=8м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териал изготовления:инертные биосовместимые и диамагнитные сплавы ВТ1-0, ВТ-6, разрешенные к применениюв имплантологии РК, возможность проведения в послеоперационном периоде монтажно-резонансной томографии. Кейджи должны обеспечивать межтеловую стабилизацию пораженного отдела позвоночника с восстановлением опороспособности позвоночника, должны позволять проводить спондилодез позвоночника, восстанавливать высоту межпозвонковых дисков и обеспечивать анатомически правильное соотношение позвонков (восстановление лордоза). По техническим характеристикам имплантат (кейдж) должен быть различных исполнений и конфигураций для заполнения костными ауто-аллотрансплантатами и образования костного блока, имплантаты должны иметь разные типоразмеры (длина, высота, толщина) в зависимости от локализации и степени дегенеративного поражения диск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r>
      <w:tr>
        <w:trPr>
          <w:trHeight w:val="366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6</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ейдж плоский тип 2 ( высота</w:t>
              <w:br/>
              <w:t>9, 11 мм, длина) (Кейдж</w:t>
              <w:br/>
              <w:t>овальный (H=8м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териал изготовления: инертные биосовместимые и диамагнитные сплавы ВТ1-0, ВТ-6, разрешенные к применению в имплантологии РК, возможность проведения в послеоперационном периоде монтажно-</w:t>
              <w:br/>
              <w:t>резонансной томографии. Кейджи должны обеспечивать межтеловую стабилизацию пораженного отдела позвоночника с восстановлением опороспособности позвоночника, должны позволять проводить спондилодез позвоночника, восстанавливать высоту межпозвонковых дисков и обеспечивать анатомически правильное соотношение позвонков (восстановление лордоза). По техническим характеристикам имплантат (кейдж) должен быть различных исполнений и конфигураций для заполнения костными ауто-аллотрансплантатами и образования костного блока, имплантаты должны иметь разные типоразмеры (длина, высота, толщина) в зависимости от локализации (шейный, грудной или поясничный отдел позвоночника) и степени дегенеративного поражения диск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r>
      <w:tr>
        <w:trPr>
          <w:trHeight w:val="196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7</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ейдж плоский тип 2 (высота 9,</w:t>
              <w:br/>
              <w:t>11 мм, длина 25, 30 мм) (Кейдж</w:t>
              <w:br/>
              <w:t>грудопоясничный полукруглый</w:t>
              <w:br/>
              <w:t>(банан))</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териал изготовления:инертные биосовместимые и диамагнитные сплавы ВТ1-0, ВТ-6, разрешенные к применениюв имплантологии РК, возможность проведения в послеоперационном периоде монтажно-резонансной томографии. Кейджи должны обеспечивать межтеловую стабилизацию пораженного отдела позвоночника с восстановлением опороспособности позвоночника, должны позволять проводить спондилодез позвоночника, восстанавливать высоту межпозвонковых дисков и обеспечивать анатомически правильное соотношение позвонков (восстановление лордоза). По техническим характеристикам имплантат (кейдж) должен быть различных исполнений и конфигураций для заполнения костными ауто-аллотрансплантатами и образования костного блока, имплантаты должны иметь разные типоразмеры (длина, высота, толщина) в зависимости от локализации и степени дегенеративного поражения диск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r>
      <w:tr>
        <w:trPr>
          <w:trHeight w:val="182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8</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ндопротез шейный без покрытия</w:t>
              <w:br/>
              <w:t>(L=18…22 мм)- раздвижно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териал изготовления инертные, биосовместимые и диамагнитные титановые сплавы ВТ 1-0, ВТ-6, возможность проведения в послеоперационном периоде магнитно-резонансной томографии (МРТ). Cпецификация основных деталей имплантата позвоночника на выполнение одной операции: эндопротез раздвижной типоразмеры по длине 18-22 мм по диаметру 10-12 мм, шурупы диаметром 5 мм различной длины. Требования к конструкции. Цилиндрическая часть конструкции, заменяющая тело позвонка: должна состоять из двух Г-образных пластин двиигающихся относительно друг друга; на концах пластины должны иметь резьбовые отверстия для крепления шурупами в соседние тела позвонков; иметь основную и дополнительную фиксацию раздвижных цилиндров между собой. Винты для введения в тело позвонка должны иметь 2 резьбы: на цилиндрической части и на головке винта для крепления в пластинчатой части эндопротеза. Конструкция винт - позвонок должна обеспечивать угловую стабильность крепления. Один комплект имплантатов для эндопротеза позвонка включает 1 эндопротез и 4 винта. Имплантаты должны обеспечиваться необходимым и достаточным монтажным инструментом по согласованию с заказчико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w:t>
            </w:r>
          </w:p>
        </w:tc>
      </w:tr>
      <w:tr>
        <w:trPr>
          <w:trHeight w:val="119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9</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Зонд 2 (Эпидуральный датчик под расширенную трепанацию </w:t>
              <w:br/>
              <w:t>25х10 м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териал – Полиуретан, Объем заполнения -от 0,05 до 0,1 сс, Диаметр трубки - Не более 2 мм, Длина - Не менее 1500 мм,  Диаметр воздушного мешка - 10 мм, Диаметр входного отверстия - 25 мм, Двойная стерильная упаковка, одноразовое применени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w:t>
            </w:r>
          </w:p>
        </w:tc>
      </w:tr>
      <w:tr>
        <w:trPr>
          <w:trHeight w:val="99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0</w:t>
            </w:r>
          </w:p>
        </w:tc>
        <w:tc>
          <w:tcPr>
            <w:tcW w:w="2986" w:type="dxa"/>
            <w:tcBorders>
              <w:top w:val="single" w:sz="8" w:space="0" w:color="000000"/>
              <w:left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Зонд 3XL (Интравентрикулярный датчик с возможностью дренирования цереброспинальной жидкости (3.0 мм)) </w:t>
            </w:r>
          </w:p>
        </w:tc>
        <w:tc>
          <w:tcPr>
            <w:tcW w:w="9471"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териал – Полиуретан, Объем заполнения - От 0,05 до  0,1, Диаметр трубки - Не менее 2,3 мм, Внутренний диаметр дренажа - Не менее 3 мм, Длина двойного люмена - Не менее 130 мм, Длина одинарного люмена (дренаж) - Не менее 150 мм, Длина одинарного люмена (воздушная система)  - Не менее 1370 мм, Маркировка глубины - Не менее 50 мм, Длительность использования - Не менее 30 дней, Двойная стерильная упаковка, одноразовое применение.</w:t>
            </w:r>
          </w:p>
        </w:tc>
        <w:tc>
          <w:tcPr>
            <w:tcW w:w="118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w:t>
            </w:r>
          </w:p>
        </w:tc>
      </w:tr>
      <w:tr>
        <w:trPr>
          <w:trHeight w:val="96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1</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онд 3PN (Интрапаренхимальный датчик с фиксатором)</w:t>
            </w:r>
          </w:p>
        </w:tc>
        <w:tc>
          <w:tcPr>
            <w:tcW w:w="947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териал – Полиуретан, Объем заполнения - От 0,05 до 0,1, Диаметр трубки - Не менее 2 мм, Длина - Не менее 1500 мм, Воздушная трубка –Рентгенонепрозрачная. Двойная стерильная упаковка, одноразовое применение.</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w:t>
            </w:r>
          </w:p>
        </w:tc>
      </w:tr>
      <w:tr>
        <w:trPr>
          <w:trHeight w:val="98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2</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убка гемостатическая 7см x 3с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лагеновая губка. Стерильная, гемостатическая рассасывающаяся губка. Состав: Лошадиные сухожилия тип №1. На 1 см2 коллагеновой губки содержит 2.8 мг природных коллагеновых волокон лошадиного происхождения. Цвет белый. Рассасывается в течение 4-7 недель. Использование при случаях капиллярного, паренхиматозного и других кровотечений, во время хирургических процедур, изготовленный из коллагена. Возможно использование с фибриновым клеем. Коллагеновая матрица стимулирует свёртывания крови, не деформируется и может накладываться на открытые участки раны в сухом либо смоченном виде (с использованием физиологического раствора). Коллаген способствует грануляции и эпителизации. Каждый коллаген в отдельном блистере. Размер:1губка - 7см x 3см содержит: коллаген из сухожилий лошадей: 58,8мг. Стерилизация оксидом этилена. В упаковке 5 губок.</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r>
      <w:tr>
        <w:trPr>
          <w:trHeight w:val="26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3</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убка гемостатическая 9см x7с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лагеновая губка. Стерильная, гемостатическая рассасывающаяся губка. Состав: Лошадиные сухожилия тип №1. На 1 см2 коллагеновой губки содержит 2.8 мг природных коллагеновых волокон лошадиного происхождения. Цвет белый. Рассасывается в течение 4-7 недель. Использование при случаях капиллярного, паренхиматозного и других кровотечений, во время хирургических процедур, изготовленный из коллагена. Возможно использование с фибриновым клеем. Коллагеновая матрица стимулирует свёртывания крови, не деформируется и может накладываться на открытые участки раны в сухом либо смоченном виде (с использованием физиологического раствора). Коллаген способствует грануляции и эпителизации. Каждый коллаген в отдельном блистере. Размер:1губка - 9см x7см содержит: коллаген из сухожилий лошадей: 176,4мг. Стерилизация оксидом этилена. В упаковке 5 губок.</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4</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истема наружного дренажа и мониторинга  (вентрикулярный)</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истема  с безыгольными инъекционными узлами и вентрикулярным катетером. Система используется для вентрикулярного дренажа и мониторинга, может быть также укомплектована люмбальным катетером. Регулируемая шкала для люмбального и вентрикулярного дренажа.Лазерный уровень для точного определения положения пациента (приобретается отдельно). Безопасен для МРТ исследований до 3 Тесла (без лазерного уровня). Полностью одноразовый. Крепится с помощью стандартного встроенного зажима. Система внешнего дренажа и мониторинга, использующая эффект силы тяжести для дренирования СМЖ из вентрикулярного пространства во внешний ликвороприемник. Это закрытая система, позволяющая эффективно управлять дренированием СМЖ. Катетер устанавливается в субарахноидальное пространство, после чего подключается к системе. Дренаж осуществляется до тех пор, пока пациент не стабилизируется, инфекция купирована либо не установлена система постоянного шунтировани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0</w:t>
            </w:r>
          </w:p>
        </w:tc>
      </w:tr>
      <w:tr>
        <w:trPr>
          <w:trHeight w:val="689" w:hRule="atLeast"/>
        </w:trPr>
        <w:tc>
          <w:tcPr>
            <w:tcW w:w="15588" w:type="dxa"/>
            <w:gridSpan w:val="5"/>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1"/>
        <w:rPr>
          <w:rFonts w:ascii="Times New Roman" w:hAnsi="Times New Roman" w:eastAsia="Times New Roman" w:cs="Times New Roman"/>
        </w:rPr>
      </w:pPr>
      <w:r>
        <w:rPr>
          <w:rFonts w:eastAsia="Times New Roman" w:cs="Times New Roman" w:ascii="Times New Roman" w:hAnsi="Times New Roman"/>
        </w:rPr>
        <w:t xml:space="preserve">Жиналыс Маралбек                           </w:t>
      </w:r>
      <w:bookmarkStart w:id="0" w:name="_Hlk91160630"/>
      <w:r>
        <w:rPr>
          <w:rFonts w:eastAsia="Times New Roman" w:cs="Times New Roman" w:ascii="Times New Roman" w:hAnsi="Times New Roman"/>
        </w:rPr>
        <w:t>заведующий отделением ангиохирургии</w:t>
      </w:r>
      <w:bookmarkEnd w:id="0"/>
    </w:p>
    <w:p>
      <w:pPr>
        <w:pStyle w:val="Style21"/>
        <w:rPr>
          <w:rFonts w:ascii="Times New Roman" w:hAnsi="Times New Roman" w:eastAsia="Times New Roman" w:cs="Times New Roman"/>
        </w:rPr>
      </w:pPr>
      <w:r>
        <w:rPr>
          <w:rFonts w:eastAsia="Times New Roman" w:cs="Times New Roman" w:ascii="Times New Roman" w:hAnsi="Times New Roman"/>
        </w:rPr>
      </w:r>
    </w:p>
    <w:p>
      <w:pPr>
        <w:pStyle w:val="Style21"/>
        <w:rPr>
          <w:rFonts w:ascii="Times New Roman" w:hAnsi="Times New Roman" w:eastAsia="Times New Roman" w:cs="Times New Roman"/>
        </w:rPr>
      </w:pPr>
      <w:r>
        <w:rPr>
          <w:rFonts w:eastAsia="Times New Roman" w:cs="Times New Roman" w:ascii="Times New Roman" w:hAnsi="Times New Roman"/>
        </w:rPr>
        <w:t>Бекенов Талгат Серикович              заведующий отделением нейрохирурги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2-12-23T09:00:00Z</dcterms:modified>
  <cp:revision>107</cp:revision>
  <dc:subject/>
  <dc:title/>
</cp:coreProperties>
</file>