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588" w:type="dxa"/>
        <w:jc w:val="left"/>
        <w:tblInd w:w="0" w:type="dxa"/>
        <w:tblLayout w:type="fixed"/>
        <w:tblCellMar>
          <w:top w:w="0" w:type="dxa"/>
          <w:left w:w="108" w:type="dxa"/>
          <w:bottom w:w="0" w:type="dxa"/>
          <w:right w:w="108" w:type="dxa"/>
        </w:tblCellMar>
      </w:tblPr>
      <w:tblGrid>
        <w:gridCol w:w="843"/>
        <w:gridCol w:w="2986"/>
        <w:gridCol w:w="9471"/>
        <w:gridCol w:w="1181"/>
        <w:gridCol w:w="1107"/>
      </w:tblGrid>
      <w:tr>
        <w:trPr>
          <w:trHeight w:val="506" w:hRule="atLeast"/>
        </w:trPr>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Лота</w:t>
            </w:r>
          </w:p>
        </w:tc>
        <w:tc>
          <w:tcPr>
            <w:tcW w:w="2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Наименование закупаемых товаров</w:t>
            </w:r>
          </w:p>
        </w:tc>
        <w:tc>
          <w:tcPr>
            <w:tcW w:w="9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Техническая спецификация  </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Ед. измерен.</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л-во, объе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9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Эндопротез тазобедренного сустава  Ножка </w:t>
            </w:r>
          </w:p>
        </w:tc>
        <w:tc>
          <w:tcPr>
            <w:tcW w:w="9471"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Тотальный эндопротез тазобедренного сустава бесцементной фиксации в комплекте: "1. Ножка клиновидной формы c прогрессивно увеличивающейся латерализацией в зависимости от увеличения. Ножка имеет микропористое покрытие с размером пор 50–200 микрон. Доступные размеры ножек (10, 11, 12, 13, 14, 15, 16, 17, 18, 19, 20, 21мм) Размер проксимального микропористого покрытия 75мм. Конус для посадки головки 12/14 Сагитальная толщина ножки (6,0; 6,5; 7,0; 7,5; 8,0; 8,5мм) Дистальная толщина ножки (7,0; 8,0; 9,0; 10,0; 11,5мм)  Проксимальная стабильность дополнительно обеспечивается билатеральными фланцами Имплантация не требует применения разверток для  обработки дистального канала, только остеопрофиллеры двух типов, тип A  и тип B. возможна постановка с помощью системы компьютерной навигации, не требующей снимков сделанных на компьютерном томографе. Поставка размеров осуществляется по предварительной заявке Заказчика. </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45</w:t>
            </w:r>
          </w:p>
        </w:tc>
      </w:tr>
      <w:tr>
        <w:trPr>
          <w:trHeight w:val="112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 тазобедренного сустава Ацетабулярный компонент (чашка)</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отальный эндопротез тазобедренного сустава бесцементной фиксации 2. Эндопротез вертлужной впадины (чашка) бесцементной фиксации, типа прессфит и с высокопористым покрытием, выполненным путем плазменного  напыления частиц чистого титана, размер пор 50-200 микрон, с конусным типом фиксации как ПЭ-вкладыша, так и керамического вкладыша. Ацетабулярный компонент имеет три отверстия под антиротационные винты. Спектр размеров чашек – от 44 мм до 68 мм., возможна постановка с помощью системы компьютерной навигации, не требующей снимков сделанных на компьютерном томографе . Поставка размеров осуществляется по предварительной заявке Заказчи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45</w:t>
            </w:r>
          </w:p>
        </w:tc>
      </w:tr>
      <w:tr>
        <w:trPr>
          <w:trHeight w:val="69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 тазобедренного сустава Вкладыш полиэтиленовы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Тотальный эндопротез тазобедренного сустава бесцементной фиксации 3. Вкладыш изготовлен из высокомолекулярного полиэтилена, с внутренним диаметром под головку 28мм. Самотормозящее конусное крепление с шестигранной верхушкой должно надежно фиксировать положение и предотвращает относительное микродвижение.  Наибольшая толщина полиэтилена находится в зоне максимальной нагрузки, с конусным типом фиксации. Размеры соответствуют размерам чаши 44-46 мм, 48-50 мм, 52-54мм, 56-58 мм, 60-62 мм, 64-68 мм. Поставка размеров осуществляется по предварительной заявке Заказчика.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45</w:t>
            </w:r>
          </w:p>
        </w:tc>
      </w:tr>
      <w:tr>
        <w:trPr>
          <w:trHeight w:val="12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Эндопротез тазобедренного сустава  Головк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отальный эндопротез тазобедренного сустава бесцементной фиксации 4. Головка изготовлена из металлического кобальт-хромового сплава, конус 12/14, диаметром 28мм. 5 размеров (S, M, L, XL, XXL ). Поставка размеров осуществляется по предварительной заявке Заказчи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45</w:t>
            </w:r>
          </w:p>
        </w:tc>
      </w:tr>
      <w:tr>
        <w:trPr>
          <w:trHeight w:val="199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5</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ожка бедренная. Эндопротез тазобедренного сустав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ожка бедренная. Универсальный конус 12\14. Размеры ножки:8, 9, 10, 11, 12, 13, 14, 15, 16, 17,17+.  Длина в (мм): 115,130, 140, 145, 150, 155,160, 165, 170, 180, 190. Покрытие титановое напыление + гидроксиапатит. Материал ножки кованый титановый сплав (Ti6Al4V).</w:t>
              <w:br/>
              <w:t>Головка. Материал кобальтохромовый сплав. Высокая степень полировки поверхности. Конус 12/14.  Диаметр/глубина посадки на конус ножки 22 мм (0,3,6,9),28мм (-6,-3,0,3,6,9) ,32мм (-6,-3,0,3,6),36мм (-6,-3,0,3,6).</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25</w:t>
            </w:r>
          </w:p>
        </w:tc>
      </w:tr>
      <w:tr>
        <w:trPr>
          <w:trHeight w:val="83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6</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Головка. Эндопротез тазобедренного сустав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ловка. Материал кобальтохромовый сплав. Высокая степень полировки поверхности. Конус 12/14.  Диаметр/глубина посадки на конус ножки 22 мм (0,3,6,9),28мм (-6,-3,0,3,6,9) ,32мм (-6,-3,0,3,6),36мм (-6,-3,0,3,6).</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25</w:t>
            </w:r>
          </w:p>
        </w:tc>
      </w:tr>
      <w:tr>
        <w:trPr>
          <w:trHeight w:val="141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7</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Чашка вертлужная. Эндопротез тазобедренного сустав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Чашка вертлужная: Может сочетаться как с полиэтиленовым вкладышем, так и с керамическим вкладышем. Микропористая поверхность с покрытием толщиной 700-900 мкм обеспечивает хорошее врастание кости. Чашка имеет несколько радиусов для более плотной посадки в вертлужную впадину и ротационной стабильности. Типоразмеры: 40,42,44,46,48, 50, 52, 54, 56, 58, 60,62, 64, 66, 68, 70, 72.</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25</w:t>
            </w:r>
          </w:p>
        </w:tc>
      </w:tr>
      <w:tr>
        <w:trPr>
          <w:trHeight w:val="168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8</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кладыш. Эндопротез тазобедренного сустав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кладыш изготовлен из полиэтилена сверхвысокомолекулярного полиэтилена  полиэтилена с большим количеством поперечных связей и добавлением витамина Е. Механизм фиксации: вклинивание циркулярного выступа вкладыша в соответствующую циркулярную борозду чашки, без дополнительного металлического блокировочного кольца. Внешний диаметр (мм): 35,37,39,44,48,52. Внутренний диаметр (мм): 28,32,36.</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25</w:t>
            </w:r>
          </w:p>
        </w:tc>
      </w:tr>
      <w:tr>
        <w:trPr>
          <w:trHeight w:val="97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стный винт. Эндопротез тазобедренного сустав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стный винт Материал титановый сплав, изготовлен для дополнительного крепления ацетабулярного аугмента. Диаметр 6 мм, имеет несколько тип размеров (RM).</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0</w:t>
            </w:r>
          </w:p>
        </w:tc>
      </w:tr>
      <w:tr>
        <w:trPr>
          <w:trHeight w:val="338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Эндопротез тазобедренного сустава цементной фиксации Ножк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ожка эндопротеза тазобедренного сустава,цементной фиксации: Ножка клиновидной формы c прогрессивно увеличивающейся латерализацией в зависимости от увеличения.. Доступные размеры ножек (10, 12, 14, 16, 18 мм).</w:t>
              <w:br/>
              <w:t>-      Конус для посадки головки 12/14.</w:t>
              <w:br/>
              <w:t xml:space="preserve">-      Сагитальная толщина ножки (6,0; 6,5; 7,0; 7,5; 8,0; 8,5мм) </w:t>
              <w:br/>
              <w:t>-      Дистальная толщина ножки (7,0; 8,0; 9,0; 10,0; 11,5мм)</w:t>
              <w:br/>
              <w:t>-      Проксимальная стабильность дополнительно обеспечивается билатеральными фланцами.</w:t>
              <w:br/>
              <w:t xml:space="preserve">Имплантация не требует применения разверток для  обработки дистального канала, только остеопрофиллеры двух типов. </w:t>
              <w:br/>
              <w:t>- возможна постановка с помощью системы компьютерной навигации, не требующей снимков сделанных на компьютерном томограф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5</w:t>
            </w:r>
          </w:p>
        </w:tc>
      </w:tr>
      <w:tr>
        <w:trPr>
          <w:trHeight w:val="113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Эндопротез тазобедренного сустава цементной фиксации Головк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Головка эндопротеза тазобедренного сустава: Головка изготовлена из металлического кобальт-хромового сплава, конус 12/14, диаметром 28мм. 5 размеров (S, M, L, XL, XXL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5</w:t>
            </w:r>
          </w:p>
        </w:tc>
      </w:tr>
      <w:tr>
        <w:trPr>
          <w:trHeight w:val="140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Эндопротез тазобедренного сустава цементной фиксации Ацетабулярный компонент (чашк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Ацетабулярный компонент (чашка) эндопротеза тазобедренного сустава цементной фиксации: Ацетабулярный компонент цементной фиксации. Материал –полиэтилен. Спектр размеров чашек – от 42 мм до 64 мм. с шагом 2 мм., возможна постановка с помощью системы компьютерной навигации, не требующей снимков сделанных на компьютерном томографе .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5</w:t>
            </w:r>
          </w:p>
        </w:tc>
      </w:tr>
      <w:tr>
        <w:trPr>
          <w:trHeight w:val="1401"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3</w:t>
            </w:r>
          </w:p>
        </w:tc>
        <w:tc>
          <w:tcPr>
            <w:tcW w:w="2986"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Бедренный компонент (коленный сустав)</w:t>
            </w:r>
          </w:p>
        </w:tc>
        <w:tc>
          <w:tcPr>
            <w:tcW w:w="947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Материал: Кобальтохромовый сплав. Версия: С сохранением задней крестообразной связки. Форма: Анатомическая (правый и левый). Единый радиус в сагиттальной плоскости в угловом диапазоне движений от 10 до 110 градусов. Анатомически изогнутая борозда под надколенник. Передний фланец отклонен вперед под углом 7 градусов. Задние мыщелки укорочены. На задней поверхности дистальных мыщелков имеются деротационные ножки. Типоразмеры: 8 типоразмеров для правого и левого компонентов. Медиально-латеральный размер от  59 до 80 мм, передне-задний размер  от 53 до 75 мм. Толщина дистального и заднего фланцев 8,5 мм. Тип фиксации: цементна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0</w:t>
            </w:r>
          </w:p>
        </w:tc>
      </w:tr>
      <w:tr>
        <w:trPr>
          <w:trHeight w:val="83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4</w:t>
            </w:r>
          </w:p>
        </w:tc>
        <w:tc>
          <w:tcPr>
            <w:tcW w:w="2986"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ольшеберцовый компонент первичной цементной фиксации (коленный сустав)</w:t>
            </w:r>
          </w:p>
        </w:tc>
        <w:tc>
          <w:tcPr>
            <w:tcW w:w="947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атериал: Кобальтохромовый сплав. Форма: Универсальный для правого и левого суставов. Основание имеет срединный деротационный выступ для центрирования и фиксации вкладыша. Ножка имеет килевидную форму со ступенчатыми боковыми крыльями без центрального цилиндрического стержня. Типоразмеры: 8 типоразмеров. Передне-задние размеры основания: 40, 42, 44, 46, 49, 52, 56, 60 мм. Медиально-латеральные размеры основания: 61, 64, 67, 70, 74, 77, 80, 85 мм. Высота основания: 3,2 мм. Толщина киля:  от 2,6 до 3,6 мм. Медиально-латеральные размеры киля: от 40 до 58 мм. Высота киля: от 28 до 39 мм. Тип фиксации: цементна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0</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5</w:t>
            </w:r>
          </w:p>
        </w:tc>
        <w:tc>
          <w:tcPr>
            <w:tcW w:w="2986" w:type="dxa"/>
            <w:tcBorders>
              <w:top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Большеберцовый вкладыш (коленный сустав)</w:t>
            </w:r>
          </w:p>
        </w:tc>
        <w:tc>
          <w:tcPr>
            <w:tcW w:w="947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ип: Фиксированный. Механизм фиксации: Импакционное защелкивание на большеберцовом компоненте. Стабилизация сустава: Мыщелковая, за счет увеличенной высоты переднего края основания. Геометрия артикуляционной части позволяет использовать компонент как при сохранении задней крестообразной связки, так и без сохранения задней крестообразной связки, а также при функциональной недостаточности задней крестообразной связки для задней стабилизации. Типоразмеры: 8 типоразмеров в зависимости от типоразмера большеберцового компонента.</w:t>
              <w:br/>
              <w:t>Толщина вкладыша с учетом толщины основания большеберцового компонента:  9, 11, 13, 16, 19 мм для каждого типоразмер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0</w:t>
            </w:r>
          </w:p>
        </w:tc>
      </w:tr>
      <w:tr>
        <w:trPr>
          <w:trHeight w:val="409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6</w:t>
            </w:r>
          </w:p>
        </w:tc>
        <w:tc>
          <w:tcPr>
            <w:tcW w:w="2986" w:type="dxa"/>
            <w:tcBorders>
              <w:top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ентгеноконтрастный костный цемент (коленный сустав)</w:t>
            </w:r>
          </w:p>
        </w:tc>
        <w:tc>
          <w:tcPr>
            <w:tcW w:w="947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Рентгенконтрастный костный цемент: Костный цемент </w:t>
              <w:br/>
              <w:t>Должен собой представлять 2 стерильно упакованных компонента:Один компонент: ампула, содержащая жидкий мономер, полная доза  следующего состава: 20 мл.</w:t>
              <w:br/>
              <w:t xml:space="preserve"> -Метилметакрилат (мономер) 19,5 мл,  -N, N-диметилтолидин  0,5 мл, -Гидрокинон 1,5 мг. Другой компонент: пакет полная доза порошка следующего состава 40 гр:                                                -Метилметакрилат–стирен кополимер 30 гр,  </w:t>
              <w:br/>
              <w:t>-Полиметилметакрилат 6 гр,   -Полиметилметакрилат 6 гр,  -Бария Сульфат  4 гр,   Температура экзотермической реакции не более 60˚С, Вязкость цемента: Должен обладать средней вязкостью. Костный цемент должен в процессе приготовления проходить через фазы низкой и фазу средней вязкости. Производитель должен официально разрешать применять цемент как в фазе низкой, так и в фазе средней вязкости.</w:t>
              <w:br/>
              <w:t>Время работы от 7 до 8 минут.  Стерильность: Система является одноразовой и поставляется в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5</w:t>
            </w:r>
          </w:p>
        </w:tc>
      </w:tr>
      <w:tr>
        <w:trPr>
          <w:trHeight w:val="19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7</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 коленного  сустава Бедренный компонент</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отальный эндопротез коленного сустава с возможностью сохранения или замещения ЗКС, в комплекте:1. Бедренный компонент эндопротеза левый и правый. Бедренный компонент с сохранением или замещеием задней крестообразной связки CR/RP изготовлен из кобальт-хромового кованного сплава CoCr29Mo. Увеличение размеров во фронтальной плоскости с 56 мм (для 1-размера) до 82 мм (для 8-го размера) с шагом 3, 3,5, 4, 4,5, 5 и 6 мм. Увеличение размеров в сагитальной поверхности от 50 мм (для 1 размера) до 80,5 мм (для 8-го размера) с шагом 3, 3,5, 4, 4,5, 5, 5,5 мм.2</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0</w:t>
            </w:r>
          </w:p>
        </w:tc>
      </w:tr>
      <w:tr>
        <w:trPr>
          <w:trHeight w:val="182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8</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 коленного  сустава Тибиальный компонент</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отальный эндопротез коленного сустава с возможностью сохранения или замещения ЗКС.  Тибиальный компонент эндопротеза универсальный (для левой и для правой) CR/PS, с  задней стабилизаций, с возможностью замещения или сохранения ЗКС,  цементный. Материал кобальт-хромовый кованный сплава CoCr29Mo. Толщина платформы 3/6 мм (с учетом бортика)  Шесть основных размеров (Т0 – Т5), пять средних размеров (Т1+ - Т4+)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0</w:t>
            </w:r>
          </w:p>
        </w:tc>
      </w:tr>
      <w:tr>
        <w:trPr>
          <w:trHeight w:val="183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9</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 коленного  сустава  Вкладыш</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Тотальный эндопротез коленного сустава с возможностью сохранения или замещения ЗКС. Вкладыши (тибиальная PE-прокладка) изготовлены из ультравысокомолекулярного полиэтилена низкого давления. Вкладыши с ярко выраженным углублением  DD  позволяют иметь дополнительную стабильность во всех направлениях. Ультраконгруэнтные вкладыши UC имеют четко выраженную поверхность позволяющую иметь дополнительную ротацию до 7,5 мм. Размеры T1/T1+, T2/T2+, T3/T3+, T4/T4+, T5 от 10 до 20 мм, с шагом 2 м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0</w:t>
            </w:r>
          </w:p>
        </w:tc>
      </w:tr>
      <w:tr>
        <w:trPr>
          <w:trHeight w:val="99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0</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Канюля 8,25мм×7с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анюля инструментальная, вкручивающаяся, должна иметь винтовую резьбу. Должна иметь кран для введени-выведения жидкости. Должна иметь внутреннний диаметр не более 8.25 мм. Должна иметь длину не менее 70 мм. В комплекте должна иметь одноразовый обтуратор. Должна быть изготовлена из пластика. Должна быть предназначена для одноразового использования и поставляться в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w:t>
            </w:r>
          </w:p>
        </w:tc>
      </w:tr>
      <w:tr>
        <w:trPr>
          <w:trHeight w:val="96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гла двойная для пластики мениска № 2-0</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Материал шовный должен быть предназначен для артроскопической операции на миниске. Лигатура должна быть плетеной из сверхвысокомолекулярного полиэтилена. Должна быть не менее чем с 2 иглами. Должна быть изготовлена из не рассасывающегося материала. Нить должна быть не толще №2-0 (USP). Длина лигатуры должна составлять не менее 950 мм. Игла должна быть колющего типа, должна быть прямой формы, длина должна быть не менее 330 мм. Материал шовный должен быть предназначен для одноразового использования и поставляться в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w:t>
            </w:r>
          </w:p>
        </w:tc>
      </w:tr>
      <w:tr>
        <w:trPr>
          <w:trHeight w:val="19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гла двойная для мениска малые № 2-0</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Материал шовный должен быть предназначен для артроскопической операции на мениске. Лигатура должна быть плетеной из сверхвысокомолекулярного полиэтилена. Должна быть не менее чем с 2 иглами. Должна быть изготовлена из не рассасывающегося материала. Нить должна быть не толще №2-0 (USP). Длина лигатуры должна составлять не менее 950 мм. Игла должна быть колющего типа, должна быть прямой формы. Материал шовный должен быть предназначен для одноразового использования и поставляться в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w:t>
            </w:r>
          </w:p>
        </w:tc>
      </w:tr>
      <w:tr>
        <w:trPr>
          <w:trHeight w:val="199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3</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итепротягиватель, 45° изогнутый, левы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итепротягиватель должен быть предназначен для артроскопической операции. Должен иметь шахту, рабочую часть и пластиковую рукоятку. Рукоятка должна иметь вырез для контролируемого пальцем хирурга проведения нити. Габаритный диаметр рукоятки должен быть не более 16 мм, длина не более 137 мм. Должен быть предназначен для проведения нитиноловой петли по каналу нитепротягивателя. Шахта должна быть прямой. Рабочая часть должна быть изогнута влево на угол не более 45 град, должен иметь кривизну малого радиуса. Шахта и рабочая часть должны составлять длину не более 151 мм. Должен поставляться в индивидуальной стерильной упаковке и быть предназначен для одноразового использовани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4</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итепротягиватель, 45° изогнутый, правы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итепротягиватель должен быть предназначен для артроскопической операции. Должен иметь шахту, рабочую часть и пластиковую рукоятку. Рукоятка должна иметь вырез для контролируемого пальцем хирурга проведения нити. Габаритный диаметр рукоятки должен быть не более 16 мм, длина не более 137 мм. Должен быть предназначен для проведения нитиноловой петли по каналу нитепротягивателя. Шахта должна быть прямой. Рабочая часть должна быть изогнута вправо на угол не более 45 град, должен иметь кривизну малого радиуса. Шахта и рабочая часть должны составлять длину не более 151 мм. Должен поставляться в индивидуальной стерильной упаковке и быть предназначен для одноразового использовани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w:t>
            </w:r>
          </w:p>
        </w:tc>
      </w:tr>
      <w:tr>
        <w:trPr>
          <w:trHeight w:val="183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итепротягиватель, 90° прямо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итепротягиватель должен быть предназначен для артроскопической операции. Должен иметь шахту, рабочую часть и пластиковую рукоятку. Рукоятка должна иметь вырез для контролируемого пальцем хирурга проведения нити. Габаритный диаметр рукоятки должен быть не более 16 мм, длина не более 137 мм. Должен быть предназначен для проведения нитиноловой петли по каналу нитепротягивателя. Шахта должна быть прямой. Рабочая часть должна быть изогнута на угол не более 90 град, должен иметь кривизну малого радиуса. Шахта и рабочая часть должны составлять длину не более 147 мм. Должен поставляться в индивидуальной стерильной упаковке и быть предназначен для одноразового использовани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w:t>
            </w:r>
          </w:p>
        </w:tc>
      </w:tr>
      <w:tr>
        <w:trPr>
          <w:trHeight w:val="102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пица сверлящая, передняя крестообразная связка, открытое ушко, 4 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пица сверлящая должна быть предназначена для операции на передней крестообразной связке при сверлении кости и проведении лигатуры. Должна иметь острие плоской прямоугольной формы шириной 4.0±0.1 мм и открытое ушко для проведения нити. Должна быть изготовлена из нержавеющего сплав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2</w:t>
            </w:r>
          </w:p>
        </w:tc>
      </w:tr>
      <w:tr>
        <w:trPr>
          <w:trHeight w:val="111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уруп канюлированный, 3.75 mm x 34 mm с неполной резьбой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уруп канюлированный должен быть предназначен для фиксации карокоида при операции Латарже. Должен иметь головку. Резьба должна быть не полной - в дистальной части шурупа. Должен иметь диаметр 3.75±0.1 мм, длину 34±0.5 мм. Должен быть изготовлен из титанового сплав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4</w:t>
            </w:r>
          </w:p>
        </w:tc>
      </w:tr>
      <w:tr>
        <w:trPr>
          <w:trHeight w:val="97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Шуруп канюлированный с полной резьбой, 3.75 мм x 34 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уруп канюлированный должен быть предназначен для фиксации коракоида при операции Латарже. Должен иметь головку. Резьба должна быть полной - по все длине шурупа. Должен иметь диаметр 3.75±0.1 мм, длину 34±0.5 мм. Должен быть изготовлен из титанового сплав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5</w:t>
            </w:r>
          </w:p>
        </w:tc>
      </w:tr>
      <w:tr>
        <w:trPr>
          <w:trHeight w:val="114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уруп канюлированный, 3.75 mm x 36 mm с неполной резьбо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уруп канюлированный должен быть предназначен для фиксации карокоида при операции Латарже. Должен иметь головку. Резьба должна быть не полной - в дистальной части шурупа. Должен иметь диаметр 3.75±0.1 мм, длину 36±0.5 мм. Должен быть изготовлен из титанового сплав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w:t>
            </w:r>
          </w:p>
        </w:tc>
      </w:tr>
      <w:tr>
        <w:trPr>
          <w:trHeight w:val="141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ластина для высокой остеотомии большеберцовой кости открывающего тип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ластина должна быть предназначена для высокой остеотомии большеберцовой кости открывающего типа. Должна иметь не менее 7 отверстий для винтов. Должна быть Т-образной формы. Должна быть изготовлена из карбоновых нитей и сплава полиэфирэфиркетона. Должен быть предназначен для одноразового применения. Должен поставляться стерильны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4</w:t>
            </w:r>
          </w:p>
        </w:tc>
      </w:tr>
      <w:tr>
        <w:trPr>
          <w:trHeight w:val="169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уруп с угловой стабильностью, для высокой большеберцовой остеотомии, 5.0 мм x 40.0 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уруп с угловой стабильностью должен быть предназначен для фиксации пластины при высокой большеберцовой остеотомии. Должен иметь головку, в форме усеченного конуса, c резьбой. Должен иметь диаметр не более 5.0  мм, длину не более 40.0 мм. Должен быть изготовлен из титанового сплав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6</w:t>
            </w:r>
          </w:p>
        </w:tc>
      </w:tr>
      <w:tr>
        <w:trPr>
          <w:trHeight w:val="1401"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2</w:t>
            </w:r>
          </w:p>
        </w:tc>
        <w:tc>
          <w:tcPr>
            <w:tcW w:w="298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уруп с угловой стабильностью, для высокой большеберцовой остеотомии, 5.0 мм x 75.0 мм</w:t>
            </w:r>
          </w:p>
        </w:tc>
        <w:tc>
          <w:tcPr>
            <w:tcW w:w="9471" w:type="dxa"/>
            <w:tcBorders>
              <w:bottom w:val="single" w:sz="4" w:space="0" w:color="000000"/>
              <w:right w:val="single" w:sz="4" w:space="0" w:color="000000"/>
            </w:tcBorders>
            <w:shd w:fill="FFFFFF" w:val="clear"/>
          </w:tcPr>
          <w:p>
            <w:pPr>
              <w:pStyle w:val="Normal"/>
              <w:spacing w:lineRule="auto" w:line="240" w:before="0" w:after="440"/>
              <w:rPr>
                <w:rFonts w:ascii="Times New Roman" w:hAnsi="Times New Roman" w:cs="Times New Roman"/>
                <w:color w:val="000000"/>
                <w:sz w:val="24"/>
                <w:szCs w:val="24"/>
              </w:rPr>
            </w:pPr>
            <w:r>
              <w:rPr>
                <w:rFonts w:cs="Times New Roman" w:ascii="Times New Roman" w:hAnsi="Times New Roman"/>
                <w:sz w:val="24"/>
                <w:szCs w:val="24"/>
              </w:rPr>
              <w:t>Шуруп с угловой стабильностью должен быть предназначен для фиксации пластины при высокой большеберцовой остеотомии. Должен иметь головку, в форме усеченного конуса, c резьбой. Должен иметь диаметр не более 5.0  мм, длину не более 75.0 мм. Должен быть изготовлен из титанового сплав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2</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25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Якорь узловой, биокомпозит, 4.5 мм. с двумя нитями, c одной нитью</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440"/>
              <w:rPr>
                <w:rFonts w:ascii="Times New Roman" w:hAnsi="Times New Roman" w:cs="Times New Roman"/>
                <w:color w:val="000000"/>
                <w:sz w:val="24"/>
                <w:szCs w:val="24"/>
              </w:rPr>
            </w:pPr>
            <w:r>
              <w:rPr>
                <w:rFonts w:cs="Times New Roman" w:ascii="Times New Roman" w:hAnsi="Times New Roman"/>
                <w:sz w:val="24"/>
                <w:szCs w:val="24"/>
              </w:rPr>
              <w:t>Шуруп шовный на инсертере должен быть предназначен для восстановления вращательной манжеты плечевого сустава. Должен обеспечивать безузловую фиксацию. Шуруп должен быть с винтовой резьбой и вводиться вкручиванием. На инсертере должна быть метка глубины введения. Шуруп должен иметь диаметр 4.5±0.1 мм и длину шурупа 14±0.5 мм. Шуруп должен быть с двумя нитями. Должен быть изготовлен из полиэфира правовращающего изомера молочной кислоты (PLDLA) - 70± 1% и двухфазового фосфата кальция 30±1%. Должен быть предназначен для одноразового применения. Должен поставляться стерильным.</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8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корь шовный безузловой 2.9 x 15.5 мм (шуруп шовный)</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440"/>
              <w:rPr>
                <w:rFonts w:ascii="Times New Roman" w:hAnsi="Times New Roman" w:cs="Times New Roman"/>
                <w:sz w:val="24"/>
                <w:szCs w:val="24"/>
              </w:rPr>
            </w:pPr>
            <w:r>
              <w:rPr>
                <w:rFonts w:cs="Times New Roman" w:ascii="Times New Roman" w:hAnsi="Times New Roman"/>
                <w:sz w:val="24"/>
                <w:szCs w:val="24"/>
              </w:rPr>
              <w:t>Шуруп шовный на инсертере должен быть предназначен для операциях по нестабильности плечевого сустава. Должен обеспечивать безузловую фиксацию. Шуруп должен быть вкалачиваемым с елочкообразной насечкой. Вбивание должно обеспечиваться последовательными ударами по верхней части рукоятки инсертера. На инсертере должна быть разметка глубины введения. Перед шурупом должно иметься ушко для проведения нити. Диаметр шурупа должен быть 2.9±0.1 мм, длина шурупа должна быть 15.5±0.5 мм. Шуруп должен быть биоразлагаемым, должен быть изготовлен из поли-L-молочной кислоты и двухфазного фосфата кальция.  Ушко для нити должно быть изготовлено из полиэфирэфиркетона. Должен быть предназначен для одноразового проименения. Должен поставляться стерильным.</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97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уруп шовный,  4.75 мм x 19.1 мм, закрытая петля</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уруп, должен поставляться в комплекте с инсертером и держателем. Должен быть предназначен для для реконструкции медиальной бедренно-надколенниковой связки. Шуруп должен иметь винтовую резьбу по всей длине и перфорации для лучшего прорастания костной тканью. Должен фиксироваться в костном туннеле методом вкручивания. Вкручивание шурупа должно осуществляться при помощи инсертера. Инсертер должен иметь разметку глубины введения. На инсертере дистальнее шурупа должен распологаться конусовидный наконечник. Шуруп должен иметь диаметр 4.75±0.2 мм, длину 19.1±0.5 мм. Должен быть изготовлен из полиэфира правовращающего изомера молочной кислоты (PLDLA) - 70± 1% и двухфазового фосфата кальция 30±1% . Конусовидный наконечник должен быть изготовлен из полиэфирэфиркетона. Должен поставляться стерильным. Должен быть предназначен для одноразового использовани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3</w:t>
            </w:r>
          </w:p>
        </w:tc>
      </w:tr>
      <w:tr>
        <w:trPr>
          <w:trHeight w:val="253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Якорь для реконструктивных артроскопических операций на плечевом суставе  3*14,5мм</w:t>
            </w:r>
          </w:p>
        </w:tc>
        <w:tc>
          <w:tcPr>
            <w:tcW w:w="9471" w:type="dxa"/>
            <w:tcBorders>
              <w:bottom w:val="single" w:sz="4" w:space="0" w:color="000000"/>
              <w:right w:val="single" w:sz="4" w:space="0" w:color="000000"/>
            </w:tcBorders>
            <w:shd w:fill="FFFFFF" w:val="clear"/>
          </w:tcPr>
          <w:p>
            <w:pPr>
              <w:pStyle w:val="Normal"/>
              <w:spacing w:lineRule="auto" w:line="240" w:before="0" w:after="44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уруп шовный, на инсертере. Должен используется в операции для восстановления вращательной манжеты плечевого сустава. Должен обеспечивать узловую фиксацию. Шуруп должен быть вкалачиваемым с елочкообразной насечкой. Вбивание должно обеспечиваться последовательными ударами по верхней части рукоятки инсертера. Шуруп должен быть с зафиксироваными с задней части нитями. Диаметр шурупа должен быть 3.0±0.1 мм, длина шурупа должна быть 14.5±0.5 мм. Шуруп должен иметь одну нить. Шуруп должен быть биоразлагаемым, должен быть изготовлен из поли-L-молочной кислоты и двухфазного фосфата кальция. Должен быть предназначен для одноразового проименения. Должен поставляться стерильны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8</w:t>
            </w:r>
          </w:p>
        </w:tc>
      </w:tr>
      <w:tr>
        <w:trPr>
          <w:trHeight w:val="117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ить №2, плетенная, синяя</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овный материал должен быть предназначен для артроскопических операций. Лигатура должна быть плетеной, должна быть изготовлена из не рассасывающегося материала, должна иметь толщину 2 (Metric). Должен быть предназначен для одноразового использования. Должен поставляться стерильны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0</w:t>
            </w:r>
          </w:p>
        </w:tc>
      </w:tr>
      <w:tr>
        <w:trPr>
          <w:trHeight w:val="140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ить 1.5 мм 36'' (91.4 см) плетеная полиэтиленовая, белая, ультравысокомолекулярн</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овный материал должен быть предназначен для артроскопических операций. Лигатура должна быть плетеной, должна быть изготовлена из нерассасывающегося материала. Должна иметь толщину 1.5±0.1 мм. Длина лигатуры должна составлять не менее 900 мм. Должен быть предназначен для одноразового использования. Должен поставляться стерильны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1</w:t>
            </w:r>
          </w:p>
        </w:tc>
      </w:tr>
      <w:tr>
        <w:trPr>
          <w:trHeight w:val="83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9</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лотно пилы короткое, длина 90 мм; ширина 18 мм; толщина 1,27 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Изготовлено специально для использования с сагиттальными пилами. Механизм крепления – защелкивающийся, система крепления: замок шириной 18,5мм (по всей плоскости полотна замка), длиной 23мм с маркировочной меткой – полной установки. Зубчатый элемент лезвия с гантелеобразным- двойным замком для более надежного и безопасного крепления. Гантелеобразный механизм представляет собой 2 округлых отверстия с внутренним диаметром 4,9мм, соединенных плоской прорезью длиной 6 мм, шириной 2,7мм.,где наружное отверстие крепления гантелеобразного замка с наружным диаметром 9мм выступает за пределы полотна на 6.5 мм  Маркировка лезвия - для измерения глубины на полотне лезвия нанесена шкала – путем лазерной гравировки. Ширина режущей кромки -18мм, толщина полотна - 1,27 мм торцевая часть лезвия скруглена, длина рабочей части - 90 мм. Зубцы с каждой стороны направлены к каналу для сбора костной крошки, наружные зубцы -2шт направлены к краю полотна лезвия, количество зубцов - внутренних 8 шт, по 4 шт. с каждой стороны, 2 наружных по краю лезвия, длина зубцов- 1 мм., 4 межзубцовых углублений с каждой стороны лезвия, зубцы расположены в шахматном порядке по толщине режущей кромки, для увеличения эффективности резки. Грибообразный канал для сбора костной крошки, длина канала для сбора костной крошки -10мм, расстояние между зубцами по краям канала для сбора костной крошки- 2мм. Материал- медицинская нержавеющая сталь.</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80</w:t>
            </w:r>
          </w:p>
        </w:tc>
      </w:tr>
      <w:tr>
        <w:trPr>
          <w:trHeight w:val="84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0</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лотно пилы короткое, длина 100 мм;ширина 25 мм; толщина 1,27 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Изготовлено специально для использования с сагиттальными пилами. Механизм крепления – защелкивающийся, система крепления: замок шириной 18,5мм (по всей плоскости полотна замка), длиной 23мм с маркировочной меткой – полной установки. Зубчатый элемент лезвия с гантелеобразным- двойным замком для более надежного и безопасного крепления. Гантелеобразный механизм представляет собой 2 округлых отверстия с внутренним диаметром 4,9мм, соединенных плоской прорезью длиной 6 мм, шириной 2,7мм.,где наружное отверстие крепления гантелеобразного замка с наружным диаметром 9мм выступает за пределы полотна на 6.5 мм  Маркировка лезвия - для измерения глубины на полотне лезвия нанесена шкала – путем лазерной гравировки. Ширина режущей кромки -25мм, толщина полотна - 1,27 мм торцевая часть лезвия скруглена, длина рабочей части - 100 мм. Зубцы с каждой стороны направлены к каналу для сбора костной крошки, наружные зубцы -2шт направлены к краю полотна лезвия, количество зубцов - внутренних 14 шт, по 7 шт. с каждой стороны, 2 наружных по краю лезвия, длина зубцов- 1 мм., 7 межзубцовых углублений с каждой стороны лезвия, зубцы расположены в шахматном порядке по толщине режущей кромки, для увеличения эффективности резки. Грибообразный канал для сбора костной крошки, длина канала для сбора костной крошки -15мм, расстояние между зубцами по краям канала для сбора костной крошки- 2мм. Материал- медицинская нержавеющая сталь.</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40</w:t>
            </w:r>
          </w:p>
        </w:tc>
      </w:tr>
      <w:tr>
        <w:trPr>
          <w:trHeight w:val="98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Лезвие хирургическое агрессивное  13.0x0.61x34.5.</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Лезвие хирургическое для микросагитальной пилы, агрессивное, тонкое для осцилляторной и сагиттальной микропил размерами 13.0x0.61x34.5. материал изготовления нержавеющая сталь.</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15</w:t>
            </w:r>
          </w:p>
        </w:tc>
      </w:tr>
      <w:tr>
        <w:trPr>
          <w:trHeight w:val="84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2</w:t>
            </w:r>
          </w:p>
        </w:tc>
        <w:tc>
          <w:tcPr>
            <w:tcW w:w="29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Фреза  6.0, 6.5, 7.0, 7.5, 8.0, 8.5, 9.0, 9.5  мм, укороченный</w:t>
            </w:r>
          </w:p>
        </w:tc>
        <w:tc>
          <w:tcPr>
            <w:tcW w:w="947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Фреза должна быть предназначена для ретроградного рассверливания широкой части костного канала при реконструкции крестообразных связок коленного сустава. Должна иметь прямую цилиндрическую рабочую часть поворачивающимся наконечником по типу сверла. Наконечник должен поворачиваться на угол не менее 90˚. В проксимальной части фрезы должен находиться пластиковый фиксатор положения наконечника кнопочного типа. Поворот наконечника должен осуществляться перемещением фиксатора в дистальном или проксимальном направлении при зажатой кнопке. При отпускании кнопки наконечник должен фиксироваться в текущем положении. Фиксатор должен иметь символьную маркировку, поясняющую направление смещения для требуемого изменения положения наконечника. Должна быть укороченного типа. Рабочая часть должна иметь лазерную разметку в диапазоне не уже чем от 1 до 10 см с шагом не более 5 мм для измерения глубины просверленного канала. Должна иметь подвижный маркер глубины в виде эластомерного кольца. Рабочая часть инструмента должна быть изготовлена из нержавеющей стали. Фреза должна рассверливать канал диаметром  6,0 мм -9 ,5 мм с шагом 0,5 мм. Должна быть предназначена для одноразового применения и поставляться в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3</w:t>
            </w:r>
          </w:p>
        </w:tc>
        <w:tc>
          <w:tcPr>
            <w:tcW w:w="29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Cкоба</w:t>
            </w:r>
          </w:p>
        </w:tc>
        <w:tc>
          <w:tcPr>
            <w:tcW w:w="947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коба должна быть предназначена для артроскопической операции по реконструкции мениска. Должна поставляться на инсертере и позволять выполнять технику сшивания мениска "всё внутри" путем наложения матрацного шва на разрыв не выходя за полость сустава. Должны состоять из не менее 2 анкеров и нити для образования шовной скобы. Каждый анкер должен быть не рассасывающегося типа и быть изготовлен из сверх высокомолекулярного полиэтилена. Нить должна быть размером не менее №2-0 и изготовлена из сверх высокомолекулярного полиэтилена с оболочкой из полиэстера и сверх высокомолекулярного полиэтилена. Должна быть установлена на инсертере, имеющий механизм поочередного введения анкеров. Должна иметь ограничитель глубины. Рабочая часть инсертера должна быть в форме канюлированной иглы с разметкой глубины введения. Кончик рабочей части должен быть изогнут вверх на угол не менее 12 град. Должна иметь общие габаритные размеры не более 328*29*54 мм. Должна поставляться в индивидуальной стерильной упаковке и быть предназначена для одноразового применени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w:t>
            </w:r>
          </w:p>
        </w:tc>
        <w:tc>
          <w:tcPr>
            <w:tcW w:w="29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овная пуговица</w:t>
            </w:r>
          </w:p>
        </w:tc>
        <w:tc>
          <w:tcPr>
            <w:tcW w:w="94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Шовная пуговица должна быть предназначена для кортикальной фиксации трансплантата при реконструкции крестообразных связок. Должна иметь размеры не более 13*3.4*1.5 мм. Должна иметь фиксирующую петлю регулируемого размера. Петля должна иметь конструкцию, позволяющую производить ее затягивание (уменьшение размера), но предотвращающую распускание (увеличение размера). Петля должна быть изготовлена из нити типа лента, шириной не менее 1.85 мм. Пуговица должна иметь нить для протягивания по каналу, нить для регулировки длины фиксирующей петли и нить для разворота пуговицы на кортикале. Должна обеспечивать надежную фиксацию трансплантата. Должна быть изготовлена из титанового сплава. Должна быть предназначена для одноразового применения и поставляться в индивидуальной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68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w:t>
            </w:r>
          </w:p>
        </w:tc>
        <w:tc>
          <w:tcPr>
            <w:tcW w:w="29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овная пуговица</w:t>
            </w:r>
          </w:p>
        </w:tc>
        <w:tc>
          <w:tcPr>
            <w:tcW w:w="94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Шовная пуговица должна быть предназначена для фиксации трансплантата при реконструкции связок. Должна иметь форму круглой пластины в центре, которой должно быть заглубление для расположения там нити. Должна иметь отверстия для проведения и фиксации нити. Диаметр должен быть не более 14 мм. Высота профиля должна быть не более 4 мм. Пуговица должны быть изготовлены из сплава титана. Должна быть быть стерильной и предназначенной для одноразового использовани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13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w:t>
            </w:r>
          </w:p>
        </w:tc>
        <w:tc>
          <w:tcPr>
            <w:tcW w:w="29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ксатор винтовой интерферентный.</w:t>
            </w:r>
          </w:p>
        </w:tc>
        <w:tc>
          <w:tcPr>
            <w:tcW w:w="94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Фиксатор винтовой должен быть предназначен для фиксации трансплантата при реконструкции крестообразных связок. Должен быть интерферентного типа. Должен позволять фиксировать как сухожильный трансплантат, так и транплантат типа "BTB". Должен иметь диаметр не более 7,8,9 мм, длину 20, 30 мм. Должен быть изготовлен из полиэфира правовращающего изомера молочной кислоты (PLDLA) и двухфазового фосфата кальция. Должен быть предназначен для одноразового применения. Должен поставляться в индивидуальной стерильной упаковке. Размер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лектрод  3,5 мм (крючок)</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д 3,5мм/90° Крючок. Электрод должен состоять из рукоятки и  наконечника (собственно электрода). Электрод  должен иметь рабочюю поверхность крючком с целью максимизации области контакта ткани с наконечником и обеспечения быстрого уменьшения объема ткани.Вапоризационный карман должен уменьшать объем тканей в режиме вапоризации V2, создавая температуру не более 65 градусов Цельсия.  Электрод  должен иметь рабочую поверхность в форме крючка не более 3,5 мм с целью максимизации области контакта ткани с наконечником и обеспечения быстрого уменьшения объема ткани. Длина соединительного стержня должна быть не менее 140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3</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лект одноразовых трубок подача/отток (10 шт.в уп).</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мплект одноразовых трубок. В комплект входят трубки для подачи жидкости и трубки для оттока. Трубки предназначены для подачи и оттока жидкости. Трубки для оттока жидкости раздвоенные для осуществления оттока от шейвера и от канюли. Две прокалывающих иглы для пакетов с промывающей жидкостью. Трубки одноразовые. Поставляются по 10 комплектов (трубки для подачи + трубки для оттока) в упаковке. Стерильные. Трубки двудиаметральные. Мембраны измеряющие давление находятся непосредственно на устройстве крепления трубок к артроскопической помпе. Прокалывающие иглы изготовлены из пластика. Силиконовая трубка повышенной мягкости для прокачивания жидкости по трубе. Совместимость подающих трубок с артроскопическими помпами Stryker A06-07, Stryker Flocontrol, с помпой для гистероскопии Stryker FluidSafe, аспиратором - ирригатором Stryker P102.</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паковка</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8</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лектрод 90 с управлением и без управления на рукоятке</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лектрод 90 с управлением на рукоятке. Электрод должен быть биполярным и  состоять из трехконтактного соединительного блока (для подсоединения к рукоятке), соединительного стержня и  наконечника (собственно электрода). На рукоятке должны быть расположены анодированные в различные цвета кнопки, активирующие режим диссекции , коагуляции и переключение между режимами. Электрод должен оказывать радиочастотное воздействие на раствор ионов , создавая вапоризационный карман. Вапоризационный карман должен уменьшать объем тканей в режиме холодного пульса, создавая температуру не более 65 градусов Цельсия.  Электрод  должен иметь рабочую поверхность сбоку диаметра не более 3,5 мм с целью максимизации области контакта ткани с наконечником и обеспечения быстрого уменьшения объема ткани. Длина соединительного стержня должна быть не менее 140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w:t>
            </w:r>
          </w:p>
        </w:tc>
      </w:tr>
      <w:tr>
        <w:trPr>
          <w:trHeight w:val="107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р хирургический 6-ти крыльчатый агрессивный цилиндрический размером 4,0 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ур хирургический 6-ти крыльчатый агрессивный цилиндрический, размером 4,0 мм; В виде бочонка. Диаметр не более 4,0мм. Не менее 6 борозд. Стерильные,  одноразовые, в упаковкаовкаовке не менее 5 шт, имеет микрочип, позволяющий автоматически определять тип рабочей насадки при подключении к рукоятке шейвера.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паковка</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2</w:t>
            </w:r>
          </w:p>
        </w:tc>
      </w:tr>
      <w:tr>
        <w:trPr>
          <w:trHeight w:val="689" w:hRule="atLeast"/>
        </w:trPr>
        <w:tc>
          <w:tcPr>
            <w:tcW w:w="15588"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ой В. А.  заведующий отделением ортопеди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2-12-22T08:57:00Z</dcterms:modified>
  <cp:revision>100</cp:revision>
  <dc:subject/>
  <dc:title/>
</cp:coreProperties>
</file>