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2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09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19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Эндопротез тазобедренного сустава  Ножка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 598 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ндопротез тазобедренного сустава Ацетабулярный компонент (чашка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 169 5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 тазобедренного сустава Вкладыш полиэтиленовы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871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Эндопротез тазобедренного сустава  Головк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961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жка бедренная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331 2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ловка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8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ашка вертлужная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82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320 625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кладыш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62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165 625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стный винт. Эндопротез тазобедренного суст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7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19 7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Эндопротез тазобедренного сустава цементной фиксации Нож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3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71 75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Эндопротез тазобедренного сустава цементной фиксации Голов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9 00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Эндопротез тазобедренного сустава цементной фиксации Ацетабулярный компонент (чашка)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8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49 25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Бедренный компонент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20,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 964 615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Большеберцовый компонент первичной цементной фиксации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863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465 89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берцовый вкладыш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931,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387 945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Рентгеноконтрастный костный цемент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30 0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 коленного  сустава Бедренный компонен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 130 00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 коленного  сустава Тибиальный компонен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920 00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 коленного  сустава  Вклады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190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Канюля 8,25мм×7см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1 424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Игла двойная для пластики мениска № 2-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 024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Игла двойная для мениска малые № 2-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 02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тепротягиватель, 45° изогнутый, левы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4 66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тепротягиватель, 45° изогнутый, правы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23 992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тепротягиватель, 90° прям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4 66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пица сверлящая, передняя крестообразная связка, открытое ушко, 4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3 856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Шуруп канюлированный, 3.75 mm x 34 mm с неполной резьбой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63 2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Шуруп канюлированный с полной резьбой, 3.75 мм x 34 мм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4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уруп канюлированный, 3.75 mm x 36 mm с неполной резьб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2 4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Пластина для высокой остеотомии большеберцовой кости открывающего тип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97 6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Шуруп с угловой стабильностью, для высокой большеберцовой остеотомии, 5.0 мм x 40.0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8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91 6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Шуруп с угловой стабильностью, для высокой большеберцовой остеотомии, 5.0 мм x 75.0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3 136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Якорь узловой, биокомпозит, 4.5 мм. с двумя нитями, c одной нить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63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25 42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Якорь шовный безузловой 2.9 x 15.5 мм (шуруп шовный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8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007 3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уруп шовный,  4.75 мм x 19.1 мм, закрытая петл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8 4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Якорь для реконструктивных артроскопических операций на плечевом суставе  3*14,5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63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29 056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ть №2, плетенная, синя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5 6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ть 1.5 мм 36'' (91.4 см) плетеная полиэтиленовая, белая, ультравысокомолекуляр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9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0 19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лотно пилы короткое, длина 90 мм; ширина 18 мм; толщина 1,27 м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69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301 52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лотно пилы короткое, длина 100 мм;ширина 25 мм; толщина 1,27 м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69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50 7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езвие хирургическое агрессивное  13.0x0.61x34.5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9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11 8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реза  6.0, 6.5, 7.0, 7.5, 8.0, 8.5, 9.0, 9.5  мм, укороченны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79 2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Cкоб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48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574 8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овная пуговиц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38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06 9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овная пуговиц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75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93 7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иксатор винтовой интерферентный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1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191 3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д  3,5 мм (крючок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87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90 62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мплект одноразовых трубок подача/отток (10 шт.в уп)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792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лектрод 90 с управлением и без управления на рукоятке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0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350 64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Бур хирургический 6-ти крыльчатый агрессивный цилиндрический размером 4,0 мм;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88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87 76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 037 685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0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17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7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7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2T09:30:00Z</dcterms:modified>
  <cp:revision>450</cp:revision>
  <dc:subject/>
  <dc:title>Утверждена приказом   главного врача Акмолинской областной больницы</dc:title>
</cp:coreProperties>
</file>